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>Sukladno članku 22.stavak 1. Zakona o pravu na pristup informacijama (NN 172/03 i 144/2010, 37/11,77/11) ravnateljica Centra «Liče Faraguna» Labin, dana 30.01. 2012. godine donos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DLUKU O IMENOVANJU SLUŽBENIKA ZA INFORMIRANJE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.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Franka Kravanja, imenuje se službenikom za informiranje u Centru «Liče Faraguna» Labin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</w:t>
      </w:r>
      <w:r>
        <w:rPr>
          <w:lang w:val="hr-HR"/>
        </w:rPr>
        <w:t>I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lužbenik za informiranje je osoba mjerodavna za rješavanje ostvarivanja prava na pristup informacijama 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</w:t>
      </w:r>
      <w:r>
        <w:rPr>
          <w:lang w:val="hr-HR"/>
        </w:rPr>
        <w:t>II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lužbenik za informiranje obvezan je: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ješavati pojedinačne zahtjev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edovito objavljivati informacije sukladno unutarnjem ustroju Centra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obrađivati, klasificirati, čuvati i objavljivati informacije koje su sadržane u službenim dokumentima škole, te unapređivati obradu, klasificiranje, čuvanje i objavu informaci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sigurati neophodnu pomoć podnositeljima zahtjeva u svezi sa ostvarivanjem prava na informaciju,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</w:t>
      </w:r>
      <w:r>
        <w:rPr>
          <w:lang w:val="hr-HR"/>
        </w:rPr>
        <w:t>IV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Službenik za informacije dužan je odgovorno i savjesno obavljati sve poslove vezane uz čuvanje, obradu te osiguravanje pristupa informacijama kojima Centar raspolaže te vodi evidenciju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</w:t>
      </w:r>
      <w:r>
        <w:rPr>
          <w:lang w:val="hr-HR"/>
        </w:rPr>
        <w:t>V.</w:t>
      </w:r>
    </w:p>
    <w:p>
      <w:pPr>
        <w:pStyle w:val="Normal"/>
        <w:rPr/>
      </w:pPr>
      <w:r>
        <w:rPr>
          <w:lang w:val="hr-HR"/>
        </w:rPr>
        <w:t>Osim službenika za informacije, glede podataka i informacija u Centru vezanih uz odgojno obrazovni proces, informiranje u Centru obavljaju  razrednici,  dok informacije o računovodstvenom i financijskom poslovanju škole informiranje obavlja računovođa Centr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</w:t>
      </w:r>
      <w:r>
        <w:rPr>
          <w:lang w:val="hr-HR"/>
        </w:rPr>
        <w:t>VI.</w:t>
      </w:r>
    </w:p>
    <w:p>
      <w:pPr>
        <w:pStyle w:val="Normal"/>
        <w:rPr/>
      </w:pPr>
      <w:r>
        <w:rPr>
          <w:lang w:val="hr-HR"/>
        </w:rPr>
        <w:t>Službenik za informiranje te ostale osobe u Centru koji obavljaju poslove informiranja dužne su postupati u skladu sa odredbama Zakona o zaštiti osobnih podataka „Narodne novine“ br. 103/03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U Labinu, 31.siječnja 2012.                                                             Ravnateljica:</w:t>
      </w:r>
    </w:p>
    <w:p>
      <w:pPr>
        <w:pStyle w:val="Normal"/>
        <w:rPr>
          <w:lang w:val="hr-HR"/>
        </w:rPr>
      </w:pPr>
      <w:r>
        <w:rPr>
          <w:lang w:val="hr-HR"/>
        </w:rPr>
        <w:t>KLASA: 602-11/12-01/01</w:t>
        <w:tab/>
        <w:tab/>
        <w:tab/>
        <w:tab/>
        <w:tab/>
        <w:t xml:space="preserve">        Sunčana Jokić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URBROJ. 2144-01-12-1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35:00Z</dcterms:created>
  <dc:creator>Tajnica</dc:creator>
  <dc:description/>
  <dc:language>en-US</dc:language>
  <cp:lastModifiedBy>Lice Faraguna</cp:lastModifiedBy>
  <cp:lastPrinted>2012-03-27T08:40:00Z</cp:lastPrinted>
  <dcterms:modified xsi:type="dcterms:W3CDTF">2012-03-27T06:41:00Z</dcterms:modified>
  <cp:revision>8</cp:revision>
  <dc:subject/>
  <dc:title>Sukladno članku 22</dc:title>
</cp:coreProperties>
</file>