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AR «LIČE FARAGUNA» LABIN</w:t>
      </w:r>
    </w:p>
    <w:p>
      <w:pPr>
        <w:pStyle w:val="Normal"/>
        <w:rPr/>
      </w:pPr>
      <w:r>
        <w:rPr>
          <w:rFonts w:cs="Arial" w:ascii="Arial" w:hAnsi="Arial"/>
        </w:rPr>
        <w:t>KLASA:400-02/13-01/</w:t>
      </w:r>
    </w:p>
    <w:p>
      <w:pPr>
        <w:pStyle w:val="Normal"/>
        <w:rPr/>
      </w:pPr>
      <w:r>
        <w:rPr>
          <w:rFonts w:cs="Arial" w:ascii="Arial" w:hAnsi="Arial"/>
        </w:rPr>
        <w:t>URBROJ:2144-05-13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/fax: 052/856-4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os-labin-003@skole.htnet.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BRAZLOŽENJE FINACIJSKOG PLANA CENTRA «LIČE FARAGUNA» LABIN ZA 2014. GODINU TE PROJEKCIJA ZA 2015. I 2016. GODI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Sažetak djelokruga rada proračunskog korisn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jelatnost Centra je odgoj i osnovno obrazovanje učenika lake, umjerene , teže mentalne retardacije sa većim teškoćama u razvoju, te djece  mladih sa autizmom  koje se vrše po posebnom nastavnom planu i progra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edna djelatnost Centra je domski smještaj štićenika lake, umjerene i teže mentalne retardacije sa većim teškoćama u razvoju te djece mladih sa autizmom koje se vrše po posebnom nastavnom planu i programu.</w:t>
      </w:r>
    </w:p>
    <w:p>
      <w:pPr>
        <w:pStyle w:val="Normal"/>
        <w:rPr/>
      </w:pPr>
      <w:r>
        <w:rPr>
          <w:rFonts w:cs="Arial" w:ascii="Arial" w:hAnsi="Arial"/>
        </w:rPr>
        <w:t xml:space="preserve">Odgoj i obrazovanje  ostvaruje se u Centru prema nastavnim planovima i programima, koje je donijelo Ministarstvo znanosti, obrazovanja i sporta, </w:t>
      </w:r>
      <w:r>
        <w:rPr>
          <w:rFonts w:cs="Arial" w:ascii="Arial" w:hAnsi="Arial"/>
          <w:color w:val="000000"/>
        </w:rPr>
        <w:t>Godišnjem  planu i programu rada Centra te Školskom kurikulumu   za školsku god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2013./2014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va se odvija u jutarnjoj smjeni u 4 odgojno-obrazovne skupine a u popodnevnoj smjeni odgojno-obrazovni rad odvija se u dvije skupine PSP-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Obrazloženje programa rada Centr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ioritet Centra je kvalitetno obrazovanje i odgoj učenika što ostvarujem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lnim usavršavanjem nastavnika(seminari, stručni skupovi, aktivi) i podizanjem nastavnog standarda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ganiziranjem zajedničkih aktivnosti i učenika i nastavnika tijekom vannastavnih aktivnosti i družen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  <w:b/>
        </w:rPr>
        <w:t>3. Zakonske i druge podloge na kojima se zasniva program Centra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kon o odgoju i obrazovanju ( NN 87/08., 86/09., 92/10.,90/11.,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akon o ustanovama (NN 76/93.,29/97.,47/99., 35/08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kon o proračunu (NN 87/08.), Pravilnik o proralčunskim klasifikacijama (NN 26/10.) i Pravilnik o proračunskom računovodstvu i računskom planu (NN 114/10., i 21/11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pute za izradu proračuna lokalne samouprave za razdoblje 2014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-2016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odišnji izvedbeni odgojno-obrazovni plan i program rada za školsku godinu 201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/2014.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>
          <w:rFonts w:cs="Arial" w:ascii="Arial" w:hAnsi="Arial"/>
        </w:rPr>
        <w:t>Školski kurikulum Centra «Liče Faraguna» Labin za školsku godinu 201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/2014.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kazatelji na kojima se zasnivaju izračuni potrebnih sredstava za provođenje programa</w:t>
      </w:r>
    </w:p>
    <w:p>
      <w:pPr>
        <w:pStyle w:val="Normal"/>
        <w:ind w:left="2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  <w:b/>
        </w:rPr>
        <w:t>Izvori sredstava za financiranje rada Centra su: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ći prihodi i primci -državni proračun za financiranje rada zaposlenih radnika , prijevoz štićenika te troškovi stacionar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pći prihodi i primci- gradski proračun za materijalne troškove poslovanja te održavanje i obnovu nefinancijske imov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nacije- strogo namjenska sredstva za održavanje i poboljšanje učeničkog standarda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  <w:b/>
        </w:rPr>
        <w:t>Prihodi iz državnog proračuna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>
          <w:rFonts w:cs="Arial" w:ascii="Arial" w:hAnsi="Arial"/>
        </w:rPr>
        <w:tab/>
        <w:t>Troškovi iz državnog proračuna u iznosu od 2.089.000 kuna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>odnose se na plaće zaposlenika. (plaće, otpremnine, regres, dar djeci, prijevoz zaposlenika i dodaci na plaću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hodi Grada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  OSNOVNA DJELATNOST- 197.359,00 kn</w:t>
      </w:r>
    </w:p>
    <w:p>
      <w:pPr>
        <w:pStyle w:val="Normal"/>
        <w:rPr/>
      </w:pPr>
      <w:r>
        <w:rPr>
          <w:rFonts w:cs="Arial" w:ascii="Arial" w:hAnsi="Arial"/>
        </w:rPr>
        <w:t>Naš Centar je osnovnoškolska ustanova registrirana za obrazovanje i odgoj  učenika lake, umjerene , teže mentalne retardacije sa većim teškoćama u razvoju, te djece  mladih sa autizmom  koje se vrše po posebnom nastavnom planu i program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tar polazi  17 učenika smještenih  u 4 odgojno-obrazovne skupine  </w:t>
      </w:r>
      <w:r>
        <w:rPr>
          <w:rFonts w:cs="Arial" w:ascii="Arial" w:hAnsi="Arial"/>
          <w:color w:val="000000"/>
        </w:rPr>
        <w:t>od kojih je 6  smješteno</w:t>
      </w:r>
      <w:r>
        <w:rPr>
          <w:rFonts w:cs="Arial" w:ascii="Arial" w:hAnsi="Arial"/>
        </w:rPr>
        <w:t xml:space="preserve"> u domu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color w:val="000000"/>
        </w:rPr>
        <w:t>oni su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raspoređeni u dvije odgojno-obrazovne skupine PSP-a </w:t>
      </w:r>
      <w:r>
        <w:rPr>
          <w:rFonts w:cs="Arial" w:ascii="Arial" w:hAnsi="Arial"/>
          <w:color w:val="000000"/>
        </w:rPr>
        <w:t xml:space="preserve">u poslije podnevnim satima. Domski smješaj radi 24 sata na dan od ponedjeljka do </w:t>
      </w:r>
      <w:r>
        <w:rPr>
          <w:rFonts w:cs="Arial" w:ascii="Arial" w:hAnsi="Arial"/>
        </w:rPr>
        <w:t>petka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</w:rPr>
        <w:t>olaznici domskog smještaja  su djeca s područja cijele županije( Grad Labin, općina Raša, općina Kršan. grad Rovinj, grad Poreč i Buzet).</w:t>
      </w:r>
    </w:p>
    <w:p>
      <w:pPr>
        <w:pStyle w:val="Normal"/>
        <w:rPr/>
      </w:pPr>
      <w:r>
        <w:rPr>
          <w:rFonts w:cs="Arial" w:ascii="Arial" w:hAnsi="Arial"/>
        </w:rPr>
        <w:t>Osnovač Centra je Grad Lab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nciranje osnovne djelatnosti odnosi se na provođenje odgoja i obrazovanja i sve popratne sadržaje, kao i zakonom određene obveze poslodavca prema radnicima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SEB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KTIVNOSTI</w:t>
      </w:r>
    </w:p>
    <w:p>
      <w:pPr>
        <w:pStyle w:val="Normal"/>
        <w:rPr/>
      </w:pPr>
      <w:r>
        <w:rPr>
          <w:rFonts w:cs="Arial" w:ascii="Arial" w:hAnsi="Arial"/>
        </w:rPr>
        <w:t xml:space="preserve">1.PSP </w:t>
      </w:r>
      <w:r>
        <w:rPr>
          <w:rFonts w:cs="Arial" w:ascii="Arial" w:hAnsi="Arial"/>
          <w:color w:val="000000"/>
        </w:rPr>
        <w:t>za gradske redovne OŠ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(M.Vlačić i I.L.Ribar) - 11.000,00 kn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U šk.godini 201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/2014. stručna suradnica defektolog-logoped će provesti PRODUŽENI STRUČNI POSTUPAK u trajanju od 5 šk.sati tjedno za svaku od gradskih škola.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 taj način se pruža stručna pomoć učenicima s teškoćama integriranim u redov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</w:rPr>
        <w:t xml:space="preserve"> OŠ  te njihovim roditeljima i učiteljima. Predviđeni troškovi odnose se na uredski materijal </w:t>
      </w:r>
      <w:r>
        <w:rPr>
          <w:rFonts w:cs="Arial" w:ascii="Arial" w:hAnsi="Arial"/>
          <w:color w:val="000000"/>
        </w:rPr>
        <w:t>(pribor za pisanje, papiri,bilježnice,boje,toneri i dr.)  te na usluge telefona i računalne uslug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o što je vidljivo u tablici, plan za ovu aktivnost je 11.000,00 kn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>2. Sufinanciranje potreba z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dovne polaznike Centra (s područja Grada Labina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7.000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udući da mjesečna dotacija redovnog programa ne pokriva stvarne troškove našeg Centra, svake godine se obraćamo gradovima i općinama odakle nam dolaze naši učenici te nam jednokratno ili mjesečno (Grad Buzet,Labin) pokušavaju pomoći. Stoga smo za učenike s područja Grada Labina planirali kroz ovu aktivnost 17.000,00 kn dodatnih sredstav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 tablici je vidljivo na što smo ih planirali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TIVNOST I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udući da mjesečna dotacija Grada nije dostatna za pokrivanje troškova , ovom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ktivnošću planirali smo sredstva u iznosu od 28.000,00 kn za troškove grijanja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ačunalne uslu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TIVNOST IV.- VLASTITI PRIHOD- 25.000,00 K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ući da posjedujemo kombi vozilo koji isključivo koristimo da odvoz učenik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roditelji sufinanciraju prijevoz sa 500,00 kn mjesečno) dobivena sredstva nisu dostatna za  njegovo održavanje(registracija, godišnji pregled, tehnički), na školskom odboru donijeli smo odluku o iznajmljivanju istog. Za tu aktivnost planirali smo 25.000,00 k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HODI POSEBNE NAMJENE -12.000,00 K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z tih dobivenih sredstava planirani su  prihodi od pružanja sluga Inkluziji i Croatie(prijavljene šte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OĆI- 6.000,00 K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 navedena sredstva planirali smo dotaciju Grada Buzeta koje svake godine uplaćuju na ŽR i ta sredstva utroše se za potrebe učenika-štičenika(piđame,trenerke i sl.-ovisno koliko upl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NACIJE-46.000,00 K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vake godine javimo se na objavljene projekte koje raspisuju razne organizacije, udruge  i time  planirali smo dobiti 46.000,00 kn. Tim sredstvima planiramo poboljšati standard učenika,štičenika Centra.( izrada prozora, osiguranje , kupnja benzina za kombi vozilo i ostale nespomenute troškove koji se jave tokom godine vezane za poboljšanje standarda učenik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OĆI  IZ DRŽAVNOG PORAČUN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navednu aktivnost planirali smo iznos od 206.000,00 kn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avedena aktivnost odnosi se uglavnom na troškove štičenika koji borave u stacionaru.(prehrana,didakta , prijevoz i sl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BAVA NEFINACIJSKE IMOVINE- 23.970,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vedena sredstva su decentralizirana i namjenjena su nabavci uređaja, strojeva i opreme za ostale namje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avnatelj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Elide Juričić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30:00Z</dcterms:created>
  <dc:creator>CENTAR LIČE FARAGUNA</dc:creator>
  <dc:description/>
  <dc:language>en-US</dc:language>
  <cp:lastModifiedBy>Lice Faraguna</cp:lastModifiedBy>
  <cp:lastPrinted>2013-12-11T16:30:00Z</cp:lastPrinted>
  <dcterms:modified xsi:type="dcterms:W3CDTF">2013-12-11T15:52:00Z</dcterms:modified>
  <cp:revision>4</cp:revision>
  <dc:subject/>
  <dc:title>CENTAR «LIČE FARAGUNA» LABIN</dc:title>
</cp:coreProperties>
</file>