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748"/>
        <w:gridCol w:w="709"/>
        <w:gridCol w:w="1276"/>
        <w:gridCol w:w="6662"/>
        <w:gridCol w:w="851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DRUGI RAZRED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ČETVRTI RAZRED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MJESEC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NASTAVNA TE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BROJ S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BBB59"/>
              </w:rPr>
            </w:pPr>
            <w:r>
              <w:rPr>
                <w:b/>
                <w:color w:val="9BBB59"/>
              </w:rPr>
              <w:t>MJESE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NASTAVNA TE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BROJ SATI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RUJ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sati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oznavanje udžbenika i ostalog radnog materij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ONAŠANJE U ŠKOLI I ODNOSI MEĐU UČENICIMA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</w:rPr>
              <w:t>MOJ ZAVIČAJ - I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RUJ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 sat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oznavanje udžbenika i ostalog radnog materij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  <w:lang w:val="en-US" w:eastAsia="en-US"/>
              </w:rPr>
              <w:t>PRIRODA – 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 xml:space="preserve">PRIRODA NAS OKRUŽU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SUNCE – UVJET ŽIV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TI ŽIVOTA - V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 xml:space="preserve">VODA – UVJET ŽIV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KRUŽENJE VODE U PRIRO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ZRAK – UVJET ŽIV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8 sa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PROMJENE U OKOLIŠ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  <w:lang w:val="en-US" w:eastAsia="en-US"/>
              </w:rPr>
              <w:t>JESEN U ZAVIČAJU – 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OBITELJ I RODBIN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 xml:space="preserve">BLAGDANI </w:t>
            </w:r>
            <w:r>
              <w:rPr>
                <w:rFonts w:cs="Arial" w:ascii="Cambria" w:hAnsi="Cambria"/>
                <w:b/>
                <w:color w:val="FF0000"/>
                <w:sz w:val="18"/>
                <w:szCs w:val="18"/>
              </w:rPr>
              <w:t>GO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2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  <w:lang w:val="en-US" w:eastAsia="en-US"/>
              </w:rPr>
              <w:t>MOTRENJE PREDVIĐANJE VREMENA – 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TLO – UVJET ŽIVOT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 xml:space="preserve">SIMBOLI DOMOVINE  </w:t>
            </w:r>
            <w:r>
              <w:rPr>
                <w:rFonts w:cs="Arial" w:ascii="Cambria" w:hAnsi="Cambria"/>
                <w:b/>
                <w:color w:val="FF0000"/>
                <w:sz w:val="18"/>
                <w:szCs w:val="18"/>
              </w:rPr>
              <w:t>GO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ZAGREB GLAVNI GRAD RH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STANOVNIŠTVO RH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RH I SUSJEDNE ZEML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TUD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9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 xml:space="preserve">KULTURA STANOVANJA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 xml:space="preserve">KULTURNE USTANO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TUD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3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BREŽULJKASTI KRAJEVI R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GORSKI KRAJEVI R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OSIN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6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</w:rPr>
              <w:t>ZIMA U ZAVIČAJU - IU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LAGD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OSIN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9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GORSKI KRAJEVI RH</w:t>
            </w:r>
          </w:p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  <w:lang w:val="en-US" w:eastAsia="en-US"/>
              </w:rPr>
              <w:t>NIZINSKI KRAJEVI RH - IUN</w:t>
            </w:r>
          </w:p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auto" w:line="240" w:before="0" w:after="0"/>
              <w:rPr>
                <w:rFonts w:ascii="Cambria" w:hAnsi="Cambria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IJEČ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6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OMETNI ZNAKO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UTUJE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IJEČ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9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PRIMORSKI KRAJEVI RH</w:t>
            </w:r>
          </w:p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VELJAČ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8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RA ILI S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JESEC I GODIN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DIJET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VELJAČ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1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IZ PROŠLOSTI DOMOVINE HRVATS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 xml:space="preserve">HRVATSKA U EUROPSKOM OKRUŽJU </w:t>
            </w:r>
            <w:r>
              <w:rPr>
                <w:rFonts w:cs="Cambria" w:ascii="Cambria" w:hAnsi="Cambria"/>
                <w:b/>
                <w:color w:val="FF0000"/>
                <w:sz w:val="18"/>
                <w:szCs w:val="18"/>
                <w:lang w:val="en-US" w:eastAsia="en-US"/>
              </w:rPr>
              <w:t>G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OŽUJ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6 sa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IJ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DRAVL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DRAVSTVENE USTANOV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LAGDANI - USK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OŽUJ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0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ČOVJ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 xml:space="preserve">LJUDSKO TIJEL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ČOVJEK, LJUDSKO TIJELO -VIP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TRAV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8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00B05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00B050"/>
                <w:sz w:val="18"/>
                <w:szCs w:val="18"/>
                <w:u w:val="single"/>
              </w:rPr>
              <w:t xml:space="preserve">PROLJEĆE U ZAVIČAJU – IUN </w:t>
            </w:r>
            <w:r>
              <w:rPr>
                <w:rFonts w:cs="Cambria" w:ascii="Cambria" w:hAnsi="Cambria"/>
                <w:b/>
                <w:color w:val="FF0000"/>
                <w:sz w:val="18"/>
                <w:szCs w:val="18"/>
                <w:lang w:val="en-US" w:eastAsia="en-US"/>
              </w:rPr>
              <w:t>GO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VODE U ZAVIČAJ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ZAŠTITA I ČUVANJE OKOLIŠA</w:t>
            </w: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TRAV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2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MOJE TIJE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ŽIVOT BILJ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ŽIVOT ŽIVOTI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  <w:lang w:val="en-US" w:eastAsia="en-US"/>
              </w:rPr>
              <w:t xml:space="preserve">TRAVNJAK – IUN </w:t>
            </w:r>
            <w:r>
              <w:rPr>
                <w:rFonts w:cs="Cambria" w:ascii="Cambria" w:hAnsi="Cambria"/>
                <w:b/>
                <w:color w:val="FF0000"/>
                <w:sz w:val="18"/>
                <w:szCs w:val="18"/>
                <w:lang w:val="en-US" w:eastAsia="en-US"/>
              </w:rPr>
              <w:t>G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sz w:val="18"/>
                <w:szCs w:val="18"/>
                <w:lang w:val="en-US" w:eastAsia="en-US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VIB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8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ZANIMANJA LJUDI U ZAVIČAJ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/>
                <w:color w:val="00B050"/>
                <w:sz w:val="18"/>
                <w:szCs w:val="18"/>
                <w:u w:val="single"/>
              </w:rPr>
              <w:t>UPOZNAJMO SVOJE MJESTO  - I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00B05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00B05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00B05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00B050"/>
                <w:sz w:val="18"/>
                <w:szCs w:val="18"/>
                <w:u w:val="single"/>
              </w:rPr>
              <w:t>LJETO U ZAVIČAJU - IU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color w:val="00B05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00B05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Arial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VIB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1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ŠU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E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 xml:space="preserve">VAŽNOST JADRANSKOG MORA ZA RH </w:t>
            </w:r>
            <w:r>
              <w:rPr>
                <w:rFonts w:cs="Cambria" w:ascii="Cambria" w:hAnsi="Cambria"/>
                <w:b/>
                <w:color w:val="FF0000"/>
                <w:sz w:val="18"/>
                <w:szCs w:val="18"/>
                <w:lang w:val="en-US" w:eastAsia="en-US"/>
              </w:rPr>
              <w:t>G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 xml:space="preserve">MORE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  <w:t>ŽIVA BIĆA U MORU I UZ M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IRODNE POSEBNOSTI REPUBLIKE HRVATSK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00B05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00B050"/>
                <w:sz w:val="18"/>
                <w:szCs w:val="18"/>
                <w:u w:val="single"/>
              </w:rPr>
              <w:t>ŽIVOTNE ZAJEDNICE  - IU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B050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P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5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ZAKLJUČIVANJE OCJ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P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7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UVJEŽBAVANJE, PONAVLJANJE,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  <w:lang w:val="en-US" w:eastAsia="en-US"/>
              </w:rPr>
              <w:t>ZAKLJUČIVANJE OCJ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253" w:gutter="0" w:header="279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u w:val="single"/>
      </w:rPr>
      <w:t xml:space="preserve">GODIŠNJI PLAN I PROGRAM,  ŠK.GOD. 2015./2016., </w:t>
    </w:r>
    <w:r>
      <w:rPr>
        <w:color w:val="FF0000"/>
        <w:sz w:val="16"/>
        <w:szCs w:val="16"/>
        <w:u w:val="single"/>
      </w:rPr>
      <w:t>PRIRODA I DRUŠTVO</w:t>
    </w:r>
    <w:r>
      <w:rPr>
        <w:sz w:val="16"/>
        <w:szCs w:val="16"/>
        <w:u w:val="single"/>
      </w:rPr>
      <w:t xml:space="preserve">, </w:t>
    </w:r>
    <w:r>
      <w:rPr>
        <w:color w:val="00B050"/>
        <w:sz w:val="16"/>
        <w:szCs w:val="16"/>
        <w:u w:val="single"/>
      </w:rPr>
      <w:t>2. I 4. RAZRED</w:t>
    </w:r>
    <w:r>
      <w:rPr>
        <w:sz w:val="16"/>
        <w:szCs w:val="16"/>
        <w:u w:val="single"/>
      </w:rPr>
      <w:t>, PŠ OKRUGLJAČA</w:t>
    </w:r>
  </w:p>
  <w:p>
    <w:pPr>
      <w:pStyle w:val="Header"/>
      <w:jc w:val="cent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9:00Z</dcterms:created>
  <dc:creator>Tonka</dc:creator>
  <dc:description/>
  <cp:keywords/>
  <dc:language>en-US</dc:language>
  <cp:lastModifiedBy>Ravnateljica</cp:lastModifiedBy>
  <dcterms:modified xsi:type="dcterms:W3CDTF">2015-09-16T05:59:00Z</dcterms:modified>
  <cp:revision>2</cp:revision>
  <dc:subject/>
  <dc:title>PRVI RAZRED</dc:title>
</cp:coreProperties>
</file>