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024"/>
        <w:gridCol w:w="851"/>
        <w:gridCol w:w="6662"/>
        <w:gridCol w:w="850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DRUGI RAZRED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ČETVRTI RAZRED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MJESEC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NASTAVNA TE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BROJ SAT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NASTAVNA TE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BROJ SATI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RUJ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 sa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poznavanje udžbenika i ostalog radnog materij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navljanje gradiva 1. razred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cijalno provjeravanje</w:t>
            </w:r>
            <w:r>
              <w:rPr>
                <w:sz w:val="16"/>
                <w:szCs w:val="16"/>
              </w:rPr>
              <w:t>– Ispit predznan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poznavanje udžbenika i ostalog radnog materij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avljanje gradiva 3. Razred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evi do milijun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icijalno provjeravanje – Ispit predznan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ISTOP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16  sati</w:t>
            </w:r>
          </w:p>
          <w:p>
            <w:pPr>
              <w:pStyle w:val="Normal"/>
              <w:spacing w:before="0" w:after="20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rojevi do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Uspoređivanje brojeva do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dni brojevi do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Rimske brojke do dvana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Zbrajanje i oduzimanje dese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Zbrajanje dvoznamenkastog i jednoznamenkastog bro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duzimanje jednoznamenkastog broja od dvoznamenkasto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jevi do milijun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ekadske jedinice i mjesna vrijednost znamenak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poređivanje brojeva do miliju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ano zbrajanje i oduzimanje u skupu brojeva do milijun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STUDE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17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Zbrajanje dvoznamenkastog i jednoznamenkastog bro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Oduzimanje jednoznamenkastog broja od dvoznamenkasto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Zbrajanje i oduzimanje dvoznamenkastih brojeva do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Pisano zbrajanje i oduzimanje u skupu brojeva do milijun </w:t>
            </w:r>
            <w:r>
              <w:rPr>
                <w:color w:val="FF0000"/>
                <w:sz w:val="16"/>
                <w:szCs w:val="16"/>
              </w:rPr>
              <w:t>GOO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  <w:lang w:val="en-US" w:eastAsia="en-US"/>
              </w:rPr>
              <w:t>Uvježbavanje i ponavljanje i provjeravanj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PROSINA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14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Zbrajanje i oduzimanje dvoznamenkastih brojeva do 100 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GOO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Uvježbavanje i ponavljanje i provjeravanj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vi ku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iljasti i tupi kutovi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  <w:lang w:val="en-US" w:eastAsia="en-US"/>
              </w:rPr>
              <w:t>Uvježbavanje i ponavljanje i provjeravanj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okut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Vrste trokuta s obzirom na strani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vokutni troku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seg trokuta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Uvježbavanje i ponavljanje i provjeravanj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SIJEČAN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12 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Zbrajanje i oduzimanje dvoznamenkastih brojeva do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Zbrajanje i oduzimanje triju i više broje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Jedinice za novac 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GO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ano množenje brojeva do 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ano množenje višeznamenkastog broja jednoznamenkastim brojem</w:t>
            </w:r>
          </w:p>
          <w:p>
            <w:pPr>
              <w:pStyle w:val="Normal"/>
              <w:spacing w:before="0" w:after="20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Pisano množenje višeznamenkastoga broja dvoznamenkastim broj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VELJAČ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17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Dužina kao spojnica dviju različitih toča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nice kvadrata, pravokutnika i troku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oženje brojev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jena mjesta faktor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oženje brojem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jeljenje brojev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za množenja i dijeljenj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jeljenje brojem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Pisano množenje višeznamenkastoga broja dvoznamenkastim brojem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vokutnik i kvadr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seg pravokutnika i kvadra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vokutna mreža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8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OŽUJ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13 sati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jeljenje brojem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noženje brojem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jeljenje brojem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noženje i dijeljenje brojem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noženje i dijeljenje brojem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noženje brojevima 1 i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ab/>
            </w:r>
            <w:r>
              <w:rPr>
                <w:sz w:val="16"/>
                <w:szCs w:val="16"/>
                <w:lang w:val="en-US" w:eastAsia="en-US"/>
              </w:rPr>
              <w:t>Množenje i dijeljenje brojem 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vokutna mrež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jerenje površine </w:t>
            </w:r>
            <w:r>
              <w:rPr>
                <w:color w:val="FF0000"/>
                <w:sz w:val="16"/>
                <w:szCs w:val="16"/>
              </w:rPr>
              <w:t>GO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ršina pravokutnika i kvadrat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ano dijeljenje brojeva do 1000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sano dijeljenje višeznamenkastog broja jednoznamenkastim broje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TRAVAN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17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noženje i dijeljenje brojem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noženje i dijeljenje brojem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noženje i dijeljenje brojem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rojevi 1 i 0 u dijeljenj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noženje i dijeljenje brojem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noženje i dijeljenje brojem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noženje i dijeljenje brojem 9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Uvježbavanje i ponavljanje i provjeravan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ano dijeljenje višeznamenkastog broja jednoznamenkastim broj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ano dijeljenje višeznamenkastog broja dvoznamenkastim broj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vođenje više računskih radnji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SVIBAN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17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noženje i dijeljenje broja i brojem 7, 8,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ablica množen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ni i neparni broje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zvođenje više računskih radn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avljanje gradiva 2. razre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adar i kock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ujam kocke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navljanje gradiva 4. razre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IPAN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sati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avljanje gradiva 2. razre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Uvježbavanje i ponavljanje i provjeravanj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avljanje gradiva 4. razreda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Uvježbavanje i ponavljanje i provjeravan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284" w:right="253" w:gutter="0" w:header="279" w:top="3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  <w:u w:val="single"/>
      </w:rPr>
      <w:t xml:space="preserve">GODIŠNJI PLAN I PROGRAM,  ŠK.GOD. 2015./2016., </w:t>
    </w:r>
    <w:r>
      <w:rPr>
        <w:color w:val="FF0000"/>
        <w:sz w:val="16"/>
        <w:szCs w:val="16"/>
        <w:u w:val="single"/>
      </w:rPr>
      <w:t>MATEMATIKA</w:t>
    </w:r>
    <w:r>
      <w:rPr>
        <w:sz w:val="16"/>
        <w:szCs w:val="16"/>
        <w:u w:val="single"/>
      </w:rPr>
      <w:t xml:space="preserve">, </w:t>
    </w:r>
    <w:r>
      <w:rPr>
        <w:color w:val="00B050"/>
        <w:sz w:val="16"/>
        <w:szCs w:val="16"/>
        <w:u w:val="single"/>
      </w:rPr>
      <w:t>2. I 4. RAZRED</w:t>
    </w:r>
    <w:r>
      <w:rPr>
        <w:sz w:val="16"/>
        <w:szCs w:val="16"/>
        <w:u w:val="single"/>
      </w:rPr>
      <w:t>, PŠ OKRUGLJAČA</w:t>
    </w:r>
  </w:p>
  <w:p>
    <w:pPr>
      <w:pStyle w:val="Header"/>
      <w:jc w:val="right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59:00Z</dcterms:created>
  <dc:creator>Tonka</dc:creator>
  <dc:description/>
  <cp:keywords/>
  <dc:language>en-US</dc:language>
  <cp:lastModifiedBy>Ravnateljica</cp:lastModifiedBy>
  <dcterms:modified xsi:type="dcterms:W3CDTF">2015-09-16T05:59:00Z</dcterms:modified>
  <cp:revision>2</cp:revision>
  <dc:subject/>
  <dc:title>PRVI RAZRED</dc:title>
</cp:coreProperties>
</file>