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882"/>
        <w:gridCol w:w="709"/>
        <w:gridCol w:w="6946"/>
        <w:gridCol w:w="709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DRUGI RAZRED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ČETVRTI RAZRE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MJESEC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ASTAVNA TE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BROJ S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NASTAVNA TE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BROJ SAT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 – gradbene (strukturne) i obrisne (konturne crte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blikovanje na plohi - slikanje, Boja - Čistoća boje 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rno oblikovanje – modeliranje  i građenje, Volumeni i mase u prostoru – omjeri veličina masa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Ploha – fotograf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likovanje na plohi – crtanje, Točka i crta – crte prema značenj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rno oblikovanje - modeliranje i građenje, Volumeni i masa u prostoru - Arhitektura i urbanizam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dizajn, Površina - Kompozicija, rekompozi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i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blikovanje na plohi – slikanje, Boja – kontrast toplo – hladno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blikovanje na plohi - slikanje, Boja - Čistoća boje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Prostorno oblikovanje – modeliranje  i građenje, Površina – kontrast površ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slikanje, Boja – kompozicija i nijansa boj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Oblikovanje na plohi – crtanje, Točka i crta – kontrast crta po toku i karakteru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rno oblikovanje – modeliranje i građenje, Volumeni i masa u prostoru - Linijski istanjena ma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>
          <w:trHeight w:val="188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slikanje, Boja – kontrast toplo – hladno</w:t>
            </w:r>
          </w:p>
          <w:p>
            <w:pPr>
              <w:pStyle w:val="Normal"/>
              <w:spacing w:lineRule="auto" w:line="480" w:before="0" w:after="6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Točka i crta – grafički dizajn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rno oblikovanje  – modeliranje i građenje, Volumeni i mase u prostoru – građevine i tijela u prost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crtanje, Točka i crta – kompozicija (smještaj u format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dizajn, Boja - Kontrast i dominacija boja, oblika, veličin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rno oblikovanje – modeliranje i građenje, Volumeni i masa u prostoru - Kompozicija oblika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>
          <w:trHeight w:val="187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 – kontrast crta po karakteru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Ploha – fotografija</w:t>
            </w:r>
          </w:p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blikovanje na plohi – slikanje, Boja – kontrast toplo – hladno</w:t>
            </w:r>
          </w:p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rostorno oblikovanje – modeliranje  i građenje, Površina – kontrast površina </w:t>
            </w:r>
            <w:r>
              <w:rPr>
                <w:rFonts w:cs="Arial"/>
                <w:color w:val="FF0000"/>
                <w:sz w:val="16"/>
                <w:szCs w:val="16"/>
              </w:rPr>
              <w:t>GO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crtanje, Točka i crta – kontrast crta po karakte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 dizajn, Boja - Kadar, simbolika bo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storno oblikovanje – modeliranje i građenje, Volumeni i masa u prostoru - Kompozicija oblika </w:t>
            </w:r>
            <w:r>
              <w:rPr>
                <w:color w:val="FF0000"/>
                <w:sz w:val="16"/>
                <w:szCs w:val="16"/>
              </w:rPr>
              <w:t>GO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3 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Prostorno oblikovanje – modeliranje  i građenje, Površina – kontrast površina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slikanje, Boja – kontrast svijetlo – tamno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Površina – odnos slike i tek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storno oblikovanje – modeliranje i građenje, Volumeni i masa u prostoru - Linijski istanjena m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dizajn, Površina - Kompozicija, rekompozi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 – kontrast crta po karakteru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rno oblikovanje – modeliranje  i građenje, Volumeni i mase u prostoru – omjeri veličina masa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slikanje, Boja – kontrast svijetlo – tam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crtanje, Točka i crta – crte prema značenj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crtanje, Točka i crta – kompozicija (smještaj u format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rno oblikovanje - modeliranje i građenje, Volumeni i masa u prostoru - Arhitektura i urbaniz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slikanje, Boja – kontrast svijetlo – tamno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- slikanje, Boja - Čistoća boje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lineRule="auto" w:line="480" w:before="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Točka i crta – grafički dizaj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slikanje, Boja – kompozicija i nijansa bo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dizajn, Boja - Kontrast i dominacija boja, oblika, veličina…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blikovanje na plohi – slikanje, Boja – kontrast toplo – hladno </w:t>
            </w:r>
            <w:r>
              <w:rPr>
                <w:rFonts w:cs="Arial"/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Površina – odnos slike i teksta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rno oblikovanje – modeliranje  i građenje, Površina – kontrast površ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likovanje na plohi – crtanje, Točka i crta – crte prema značenju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slikanje, Boja – kompozicija i nijansa bo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dizajn, Boja - Kontrast i dominacija boja, oblika, veličina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ijenjeno oblikovanje – dizajn, Površina - Kompozicija, rekompozi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5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Točka i crta – grafički dizajn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slikanje, Boja – kontrast svijetlo – tamno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storno oblikovanje  – modeliranje i građenje, Volumeni i mase u prostoru – građevine i tijela u prostoru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likovanje na plohi – crtanje, Točka i crta – gradbene (strukturne) i obrisne (konturne crte)</w:t>
            </w:r>
          </w:p>
          <w:p>
            <w:pPr>
              <w:pStyle w:val="Normal"/>
              <w:spacing w:lineRule="auto" w:line="480"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ijenjeno oblikovanje – dizajn, Površina – odnos slike i tek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jenjeno oblikovanje – dizajn, Volumeni i masa u prostoru - Oblici i funkcij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likovanje na plohi - slikanje, Površina - Teksture, optičko miješanj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storno oblikovanje - modeliranje i građenje, Volumeni i masa u prosto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kovanje na plohi – crtanje, Točka i crta – kompozicija (smještaj u formatu)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jenjeno oblikovanje – dizajn, Volumeni i masa u prostoru - Oblici i funkc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sat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blikovanje na plohi – slikanje, Boja – kontrast toplo – hlad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likovanje na plohi – slikanje, Boja – kompozicija i nijansa bo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253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 xml:space="preserve">GODIŠNJI PLAN I PROGRAM,  ŠK.GOD. 2015./2016., </w:t>
    </w:r>
    <w:r>
      <w:rPr>
        <w:color w:val="FF0000"/>
        <w:sz w:val="16"/>
        <w:szCs w:val="16"/>
        <w:u w:val="single"/>
      </w:rPr>
      <w:t>LIKOVNA KULTURA</w:t>
    </w:r>
    <w:r>
      <w:rPr>
        <w:sz w:val="16"/>
        <w:szCs w:val="16"/>
        <w:u w:val="single"/>
      </w:rPr>
      <w:t xml:space="preserve">, </w:t>
    </w:r>
    <w:r>
      <w:rPr>
        <w:color w:val="00B050"/>
        <w:sz w:val="16"/>
        <w:szCs w:val="16"/>
        <w:u w:val="single"/>
      </w:rPr>
      <w:t>2. I 4. RAZRED</w:t>
    </w:r>
    <w:r>
      <w:rPr>
        <w:sz w:val="16"/>
        <w:szCs w:val="16"/>
        <w:u w:val="single"/>
      </w:rPr>
      <w:t>, PŠ OKRUGLJAČA</w:t>
    </w:r>
  </w:p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8:00Z</dcterms:created>
  <dc:creator>Tonka</dc:creator>
  <dc:description/>
  <cp:keywords/>
  <dc:language>en-US</dc:language>
  <cp:lastModifiedBy>Ravnateljica</cp:lastModifiedBy>
  <cp:lastPrinted>2014-09-06T22:00:00Z</cp:lastPrinted>
  <dcterms:modified xsi:type="dcterms:W3CDTF">2015-09-16T05:58:00Z</dcterms:modified>
  <cp:revision>2</cp:revision>
  <dc:subject/>
  <dc:title>PRVI RAZRED</dc:title>
</cp:coreProperties>
</file>