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RASPORED SATI 2. RAZREDA PŠ OKRUGLJAČA</w:t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26"/>
        <w:gridCol w:w="1809"/>
        <w:gridCol w:w="1808"/>
        <w:gridCol w:w="1614"/>
        <w:gridCol w:w="1809"/>
      </w:tblGrid>
      <w:tr>
        <w:trPr>
          <w:trHeight w:val="7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NEDJELJ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TORA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RIJED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ČETVR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ETAK</w:t>
            </w:r>
          </w:p>
        </w:tc>
      </w:tr>
      <w:tr>
        <w:trPr>
          <w:trHeight w:val="8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</w:tr>
      <w:tr>
        <w:trPr>
          <w:trHeight w:val="8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</w:tr>
      <w:tr>
        <w:trPr>
          <w:trHeight w:val="8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RODA I DRUŠTV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OVNA KULTUR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RODA I DRUŠTV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</w:tr>
      <w:tr>
        <w:trPr>
          <w:trHeight w:val="9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Z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K</w:t>
            </w:r>
          </w:p>
        </w:tc>
      </w:tr>
      <w:tr>
        <w:trPr>
          <w:trHeight w:val="8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PUN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ASPORED SATI 4. RAZREDA PŠ OKRUGLJAČ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26"/>
        <w:gridCol w:w="1809"/>
        <w:gridCol w:w="1808"/>
        <w:gridCol w:w="1614"/>
        <w:gridCol w:w="1809"/>
      </w:tblGrid>
      <w:tr>
        <w:trPr>
          <w:trHeight w:val="70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T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NEDJELJ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TORA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RIJED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ČETVRTA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ETAK</w:t>
            </w:r>
          </w:p>
        </w:tc>
      </w:tr>
      <w:tr>
        <w:trPr>
          <w:trHeight w:val="8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</w:tr>
      <w:tr>
        <w:trPr>
          <w:trHeight w:val="8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</w:tr>
      <w:tr>
        <w:trPr>
          <w:trHeight w:val="89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RODA I DRUŠTV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KOVNA KULTUR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RODA I DRUŠTV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</w:tr>
      <w:tr>
        <w:trPr>
          <w:trHeight w:val="9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Z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RODA I DRUŠTV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</w:tr>
      <w:tr>
        <w:trPr>
          <w:trHeight w:val="8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Z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PUNS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8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CC99FF"/>
      <w:sz w:val="36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4:00Z</dcterms:created>
  <dc:creator>Korisnik</dc:creator>
  <dc:description/>
  <cp:keywords/>
  <dc:language>en-US</dc:language>
  <cp:lastModifiedBy>Ravnateljica</cp:lastModifiedBy>
  <cp:lastPrinted>2015-09-01T17:23:00Z</cp:lastPrinted>
  <dcterms:modified xsi:type="dcterms:W3CDTF">2015-09-16T06:04:00Z</dcterms:modified>
  <cp:revision>2</cp:revision>
  <dc:subject/>
  <dc:title>RASPORED SATI 2</dc:title>
</cp:coreProperties>
</file>