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zvedbeni plan i program GOO-a – planiranje prema ishodima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517"/>
        <w:gridCol w:w="12571"/>
      </w:tblGrid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ziv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JESENIJADA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Svrha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Upoznati obilježja jeseni u svom zavičaju kroz iskustveno učenje.</w:t>
            </w:r>
          </w:p>
        </w:tc>
      </w:tr>
      <w:tr>
        <w:trPr>
          <w:trHeight w:val="90" w:hRule="atLeast"/>
        </w:trPr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Ishodi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Strukturne dimenzije  građanske kompetencije: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P,D,LJP,K,G,E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Građansko znanje i razumijevanje :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pisuje značajke identiteta svoga zaviča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razumije vezu između kulture i identitet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razlikuje pojmove zdravi okoliš i održivi razvoj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pisuje postupke u obitelji, školi i lokalnouj zajednici kojima se pridonosi održivom razvoju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zaključuje da je svako zanimanje kojim se osiguravaju sredstva za život jednako vrijedna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bjašnjava ulogu koji zdravi okoliš ima za dobrobit pojednica i lokalne zajednice</w:t>
            </w:r>
          </w:p>
        </w:tc>
      </w:tr>
      <w:tr>
        <w:trPr>
          <w:trHeight w:val="90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Građanske vještine i sposobnosti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okazuje osnovne vještine komunikacij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edlaže i sudjeluje u aktivnostima vezanim uz obilježavanje važnih datum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etražuje i koristi više izvora informiranja o nekoj temi ili problemu</w:t>
            </w:r>
          </w:p>
        </w:tc>
      </w:tr>
      <w:tr>
        <w:trPr>
          <w:trHeight w:val="90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Građanske vrijednosti i stavovi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učenik preuzima odgovornost za svoje postupk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oznaje značenje slobode mišljenja i izražavanja te važnost prihvaćanja mišljenja sugovornika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Kratki opis aktivnost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poveznice  aktivnosti s građanskim odgojem)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HJ-Tema u poeziji i prozi (igrokazi, dramske igre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PID-Gospodarstvo i kvaliteta okoliša (utjecaj podneblja na zanimanja ljudi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SR-Dan kruha i zahvalnosti za plodove zemlje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K-pjesme s tematikom jeseni (Žuta pjesma, Pjesma mlinskog kola, Tri listića), slušanje-godišnja dob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LK-Grafika : Ploha-Ritam,omjer i veličina likova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*Rezultate rada pojedinih grupa predstaviti na školskoj svečanosti.*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Ciljna grupa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Učenici 3.razreda (matična škola i područne škole)</w:t>
            </w:r>
          </w:p>
        </w:tc>
      </w:tr>
      <w:tr>
        <w:trPr>
          <w:trHeight w:val="135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čin provedb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Model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Izvanučionička aktivnost-međupredmetno : HJ (1), PID (1), SR(1), GK (1), LK(1)</w:t>
            </w:r>
          </w:p>
        </w:tc>
      </w:tr>
      <w:tr>
        <w:trPr>
          <w:trHeight w:val="13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Metode i oblici rada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istraživačko poučavanje, suradničko učenje, problemsko poučavanje, praktični rad, pisani rad, razgovor (aktivno slušanje), scenske igre, dramatizacija, pjevanje, likovno izražavanj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frontalno, individualno, skupno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Resursi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ogram međupredmetnih i interdisciplinarnih sadržaja građanskog odgoja i obrazovanja 3.razreda OŠ, nastavni plan i program za 3.razred,neposredna stvarnost, udžbenici, radne bilježnice, mediji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Vremenik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Listopad 2015.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ačin vrednovanja i korištenja rezultata vrednovanja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Praćenje, vrednovanje i osiguranje kvalitete)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praćenje i promatranje, izvedbe praktičnih zadataka (formativno vrednovanje), evaluacija-samoprocjena i vršnjačka procjena, priznanje za sudjelovanje u provođenju terenske nastav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osigurati povratnu informaciju o učenikovu radu i napretku učeniku, roditeljima i učiteljici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motivacija učeniku za daljnji rad i plan osobnog razvoja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Troškovnik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Nositelji odgovornosti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Učiteljice 3.razreda matične i područnih škola : Martina Tolušić, Anita Jendrašić, Jelena Rešetar; ljudski resursi, roditelji i učenic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02:00Z</dcterms:created>
  <dc:creator>Martina</dc:creator>
  <dc:description/>
  <cp:keywords/>
  <dc:language>en-US</dc:language>
  <cp:lastModifiedBy>Martina</cp:lastModifiedBy>
  <cp:lastPrinted>2015-09-08T18:47:00Z</cp:lastPrinted>
  <dcterms:modified xsi:type="dcterms:W3CDTF">2015-09-08T16:47:00Z</dcterms:modified>
  <cp:revision>5</cp:revision>
  <dc:subject/>
  <dc:title/>
</cp:coreProperties>
</file>