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B84747"/>
          <w:sz w:val="40"/>
          <w:szCs w:val="40"/>
        </w:rPr>
      </w:pPr>
      <w:r>
        <w:rPr>
          <w:rFonts w:cs="Comic Sans MS" w:ascii="Comic Sans MS" w:hAnsi="Comic Sans MS"/>
          <w:color w:val="B84747"/>
          <w:sz w:val="40"/>
          <w:szCs w:val="40"/>
        </w:rPr>
        <mc:AlternateContent>
          <mc:Choice Requires="wps">
            <w:drawing>
              <wp:inline distT="0" distB="0" distL="0" distR="0">
                <wp:extent cx="5757545" cy="1102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480" cy="110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AT RAZREDNI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6.85pt;width:453.3pt;height:86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AT RAZREDNIKA</w:t>
                      </w:r>
                    </w:p>
                  </w:txbxContent>
                </v:textbox>
                <v:path textpathok="t"/>
                <v:textpath on="t" fitshape="t" string="SAT RAZREDNIK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B84747"/>
          <w:sz w:val="40"/>
          <w:szCs w:val="40"/>
        </w:rPr>
      </w:pPr>
      <w:r>
        <w:rPr>
          <w:rFonts w:cs="Comic Sans MS" w:ascii="Comic Sans MS" w:hAnsi="Comic Sans MS"/>
          <w:color w:val="B84747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OŠ August Cesarec Špišić Bukovica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PŠ Bušetin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RAZRED : 3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ŠKOLSKA GODINA : 2015./201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ROJ SATI : 35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ČITELJICA : Martina Tolušić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CILJ : </w:t>
      </w:r>
    </w:p>
    <w:p>
      <w:pPr>
        <w:pStyle w:val="Normal"/>
        <w:rPr/>
      </w:pPr>
      <w:r>
        <w:rPr/>
        <w:t>Kroz razne obilike razgovora i radionice učenici će bolje upoznati sebe i svoju okolinu, razvijati samosvijest i samopouzdanje, naučiti prihvaćati međusobne razlike i prepoznati prihvatljivo i neprihvatljivo ponašanje u međusobnom odnosu unutar razrednog odjela.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3"/>
        <w:gridCol w:w="2416"/>
        <w:gridCol w:w="4395"/>
        <w:gridCol w:w="708"/>
      </w:tblGrid>
      <w:tr>
        <w:trPr>
          <w:trHeight w:val="14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TAVNA JEDIN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LJUČNI POJMOV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AZOVNA POSTIGNUĆ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JESEC OSTVARIVANJ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jedno u 3.razre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razred, udžbeni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oznati učenike s onim što ih očekuje u 3.razredu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poznavanje s pravilnicima o ocjenjivanju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ćni red škole, pravilni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oznati učenike s pravilnicima o ocjenjivanju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zbori za Predsjednika razreda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bori, predsjedni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ednički izabrati Predsjednika razreda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ućni red škole i razredna prav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jereno/ neprimjereno ponašanj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Upoznati učenike s Kućnim redom škole i pravilnicima, razraditi pravila ponašanja u razredu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štivanje pravila i autorite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vila, autorit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štivanje pravila i autoriteta s ciljem usvajanja primjerenih ponašanja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n kruha i zahvalnosti za plodove zem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uh, blagda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umjeti i shvatiti važnost blagdana. Upoznati tradiciju blagovanja kruha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n jabuka (20.10.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uka, jes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ednički obilježiti dan jabu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X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rno po zrno pogača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dnj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bilježiti Svjetski dan štednje, naučiti o vrstama štednje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umano ponaš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umanos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vojiti humane oblike ponašanja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stičnim čepovima do skupih lijek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umanitarna akcij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ajedničkim snagama sudjelovati u humanitarnoj akciji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lerancija i prihvaćanje različitosti (16.11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erancija, različitost, prihvaćanj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bjasniti važnost suradnje, solidarnosti i aktivnog zalaganja za pravdu u suzbijanju isključenosti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azredni proje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'Razredi prijateljstva'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edničkim snagama raditi na ostvarenju cilja projekta, aktivno sudjelovati u radu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azredni projek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'Prošlost u sadašnjosti'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edničkim snagama raditi na ostvarenju cilja projekta, aktivno sudjelovati u radu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veti Niko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lagda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lježiti blagdan Svetog Niko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ignuća i odgovornost za uč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ignuća, uspjeh, odgovornos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vidjeti i razumjeti povezanost postignuća u učenju i radu s razinom odgovornosti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ožić nam stiž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žić, blagda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raditi Božićne ukrase i čestitk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našanje i naše zdrav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ravlj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poznati najčešće ovisnosti, potaknuti učenike na zdrav način života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ševno i opće zdravl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ševno zdravlj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učiti zaštiti duševno i opće zdravlje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da-najzdravije pić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ravlje, vod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znati važnost pijenja vode, poticati zdrave životne navike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našanje u sukob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(GO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kob, nenasilj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vojiti postupke nenasilnog rješavanja sukoba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dgovornost i poštovanje prema vlastitom tijelu I </w:t>
            </w: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govornos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vijati odgovornost i poštovanje prema vlastitom tijelu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dgovornost i poštovanje prema vlastitom tijelu II </w:t>
            </w: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govornos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vijati odgovornost i poštovanje prema vlastitom tijelu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rce moje i tvoje u ljubavi stoj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jubav, Valentinov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govarati o ljubavi, zajednički obilježiti Valentinovo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kenb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kenb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ednički proslaviti maskenbal u ško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ljetna eko patro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ologij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ednički urediti okoliš škole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skrsna radion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krs, blagda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raditi ukras za Uskr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voj ljudskog tij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judsko tijelo, razvo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vijestiti činjenicu da naše tijelo raste i razvija se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stavna motorička giba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anje, kretanj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ijeniti prirodne oblike kretanja u svakodnevnoj tjelovježbi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n planeta Zem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mlja, priroda, čovj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vijestiti odgovornost pojedinca za prirodu i budućnost čovjeka u njoj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rivene kalorije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(ZO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ravlje, kalorij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učiti kako sačuvati zdravl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jčin d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jčin dan, blagda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raditi čestitku za Majčin dan, sudjelovati u priredbi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n obitelji (15.5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telj, zajednic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lježiti Dan obitelji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azredni proje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'Razredi prijateljstva'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edničkim snagama raditi na ostvarenju cilja projekta, aktivno sudjelovati u radu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redni proje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'Prošlost u sadašnjosti'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edničkim snagama raditi na ostvarenju cilja projekta, aktivno sudjelovati u radu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vršio/la sam 2.razre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jel, događaji, priredb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azati vlastite sposobnosti na zajedničkoj priredbi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6:09:00Z</dcterms:created>
  <dc:creator>Martina</dc:creator>
  <dc:description/>
  <cp:keywords/>
  <dc:language>en-US</dc:language>
  <cp:lastModifiedBy>Martina</cp:lastModifiedBy>
  <dcterms:modified xsi:type="dcterms:W3CDTF">2015-09-04T17:27:00Z</dcterms:modified>
  <cp:revision>3</cp:revision>
  <dc:subject/>
  <dc:title/>
</cp:coreProperties>
</file>