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RVATSKI JEZIK 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51"/>
        <w:gridCol w:w="3015"/>
        <w:gridCol w:w="2625"/>
        <w:gridCol w:w="2638"/>
        <w:gridCol w:w="2850"/>
        <w:gridCol w:w="2448"/>
      </w:tblGrid>
      <w:tr>
        <w:trPr/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</w:tc>
        <w:tc>
          <w:tcPr>
            <w:tcW w:w="1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RITERIJI OCJENJIVANJA</w:t>
            </w:r>
          </w:p>
        </w:tc>
      </w:tr>
      <w:tr>
        <w:trPr/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ličan (5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lo dobar (4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bar (3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voljan (2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dovoljan (1)</w:t>
            </w:r>
          </w:p>
        </w:tc>
      </w:tr>
      <w:tr>
        <w:trPr/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vilno artikulira glasove, izgovara riječi i rečenice.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potpunosti je usvojio pravopisne, pravogovorne i gramatičke pojmove. Naučeno gradivo primjenjuje prikladno i ispravno (točno) u pismenom i usmenom izražavanju. Samostalno i točno rješava postavljene probleme. Zainteresirano usvaja nove sadržaje. Ističe se na satovima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glavnom pravilno artikulira glasove, izgovara riječi i rečenice.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aje pravopisne, pravogovorne i gramatičke pojmove, uočava ih i uglavnom točno primjenjuje u usmenom i pismenom obliku. Ističe se na satovima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jelomično poznaje osnovne pravopisne, pravogovorne i gramatičke pojmove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Zna ih definirati i prepoznati, ali ih primjenjuje s pogreškama u pismenom i usmenom obliku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 malu pomoć može primijeniti stečena znanja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jeluje u radu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esto griješi u primjeni pravopisnih, pravogovornih i gramatičkih normi.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 stalnu pomoć učitelja djelomično usvaja jezične sadržaje, koje treba višekratno ponavljati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eban je stalan poticaj i pomoć u radu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je svladao glasovnu analizu i sintezu riječi. Pravopisni, pravogovorni i gramatički sadržaji nisu usvojeni. Niti uz pomoć učitelja ne prepoznaje jezičnu pojavu.</w:t>
            </w:r>
          </w:p>
        </w:tc>
      </w:tr>
      <w:tr>
        <w:trPr/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NJIŽEVNOS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potpunosti je usvojio književno – teorijske pojmove i primjenjuje ih u samostalnom radu. Razumije pročitani tekst. Etičke osobine likova lako uočava i jasno obrazlaže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no sudjeluje u interpretaciji književnog teksta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aje književno – teorijske pojmove i uz manje pogreške ih primjenjuje u samostalnom radu. Razumije pročitani tekst, razlikuje likove u priči te osnovne etičke osobine likova: dobar-loš. Redovito sudjeluje u analizi pročitanog teksta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jelomično poznaje književno – teorijske pojmove. Razlikuje likove u priči te osnovne etičke osobine likova (npr.dobar-loš), uz pomoć učitelja. Povremeno sudjeluje u analizi pročitanog teksta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 pomoć, prepoznaje književno – teorijske pojmove. U interpretaciji književnog teksta sudjeluje samo na poticaj. Teško usvaja KTN. Nesiguran je u izražavanju vlastitog stava. Potrebna je stalna pomoć učitelja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k nije usvojio književno – teorijske pojmove. Ne razumije pročitani tekst i ne sudjeluje u analizi književnih tekstova ni uz poticaj i pomoć učitelja. </w:t>
            </w:r>
          </w:p>
        </w:tc>
      </w:tr>
      <w:tr>
        <w:trPr>
          <w:trHeight w:val="1134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JEZIČNO IZRAŽAVANJE I STVARAN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men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sovna analiza i sinteza je razvijena. Usmeno izražavanje je logično, jezgrovito, emocionalno izražajno i  slikovito. Rječnik je bogat. Aktivno sudjeluje u govornim vježbama cjelovitim rečenicama i vješto dramatizira tekst,improvizira. Recitira  i čita brzo, točno i interpretativno. Komunikacija i kritičnost na visokoj su razini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asovna analiza i sinteza je svladana uz zanemarive pogreške.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 govornim vježbama sudjeluje, dramatizira tekst. Recitira točno, bez osobnog doživljaja.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 primjerenom brzinom, griješi u intonaciji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ječnik je prosječan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sovna analiza i sinteza prisutna je kod kraćih i poznatih riječi. U govornim vježbama sudjeluje na poticaj, kratkim i nepotpunim rečenicama. Recitira uz pogreške i bez osobnog doživljaja. Rečenična intonacija je nepravilna. Čita polako, s manjim greškama, nepravilnom rečeničnom intonacijom. Rječnik je prosječan. Koristi poštapalice i neknjiževne izraze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sovna analiza i sinteza nije u potpunosti razvijena. Usmeno se teže izražavana uz pomoć poštapalica, lokalnih i neknjiževnih izraza. Rječnik je siromašan. Povremeno sudjeluje u govornim vježbama na poticaj učitelja. Čita polako i s greškama. Neke riječi još uvijek iščitava i slovka, ne osjeća rečeničnu intonaciju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ško se usmeno izražava. Ne sudjeluje u govornim vježbama.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je ovladao tehnikom čitanja.</w:t>
            </w:r>
          </w:p>
        </w:tc>
      </w:tr>
      <w:tr>
        <w:trPr>
          <w:trHeight w:val="1134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smen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potpunosti je ovladao tehnikom pisanja. Precizno i uredno piše u linijski sustav pisanke. Po diktatu piše brzo i točno. Samostalno povezuje riječi u rečenice, a rečenice u smislene cjeline. U pismenom sastavku kompozicija je potpuna, te samostalno oblikuje i piše sastavak uz poticaj i bez njega.Na pitanja odgovara cjelovitom rečenicom. Razumije pročitani tekst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vojio je tehniku pisanja. Piše sporo, točno i uredno. Po diktatu piše uz manje pogreške. Povezuje riječi u rečenice, a rečenice u smislene cjeline.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 pismenom sastavku kompozicija je potpuna.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meno odgovara na pitanja uz male pogreške. Poznaje dijelove pročitanog teksta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jelomično je usvojio tehniku pisanja. Piše sporo i uglavnom uredno. Po diktatu piše kraće rečenice. Djelomično povezuje riječi u rečenice, a rečenice u smislene cjeline. U pismenom sastavku kompozicija je nepotpuna. Pismeno odgovara na pitanja uz povremenu pomoć učitelja. Poznaje samo dio pročitanog teksta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je u potpunosti usvojio tehniku pisanja. Piše neuredno i sporo. Griješi u prepisivanju rečenica. Po diktatu piše samo riječi. Teže povezuje riječi u rečenice, a rečenice u smislene cjeline. U pismenom sastavku izostaje kompozicija. Pismeno odgovara na pitanja samo uz kontinuiranu pomoć učitelja. Uočava samo bitne dijelove pročitanog teksta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je usvojio tehniku pisanja. Piše netočno, nepravilno i neuredno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kopis je teško čitljiv i neuredan. Loša motorika otežava pisanje. Ne piše po diktatu. Ne razumije pročitani tekst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meno izražavanje neprimjereno je dobi.</w:t>
            </w:r>
          </w:p>
        </w:tc>
      </w:tr>
      <w:tr>
        <w:trPr/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EKTIR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 za čitanje vrlo je razvijen. Osim lektirnih djela čita i po vlastitom izboru. Samostalno i aktivno sudjeluje u analizi pročitanog djela. Kritički se odnosi prema pročitanom. Dnevnik čitanja vodi pravilno, redovito, uredno i točno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 za čitanje lektire je razvijen. Sudjeluje u analizi pročitanog djela. Dnevnik čitanja vodi redovito, s manjim pogreškama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 za čitanje lektire na prosječnoj je razini. Na tekst reagira, ali teže izražava osobni doživljaj. Dnevnik čitanja vodi, nepotpuno, s pravopisnim i gramatičkim greškama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nevnik čitanja netočan je i nepotpun.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 za književna djela nedovoljno je razvijen. Uz stalnu pomoć učitelja interpretira sadržaj pročitanog djela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je pročitao obaveznu lektiru i ne razumije književno djelo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evnik čitanja nepotpun je ili ga uopće i ne vodi.</w:t>
            </w:r>
          </w:p>
        </w:tc>
      </w:tr>
      <w:tr>
        <w:trPr/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MEDIJSKA KULTUR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nja o medijskoj kulturi vrlo uspješno usvaja i primjenjuje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no i kritički sudjeluje u raščlambi određene vrste medija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lo velik interes za medijsku kulturu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nja o medijskoj kulturi uspješno usvaja i primjenjuje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ščlanjuje određeni medij na prosječnoj razini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k interes za medijsku kulturu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msko nazivlje koristi uz pomoć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nje je na razini razumijevanja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rednji interes za medijsku kulturu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 velikim teškoćama usvaja i primjenjuje znanje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 prema medijskoj kulturi slabije je izražen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nje nije usvojeno u dovoljnoj mjeri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Ne može analizirati vrstu medija ni uz pomoć učitelja. Ne pokazuje interes.</w:t>
            </w:r>
          </w:p>
        </w:tc>
      </w:tr>
      <w:tr>
        <w:trPr/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OMAĆI URAD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ovito, uredno i točno piše domaće zadaće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mjenjuje stečena znanja u rješavanju složenijih zadataka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Objašnjava postupak rada. Rado rješava i dodatne zadatke. Brine o kvaliteti svoga rada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ovito, uredno i većinom točno piše domaće zadaće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ekad netočno obrazlaže i točno riješeni zadatak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irano ispunjava većinu zadataka na vrijeme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Zadaća s manjim greškama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će piše redovito ne obraćajući pozornost na točnost i urednost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će su napisane s pogreškama. Učenik ponekad ne zna objasniti postupak rada. Nesamostalan je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će su često netočne, površne i neuredne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 zna objasniti postupak rada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će piše neredovit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će su netočne, površne i neuredne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ik ne zna objasniti kako riješiti zadatak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stalo nema zadaću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ZALAGANJ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lo marljiv, aktivan, temeljit, odgovoran, savjestan, samostalan i ustrajan u radu. Potiče ostale na rad i aktivnost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ljiv, aktivan, zainteresiran, samostalan i ustrajan u radu. Voli surađivati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iji je u radu, ali uporan. Povremeno očekuje i traži pomoć učitelja u izvršavanju zadataka. Sudjeluje u razrednim aktivnostima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b interes. Rijetko sudjeluje u razrednim aktivnostima. Traži stalnu pomoć učitelja ili se oslanja na suučenike. Brzo odustaje. Površan je i spor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amostalan je i nezainteresiran. Treba stalan poticaj i pomoć u radu. Potrebna mu je učestala kontrola. Ne želi sudjelovati u aktivnostima.</w:t>
            </w:r>
          </w:p>
        </w:tc>
      </w:tr>
    </w:tbl>
    <w:p>
      <w:pPr>
        <w:pStyle w:val="Normal"/>
        <w:jc w:val="center"/>
        <w:rPr/>
      </w:pPr>
      <w:r>
        <w:rPr/>
        <w:t>LIKOVNA  KULTURA</w:t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4483"/>
        <w:gridCol w:w="4290"/>
        <w:gridCol w:w="4172"/>
      </w:tblGrid>
      <w:tr>
        <w:trPr>
          <w:trHeight w:val="121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ličan (5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lo dobar (4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bar (3)</w:t>
            </w:r>
          </w:p>
        </w:tc>
      </w:tr>
      <w:tr>
        <w:trPr>
          <w:trHeight w:val="2117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RTANJE –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ikovanje na plohi (crtanje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Pokazuje izniman interes za likovno izražavanje točkom i crtom. Samostalno uočava, prepoznaje i izražava crtačke teksture, te stvara nove ideje i rješenja. Crtež veoma bogat detaljima. Ističe se maštovitošću i slobodom kombiniranja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Samostalno i maštovito se izražava različitim vrstama crta. Prepoznaje elemente kompozicije. Samostalno uočava ritam crta i primjenjuje ga u radu. Crteži su bogati detaljima, ali se ne snalazi uvijek u rasporedu i organizaciji prostora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očava i likovno se izražava točkom i crtom. Razlikuje različite vrste crta, te uočava ritam crta. Primjenjuje naučeno uz manju pomoć učitelja. Potreban poticaj u radu. Crtež oskudan detaljima, nepotpun i često nedovršen. Prostor je neorganiziran. Djelomično ostvaruje zadano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SLIKANJE –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blikovanje na plohi (slikanje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dani likovni problem samostalno i s lakoćom realizira. Razlikuje i imenuje boje (osnovne, izvedene, akromatske)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Uočava i izražava slikarske teksture, bojom, potezom i mrljom. </w:t>
            </w:r>
          </w:p>
          <w:p>
            <w:pPr>
              <w:pStyle w:val="Normal"/>
              <w:spacing w:before="0" w:after="0"/>
              <w:rPr/>
            </w:pPr>
            <w:r>
              <w:rPr/>
              <w:t>Uspješno primjenjuje kontrast i iskazuje nijanse boje miješanjem. Radovi su vrlo maštoviti, uredni, bogati detaljima i dovršeni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ikovni izričaj bogat. Vizualno uočava i raspoznaje ritam i kontrast boje. </w:t>
            </w:r>
          </w:p>
          <w:p>
            <w:pPr>
              <w:pStyle w:val="Normal"/>
              <w:spacing w:before="0" w:after="0"/>
              <w:rPr/>
            </w:pPr>
            <w:r>
              <w:rPr/>
              <w:t>Zadani likovni problem samostalno, kreativno i uspješno realizira u tehnici slikanja.</w:t>
            </w:r>
          </w:p>
          <w:p>
            <w:pPr>
              <w:pStyle w:val="Normal"/>
              <w:spacing w:before="0" w:after="0"/>
              <w:rPr/>
            </w:pPr>
            <w:r>
              <w:rPr/>
              <w:t>Radovi su bogati detaljima i uredni, ali su ponekad nedovršeni ili djeluju nedorečen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čenik se teže samostalno izražava mrljom potezom i plohom  u zadanoj tehnici slikanja. Teže se izražava bojom i uočava ritam boje. Prepoznaje osnovne i kontrastne boje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Zna pravilno koristiti LTS. Radovi su siromašni detaljima. Ponekad nisu uredni i dovršeni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OBLIKOVANJE –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storno oblikovanje (modeliranje i građenje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U području modeliranja i građenja jasno uočava, izražava i iskazuje raspored i odnos veličina različitih oblika.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Radovi se ističu kreativnošću te slobodom kombiniranja. Radovi su uredni i dovršeni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amostalno uočava, izražava i iskazuje raspored odnosa veličina različitih oblika. </w:t>
            </w:r>
          </w:p>
          <w:p>
            <w:pPr>
              <w:pStyle w:val="Normal"/>
              <w:spacing w:before="0" w:after="0"/>
              <w:rPr/>
            </w:pPr>
            <w:r>
              <w:rPr/>
              <w:t>Vlastite ideje realizira s lakoćom, samostalno i maštovito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oblem prostornih odnosa uspijeva teže samostalno realizirati.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Uočava i izražava ritam oblika u prostoru, te razlikuje plastičke tekstur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dgojni učinci rada, interesi, sposobnosti i aktivnos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dovito nosi pribor. Radovi su dovršeni. Svojim zalaganjem u radu motivira ostale učenike. Ima izrazito razvijene sposobnosti i interes za predmet.</w:t>
            </w:r>
          </w:p>
          <w:p>
            <w:pPr>
              <w:pStyle w:val="Normal"/>
              <w:spacing w:before="0" w:after="0"/>
              <w:rPr/>
            </w:pPr>
            <w:r>
              <w:rPr/>
              <w:t>U likovnom izražavanju je uporan, strpljiv i samostalan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dovito nosi pribor. Radovi ponekad nisu dovršeni u cijelosti. Zalaže se. Pokazuje veći interes za predmet. Uporan je, strpljiv, uglavnom samostalan, ali sporiji. Povremeno traži pomoć učitelja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 nosi redovito pribor. Radovi su često površni i nedovršeni. Ne pazi na urednost radova. Ponekad je potreban poticaj i podrška. Nedostaje kreativnosti, upornosti i samostalnosti.</w:t>
            </w:r>
          </w:p>
        </w:tc>
      </w:tr>
    </w:tbl>
    <w:p>
      <w:pPr>
        <w:pStyle w:val="Normal"/>
        <w:jc w:val="center"/>
        <w:rPr/>
      </w:pPr>
      <w:r>
        <w:rPr/>
        <w:t>GLAZBENA KULTURA</w:t>
      </w:r>
    </w:p>
    <w:tbl>
      <w:tblPr>
        <w:tblW w:w="1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3466"/>
        <w:gridCol w:w="3340"/>
        <w:gridCol w:w="3083"/>
        <w:gridCol w:w="3003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ličan (5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lo dobar (4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bar (3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voljan (2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JEVANJ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 cijelosti je usvojio tekstove obrađenih pjesama. Pjeva izražajno, jasno, samostalno, melodijski i ritamski točno. Ima izvrsno glazbeno pamćenje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io je tekstove obrađenih pjesama. Pjeva izražajno, jasno, samostalno, ali melodijski uz manja odstupanja. Ima razvijeno glazbeno pamćenje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že usvaja  tekstove pjesama i njihove melodije. Pjeva uz pomoć učitelja ili suučenika, ne može pjevati sam. Slabije razvijeno gl. pamćenje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ško usvaja tekstove i melodije pjesama. Pjeva  samo u skupini uz melodijska odstupanja. Slabo razvijeno glazbeno pamćenje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LUŠANJ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lušno percipira glazbeno djelo. Po zvuku razlikuje izvođače, tempo, dinamiku i ugođaj djela. Uz pomoć učitelja određuje oblik glazbenog djela. Pozorno i rado sluša glazbu i prepoznaje odslušana glazb.djela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no percipira glazbeno djelo. Po zvuku razlikuje pojedinačne i grupne glasove i instrumente, te određuje karakter izvedbe ( npr. veselo – tužno ). Uz pomoć učitelja određuje tempo i dinamiku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lazbeno djelo percipira uz poteškoće. Po zvuku razlikuje pojedinačne i grupne glasove i instrumente, te određuje karakter izvedbe ( npr. veselo – tužno )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rlo teško percipira glazbeno djelo. Samo verbalno i uz pomoć učitelja prepoznaje karakter izvedbe, glasove i instrumente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VIRANJ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 pjevanje samostalno, sigurno i točno izvodi ritam i mjeru naučenih pjesama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. i 3. r. razlikuje ritam i dobe. )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 pjevanje samostalno, ali nesigurno, na udaraljkama izvodi ritam i mjeru pjesama.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2. i 3. r. razlikuje ritam i dobe. 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 udaraljkama u grupi i uz pjevanje izvodi ritam i mjeru nekih  naučenih pjesama uz gledanje drugog učenika (svirača), ali s greškama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provizira na udaraljkama ritam i mjeru obrađenih pjesama uz učiteljsku dopunsku pomoć i/ili uz gledanje drugog učenika (svirača). Puno griješi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I GLAZBENE KREATIVNOST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stalno improvizira i izvodi ritamske/melodijske cjeline i oponaša ih glasom, udaraljkama i pokretom.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3. r. obilježava pojedine riječi i fraze zvukom glazbala i slobodnom improvizacijom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lno improvizira i izvodi ritamske/melodijske cjeline u ritmičkom slijedu: glasom, udaraljkama i pokretom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3.r. obilježava pojedine riječi i fraze zvukom glazbala.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amostalno improvizira i izvodi jednostavnije i kraće ritamske/melodijske cjeline: glasom, udaraljkama i pokretom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ponaša i prepoznaje  zvukove iz neposrednog okoliša glasom, udaraljkama i pokretom (improvizira)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GOJNI UČINCI RADA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azuje velik interes u svim glazbenim aktivnostima. Aktivno se uključuje u rad i rado koristi ritamska glazbala. Ustrajan u radu. Potiče i druge na aktivnost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azuje interes za glazbenu aktivnost. Povremeno je vrlo aktivan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še voli rad u skupnim glazbenim aktivnostima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zbene aktivnosti ga ne zanimaju dovoljno. Ne trudi se i reagira samo na poticaj. Nije vidljiv napredak u glazbenim aktivnostima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voljno ne ostvaruje postavljene zadaće. Treba ga stalno poticati na rad.</w:t>
            </w:r>
          </w:p>
        </w:tc>
      </w:tr>
    </w:tbl>
    <w:p>
      <w:pPr>
        <w:pStyle w:val="Normal"/>
        <w:jc w:val="center"/>
        <w:rPr/>
      </w:pPr>
      <w:r>
        <w:rPr/>
        <w:t>MATEMATIKA</w:t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2693"/>
        <w:gridCol w:w="2410"/>
        <w:gridCol w:w="2693"/>
        <w:gridCol w:w="2552"/>
        <w:gridCol w:w="2268"/>
      </w:tblGrid>
      <w:tr>
        <w:trPr>
          <w:trHeight w:val="56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ličan (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lo dobar 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bar (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voljan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dovoljan (1)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SMENO PROVJERAVANJ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brazlaganje,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okazivan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zrazito točno, logično, temeljito, opširno, argumentira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Točno, logično, temeljito i s razumijevanje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Djelomično logično i uvjerljivo, nepotpuno i nedorečen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Nepotpuno, površno i s pogreškam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Nesuvislo, nelogično i bez razumijevanja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imjena znanja, rješavanje zadata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ako usvaja matematičke pojmove i zakonitosti, te ih brzo, točno i samostalno primjenjuje u radu. </w:t>
            </w:r>
          </w:p>
          <w:p>
            <w:pPr>
              <w:pStyle w:val="Normal"/>
              <w:spacing w:before="0" w:after="0"/>
              <w:rPr/>
            </w:pPr>
            <w:r>
              <w:rPr/>
              <w:t>Reagira brzo. Logički povezuje nastavne sadržaje i postavlja problem.</w:t>
            </w:r>
          </w:p>
          <w:p>
            <w:pPr>
              <w:pStyle w:val="Normal"/>
              <w:spacing w:before="0" w:after="0"/>
              <w:rPr/>
            </w:pPr>
            <w:r>
              <w:rPr/>
              <w:t>Novi sadržaji na njega djeluju izazov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Bez većih poteškoća usvaja matematičke pojmove i  objašnjava matematičke zakonitosti. </w:t>
            </w:r>
          </w:p>
          <w:p>
            <w:pPr>
              <w:pStyle w:val="Normal"/>
              <w:spacing w:before="0" w:after="0"/>
              <w:rPr/>
            </w:pPr>
            <w:r>
              <w:rPr/>
              <w:t>Umjereno brzo, točno i samostalno rješava zadatke.  Uspjeh je rezultat uloženog tru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nanje se temelji na sadržajima upamćenim na satu. Razumije uglavnom samo osnovne matematičke sadržaje i zakonitosti, ali ih samo uz poticaj primjenjuje u radu.  Zadatke rješava polako i uz učiteljevu pomoć točn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eže usvaja matematičke pojmove  i zakonitosti. Zadatke rješava sporo, pravi pogreške, ali uz  učiteljevu pomoć ipak uspijeva.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Znanje nije temeljito pa ga primjenjuje sporo, nesigurno i površ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Znanje je manjkavo pa nema njegove  primjene.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Ni uz učiteljevu pomoć učenik ne može  rješavati zadatke.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ISMENO PROVJERAVAN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 -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- 89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- 7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- 6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 - 50%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OMAĆI URAD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Redovito, uredno i točno piše domaće zadaće.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Primjenjuje stečena znanja u rješavanju složenijih zadataka. Objašnjava postupak rada točno i s razumijevanjem. Rado rješava i dodatne zadatke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Redovito, uredno i većinom točno piše domaće zadaće.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Ponekad netočno obrazlaže i točno riješeni zadatak. </w:t>
            </w:r>
          </w:p>
          <w:p>
            <w:pPr>
              <w:pStyle w:val="Normal"/>
              <w:spacing w:before="0" w:after="0"/>
              <w:rPr/>
            </w:pPr>
            <w:r>
              <w:rPr/>
              <w:t>Zadaća s manjim brojem pogrešak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Zadaće piše redovito ne obraćajući pozornost na točnost i urednost.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Zadaće s pogreškama. Nesamostalan je.</w:t>
            </w:r>
          </w:p>
          <w:p>
            <w:pPr>
              <w:pStyle w:val="Normal"/>
              <w:spacing w:before="0" w:after="0"/>
              <w:rPr/>
            </w:pPr>
            <w:r>
              <w:rPr/>
              <w:t>Učenik ponekad ne zna objasniti postupak rad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Zadaće su često netočne, površne i neuredne.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Ne zna objasniti postupak rada. </w:t>
            </w:r>
          </w:p>
          <w:p>
            <w:pPr>
              <w:pStyle w:val="Normal"/>
              <w:spacing w:before="0" w:after="0"/>
              <w:rPr/>
            </w:pPr>
            <w:r>
              <w:rPr/>
              <w:t>Zadaće piše neredovit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Zadaće su netočne, površne i neuredne.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Učenik ne zna objasniti kako riješiti zadatak.</w:t>
            </w:r>
          </w:p>
          <w:p>
            <w:pPr>
              <w:pStyle w:val="Normal"/>
              <w:spacing w:before="0" w:after="0"/>
              <w:rPr/>
            </w:pPr>
            <w:r>
              <w:rPr/>
              <w:t>Učestalo nema zadaću.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KTIVNO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rlo izrazit interes u svim oblicima i dijelovima nastavnog sata kao i u radu kod kuće. Izrazito je aktivan. Često se javlja. U radu je redovit, uporan i samostala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interesiran u svim oblicima i dijelovima nastavnog sata kao i u radu kod kuće. Aktivan je. Često se javlja, ali je brzoplet. U radu je uporan i redovi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kazuje interes za pojedine (lakše) sadržaje. U radu mu je ponekad potrebna pomoć. Javlja se uglavnom kod lakših zadatak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trebno ga je stalno poticati na rad. Redovito traži i treba pomoć, rijetko se javlja. Interes za rad izrazito slab. Individualizirani rad s učeniko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 pokazuje interes za rad i nastavne sadržaje. Na satu se ne javlja. Potreban je stalan poticaj i pomoć. Često ne želi napraviti zadano.</w:t>
            </w:r>
          </w:p>
        </w:tc>
      </w:tr>
    </w:tbl>
    <w:p>
      <w:pPr>
        <w:pStyle w:val="Normal"/>
        <w:jc w:val="center"/>
        <w:rPr/>
      </w:pPr>
      <w:r>
        <w:rPr/>
        <w:t>PRIRODA I DRUŠTVO</w:t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39"/>
        <w:gridCol w:w="2404"/>
        <w:gridCol w:w="2282"/>
        <w:gridCol w:w="2362"/>
        <w:gridCol w:w="2802"/>
        <w:gridCol w:w="2126"/>
      </w:tblGrid>
      <w:tr>
        <w:trPr/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ličan (5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lo dobar (4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bar (3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voljan 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dovoljan (1)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SMENO PROVJERAVANJ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brazlaganj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odgovora i razumijevanje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zito točno, logično, precizno, temeljito, opširno, argumentirano, lako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očno, logično, temeljito i s razumijevanjem, snalažljivo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jelomično logično i uvjerljivo, nepotpuno i nedorečeno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epotpuno, sporo, nesigurno, površno i s dosta pogrešak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esuvislo, nelogično i bez razumijevanja.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svojenost i primjena znanj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nik je  uspješno i u potpunosti usvojio nastavne sadržaje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o, precizno i spremno odgovara na postavljene zadatke.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pješno se služi sadržajima, razumije ih, samostalno obrazlaže i potkrepljuje vlastitim  primjerima, povezuje s vlastitim iskustvom, određuje i primjenjuje u praktičnim situacijama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čenik je usvojio predviđene nastavne sadržaje čineći tek manje pogreške. Odgovara točno, svoja znanja samostalno obrazlaže /povezuje /prosuđuje /određuje /izvodi zaključke i podupire vlastitim primjerima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čenik je djelomično usvojio određene nastavne sadržaje prateći program, ali ih primjenjuje samo na već poznatim primjerima i uz pomoć učitelja. Nedorečeno definira / opisuje /izvodi /nabraja /razlikuje /procjenjuje /primjenjuje zadane teorijske pojmove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nik je usvojio nastavne sadržaje površno i nepotpuno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govara nesigurno, tiho i sporo tek na nivou dosjećanja.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Čak i uz stalan poticaj i pomoć učitelja s dosta pogrešaka izdvaja /prepoznaje /imenuje /nabraja zadane teorijske pojmov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nik nije usvojio nastavne sadržaje.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ije u stanju suvislo definirati i obrazlagati niti uz učiteljevu pomoć.</w:t>
            </w:r>
          </w:p>
        </w:tc>
      </w:tr>
      <w:tr>
        <w:trPr/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ISMENO PROVJERAVANJ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 - 100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- 89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- 76%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- 6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 - 50%</w:t>
            </w:r>
          </w:p>
        </w:tc>
      </w:tr>
      <w:tr>
        <w:trPr>
          <w:trHeight w:val="430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AKTIČNI RADOV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mostalan, precizan i uredan u radu. Zna objasniti postupke rada, povezuje uzročno-posljedične odnose, primjenjuje usvojeno znanje u svakodnevici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stalno, precizno i spretno  izvodi praktične radove. 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 većoj mjeri uspijeva objasniti postupak, uzrok i rezultate postavljenih zadataka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ktične radove izvodi i objašnjava uz manju pomoć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 radu je aktivan, premda pomalo površan i nesistematičan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je ustrajan / dosljedan pri realizaciji postavljenih zadataka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nik izvodi tek neke praktične radove uz pomoć učitelja ili roditelja. 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samostalan je u radu. Često neaktivan i nezainteresiran za rad i realizaciju postavljenih zadataka. Rezultati praktičnog rada su uglavnom netočni, površni i neuredn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čne radove ne izvodi niti uz dodatnu motivaciju ili pomoć.</w:t>
            </w:r>
          </w:p>
        </w:tc>
      </w:tr>
      <w:tr>
        <w:trPr>
          <w:trHeight w:val="2992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OMAĆI URADAK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dovito, uredno i točno piše domaće zadaće. 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imjenjuje stečena znanja u rješavanju složenijih zadataka. 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bjašnjava postupak rada točno i s razumijevanjem. Rado rješava i dodatne zadatke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ne o kvaliteti svoga rada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dovito, uredno i većinom točno piše domaće zadaće. 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nekad netočno obrazlaže i točno riješeni zadatak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ća s manjim brojem pogrešaka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će piše redovito ne obraćajući pozornost na točnost i urednost. 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će s pogreškama. Nesamostalan j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ik ponekad ne zna objasniti postupak rada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će su često netočne, površne i neuredne. 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 zna objasniti postupak rada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će piše neredovit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će su netočne, površne i neuredne. 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čenik ne zna objasniti kako riješiti zadatak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stalo nema zadaću. Nema razvijene radne navike.</w:t>
            </w:r>
          </w:p>
        </w:tc>
      </w:tr>
      <w:tr>
        <w:trPr/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KTIVNOS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lo izrazit interes u svim oblicima i dijelovima nastavnog sata kao i u radu kod kuće. Izrazito je aktivan. Često se javlja. U radu je redovit, uporan i samostala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teresiran u svim oblicima i dijelovima nastavnog sata kao i u radu kod kuće. Aktivan je. Često se javlja, ali je brzoplet. U radu je uporan i redovi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azuje interes za pojedine (lakše) sadržaje. U radu mu je ponekad potrebna pomoć. Javlja se uglavnom kod lakših zadataka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no ga je stalno poticati na rad. U radu redovito traži i treba pomoć i rijetko se javlja. Interes za rad izrazito je slab. Potreban je individualizirani rad s učeniko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okazuje interes za rad i nastavne sadržaje. Na satu se ne javlja. Potreban je stalan poticaj i pomoć. Često ne želi napraviti zadan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JELESNA I ZDRAVSTVENA KULTURA</w:t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2993"/>
        <w:gridCol w:w="2961"/>
        <w:gridCol w:w="2409"/>
        <w:gridCol w:w="26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ličan (5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lo dobar (4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bar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voljan (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dovoljan (1)</w:t>
            </w:r>
          </w:p>
        </w:tc>
      </w:tr>
      <w:tr>
        <w:trPr>
          <w:trHeight w:val="29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OTORIČKA ZNAN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ičko znanje predstavlja motoričku navik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Vježbu izvodi pravilno i povezano, bez svjesne kontrole, izvrsnog ritma, s lakoćom i elegancijom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ičko znanje predstavlja automatiziranu motoričku vještinu.</w:t>
            </w:r>
          </w:p>
          <w:p>
            <w:pPr>
              <w:pStyle w:val="Normal"/>
              <w:spacing w:before="0" w:after="0"/>
              <w:rPr/>
            </w:pPr>
            <w:r>
              <w:rPr/>
              <w:t>Vježbu izvodi kontrolirano uz male pogreške uslijed kojih dolazi do odstupanja od idealne putanje motoričkog gibanja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ičko znanje formirano, faze povezane uz sigurnost izvođenj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ježbu izvodi uz pogreške  koje narušavaju osnovnu strukturu motoričkog gibanja, povremeno potrebna pomoć učitelj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ičko znanje formirano, pokreti grubi i nespretni s velikim utroškom energij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ježbu izvodi grubo i nesigurno, često uz pomoć učitelj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utna je samo simbolička informacija o motoričkom gibanj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ježbu nije u mogućnosti izvest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OTORIČKA DOSTIGNUĆA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jeravamo i ocjenjujemo pomoću mjerenja pri čemu kao rezultat dobijemo konkretne vrijednosti izražene brojkom i jedinicom mjere (metar, minuta, broj postignutih ponavljanja)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</w:t>
            </w:r>
            <w:r>
              <w:rPr>
                <w:bCs/>
              </w:rPr>
              <w:t>taping rukom (procjena brzin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kok u dalj s mjesta (eksplozivna snag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pretklon raznožno (fleksibilnos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poligon natraške (koordinacij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izdržaj u visu zgibom (statička snaga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Cs/>
              </w:rPr>
            </w:pPr>
            <w:r>
              <w:rPr>
                <w:bCs/>
              </w:rPr>
              <w:t>podizanje trupa (repetitivna snaga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DGOJNI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UČINCI RA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čenik je vrlo aktivan i zainteresiran za rad, rado pomaže drugim učenicima. Dosljedan u poštivanju pravila igre. Realno procjenjuje svoje mogućnosti, cijeni sposobnije i poštuje slabije. Uporan i ustrajan u radu. Zdravstveno-higijenske i radne navike na visokoj su razini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tivnost na satu je zadovoljavajuća. Dosljedan u poštivanju pravila igre. Zdravstveno-higijenske navike razvijene primjerene su dobi učenika. Povremeno je potreban poticaj za rad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manjen je interes za rad i aktivnost na satu. Ne trudi se. Potreban je kontinuirani poticaj za rad. Dosljedan je u poštivanju pravila igre. Treba razvijati zdravstveno-higijenske i radne navike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ba aktivnost u izvršavanju zadataka. Osjećaj za kolektiv slabo je razvijen. Pravila igre osjeća kao teret i ne poštuje ih. Sklon je potcjenjivanju drugih učenika, nesamokritičan je i ne podnosi poraz. Ponašanjem ugrožava sigurnost drugih. Zdravstveno-higijenske navike slabo su razvijen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3"/>
        </w:tabs>
        <w:ind w:left="227" w:hanging="227"/>
      </w:pPr>
      <w:rPr>
        <w:rFonts w:ascii="Comic Sans MS" w:hAnsi="Comic Sans MS" w:cs="Comic Sans M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59:00Z</dcterms:created>
  <dc:creator>Martina</dc:creator>
  <dc:description/>
  <dc:language>en-US</dc:language>
  <cp:lastModifiedBy>Martina</cp:lastModifiedBy>
  <dcterms:modified xsi:type="dcterms:W3CDTF">2015-09-09T17:10:00Z</dcterms:modified>
  <cp:revision>1</cp:revision>
  <dc:subject/>
  <dc:title/>
</cp:coreProperties>
</file>