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zvedbeni plan i program GOO-a – planiranje prema ishodima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517"/>
        <w:gridCol w:w="12571"/>
      </w:tblGrid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Naziv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VIROVITICA-SREDIŠTE ŽUPANIJE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Svrha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Upoznati Viroviticu kao političko, gospodarsko, prometno, obrazovno i kulturno središte.</w:t>
            </w:r>
          </w:p>
        </w:tc>
      </w:tr>
      <w:tr>
        <w:trPr>
          <w:trHeight w:val="90" w:hRule="atLeast"/>
        </w:trPr>
        <w:tc>
          <w:tcPr>
            <w:tcW w:w="3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Ishodi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Strukturne dimenzije  građanske kompetencije: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P,D,LJP,K,G,E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Građansko znanje i razumijevanje: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opisuje ulogu župana kao čelnika lokalne zajednice; razumije da o odgovornom ponašanju građana i župana ovisi dobrobit lokalne zajednic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objašnjava tko je građanin loklane zajednice i koja je njegova uloga;imenuje najvažnije institucije lokalne zajednice (župan,županija)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određuje što je aktivno i odgovorno sudjelovanje u odlučivanju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opisuje značajke identiteta svoga zavičaja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razumije vezu između kulture i identiteta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razlikuje pojmove zdravi okoliš i održivi razvoj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objašnjava ulogu koji zdravi okoliš ima za dobrobit pojednica i lokalne zajednice</w:t>
            </w:r>
          </w:p>
        </w:tc>
      </w:tr>
      <w:tr>
        <w:trPr>
          <w:trHeight w:val="90" w:hRule="atLeast"/>
        </w:trPr>
        <w:tc>
          <w:tcPr>
            <w:tcW w:w="3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hr-HR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Građanske vještine i sposobnosti: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okazuje osnovne vještine komunikacij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retražuje i koristi više izvora informiranja o nekoj temi ili problemu</w:t>
            </w:r>
          </w:p>
        </w:tc>
      </w:tr>
      <w:tr>
        <w:trPr>
          <w:trHeight w:val="90" w:hRule="atLeast"/>
        </w:trPr>
        <w:tc>
          <w:tcPr>
            <w:tcW w:w="3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hr-HR"/>
              </w:rPr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Građanske vrijednosti i stavovi: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učenik preuzima odgovornost za svoje postupk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iskazuje privrženost očuvanju zavičajnih običaja i kulturnih znamenitosti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oznaje značenje slobode mišljenja i izražavanja te važnost prihvaćanja mišljenja sugovornika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Kratki opis aktivnost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>(poveznice  aktivnosti s građanskim odgojem)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HJ-Jezično izražavanje : Slušanje i govorenje (razgovor sa županom); igranje uloga ''Građani kao zastupnici''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HJ-Medijska kultura : Gradska knjižnic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>PID-Moja županija (upoznati Viroviticu kao političko,gospodarsko,prometno, obrazovno i kulturno središte županije : posjet županiji, gradskom muzeju i gradskoj knjižnici, panoramsko razgledanje obrazovnih institucija, industrijske zone i željezničkog kolodvora, putovanje obilaznicom)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PID-Gospodarstvo i kvaliteta okoliša (posjet Virkomu)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PID-Promet (panoramski posjet autobusnom i željezničkom kolodvoru, putovanje obilaznicom, korištenje autobusa kao javnog prometnog sredstva)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Ciljna grupa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Učenici 3.razreda (matična škola i područne škole)</w:t>
            </w:r>
          </w:p>
        </w:tc>
      </w:tr>
      <w:tr>
        <w:trPr>
          <w:trHeight w:val="135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Način provedb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Model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Izvanučionička aktivnost-međupredmetno : HJ (2), PID (3)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hr-H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Metode i oblici rada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istraživačko poučavanje, suradničko učenje, problemsko poučavanje, praktični rad, pisani rad, razgovor (aktivno slušanje), igra uloga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frontalno, individualno, skupno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Resursi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rogram međupredmetnih i interdisciplinarnih sadržaja građanskog odgoja i obrazovanja 3.razreda OŠ, nastavni plan i program za 3.razred,neposredna stvarnost, ljudski resursi (djelatnici županije,muzeja,knjižnice i Virkoma), radni listovi, prijevoz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Vremenik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Svibanj 2016.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Način vrednovanja i korištenja rezultata vrednovanja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(Praćenje, vrednovanje i osiguranje kvalitete)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raćenje i promatranje, izvedbe praktičnih zadataka (formativno vrednovanje), evaluacija-samoprocjena i vršnjačka procjena, priznanje za sudjelovanje u provođenju terenske nastav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osigurati povratnu informaciju o učenikovu radu i napretku učeniku, roditeljima i učiteljici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motivacija učeniku za daljnji rad i plan osobnog razvoja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Troškovnik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rijevozna karta, ulaznica za muzej (snose roditelji), radni listovi (škola)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Nositelji odgovornosti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Učiteljice 3.razreda matične i područnih škola : Martina Tolušić, Anita Jendrašić, Jelena Rešetar, Monika Ružić, Jasna Petrović, Martina Lončar; ljudski resursi, roditelji i učenici</w:t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55:00Z</dcterms:created>
  <dc:creator>Martina</dc:creator>
  <dc:description/>
  <cp:keywords/>
  <dc:language>en-US</dc:language>
  <cp:lastModifiedBy>Martina</cp:lastModifiedBy>
  <dcterms:modified xsi:type="dcterms:W3CDTF">2015-09-08T16:34:00Z</dcterms:modified>
  <cp:revision>9</cp:revision>
  <dc:subject/>
  <dc:title/>
</cp:coreProperties>
</file>