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44"/>
          <w:szCs w:val="44"/>
          <w:lang w:eastAsia="hr-HR"/>
        </w:rPr>
      </w:pPr>
      <w:r>
        <w:rPr>
          <w:rFonts w:cs="Comic Sans MS" w:ascii="Comic Sans MS" w:hAnsi="Comic Sans MS"/>
          <w:sz w:val="44"/>
          <w:szCs w:val="44"/>
          <w:lang w:eastAsia="hr-HR"/>
        </w:rPr>
        <mc:AlternateContent>
          <mc:Choice Requires="wps">
            <w:drawing>
              <wp:inline distT="0" distB="0" distL="0" distR="0">
                <wp:extent cx="594423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114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RVATSKI JEZ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0pt;width:468pt;height:8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HRVATSKI JEZIK</w:t>
                      </w:r>
                    </w:p>
                  </w:txbxContent>
                </v:textbox>
                <v:path textpathok="t"/>
                <v:textpath on="t" fitshape="t" string="HRVATSKI JEZIK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2"/>
          <w:szCs w:val="32"/>
          <w:lang w:eastAsia="hr-HR"/>
        </w:rPr>
      </w:pPr>
      <w:r>
        <w:rPr>
          <w:rFonts w:cs="Comic Sans MS" w:ascii="Comic Sans MS" w:hAnsi="Comic Sans MS"/>
          <w:sz w:val="32"/>
          <w:szCs w:val="32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2"/>
          <w:szCs w:val="32"/>
          <w:lang w:eastAsia="hr-HR"/>
        </w:rPr>
      </w:pPr>
      <w:r>
        <w:rPr>
          <w:rFonts w:cs="Comic Sans MS" w:ascii="Comic Sans MS" w:hAnsi="Comic Sans MS"/>
          <w:sz w:val="32"/>
          <w:szCs w:val="32"/>
          <w:lang w:eastAsia="hr-HR"/>
        </w:rPr>
      </w:r>
    </w:p>
    <w:p>
      <w:pPr>
        <w:pStyle w:val="Normal"/>
        <w:spacing w:lineRule="auto" w:line="360" w:before="0" w:after="0"/>
        <w:ind w:left="-540" w:right="-468" w:hanging="0"/>
        <w:jc w:val="center"/>
        <w:rPr>
          <w:rFonts w:ascii="Comic Sans MS" w:hAnsi="Comic Sans MS" w:cs="Comic Sans MS"/>
          <w:sz w:val="36"/>
          <w:szCs w:val="36"/>
          <w:lang w:eastAsia="hr-HR"/>
        </w:rPr>
      </w:pPr>
      <w:r>
        <w:rPr>
          <w:rFonts w:cs="Comic Sans MS" w:ascii="Comic Sans MS" w:hAnsi="Comic Sans MS"/>
          <w:sz w:val="36"/>
          <w:szCs w:val="36"/>
          <w:lang w:eastAsia="hr-HR"/>
        </w:rPr>
        <w:t>ŠKOLA: August Cesarec Špišić Bukovica, PŠ Bušetina</w:t>
      </w:r>
    </w:p>
    <w:p>
      <w:pPr>
        <w:pStyle w:val="Normal"/>
        <w:spacing w:lineRule="auto" w:line="360" w:before="0" w:after="0"/>
        <w:ind w:left="-540" w:right="-468" w:hanging="0"/>
        <w:jc w:val="center"/>
        <w:rPr/>
      </w:pPr>
      <w:r>
        <w:rPr>
          <w:rFonts w:cs="Comic Sans MS" w:ascii="Comic Sans MS" w:hAnsi="Comic Sans MS"/>
          <w:sz w:val="36"/>
          <w:szCs w:val="36"/>
          <w:lang w:eastAsia="hr-HR"/>
        </w:rPr>
        <w:t>RAZRED: 3.</w:t>
      </w:r>
    </w:p>
    <w:p>
      <w:pPr>
        <w:pStyle w:val="Normal"/>
        <w:spacing w:lineRule="auto" w:line="360" w:before="0" w:after="0"/>
        <w:ind w:left="-540" w:right="-468" w:hanging="0"/>
        <w:jc w:val="center"/>
        <w:rPr/>
      </w:pPr>
      <w:r>
        <w:rPr>
          <w:rFonts w:cs="Comic Sans MS" w:ascii="Comic Sans MS" w:hAnsi="Comic Sans MS"/>
          <w:sz w:val="36"/>
          <w:szCs w:val="36"/>
          <w:lang w:eastAsia="hr-HR"/>
        </w:rPr>
        <w:t>ŠKOLSKA GODINA: 2015./2016.</w:t>
      </w:r>
    </w:p>
    <w:p>
      <w:pPr>
        <w:pStyle w:val="Normal"/>
        <w:spacing w:lineRule="auto" w:line="360" w:before="0" w:after="0"/>
        <w:ind w:left="-540" w:right="-468" w:hanging="0"/>
        <w:jc w:val="center"/>
        <w:rPr>
          <w:rFonts w:ascii="Comic Sans MS" w:hAnsi="Comic Sans MS" w:cs="Comic Sans MS"/>
          <w:sz w:val="36"/>
          <w:szCs w:val="36"/>
          <w:lang w:eastAsia="hr-HR"/>
        </w:rPr>
      </w:pPr>
      <w:r>
        <w:rPr>
          <w:rFonts w:cs="Comic Sans MS" w:ascii="Comic Sans MS" w:hAnsi="Comic Sans MS"/>
          <w:sz w:val="36"/>
          <w:szCs w:val="36"/>
          <w:lang w:eastAsia="hr-HR"/>
        </w:rPr>
        <w:t>BROJ SATI: 175</w:t>
      </w:r>
    </w:p>
    <w:p>
      <w:pPr>
        <w:pStyle w:val="Normal"/>
        <w:spacing w:lineRule="auto" w:line="360" w:before="0" w:after="0"/>
        <w:ind w:left="-540" w:right="-468" w:hanging="0"/>
        <w:jc w:val="center"/>
        <w:rPr>
          <w:rFonts w:ascii="Comic Sans MS" w:hAnsi="Comic Sans MS" w:cs="Comic Sans MS"/>
          <w:sz w:val="36"/>
          <w:szCs w:val="36"/>
          <w:lang w:eastAsia="hr-HR"/>
        </w:rPr>
      </w:pPr>
      <w:r>
        <w:rPr>
          <w:rFonts w:cs="Comic Sans MS" w:ascii="Comic Sans MS" w:hAnsi="Comic Sans MS"/>
          <w:sz w:val="36"/>
          <w:szCs w:val="36"/>
          <w:lang w:eastAsia="hr-HR"/>
        </w:rPr>
        <w:t>UČITELJICA: Martina Tolušić</w:t>
      </w:r>
    </w:p>
    <w:p>
      <w:pPr>
        <w:pStyle w:val="Normal"/>
        <w:spacing w:lineRule="auto" w:line="240" w:before="0" w:after="0"/>
        <w:ind w:left="-540" w:right="-468" w:hanging="0"/>
        <w:jc w:val="center"/>
        <w:rPr>
          <w:rFonts w:ascii="Comic Sans MS" w:hAnsi="Comic Sans MS" w:cs="Comic Sans MS"/>
          <w:sz w:val="36"/>
          <w:szCs w:val="36"/>
          <w:lang w:eastAsia="hr-HR"/>
        </w:rPr>
      </w:pPr>
      <w:r>
        <w:rPr>
          <w:rFonts w:cs="Comic Sans MS" w:ascii="Comic Sans MS" w:hAnsi="Comic Sans MS"/>
          <w:sz w:val="36"/>
          <w:szCs w:val="36"/>
          <w:lang w:eastAsia="hr-HR"/>
        </w:rPr>
      </w:r>
    </w:p>
    <w:p>
      <w:pPr>
        <w:pStyle w:val="Normal"/>
        <w:spacing w:lineRule="auto" w:line="240" w:before="0" w:after="0"/>
        <w:ind w:left="-540" w:right="-468" w:hanging="0"/>
        <w:jc w:val="center"/>
        <w:rPr>
          <w:rFonts w:ascii="Comic Sans MS" w:hAnsi="Comic Sans MS" w:cs="Comic Sans MS"/>
          <w:sz w:val="36"/>
          <w:szCs w:val="36"/>
          <w:lang w:eastAsia="hr-HR"/>
        </w:rPr>
      </w:pPr>
      <w:r>
        <w:rPr>
          <w:rFonts w:cs="Comic Sans MS" w:ascii="Comic Sans MS" w:hAnsi="Comic Sans MS"/>
          <w:sz w:val="44"/>
          <w:szCs w:val="44"/>
          <w:lang w:eastAsia="hr-HR"/>
        </w:rPr>
        <w:t>CILJ UČENJA PREDMETA :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right="-468" w:hanging="0"/>
        <w:jc w:val="center"/>
        <w:rPr>
          <w:rFonts w:ascii="Comic Sans MS" w:hAnsi="Comic Sans MS" w:eastAsia="Lucida Sans Unicode" w:cs="Mangal"/>
          <w:kern w:val="2"/>
          <w:sz w:val="32"/>
          <w:szCs w:val="32"/>
          <w:lang w:eastAsia="hi-IN" w:bidi="hi-IN"/>
        </w:rPr>
      </w:pPr>
      <w:r>
        <w:rPr>
          <w:rFonts w:eastAsia="Lucida Sans Unicode" w:cs="Mangal" w:ascii="Comic Sans MS" w:hAnsi="Comic Sans MS"/>
          <w:kern w:val="2"/>
          <w:sz w:val="32"/>
          <w:szCs w:val="32"/>
          <w:lang w:eastAsia="hi-IN" w:bidi="hi-IN"/>
        </w:rPr>
        <w:t xml:space="preserve">Svladavanjem i vježbanjem sposobnosti čitanja i pisanja razvijati daljnje sposobnosti upotrebe hrvatskog jezika. Osposobiti učenike za slušanje i govorenje, čitanje i pisanje književnim hrvatskim jezikom; prepoznati gramatičke zakonitosti hrvatskog jezika te usvojiti pravogovorne i pravopisne zakonitosti hrvatskog jezika; razvijati zanimanje za slušanje i čitanje književnoumjetničkih tekstova; kroz područje medijske kulture upoznati učenike s različitim vidovima korištenja jezika. 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right="-468" w:hanging="0"/>
        <w:jc w:val="center"/>
        <w:rPr>
          <w:rFonts w:ascii="Comic Sans MS" w:hAnsi="Comic Sans MS" w:cs="Comic Sans MS"/>
          <w:sz w:val="32"/>
          <w:szCs w:val="32"/>
          <w:lang w:val="pt-BR" w:eastAsia="hr-HR"/>
        </w:rPr>
      </w:pPr>
      <w:r>
        <w:rPr>
          <w:rFonts w:cs="Comic Sans MS" w:ascii="Comic Sans MS" w:hAnsi="Comic Sans MS"/>
          <w:sz w:val="32"/>
          <w:szCs w:val="32"/>
          <w:lang w:val="pt-BR" w:eastAsia="hr-HR"/>
        </w:rPr>
        <w:t xml:space="preserve">Na književnoumjetničkim tekstovima prihvaćati ljudske i jezične vrijednosti, bogatiti rječnik i osposobljavati učenike za govornu i pisanu komunikaciju. Razvijati kulturu gledanja scenskih i filmskih ostvarenja. Poticati učenike na samostalno čitanje, razvijati kulturu čitanja. Razvijati tolerantnost, suosjećajnost, poštivanje različitosti. 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right="-468" w:hanging="0"/>
        <w:jc w:val="center"/>
        <w:rPr>
          <w:rFonts w:ascii="Comic Sans MS" w:hAnsi="Comic Sans MS" w:cs="Comic Sans MS"/>
          <w:sz w:val="32"/>
          <w:szCs w:val="32"/>
          <w:lang w:val="pt-BR" w:eastAsia="hr-HR"/>
        </w:rPr>
      </w:pPr>
      <w:r>
        <w:rPr>
          <w:rFonts w:cs="Comic Sans MS" w:ascii="Comic Sans MS" w:hAnsi="Comic Sans MS"/>
          <w:sz w:val="32"/>
          <w:szCs w:val="32"/>
          <w:lang w:val="pt-BR" w:eastAsia="hr-HR"/>
        </w:rPr>
        <w:t>Navikavati učenike na suradnju i zajednički rad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pt-BR" w:eastAsia="hr-HR"/>
        </w:rPr>
      </w:pPr>
      <w:r>
        <w:rPr>
          <w:rFonts w:cs="Comic Sans MS" w:ascii="Comic Sans MS" w:hAnsi="Comic Sans MS"/>
          <w:sz w:val="32"/>
          <w:szCs w:val="32"/>
          <w:lang w:val="pt-BR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561"/>
        <w:gridCol w:w="2676"/>
        <w:gridCol w:w="832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RUJAN 17 sati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ORELACIJ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70C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eastAsia="hr-HR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UVODNI S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INICIJALNA PROVJ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Zajedno u 3.razred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crtačka tekstu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Žuta pjes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ZK-igr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ŠKOLA ZOVE!, Stanislav Femen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JETNO-JESENSKI RAZGOVOR, Ksenija Grozdan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PET ŠKOLA, Ana Di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RA MASLINA, Smilja Kursar Pupov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SPIT ZNANJA ČSR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RIJEČI, Laslo Blaškov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JEČI S Č I 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JEČI S IJE/JE/E/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AS, SLOVO, RIJEČ, REČE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VORNICI, ZATVORNICI, S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E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IKO POČETNO SLO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ČEN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693"/>
        <w:gridCol w:w="815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LISTOPAD 20 sa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ORELACI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IZNENAĐENJE, Arnold Lob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GDJE RASTU KRAFNICE, Ksenija Grozdan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DOM I DOMOVINA, Miško Kranjec </w:t>
            </w:r>
            <w:r>
              <w:rPr>
                <w:rFonts w:eastAsia="Times New Roman"/>
                <w:color w:val="FF0000"/>
                <w:lang w:eastAsia="hr-HR"/>
              </w:rPr>
              <w:t>GO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ORNJAČINA KUĆA, Dubravka Greben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SEN U VINOGRADU, Tin Kolumb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JESEN ŠTO JE, Milijana Kovačev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MUKE ZBOG JABUKE, Ksenija Grozdanić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UGOVI OKO GLAVE I OKO SRCA, Stjepan L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SPIT LEKTIRA MIŠEVI I MAČKE NAGLAVAČKE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Dan kruha i zahvalnosti za plodove zemlje, Dan jabu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Žuta pjesma, Him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ZK-ig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ID-Kulturno-povijesni spomenici mog zaviča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komplementarni kontra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ĆE I VLASTITE IME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NINA I MNOŽINA IME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SPIT JEZIK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ŽIVOTOPIS JEDNE JABU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AZUMIJEVANJE HRVATSKOM KNJIŽEVNIM JEZIKO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NJIŽNICA – KORIŠTENJE ENCIKLOPEDIJ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4593"/>
        <w:gridCol w:w="2682"/>
        <w:gridCol w:w="826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STUDENI 21 sat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ORELACIJ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UĆNI LJUBIMCI, Božidar Prosenj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B MUDROSTI, Mladen Kopj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hr-HR"/>
              </w:rPr>
              <w:t xml:space="preserve">JESEN U MENI, Josip Kokotović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 MOJEM TRNACU, Mladen Pok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ŠNE KAPI -pisana provj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BOJE SREĆE, Ana Đok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KOKOŠJA PAMET, Stanislav Femenić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UMJETNO DISANJE, Luko Paljeta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BEZOBZIRNE KAPI, Mladen Pok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DVA JEŽA, Ludwig Jerzy Ker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*ISPIT LEKTIRA ČUDNOVATE ZGODE ŠEGRTA HLAPIĆA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slikanje, modulacija i modela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Poštivanje pravila i autorite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visoki i niski tonov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-uspoređivanj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NJE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VEĆA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GOVOR I PISANJE Č I Ć U UMANJENICAMA I UVEĆANICA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UŠANJE I GOVORENJE – DIJA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UŠANJE I GOVORENJE – MONO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VARANJE ZAJEDNIČKE PRIČE PREMA POTICAJ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DJEČJI FILM ŠEGRT HLAPIĆ </w:t>
            </w:r>
            <w:r>
              <w:rPr>
                <w:rFonts w:eastAsia="Times New Roman"/>
                <w:color w:val="FF0000"/>
                <w:lang w:eastAsia="hr-HR"/>
              </w:rPr>
              <w:t>GO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607"/>
        <w:gridCol w:w="2684"/>
        <w:gridCol w:w="824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PROSINAC 17 sati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ORELACIJ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ŽAN RAZGOVOR Miecyslav Malin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MEĐE ČARAPE S BIJELOM CRTOM I JEDNA NESTOLNA LAMPA, Ema Pongrašić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MOJI ZIMSKI PRAZNICI, Darko Cindr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IMSKI RAZGOVOR, Josip Balaš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BADNJI DAN, Tin Kolumb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ODBROJAVANJE, Mladen Kopj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eastAsia="hr-HR"/>
              </w:rPr>
              <w:t>*ISPIT ZNANJA KNJIŽEVNOST*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Bož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crtačka tekstu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tradicijske pjes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ZK-narodni pl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GOVOR I PISANJE Č I Ć U UMANJENICAMA I UVEĆANIC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GOVOR I PISANJE IJE/JE/E/I U UMANJENICAMA I UVEĆANIC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VLJANJE GRADIVA JE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POLUGODIŠNJI ISPIT JEZIK*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POVIJEDANJE. PRIPOVIJEDANJE O STVARNOM DOGAĐA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STVARALAČKO PISANJE- MOJE NOVOGODIŠNJE ŽELJE*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LUTKARSKI FILM BIJELI JEL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578"/>
        <w:gridCol w:w="2680"/>
        <w:gridCol w:w="828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SIJEČANJ 15 sat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ORELAC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AKO JE SNIJEG PAO, Bru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 SREĆI, Dubravka Ugreš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IMSKA PRIČ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TKO VRHNJE, Ela Pero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ELJE MALOG SLAPA, Josip Kokotov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IKI I OST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*ISPIT ZNANJA ČSR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*ISPIT LEKTIRA BIJELI JELEN*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zimske pjesm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slika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ID-Zdravlje, Voda (poku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Moji zimski praznici – jezič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POVIJEDANJE. PRIPOVIJEDANJE O NESTVARNOM DOGAĐAJU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PONAVLJA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ANIMIRANI FILM BALTAZ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576"/>
        <w:gridCol w:w="2679"/>
        <w:gridCol w:w="829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VELJAČA 21 sat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LJUČNI POJMOV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EB MATE, Željka Horvat – Vukel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MAŠKARE, AH, MAŠKARE, Sanja Pil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LJUBAVNI LANAC, Marina Vujč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ANA, Zlatko Kril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LAC KOMALAC, Zoran Pongraš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C I KORNJAČA, Ezo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eastAsia="hr-HR"/>
              </w:rPr>
              <w:t>*ISPIT LEKTIRA VLAK U SNIJEGU*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izrada mas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ZK-ig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Maskenbal, Valentino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ID-Moj zavičaj, prijevozna sredst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pjevanje Juri juri vlak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AGO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IKO POČETNO SLOVO U IMENIMA USTANOVA, PODUZEĆA, ŠKOLA, KAZALIŠ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IKO POČETNO SLOVO U IMENIMA NEBESKIH TI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SPIT ZNANJA JEZIK GLAGOLI*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AVIJEST – 80 GODINA NAŠE ŠK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AVIJ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VJEŠĆE O OBAVLJENOM ZADATK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eastAsia="hr-HR"/>
              </w:rPr>
              <w:t>VLAK U SNIJEGU, Mato Lovrak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4574"/>
        <w:gridCol w:w="2682"/>
        <w:gridCol w:w="829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OŽUJAK 18 sat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LJUČNI POJMOV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TAVICA SE VRAĆA KUĆI, Ksenija Grozdan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SIDEDA, Katica Stubič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TIN DAN, Sanja Kursar Pupava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PROLJEĆE, Petrana Sabolek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TO ŽUBORI POTOČIĆ, Slavka Šob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IČKI TOP, Dubravko Horvati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KO JE ZEC NOSIO USKRSNA JAJA, Biserka Drbohla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PLAVO IZNENAĐENJE, Marina Gabel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 xml:space="preserve">RAZLIČITI – PA ŠTA!, Nada Iveljić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*ISPIT LEKTIRA ŠESTINSKI KIŠOBRAN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ID-Vode u zavičaju, Zaštita i čuvanje okoliš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Uskrs, Dan vo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crtanje, simetr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ZK-opv uz glazb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 Čežnja za proljeće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LIKO POČETNO SLOVO U IMENIMA NASELJENIH MJESTA, VODA I G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VLJANJE VELIKO SLO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*ISPIT ZNANJA JEZIK VELIKO SLOVO*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POVIJED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STVARALAČKO PISANJE-OBLIKOVANJE KRAĆEG SASTAVKA*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eastAsia="hr-HR"/>
              </w:rPr>
              <w:t>RADIJSKA EMISIJA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4667"/>
        <w:gridCol w:w="2681"/>
        <w:gridCol w:w="829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TRAVANJ 21 sat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LJUČNI POJMOV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VE JE BOJE POTOK, Grigor Vit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PROLJEĆE JE, A U MENI NEMIR, Ana Đok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DARUJTE SLIKOVNICE, Sanja Pola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ZABORAVLJENI, Ksenija Grozdan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hr-HR"/>
              </w:rPr>
              <w:t xml:space="preserve">SVE SU GLISTE ISTE, Marica Milčec </w:t>
            </w:r>
            <w:r>
              <w:rPr>
                <w:rFonts w:eastAsia="Times New Roman"/>
                <w:color w:val="0070C0"/>
                <w:lang w:eastAsia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DAN PLANETE ZEMLJE I DIVNIH DJEČAKA, Sanja Pil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TRAVANJ, Zvonko Todorovs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STONOGA DEVEDESETDEVETONOGA, Zoran Pongraš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HVALISAVCI LEPTIRI, Adam Rajz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GLASOVI IZ POLJA, Gustav Krkle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LEKTIRA BAS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*ISPIT ZNANJA ČSR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ID-Pokus voda, Vode u zavičaj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Dan planeta Zeml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-deset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monotip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rita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DJE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SPIT ZNANJA JEZIK-PRIDJEVI-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ITANJE PO ULOG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SPRAVA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eastAsia="hr-HR"/>
              </w:rPr>
              <w:t>BASNE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4568"/>
        <w:gridCol w:w="2704"/>
        <w:gridCol w:w="804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SVIBANJ 20 sati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LJUČNI POJMOV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SVE MOJE MAME, Ema Pongraš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OMU VJEROVATI - pisana provj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DJETELINA S ČETIRI LISTA, Ljerka Puk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VLJA SVINJA KOD LIJEČNIKA, Ljerka Puke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BASNE SA SIROM, Zoran Pongraš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DREJEV DAN, Ksenija Grozdan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ISPIT ZNANJA ČSR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Majčin d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ID-Zdravl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-mjerne jedin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rit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ZK-razbrojavanj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JEZIK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OTOČKA I ZAREZ U NABRAJAN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vljanje jezičnih sadržaja 3.razr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GODIŠNJI ISPIT ZNANJA IZ JEZIKA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VARALAČKO PISANJE – OBLIKOVANJE KRAĆEG SASTAV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IPOVIJEDANJE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MEDIJSKA KULTUR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IRANI FILM MALI VLAK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4616"/>
        <w:gridCol w:w="2714"/>
        <w:gridCol w:w="794"/>
      </w:tblGrid>
      <w:tr>
        <w:trPr>
          <w:trHeight w:val="510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LIPANJ 10 sati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O PODRUČJ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NASTAVNA TEM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color w:val="0070C0"/>
              </w:rPr>
              <w:t>KLJUČNI POJMOV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>SATI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KNJIŽEVNOS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MORSKA ŠKOLA, Višnja Junakov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SUNCE LJUBI MORE I RAVNICU - pisana provj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D BI MENE PITALI, Sonja Zubov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ZAVRŠETAK ŠKOLE, Sanja Pil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KRAJ ŠKOLSKE GODINE, Božidar Stanči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*ISPIT ZNANJA IZ KNJIŽEVNOSTI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R-Razredna prosla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K-rad po izbo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K-pjevanje obrađenih pjesa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ZK-igr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JEZIČNO IZRAŽAVANJ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JE – POŠTOVANJE PRAVOPISNE NOR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POVIJEDA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sz w:val="20"/>
                <w:szCs w:val="20"/>
                <w:lang w:eastAsia="hr-HR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b/>
                <w:lang w:eastAsia="hr-HR"/>
              </w:rPr>
              <w:t>ZAKLJUČIVANJE OCJENA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5:47:00Z</dcterms:created>
  <dc:creator>Martina</dc:creator>
  <dc:description/>
  <cp:keywords/>
  <dc:language>en-US</dc:language>
  <cp:lastModifiedBy>Martina</cp:lastModifiedBy>
  <dcterms:modified xsi:type="dcterms:W3CDTF">2015-09-06T17:52:00Z</dcterms:modified>
  <cp:revision>3</cp:revision>
  <dc:subject/>
  <dc:title/>
</cp:coreProperties>
</file>