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color w:val="0F243E"/>
          <w:kern w:val="2"/>
          <w:sz w:val="72"/>
          <w:szCs w:val="72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color w:val="0F243E"/>
          <w:kern w:val="2"/>
          <w:sz w:val="72"/>
          <w:szCs w:val="72"/>
          <w:lang w:eastAsia="zh-CN" w:bidi="hi-IN"/>
        </w:rPr>
        <mc:AlternateContent>
          <mc:Choice Requires="wps">
            <w:drawing>
              <wp:inline distT="0" distB="0" distL="0" distR="0">
                <wp:extent cx="5723255" cy="895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80" cy="8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ATEMATI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0.55pt;width:450.6pt;height:70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ATEMATIKA</w:t>
                      </w:r>
                    </w:p>
                  </w:txbxContent>
                </v:textbox>
                <v:path textpathok="t"/>
                <v:textpath on="t" fitshape="t" string="MATEMATIK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color w:val="0F243E"/>
          <w:kern w:val="2"/>
          <w:sz w:val="32"/>
          <w:szCs w:val="32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color w:val="0F243E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color w:val="000000"/>
          <w:kern w:val="2"/>
          <w:sz w:val="56"/>
          <w:szCs w:val="56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color w:val="000000"/>
          <w:kern w:val="2"/>
          <w:sz w:val="56"/>
          <w:szCs w:val="56"/>
          <w:lang w:eastAsia="zh-CN" w:bidi="hi-IN"/>
        </w:rPr>
        <w:t>GODIŠNJI PLAN I PROGRAM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color w:val="000000"/>
          <w:kern w:val="2"/>
          <w:sz w:val="32"/>
          <w:szCs w:val="32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color w:val="000000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ŠKOLA: August Cesarec Špišić Bukovica    PŠ Bušetina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RAZRED: 3. (treći)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ŠKOLSKA GODINA: 2015./2016.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</w:rPr>
      </w:pPr>
      <w:r>
        <w:rPr>
          <w:rFonts w:eastAsia="Monotype Corsiva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>BROJ SATI: 140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>UČITELJICA: Martina Tolušić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>CILJ (SVRHA) UČENJA PREDMETA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angal"/>
          <w:b/>
          <w:b/>
          <w:color w:val="000000"/>
          <w:kern w:val="2"/>
          <w:sz w:val="48"/>
          <w:szCs w:val="48"/>
          <w:lang w:val="pt-BR" w:eastAsia="hi-IN" w:bidi="hi-IN"/>
        </w:rPr>
      </w:pPr>
      <w:r>
        <w:rPr>
          <w:rFonts w:eastAsia="Lucida Sans Unicode" w:cs="Mangal" w:ascii="Monotype Corsiva" w:hAnsi="Monotype Corsiva"/>
          <w:b/>
          <w:color w:val="000000"/>
          <w:kern w:val="2"/>
          <w:sz w:val="48"/>
          <w:szCs w:val="48"/>
          <w:lang w:val="pt-BR" w:eastAsia="hi-IN" w:bidi="hi-IN"/>
        </w:rPr>
        <w:t>Razviti sposobnost rješavanja jednostavnih matematičkih problema potrebnih za primjenu u svakodnevnom životu i lakše razumijevanje pojava u životnom okružju. Razvijati vještinu čitanja i pisanja brojeva i naučiti računati u skupu brojeva do 1000. Rješavanjem matematičkih zadataka razvijati pojmovno i apstraktno mišljenje i logičko zaključivanje. Razvijati smisao i potrebu za samostalni rad, odgovornost za rad, točnost, urednost, sustavnost i konciznos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angal"/>
          <w:b/>
          <w:b/>
          <w:color w:val="000000"/>
          <w:kern w:val="2"/>
          <w:sz w:val="48"/>
          <w:szCs w:val="48"/>
          <w:lang w:val="pt-BR" w:eastAsia="hi-IN" w:bidi="hi-IN"/>
        </w:rPr>
      </w:pPr>
      <w:r>
        <w:rPr>
          <w:rFonts w:eastAsia="Lucida Sans Unicode" w:cs="Mangal" w:ascii="Monotype Corsiva" w:hAnsi="Monotype Corsiva"/>
          <w:b/>
          <w:color w:val="000000"/>
          <w:kern w:val="2"/>
          <w:sz w:val="48"/>
          <w:szCs w:val="48"/>
          <w:lang w:val="pt-BR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Monotype Corsiva" w:hAnsi="Monotype Corsiva" w:eastAsia="Lucida Sans Unicode" w:cs="Mangal"/>
          <w:b/>
          <w:b/>
          <w:color w:val="000000"/>
          <w:kern w:val="2"/>
          <w:sz w:val="48"/>
          <w:szCs w:val="48"/>
          <w:lang w:val="pt-BR" w:eastAsia="hi-IN" w:bidi="hi-IN"/>
        </w:rPr>
      </w:pPr>
      <w:r>
        <w:rPr>
          <w:rFonts w:eastAsia="Lucida Sans Unicode" w:cs="Mangal" w:ascii="Monotype Corsiva" w:hAnsi="Monotype Corsiva"/>
          <w:b/>
          <w:color w:val="000000"/>
          <w:kern w:val="2"/>
          <w:sz w:val="48"/>
          <w:szCs w:val="48"/>
          <w:lang w:val="pt-BR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kern w:val="2"/>
          <w:sz w:val="44"/>
          <w:szCs w:val="4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44"/>
          <w:szCs w:val="44"/>
          <w:lang w:eastAsia="hi-IN" w:bidi="hi-IN"/>
        </w:rPr>
        <w:t>GODIŠNJI PLAN RAD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kern w:val="2"/>
          <w:sz w:val="44"/>
          <w:szCs w:val="4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44"/>
          <w:szCs w:val="44"/>
          <w:lang w:eastAsia="hi-IN" w:bidi="hi-IN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082"/>
        <w:gridCol w:w="920"/>
        <w:gridCol w:w="4466"/>
      </w:tblGrid>
      <w:tr>
        <w:trPr>
          <w:trHeight w:val="54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color w:val="0000FF"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color w:val="0000FF"/>
                <w:kern w:val="2"/>
                <w:sz w:val="36"/>
                <w:szCs w:val="36"/>
                <w:lang w:eastAsia="hi-IN" w:bidi="hi-IN"/>
              </w:rPr>
              <w:t>MATEMATIKA 3. RAZRED</w:t>
            </w:r>
          </w:p>
        </w:tc>
      </w:tr>
      <w:tr>
        <w:trPr>
          <w:trHeight w:val="50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color w:val="0000FF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color w:val="0000FF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SEC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TEM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BROJ SATI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ORELACIJA</w:t>
            </w:r>
          </w:p>
        </w:tc>
      </w:tr>
      <w:tr>
        <w:trPr>
          <w:trHeight w:val="2325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4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poznavanje s udžbeničkim komplet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nicijalna provjera znanja</w:t>
            </w: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gradiva 2. razreda- brojevi do 1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rojevi do 1000-stotice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Čitanje i pisanje ostalih brojeva do 10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spoređivanje brojeva do 10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brajanje i oduzimanje višekratnika broja 1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govorna vježb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jes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trčanje i hodanje na različite nači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brojalice, jesenska pjesma</w:t>
            </w:r>
          </w:p>
        </w:tc>
      </w:tr>
      <w:tr>
        <w:trPr>
          <w:trHeight w:val="392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6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brajanje i oduzimanje troznamenkastoga broja i jednoznamenkastoga bro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i usmena provj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Slovo kao znak za bro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je dvoznamenkastih brojeva u obliku bx10+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abeceda; pisanje brojevne riječ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godišnja dob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brojalice, ritam; svir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111"/>
        <w:gridCol w:w="911"/>
        <w:gridCol w:w="4425"/>
      </w:tblGrid>
      <w:tr>
        <w:trPr>
          <w:trHeight w:val="50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S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TEM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BROJ SAT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ORELACIJA</w:t>
            </w:r>
          </w:p>
        </w:tc>
      </w:tr>
      <w:tr>
        <w:trPr>
          <w:trHeight w:val="232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7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je troznamenkastih brojeva u obliku cx100+bx10+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zbrajanje  brojeva do 1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oduzimanje brojeva do 1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zbrajanje i oduzimanje brojeva do 1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talnost razlik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i usmena provj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zbrajanje troznamenkastog i dvoznamenkastog bro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isanje brojevne riječ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 ritam, niz</w:t>
            </w:r>
          </w:p>
        </w:tc>
      </w:tr>
      <w:tr>
        <w:trPr>
          <w:trHeight w:val="392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zbrajanje troznamenkastog i dvoznamenkastog bro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oduzimanje dvoznamenkastog broja od troznamenkasto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odgovori na pitanja; sastavljanje rečenica; opisivanje; prepriča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111"/>
        <w:gridCol w:w="871"/>
        <w:gridCol w:w="4378"/>
      </w:tblGrid>
      <w:tr>
        <w:trPr>
          <w:trHeight w:val="507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S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TEM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BROJ SATI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ORELACIJA</w:t>
            </w:r>
          </w:p>
        </w:tc>
      </w:tr>
      <w:tr>
        <w:trPr>
          <w:trHeight w:val="23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Č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zbrajanje troznamenkastih brojev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oduzimanje troznamenkastih brojev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(usmena provjera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avnina, likovi u ravni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ava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opisivanje; pričanje; prepriča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IK – vrste crta</w:t>
            </w:r>
          </w:p>
        </w:tc>
      </w:tr>
      <w:tr>
        <w:trPr>
          <w:trHeight w:val="392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L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Č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7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lupravac, Dužina kao dio pravc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jerenje duži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(usmena provjera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noženje zbroja broj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rojevi 10 i 100 u množenju i dijeljenj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noženje dvoznamenkastog broja jednoznamenkast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množenje dvoznamenkastog broja jednoznamenkast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  snalaženje u prostor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 svrstavanje u kolon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crte prema toku i karakte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100"/>
        <w:gridCol w:w="850"/>
        <w:gridCol w:w="4385"/>
      </w:tblGrid>
      <w:tr>
        <w:trPr>
          <w:trHeight w:val="507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SEC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T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>BROJ SATI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ORELACIJA</w:t>
            </w:r>
          </w:p>
        </w:tc>
      </w:tr>
      <w:tr>
        <w:trPr>
          <w:trHeight w:val="2325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5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množenje dvoznamenkastog broja jednoznamenkast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(usmena provjera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ijeljenje zbroja broj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ijeljenje dvoznamenkastog broja jednoznamenkastim brojem s ostatk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dijeljenje dvoznamenkastog i troznamenkastog broja jednoznamenkast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itanja i odgovori; opisivanje; pričanje priče prema nizu sli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 hodanje i trčanje na različite načine; vježbe oblikovanja</w:t>
            </w:r>
          </w:p>
        </w:tc>
      </w:tr>
      <w:tr>
        <w:trPr>
          <w:trHeight w:val="392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6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sano dijeljenje dvoznamenkastog i troznamenkastog broja jednoznamenkast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(usmena provjera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itanja i odgovori; opisivanje slike; čitanje s razumijevanj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46"/>
        <w:gridCol w:w="863"/>
        <w:gridCol w:w="4237"/>
      </w:tblGrid>
      <w:tr>
        <w:trPr>
          <w:trHeight w:val="50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MJESEC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TE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BROJ SATI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ORELACIJA</w:t>
            </w:r>
          </w:p>
        </w:tc>
      </w:tr>
      <w:tr>
        <w:trPr>
          <w:trHeight w:val="23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17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avci koji se sijek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sporedni prav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komiti prav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enošenje dužine šestar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rug i kružnic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Crtanje kruga i kružnic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jerenje obujma tekući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jerenje mas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funkcija crte; crta po toku i karakter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 naše zdravl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itanja i odgovori; opisivanje; prič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 vježbe oblikovanja</w:t>
            </w:r>
          </w:p>
        </w:tc>
      </w:tr>
      <w:tr>
        <w:trPr>
          <w:trHeight w:val="281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32"/>
                <w:szCs w:val="32"/>
                <w:lang w:eastAsia="hi-IN" w:bidi="hi-IN"/>
              </w:rPr>
              <w:t>(8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avljanje gradiva 3.razred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GODIŠNJI ISPIT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Analiza ispita zna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ZAKLJUČIVANJE OCJE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 pitanja i odgovori; krati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 hodanje i postrojavanje; trčanje i hod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 brojalic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0:00Z</dcterms:created>
  <dc:creator>Martina</dc:creator>
  <dc:description/>
  <cp:keywords/>
  <dc:language>en-US</dc:language>
  <cp:lastModifiedBy>Martina</cp:lastModifiedBy>
  <dcterms:modified xsi:type="dcterms:W3CDTF">2015-08-17T12:50:00Z</dcterms:modified>
  <cp:revision>4</cp:revision>
  <dc:subject/>
  <dc:title/>
</cp:coreProperties>
</file>