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40"/>
          <w:szCs w:val="40"/>
          <w:u w:val="single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u w:val="single"/>
          <w:lang w:eastAsia="hr-HR"/>
        </w:rPr>
        <w:t>KURIKULUM 3.RAZRED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40"/>
          <w:szCs w:val="40"/>
          <w:u w:val="single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u w:val="single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  <w:t>RAZREDNI PROJEK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9666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6636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ZIV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hi-IN" w:bidi="hi-IN"/>
              </w:rPr>
              <w:t>RAZREDNI PROJEKT-PROŠLOST U SADAŠNJOSTI-3.R., PŠ BUŠETIN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IME I PREZIME VODITELJA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hi-IN" w:bidi="hi-IN"/>
              </w:rPr>
              <w:t>Martina Tolušić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UČENIKA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SATI TJEDNO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-prema potrebi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CILJEVI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Upoznati prošlost svog zavičaja, oživjeti duh prošlih vremena i ukomponirati ga u sadašnjost. Shvatiti važnost prošlosti za budućnost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REALIZACIJE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Istraživački rad u školi i kod kuće, posjete raznim radionicama Crvenog križa, radionica u suradnji s Muzejom grada Virovitice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VREMENSKI OKVIRI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Od rujna do lipnj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OSNOVNA NAMJENA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Kroz različite aktivnosti osvijestiti učenike o prošlosti njihovog kraj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TROŠKOVNIK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Hamer-papiri, boja za printer, ljepilo..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VREDNOVANJA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Evaluacija projekta sa stajališta roditelja i učenik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 xml:space="preserve">NAČIN KORIŠTENJ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REZULTATA VREDNOVANJA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Stjecanje drugačijeg načina shvaćanja gradiva, kroz iskustveno učenje razviti interes za gradivo prirode i društv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6838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r-HR"/>
              </w:rPr>
              <w:t>RAZREDI PRIJATELJSTVA – 3.R. PŠ BUŠETINA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 xml:space="preserve">uč. Martina Tolušić, OŠ August Cesarec Špišić Bukovica, PŠ Bušetina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>uč. Iva Runjavec, OŠ Stjepana Bencekovića, Horvati, Zagre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 xml:space="preserve">uč. Ivana Bertić i Marina Jurin, Katolička osnovna škola, Šibenik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 xml:space="preserve">uč. Ivana Hannich, OŠ “Dr. Franjo Tuđman”, Beli Manastir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 xml:space="preserve">uč. Ines Petričević; OŠ “Matija Gubec” Cernik, PŠ Podvrško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>uč. Marijana Blumenšajn, OŠ “Mijat Stojanović”, Babina Greda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98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Prema potrebi, od rujna do lipnja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Century Schoolbook" w:cs="Arial" w:ascii="Arial" w:hAnsi="Arial"/>
                <w:sz w:val="18"/>
                <w:szCs w:val="18"/>
                <w:lang w:eastAsia="ja-JP"/>
              </w:rPr>
              <w:t>Razvijanje komunikacije i prijateljstva. Učenje kulture pisanja pisama. Razvoj suradnje i povezanosti djece iz različitih zavičaja. Razvoj empatije, kreativnosti. Spoznavanje važnosti pravilne jezične komunikacije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Century Schoolbook" w:cs="Arial" w:ascii="Arial" w:hAnsi="Arial"/>
                <w:sz w:val="18"/>
                <w:szCs w:val="18"/>
                <w:lang w:eastAsia="ja-JP"/>
              </w:rPr>
              <w:t>Različite aktivnosti u školi i kod kuće. Suradnja 6 razreda različitih osnovnih škola putem slanja filmova, plakata za upoznavanje, slanja pisama i razglednica, materijala i ostalih didaktičkih materijala svim sudionicima međusobno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rujan-lipanj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Century Schoolbook" w:cs="Arial" w:ascii="Arial" w:hAnsi="Arial"/>
                <w:sz w:val="18"/>
                <w:szCs w:val="18"/>
                <w:lang w:eastAsia="ja-JP"/>
              </w:rPr>
              <w:t>Međusobna suradnja učiteljica radi poboljšavanja i podizanja kvalitete rada. Upoznavanje djece iz različitih krajeva RH i stvaranje prijateljstva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Papiri, škare, lijepilo (troškove snosi škola)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Evaluacija projekta sa stajališta učenika i roditelja. Podizanje kvalitete rada, korištenje razmijenjenih materijala u edukativne i odgojne svrhe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Analiza i  prezentacija anketnih listića za evaluaciju u svrhu što uspješnijeg provođenja narednih projekat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hr-H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hr-H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hr-H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  <w:t>IZVANUČIONIČKA I TERENSKA NASTAV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18"/>
          <w:szCs w:val="18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18"/>
          <w:szCs w:val="1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742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r-HR"/>
              </w:rPr>
              <w:t xml:space="preserve">KAZALIŠNA PREDSTAVA – 3.R. PŠ BUŠETINA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>MARTINA TOLUŠIĆ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9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2 sata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Razvijanje kulture ponašanja u kazalištu, usvajanje vrednota dramske i glazbene umjetnosti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Posjet kazališnoj predstavi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Tijekom školske godine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Razvijanje navike posjeta kazalištu i njegovanje pravila ponašanja u takvim sredinama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Troškovi organizacije prijevoza i karte za kazališnu predstavu (oko 30kn)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aćenje ponašanja, uspješnost u ostvarivanju zadataka vezanih uz predstavu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Naučeno primijeniti u nastav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742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r-HR"/>
              </w:rPr>
              <w:t xml:space="preserve">ŠETNJA KROZ GODIŠNJA DOBA – 3.R. PŠ BUŠETINA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hr-HR"/>
              </w:rPr>
              <w:t>MARTINA TOLUŠIĆ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9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-1 sat u listopadu, siječnju, ožujku i svibnju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očiti pojave i promjene vezane uz određeno godišnje dob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Razvijanje sposobnosti povezivanja sadržaja različitih nastavnih predmeta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Odlazak u okolinu škole – obilaskom vrta, voćnjaka, polja i šume promatrati, razgovarati, istraživati, zapisivati, prikupljati plodove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ijekom godine; listopad, siječanj, ožujak, lipanj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Razvijati sposobnost promatranja i uočavanja promjena u prir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tjecanje kvalitetnijeg i trajnijeg znanja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-------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aćenje rada i zalaganja, fotografije, samovrednovanje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r-HR"/>
              </w:rPr>
              <w:t>Naučeno primijeniti u nastav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tbl>
      <w:tblPr>
        <w:tblW w:w="9648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6633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ZIV</w:t>
            </w:r>
          </w:p>
        </w:tc>
        <w:tc>
          <w:tcPr>
            <w:tcW w:w="6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IZVANUČIONIČKA NASTAVA-SNALAŽENJE U PROSTORU, 3.R. PŠ BUŠETINA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IME I PREZIME VODITELJA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artina Tolušić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UČENIKA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SATI TJEDNO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CILJEVI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Primijeniti znanje o stranama svijeta i znati se snalaziti u prostoru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REALIZACIJE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Snalaženje u prostoru dvorišta škole, određivanje strana svijeta prema položaju sunca i vlastite sjene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VREMENSKI OKVIRI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-listopad ili studeni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OSNOVNA NAMJENA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Učiti iz neposrednog okruženja, teorijsko znanje potkrijepiti praktičnim . Znati se snaći u novim situacijama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TROŠKOVNIK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------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VREDNOVANJA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hi-IN" w:bidi="hi-IN"/>
              </w:rPr>
              <w:t>Listićima za provjeru znanja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 xml:space="preserve">NAČIN KORIŠTENJ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REZULTATA VREDNOVANJA</w:t>
            </w:r>
          </w:p>
        </w:tc>
        <w:tc>
          <w:tcPr>
            <w:tcW w:w="6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Primjena stečenog praktičnog iskustva u svakodnevnom životu te bolji uspjeh iz predmeta PiD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tbl>
      <w:tblPr>
        <w:tblW w:w="966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6634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ZIV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hi-IN" w:bidi="hi-IN"/>
              </w:rPr>
              <w:t xml:space="preserve">TERENSKA NASTAVA-ZNAČAJNE POVIJESNO-KULTURNE GRAĐEVINE MOG ZAVIČAJA, 3.R. PŠ BUŠETINA 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IME I PREZIME VODITEL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hi-IN" w:bidi="hi-IN"/>
              </w:rPr>
              <w:t>Martina Tolušić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UČENIK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SATI TJEDNO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-jednodnevna terenska nastav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CILJEV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Upoznati i doživjeti prošlost svog zavičaja, primijeniti naučeno znanje o kulturno-povijesnim građevinama, primijeniti pravila ponašanja u kulturnim ustanovam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REALIZACIJE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Posjet Muzeju grada Virovitice, Dvorcu Pejačević i Državnom arhivu grada Virovitice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VREMENSKI OKVIR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rujan ili listopad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OSNOVNA NAMJEN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Osposobiti učenike za otkrivanje i upoznavanje prošlosti njihovog zavičaja, razvijati istraživačku radoznalost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TROŠKOVNIK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--------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Listićima za provjeru znanj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 xml:space="preserve">NAČIN KORIŠTENJ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REZULTATA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 xml:space="preserve">Primjena stečenog praktičnog iskustva u svakodnevnom životu te bolji uspjeh iz predmeta PiD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color w:val="FF0000"/>
          <w:sz w:val="36"/>
          <w:szCs w:val="36"/>
          <w:lang w:eastAsia="hr-HR"/>
        </w:rPr>
      </w:pPr>
      <w:r>
        <w:rPr>
          <w:rFonts w:eastAsia="Times New Roman" w:cs="Comic Sans MS" w:ascii="Comic Sans MS" w:hAnsi="Comic Sans MS"/>
          <w:b/>
          <w:color w:val="FF0000"/>
          <w:sz w:val="36"/>
          <w:szCs w:val="36"/>
          <w:lang w:eastAsia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742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ZIV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DE ZAVIČAJA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IME I PREZIME VODITEL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rtina Tolušić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PLANIRANI BROJ UČENIK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PLANIRANI BROJ SATI TJEDNO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ludnevna terenska nastav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Priprema  - kroz nastavu prirode i društva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ILJEV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jecanje znanja o vodama tekućicama i stajačicama u neposrednoj stvarnosti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jena stečenih znanja iz različitih predmeta  u svakodnevnom životu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REALIZACIJE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lazak na potok Lendavu i ribnjak obitelji Mlinarić . Promatrati, uočavati, zaključivati i istraživati, prikupljati podatke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VREMENSKI OKVIR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žujak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SNOVNA NAMJEN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zvijati sposobnost promatranja, uočavanja ,razumijevanja , zaključivanja i sposobnost snalaženja u novim situacijam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jecanje kvalitetnijeg i trajnijeg znanja. Znati znanje primijeniti u novim situacijama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ROŠKOVNIK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ma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VREDNOVAN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ćenje rada , zalaganja i uspješnosti .Pisani radovi, usmeno,  Samovrednovanje i vršnjačko vrednovanje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KORIŠTENJA REZULTATA VREDNOVANJA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zultate koristiti pri planiranju daljnjeg poučavanja, načina i oblika ra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 potrebi učenike uputiti u načine dostizanja željenog rezultata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color w:val="FF0000"/>
          <w:sz w:val="36"/>
          <w:szCs w:val="36"/>
          <w:lang w:eastAsia="hr-HR"/>
        </w:rPr>
      </w:pPr>
      <w:r>
        <w:rPr>
          <w:rFonts w:eastAsia="Times New Roman" w:cs="Comic Sans MS" w:ascii="Comic Sans MS" w:hAnsi="Comic Sans MS"/>
          <w:b/>
          <w:color w:val="FF0000"/>
          <w:sz w:val="36"/>
          <w:szCs w:val="36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FF0000"/>
          <w:sz w:val="36"/>
          <w:szCs w:val="36"/>
          <w:lang w:eastAsia="hr-HR"/>
        </w:rPr>
      </w:pPr>
      <w:r>
        <w:rPr>
          <w:rFonts w:eastAsia="Times New Roman" w:cs="Comic Sans MS" w:ascii="Comic Sans MS" w:hAnsi="Comic Sans MS"/>
          <w:b/>
          <w:color w:val="FF0000"/>
          <w:sz w:val="36"/>
          <w:szCs w:val="36"/>
          <w:lang w:eastAsia="hr-HR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78"/>
      </w:tblGrid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IZVANUČIONIČKA NASTAVA  – KREATIVNA RADIONICA DNEVNOG BORAVKA CRVENOG KRIŽA -  3.razred, PŠ BUŠETINA</w:t>
            </w:r>
          </w:p>
        </w:tc>
      </w:tr>
      <w:tr>
        <w:trPr>
          <w:trHeight w:val="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Martina Tolušić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 sata</w:t>
            </w:r>
          </w:p>
        </w:tc>
      </w:tr>
      <w:tr>
        <w:trPr>
          <w:trHeight w:val="4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poznati prošlost svog zavičaja, oživjeti duh prošlih vremena i ukomponirati ga u sadašnjost. Shvatiti važnost prošlosti za budućnost.</w:t>
            </w:r>
          </w:p>
        </w:tc>
      </w:tr>
      <w:tr>
        <w:trPr>
          <w:trHeight w:val="2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aktični rad kroz radionice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tudeni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djelovati u radionici i uz pomoć voditelja samostalno izraditi ukras koji će prikazati duh prošlih vremena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-prema potrebi : igla, konac, dugmad, krep papir.... (trošak snose roditelji)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aćenje rada, zalaganja i interesa učenika, usmene i pismene pohvale za zalaganje.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 nastavi i svakodnevnom život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color w:val="FF0000"/>
          <w:sz w:val="36"/>
          <w:szCs w:val="36"/>
          <w:lang w:eastAsia="hr-HR"/>
        </w:rPr>
      </w:pPr>
      <w:r>
        <w:rPr>
          <w:rFonts w:eastAsia="Times New Roman" w:cs="Comic Sans MS" w:ascii="Comic Sans MS" w:hAnsi="Comic Sans MS"/>
          <w:b/>
          <w:color w:val="FF0000"/>
          <w:sz w:val="36"/>
          <w:szCs w:val="36"/>
          <w:lang w:eastAsia="hr-HR"/>
        </w:rPr>
        <w:t>ZAJEDNIČKA TERENSKA NASTAVA 3. RAZREDA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b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tbl>
      <w:tblPr>
        <w:tblW w:w="966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6634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ZIV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hi-IN" w:bidi="hi-IN"/>
              </w:rPr>
              <w:t xml:space="preserve">VIROVITICA-SREDIŠTE ŽUPANIJE 3.R. MŠ I PŠ 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IME I PREZIME VODITEL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hi-IN" w:bidi="hi-IN"/>
              </w:rPr>
              <w:t>Martina Tolušić-nositeljica, Anita Jendrašić, Monika Ružić, Jasna Petrović, Martina Lončar, Jelena Rešetar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UČENIK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44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PLANIRANI BROJ SATI TJEDNO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-jednodnevna terenska nastav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CILJEV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Upoznati županijsko središte Viroviticu; razumjeti značaj središta za život ljudi,; upoznati značaj gospodarske djelatnosti zavičaja; uočiti i razumjeti vezu djelatnosti ljudi sa izgledom zavičaja i prirodnim uvjetima, upoznati važne kulturnopovijesne spomenike zavičaja; upoznati Viroviticu kao gospodarsko, kulturno i političko središte županije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REALIZACIJE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Izvanučionička nastava/terenska nastava-putovanje autobusom , obilazak zgrade i ureda Županije, Gradske knjižnice i čitaonice, Gradskog muzej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VREMENSKI OKVIR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svibanj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OSNOVNA NAMJEN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Neposrednim iskustvom doživjeti i upoznati županijsko središte kao kulturno, gospodarsko i upravno središte; osposobiti učenike za zapažanje, otkrivanje i razumijevanje te primjenu teorijskog znanja u praksi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TROŠKOVNIK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Prijevoz autobusom (trošak snose roditelji)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NAČIN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Listićima za provjeru znanj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 xml:space="preserve">NAČIN KORIŠTENJ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b/>
                <w:color w:val="FF0000"/>
                <w:kern w:val="2"/>
                <w:sz w:val="18"/>
                <w:szCs w:val="18"/>
                <w:lang w:eastAsia="hi-IN" w:bidi="hi-IN"/>
              </w:rPr>
              <w:t>REZULTATA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 xml:space="preserve">Primjena stečenog praktičnog iskustva u svakodnevnom životu te bolji uspjeh iz predmeta PiD. 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tbl>
      <w:tblPr>
        <w:tblW w:w="966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6634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ZIV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SVIJETU BAJKI  I. B. MAŽURANIĆ, 3. i 4. r. ( matična i područne škole )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IME I PREZIME VODITEL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ita Jendrašić 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PLANIRANI BROJ UČENIK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PLANIRANI BROJ SATI 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jelodnevna terenska nastav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ILJEV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oznati Slavonski Brod u dane I.B.Mažuranić kao kulturno-edukativno-turističko- učenički cent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Upoznati kulturnu baštinu književnice i podsjetiti se na njezin lik i dje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Vožnja autobusom kao jednim od prijevoznih sredstava, razvijajući kulturu ponašanja tijekom vožnje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Upoznavanje šireg zavičaja. 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REALIZACIJE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vanučionička nastava-  Aktivno sudjelovati u organiziranim radionicama – u svijetu bajki I.B. Mažurani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lazak Slavonskog Broda i njegovih kulturnih atrakcij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VREMENSKI OKVIR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SNOVNA NAMJEN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osrednim iskustvom doživjeti i upoznati lik i injiževna djela I.B. Mažuranić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ROŠKOVNIK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jevoz i ulaznice snose roditelji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no, evaluacijskim listićima i listićima za provjeru znanja, usmenim pohvalam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KORIŠTENJA REZULTATA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jena stečenog praktičnog iskustva u svakodnevnom životu te bolji uspjeh iz predmeta PiD te HJ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20"/>
          <w:szCs w:val="2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tbl>
      <w:tblPr>
        <w:tblW w:w="966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6634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ZIV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IPREME ZA ŠKOLU U PRIRODI - krajevi RH - SPLIT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IME I PREZIME VODITEL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ditelji – Anita Jendrašić i  Martina Tolušić; ostali članovi- Jasna Petrović, Martina Lonč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PLANIRANI BROJ UČENIK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ko 30 učenik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ILJEV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azlikovanje krajeva i zavičaja RH, u neposrednom okruženju zapažati osnovna obilježja kraja, njegove prirodne te kulturno-povijesne posebnosti i znamenit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rimijeniti stečena znanja iz prirode i društva i ostalih nastavnih predmeta u novoj situacij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azvijati kulturu komuniciranja i međusobnog ophođenja prema odraslima i vršnjacim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REALIZACIJE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tovanje autobusom i brodom, panoramsko razgledavanje krajolika RH, učenje u neposrednoj stvarnosti koristeći raznovrsne oblike i metode rad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VREMENSKI OKVIRI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edinom rujna 2016.g. – u trajanju od 6 dan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SNOVNA NAMJEN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jena stečenih znanja u svakodnevnom živo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jecanje kvalitetnijeg i trajnijeg  znanja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ROŠKOVNIK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mer , papiri, kolaž, ljepilo, radne mape - troškove snosi škol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oškove Škole u prirodi, u dogovoru s roditeljima i agencijom snose  roditelji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mene pohvale,diplome i medalje za postignuća učenika u natjecanjima znanja i sposobnosti,samovrednovanje učenika,fotografiranje i snimanje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ČIN KORIŠTENJA REZULTATA VREDNOVANJA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nošenje pozitivnih rezultata i iskustava za daljnji rad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  <w:t>DODATNA, DOPUNSKA I IN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FF0000"/>
          <w:sz w:val="24"/>
          <w:szCs w:val="24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24"/>
          <w:szCs w:val="24"/>
          <w:lang w:eastAsia="hr-HR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78"/>
      </w:tblGrid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DODATNA  NASTAVA - MATEMATIKA -  3.razred, PŠ BUŠETINA</w:t>
            </w:r>
          </w:p>
        </w:tc>
      </w:tr>
      <w:tr>
        <w:trPr>
          <w:trHeight w:val="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Martina Tolušić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 sat</w:t>
            </w:r>
          </w:p>
        </w:tc>
      </w:tr>
      <w:tr>
        <w:trPr>
          <w:trHeight w:val="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Razvoj matematičkog i logičkog mišljenja  te zaključivanja,rješavanje zadataka različitim načinima rada, razvijanje kreativnosti  i samostalnosti u radu.</w:t>
            </w:r>
          </w:p>
        </w:tc>
      </w:tr>
      <w:tr>
        <w:trPr>
          <w:trHeight w:val="2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Individualizirani rad s učenicima, različite metode i oblici rada različitim sredstvima i pomagalima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ijekom školske godine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Dodatni rad s darovitim učenicima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oner i papir-trošak snosi škola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aćenje rada, zalaganja i interesa učenika opisnim i pismenim ocjenjivanjem, natjecanje, listići za provjeru.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imjena matematičkog mišljenja u praktičnom životu, poticanje učenika na rješavanje problema, sudjelovanje u razrednim natjecanjima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78"/>
      </w:tblGrid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 xml:space="preserve">DOPUNSKA  NASTAVA – MATEMATIKA 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3.r., PŠ BUŠETINA</w:t>
            </w:r>
          </w:p>
        </w:tc>
      </w:tr>
      <w:tr>
        <w:trPr>
          <w:trHeight w:val="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Martina Tolušić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-2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 sat</w:t>
            </w:r>
          </w:p>
        </w:tc>
      </w:tr>
      <w:tr>
        <w:trPr>
          <w:trHeight w:val="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vladavanje osnovnih znanja i vještina iz predmeta, izvođenje računskih radnji u skupu brojeva do 1000, tablica množenja</w:t>
            </w:r>
          </w:p>
        </w:tc>
      </w:tr>
      <w:tr>
        <w:trPr>
          <w:trHeight w:val="2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Individualizirani rad s učenicima, različite metode i oblici rada različitim sredstvima i pomagalima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ijekom školske godine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moći učenicima u svladavanju redovnog nastavnog gradiva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oner i papir-trošak snosi škola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-praćenje rada i napredovanja, usmeno propitivanje, pisano putem listić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 xml:space="preserve">samoprocjena 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a osnovi rezultata dijagnosticirati ima li potrebe za daljnjim dopunskim radom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FF0000"/>
          <w:sz w:val="40"/>
          <w:szCs w:val="40"/>
          <w:lang w:eastAsia="hr-HR"/>
        </w:rPr>
      </w:pPr>
      <w:r>
        <w:rPr>
          <w:rFonts w:eastAsia="Times New Roman" w:cs="Comic Sans MS" w:ascii="Comic Sans MS" w:hAnsi="Comic Sans MS"/>
          <w:color w:val="FF0000"/>
          <w:sz w:val="40"/>
          <w:szCs w:val="40"/>
          <w:lang w:eastAsia="hr-HR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78"/>
      </w:tblGrid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IZVANNASTAVNA AKTIVNOST  – KREATIVNA RADIONICA -  3.razred, PŠ BUŠETINA</w:t>
            </w:r>
          </w:p>
        </w:tc>
      </w:tr>
      <w:tr>
        <w:trPr>
          <w:trHeight w:val="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Martina Tolušić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 sat</w:t>
            </w:r>
          </w:p>
        </w:tc>
      </w:tr>
      <w:tr>
        <w:trPr>
          <w:trHeight w:val="4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Razvoj mašte, kreativnosti,zapažanja, uočavanja razlika i sličnosti, detalja; razviti kreativno stvaralaštvo ; razviti osjećaj za simetriju i asimetriju, urednost, preciznost, strpljivost; razviti finu grafomotoriku; naučiti vrednovati svoja i tuđa djela; usvojiti pravila ponašanja za rad u grupi ili paru, razviti toleranciju prema drugima i njihovom načinu izražavanja; razviti smisao za lijepo i estetiku.</w:t>
            </w:r>
          </w:p>
        </w:tc>
      </w:tr>
      <w:tr>
        <w:trPr>
          <w:trHeight w:val="2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aktični rad u razredu, različite radionice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ijekom školske godine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Osposobiti učenike za kreativno razmišljanje i stvaranja nečeg korisnog od otpadnog materijala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-prema potrebi : igla, konac, dugmad, kartonska ambalaža, krep papir...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aćenje rada, zalaganja i interesa učenika, usmene i pismene pohvale za zalaganje.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 nastavi i svakodnevnom životu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OSTALE AKTIVNOSTI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78"/>
      </w:tblGrid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VEČER MATEMATIKE-MATEMATIČKE IGRE PŠ BUŠETINA 1.-4.R. I MŠ 3.R.</w:t>
            </w:r>
          </w:p>
        </w:tc>
      </w:tr>
      <w:tr>
        <w:trPr>
          <w:trHeight w:val="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Martina Tolušić-nositeljica, Gordana Brlas, Mateja Fras, Melita Guth Santro, Anita Jendrašić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4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 sata</w:t>
            </w:r>
          </w:p>
        </w:tc>
      </w:tr>
      <w:tr>
        <w:trPr>
          <w:trHeight w:val="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vladavanje osnovnih znanja i vještina iz predmeta matematike, poticanje kreativnosti i timskog rada, izgradnja pozitivnog stava učenika prema matematici.</w:t>
            </w:r>
          </w:p>
        </w:tc>
      </w:tr>
      <w:tr>
        <w:trPr>
          <w:trHeight w:val="2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Kroz različite radne centre na zanimljiv i kreativan način potaknuti učenike na uspješno svladavanje gradiva matematike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rosinac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Osvijestiti učenike o ulozi matematike u svim oblastima znanosti, prirode i društva, svakodnevnice,o važnosti učenja matematike i upornosti u postizanju rješenja, upoznati učenike sa zanimljivostima iz svijeta matematike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oner i papir-trošak snosi škola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-praćenje rada i napredovanja, usmeno propitivanje, pisano putem listić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 xml:space="preserve">samoprocjena 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a osnovi rezultata dijagnosticirati uspjeh i napredovanje učeni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78"/>
      </w:tblGrid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NOĆ KNJIGE-3.R. PŠ BUŠETINA</w:t>
            </w:r>
          </w:p>
        </w:tc>
      </w:tr>
      <w:tr>
        <w:trPr>
          <w:trHeight w:val="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IME I PREZIME VODITEL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Martina Tolušić-nositeljica, Martina Kucljak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UČEN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PLANIRANI BROJ SATI TJEDNO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 sata</w:t>
            </w:r>
          </w:p>
        </w:tc>
      </w:tr>
      <w:tr>
        <w:trPr>
          <w:trHeight w:val="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CILJEV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ticati ljubav prema čitanju i književnosti. Obilježiti Svjetski dan knjige i Dan hrvatske knjige.</w:t>
            </w:r>
          </w:p>
        </w:tc>
      </w:tr>
      <w:tr>
        <w:trPr>
          <w:trHeight w:val="2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REALIZACIJ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Kroz različite radne centre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VREMENSKI OKVIR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ravanj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OSNOVNA NAMJEN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/>
              <w:t>Potaknuti kulturu čitanja i uvažavanja knjige.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TROŠKOVNI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Toner i papir-trošak snosi škola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-praćenje rada i napredovanja, usmeno propitivanje, pisano putem listić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 xml:space="preserve">samoprocjena 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hr-HR"/>
              </w:rPr>
              <w:t>NAČIN KORIŠTENJA REZULTATA VREDNOVAN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a osnovi rezultata dijagnosticirati uspjeh i napredovanje učeni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mc:AlternateContent>
          <mc:Choice Requires="wps">
            <w:drawing>
              <wp:inline distT="0" distB="0" distL="0" distR="0">
                <wp:extent cx="6486525" cy="2733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480" cy="273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ŠO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15.3pt;width:510.7pt;height:215.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ŠOK</w:t>
                      </w:r>
                    </w:p>
                  </w:txbxContent>
                </v:textbox>
                <v:path textpathok="t"/>
                <v:textpath on="t" fitshape="t" string="ŠOK" style="font-family:&quot;Comic Sans MS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11404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3. razr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45.1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3. razred</w:t>
                      </w:r>
                    </w:p>
                  </w:txbxContent>
                </v:textbox>
                <v:path textpathok="t"/>
                <v:textpath on="t" fitshape="t" string="3. razred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before="0" w:after="200"/>
        <w:ind w:left="-426" w:hanging="0"/>
        <w:rPr/>
      </w:pPr>
      <w:r>
        <w:rPr/>
        <mc:AlternateContent>
          <mc:Choice Requires="wps">
            <w:drawing>
              <wp:inline distT="0" distB="0" distL="0" distR="0">
                <wp:extent cx="6812280" cy="1132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113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UČITELJICA : Martina Toluši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9.25pt;width:536.35pt;height:89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UČITELJICA : Martina Tolušić</w:t>
                      </w:r>
                    </w:p>
                  </w:txbxContent>
                </v:textbox>
                <v:path textpathok="t"/>
                <v:textpath on="t" fitshape="t" string="UČITELJICA : Martina Tolušić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27:00Z</dcterms:created>
  <dc:creator>Martina</dc:creator>
  <dc:description/>
  <cp:keywords/>
  <dc:language>en-US</dc:language>
  <cp:lastModifiedBy>Martina</cp:lastModifiedBy>
  <dcterms:modified xsi:type="dcterms:W3CDTF">2015-09-03T18:08:00Z</dcterms:modified>
  <cp:revision>13</cp:revision>
  <dc:subject/>
  <dc:title/>
</cp:coreProperties>
</file>