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mic Sans MS" w:hAnsi="Comic Sans MS" w:eastAsia="Lucida Sans Unicode" w:cs="Mangal"/>
          <w:kern w:val="2"/>
          <w:sz w:val="52"/>
          <w:szCs w:val="52"/>
          <w:lang w:eastAsia="hi-IN" w:bidi="hi-IN"/>
        </w:rPr>
      </w:pPr>
      <w:r>
        <w:rPr>
          <w:rFonts w:eastAsia="Lucida Sans Unicode" w:cs="Mangal" w:ascii="Comic Sans MS" w:hAnsi="Comic Sans MS"/>
          <w:kern w:val="2"/>
          <w:sz w:val="52"/>
          <w:szCs w:val="52"/>
          <w:lang w:eastAsia="hi-IN" w:bidi="hi-IN"/>
        </w:rPr>
        <mc:AlternateContent>
          <mc:Choice Requires="wps">
            <w:drawing>
              <wp:inline distT="0" distB="0" distL="0" distR="0">
                <wp:extent cx="59810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40" cy="102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LIKOVNA KULTU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1pt;width:470.9pt;height:80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Unicode MS" w:hAnsi="Arial Unicode MS" w:eastAsia="Arial Unicode MS" w:cs="Arial Unicode MS"/>
                          <w:lang w:val="en-US" w:bidi="hi-IN"/>
                        </w:rPr>
                        <w:t>LIKOVNA KULTURA</w:t>
                      </w:r>
                    </w:p>
                  </w:txbxContent>
                </v:textbox>
                <v:path textpathok="t"/>
                <v:textpath on="t" fitshape="t" string="LIKOVNA KULTURA" style="font-family:&quot;Arial Unicode MS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mic Sans MS" w:hAnsi="Comic Sans MS" w:eastAsia="Lucida Sans Unicode" w:cs="Mangal"/>
          <w:kern w:val="2"/>
          <w:sz w:val="52"/>
          <w:szCs w:val="52"/>
          <w:lang w:eastAsia="hi-IN" w:bidi="hi-IN"/>
        </w:rPr>
      </w:pPr>
      <w:r>
        <w:rPr>
          <w:rFonts w:eastAsia="Lucida Sans Unicode" w:cs="Mangal" w:ascii="Comic Sans MS" w:hAnsi="Comic Sans MS"/>
          <w:kern w:val="2"/>
          <w:sz w:val="52"/>
          <w:szCs w:val="5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mic Sans MS" w:hAnsi="Comic Sans MS" w:eastAsia="Lucida Sans Unicode" w:cs="Mangal"/>
          <w:kern w:val="2"/>
          <w:sz w:val="44"/>
          <w:szCs w:val="44"/>
          <w:lang w:eastAsia="hi-IN" w:bidi="hi-IN"/>
        </w:rPr>
      </w:pPr>
      <w:r>
        <w:rPr>
          <w:rFonts w:eastAsia="Lucida Sans Unicode" w:cs="Mangal" w:ascii="Comic Sans MS" w:hAnsi="Comic Sans MS"/>
          <w:kern w:val="2"/>
          <w:sz w:val="44"/>
          <w:szCs w:val="44"/>
          <w:lang w:eastAsia="hi-IN" w:bidi="hi-IN"/>
        </w:rPr>
        <w:t>GODIŠNJI PLAN I PROGRAM RAD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kern w:val="2"/>
          <w:sz w:val="40"/>
          <w:szCs w:val="40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40"/>
          <w:szCs w:val="40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40"/>
          <w:szCs w:val="40"/>
          <w:lang w:eastAsia="hi-IN" w:bidi="hi-IN"/>
        </w:rPr>
        <w:t>ŠKOLA : August Cesarec Špišić Bukovica, PŠ Bušetina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eastAsia="Lucida Sans Unicode" w:cs="Mangal" w:ascii="Times New Roman" w:hAnsi="Times New Roman"/>
          <w:kern w:val="2"/>
          <w:sz w:val="40"/>
          <w:szCs w:val="40"/>
          <w:lang w:eastAsia="hi-IN" w:bidi="hi-IN"/>
        </w:rPr>
        <w:t>RAZRED : 3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eastAsia="Lucida Sans Unicode" w:cs="Mangal" w:ascii="Times New Roman" w:hAnsi="Times New Roman"/>
          <w:kern w:val="2"/>
          <w:sz w:val="40"/>
          <w:szCs w:val="40"/>
          <w:lang w:eastAsia="hi-IN" w:bidi="hi-IN"/>
        </w:rPr>
        <w:t>ŠKOLSKA GODINA : 2015. /2016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40"/>
          <w:szCs w:val="40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40"/>
          <w:szCs w:val="40"/>
          <w:lang w:eastAsia="hi-IN" w:bidi="hi-IN"/>
        </w:rPr>
        <w:t>BROJ SATI : 35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40"/>
          <w:szCs w:val="40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40"/>
          <w:szCs w:val="40"/>
          <w:lang w:eastAsia="hi-IN" w:bidi="hi-IN"/>
        </w:rPr>
        <w:t>UČITELJICA : Martina Tolušić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40"/>
          <w:szCs w:val="40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40"/>
          <w:szCs w:val="40"/>
          <w:lang w:eastAsia="hi-IN" w:bidi="hi-IN"/>
        </w:rPr>
        <w:t>CILJ UČENJA PREDMETA :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/>
        <w:t>Razvijati sposobnosti vizualnog opažanja, razmišljanja i pamćenja; omogućiti učenicima izražavanje vlastitih misli, ideja, spoznaja i doživljaja kroz likovno izražavanje i oblikovanje; stjecati osnove likovne kulture; razvijati estetski senzibilitet učenika za životni prostor, sklad i uređenje okoliša.</w:t>
      </w:r>
    </w:p>
    <w:tbl>
      <w:tblPr>
        <w:tblW w:w="96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5760"/>
        <w:gridCol w:w="720"/>
        <w:gridCol w:w="2279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hi-IN" w:bidi="hi-IN"/>
              </w:rPr>
              <w:t>mjese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hi-IN" w:bidi="hi-IN"/>
              </w:rPr>
              <w:t>TEM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hi-IN" w:bidi="hi-IN"/>
              </w:rPr>
              <w:t>SATI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hi-IN" w:bidi="hi-IN"/>
              </w:rPr>
              <w:t>KORELACIJA</w:t>
            </w:r>
          </w:p>
        </w:tc>
      </w:tr>
      <w:tr>
        <w:trPr>
          <w:trHeight w:val="664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U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N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4)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crt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OČKA I CRTA – CRTAČ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mor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flomaste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VRŠINA – SLIKARS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kišobran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empere i vodene bo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likovanje na plohi – crtanje </w:t>
            </w:r>
            <w:r>
              <w:rPr>
                <w:rFonts w:eastAsia="Lucida Sans Unicode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(GOO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OČKA I CRTA – ORNAMENT, SIMETRI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nošn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flomaste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OJA – KOMPLEMENTARNI KONTRAS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voć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LTS : tempere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R-Kako smo proveli praznik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Moj zavičaj u prošlost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Jesenska pjesm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abeceda, tekstovi o jeseni, opisiv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narodni ples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L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P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D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4)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grafik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 – RITAM, OMJERI VELIČINA LIKOV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lis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emper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storno oblikovanje - modeliranje i građe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VRŠINA – PLASTIČ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grožđ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kombinirana tehnika (kolaž, salvete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crt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OČKA I CRTA – ORNAMENT, SIMETRI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kravat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uš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 – MODELACI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kuć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LTS : tempere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ritam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opv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HJ-tekstovi o jeseni, Baltazar </w:t>
            </w:r>
          </w:p>
        </w:tc>
      </w:tr>
      <w:tr>
        <w:trPr>
          <w:trHeight w:val="603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U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D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N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4)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OJA – KONTRAST KROMATSKO-AKROMATSK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drvo u jesen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emper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storno oblikovanje - modeliranje i građe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VRŠINA – VISOKI, NISKI I UDUBLJENI RELJEF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zaviča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glinamol, temper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 – MODULACI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zaviča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empere i vodene bo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imijenjeno oblikovanje – dizajn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-RITAM I NIZ LIKOV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ruk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vodene boje i flomaste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opisiv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mjesto u kojem živim,reljef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ciklička kretan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zavičjane pjesme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P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N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C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4)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storno oblikovanje - modeliranje i građe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OLUMEN I MASA U PROSTORU – KONTRAST PUNOG I PRAZNOG PROSTO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vaz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glinamol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grafik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 – RITAM, OMJERI VELIČINA LIKOV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snježna pahuljic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LTS : tempere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storno oblikovanje - modeliranje i građe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OLUMEN I MASA U PROSTORU – RAVNOTEŽ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mobil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papir plastik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crt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OČKA I CRTA – CRTAČ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snjegović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flomaste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RZ – blagdan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 – opisivanje, tekstovi i pjesmice o Božiću i zim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pjesmice o zim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ravnotež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Č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3)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storno oblikovanje - modeliranje i građe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OLUMEN I MASA U PROSTORU – PLOŠNO ISTANJENA MAS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žic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 – MODULACI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portre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pastele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OJA – KONTRAST KROMATSKO-AKROMATSK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sreća i tug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emper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šaljiva pjesm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R-razvoj ljudskog tijela</w:t>
            </w:r>
          </w:p>
        </w:tc>
      </w:tr>
      <w:tr>
        <w:trPr>
          <w:trHeight w:val="225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V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L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Č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4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crt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OČKA I CRTA – CRTAČ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ptic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uš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OJA – KOMPLEMENTARNI KONTRAS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src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LTS : tempere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storno oblikovanje - modeliranje i građe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VRŠINA – PLASTIČ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mask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kombinirana tehnika (kolaž, vuna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imijenjeno oblikovanje – dizajn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-RITAM I NIZ LIKOV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gusjenic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kola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R-Ljubav, Maskenbal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opisivanje maski, pripovijedanje, pjesmice s temom ljubav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ritam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25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Ž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U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4)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 – MODELACI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vod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vodene boje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VRŠINA – SLIKARS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livad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empere i vodene boje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storno oblikovanje - modeliranje i građe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VRŠINA – VISOKI, NISKI I UDUBLJENI RELJEF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proljetnic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aluminijska foli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crt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OČKA I CRTA – ORNAMENT, SIMETRI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pisanic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flomaste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zaštita i čuvanje vod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visoki i niski tonov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opisivanje, tekstovi i pjesmice o proljeću i Uskrsu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R - Uskrs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V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4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grafik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 – RITAM, OMJERI VELIČINA LIKOV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lepti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empere (karton tisak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crt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OČKA I CRTA – CRTAČ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kora drvet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uš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likovanje na plohi – slikanje </w:t>
            </w:r>
            <w:r>
              <w:rPr>
                <w:rFonts w:eastAsia="Lucida Sans Unicode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(GOO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VRŠINA – SLIKARS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plakat Dan planeta Zeml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empere, novine, kolaž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OJA – KONTRAST KROMATSKO-AKROMATSK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čist i zagađen okoliš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emper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R-Dan planeta Zemlje, ekološke tem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gospodarstvo i kvaliteta okoliša, zdravlje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S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V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B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5)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slik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LOHA – MODULACI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kubistička gita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pastel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likovanje na plohi – crta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OČKA I CRTA – CRTAČKA TEKSTU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brod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tuš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storno oblikovanje - modeliranje i građe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OLUMEN I MASA U PROSTORU – PLOŠNO ISTANJENA MAS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prijevozno sredstv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žic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storno oblikovanje - modeliranje i građenj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OLUMEN I MASA U PROSTORU – KONTRAST PUNOG I PRAZNOG PROSTO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 : morski kamen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TS : glinamol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plesne struktur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promet, prijevozna sredstva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L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P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N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32"/>
                <w:szCs w:val="32"/>
                <w:lang w:eastAsia="hi-IN" w:bidi="hi-IN"/>
              </w:rPr>
              <w:t>(1)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Učenički rad po slobodnom izboru teme i motiv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azredna izložba, zaključivanje ocje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 – ciklička kretanja različitim tempom, slobodna ig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Unicode MS">
    <w:charset w:val="01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4:55:00Z</dcterms:created>
  <dc:creator>Martina</dc:creator>
  <dc:description/>
  <cp:keywords/>
  <dc:language>en-US</dc:language>
  <cp:lastModifiedBy>Martina</cp:lastModifiedBy>
  <dcterms:modified xsi:type="dcterms:W3CDTF">2015-09-09T18:20:00Z</dcterms:modified>
  <cp:revision>4</cp:revision>
  <dc:subject/>
  <dc:title/>
</cp:coreProperties>
</file>