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Comic Sans MS" w:ascii="Comic Sans MS" w:hAnsi="Comic Sans MS"/>
          <w:sz w:val="44"/>
          <w:szCs w:val="44"/>
        </w:rPr>
        <mc:AlternateContent>
          <mc:Choice Requires="wps">
            <w:drawing>
              <wp:inline distT="0" distB="0" distL="0" distR="0">
                <wp:extent cx="5848350" cy="1080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200" cy="108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LAZBENA KULTU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5.1pt;width:460.45pt;height: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GLAZBENA KULTURA</w:t>
                      </w:r>
                    </w:p>
                  </w:txbxContent>
                </v:textbox>
                <v:path textpathok="t"/>
                <v:textpath on="t" fitshape="t" string="GLAZBENA KULTUR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Monotype Corsiva" w:hAnsi="Monotype Corsiva" w:eastAsia="Lucida Sans Unicode" w:cs="Monotype Corsiva"/>
          <w:b/>
          <w:b/>
          <w:kern w:val="2"/>
          <w:sz w:val="56"/>
          <w:szCs w:val="56"/>
          <w:lang w:eastAsia="zh-CN" w:bidi="hi-IN"/>
        </w:rPr>
      </w:pPr>
      <w:r>
        <w:rPr>
          <w:rFonts w:eastAsia="Lucida Sans Unicode" w:cs="Monotype Corsiva" w:ascii="Monotype Corsiva" w:hAnsi="Monotype Corsiva"/>
          <w:b/>
          <w:kern w:val="2"/>
          <w:sz w:val="56"/>
          <w:szCs w:val="56"/>
          <w:lang w:eastAsia="zh-CN" w:bidi="hi-IN"/>
        </w:rPr>
        <w:t>GODIŠNJI PLAN I PROGRAM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Monotype Corsiva" w:hAnsi="Monotype Corsiva" w:eastAsia="Lucida Sans Unicode" w:cs="Monotype Corsiva"/>
          <w:b/>
          <w:b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b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 xml:space="preserve">ŠKOLA: August Cesarec Špišić Bukovica      PŠ Bušetina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 xml:space="preserve">RAZRED: 3. (treći)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 xml:space="preserve">ŠKOLSKA GODINA: 2015./2016.   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BROJ SATI: 35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UČITELJICA: Martina Tolušić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CILJ (SVRHA) UČENJA PREDMETA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 xml:space="preserve">Razvijanje sposobnosti izražavanja zvukovnim sredstvima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(glasom ili glazbalima), razvijanje osjetljivosti na različite mogućnosti glazbenoga izražavanja, zatim postupno upoznavanje izvjesnog broja vrijednih glazbenih ostvarenja i stjecanje potrebe za daljim samostalnim upoznavanjem glazbenih djela s područja narodnoga i umjetničkog stvaralaštva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  <w:t>Stjecanjem temeljne glazbene pismenosti i sustavnim razvijanjem ukusa osposobljavamo učenike za aktivno sudjelovanje u glazbenom životu svoje okoline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40"/>
          <w:szCs w:val="40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2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3118"/>
        <w:gridCol w:w="3686"/>
        <w:gridCol w:w="22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Broj s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Nastavno područ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Nastavni sadrža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Korelacija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RUJ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tvaralašt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240" w:after="60"/>
              <w:jc w:val="both"/>
              <w:textAlignment w:val="baseline"/>
              <w:outlineLvl w:val="2"/>
              <w:rPr>
                <w:rFonts w:ascii="Times New Roman" w:hAnsi="Times New Roman" w:eastAsia="Lucida Sans Unicode" w:cs="Times New Roman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Trijumfalna koračni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textAlignment w:val="baseline"/>
              <w:outlineLvl w:val="3"/>
              <w:rPr>
                <w:rFonts w:ascii="Times New Roman" w:hAnsi="Times New Roman" w:eastAsia="Lucida Sans Unicode" w:cs="Mangal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  <w:t>Ima jedan razred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textAlignment w:val="baseline"/>
              <w:outlineLvl w:val="3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  <w:t>Pozdravna pjes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 - rastavljanje riječi na slogov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 - osnovni oblici kretanja uz glazbu različitog ritma i tempa, ritmičke strukture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RUJ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a ig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Smijeh nije grije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Igre upjevavan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 – hodanje i stupanje na mjes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 – pitanje, odgov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-Doba dana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RUJ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Wilhelm Tel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Šaputanj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Lucida Sans Unicode" w:cs="Manga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 – ritmičke struktu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LISTOP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Jutro na farm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Duet mača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 xml:space="preserve">Jedna kola žu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 – Jesen u zavičaj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- opisivanje prirode u jesen, pjesm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- slik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LISTOP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 xml:space="preserve">Lijepa naša domovino  </w:t>
            </w:r>
            <w:r>
              <w:rPr>
                <w:rFonts w:eastAsia="Lucida Sans Unicode" w:cs="Mangal" w:ascii="Times New Roman" w:hAnsi="Times New Roman"/>
                <w:color w:val="FF0000"/>
                <w:kern w:val="2"/>
                <w:sz w:val="20"/>
                <w:szCs w:val="20"/>
                <w:lang w:eastAsia="zh-CN" w:bidi="hi-IN"/>
              </w:rPr>
              <w:t>(GOO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Oda rados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PID – Obitelj, rodbina, kultura stanovanja, mjesto u kojem živim, Moj zaviča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HJ – Tekstovi s tematikom obitelji i zavičaja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LISTOP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Gudba za kolo horvatsko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Domovini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Rvatsko kol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HJ – priča Dom i domovi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LK – ornamen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PID – Moj zavičaj u prošlosti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LISTOP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Žuta pjesm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1"/>
              <w:rPr>
                <w:rFonts w:eastAsia="Lucida Sans Unicode" w:cs="Manga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Menue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 – tonovi bo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HJ – pripovijedanje prema poticaju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opisivanje; stvaralačko pis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PID-Jesen u zavičaju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LISTOP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Za Eliz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Pjesma mlinskog kol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Ekete,beke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HJ -</w:t>
            </w: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pripovijedanje prema poticaju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opisivanje; stvaralačko pisanje, slogov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-Jesen, Zanimanja ljudi u zavičaj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SR – Dan kruha 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STUD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Tri listić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Alla Turc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(dobe uz skladbu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 – glas, slovo, riječ, rečenica, sastavljanje rečenica od niza riječ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 - kretanje uz glazbu u različitim smjerovima</w:t>
            </w:r>
          </w:p>
        </w:tc>
        <w:tc>
          <w:tcPr>
            <w:tcW w:w="222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STUD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Zbor lova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textAlignment w:val="baseline"/>
              <w:outlineLvl w:val="0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Lov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-šaljiva pjesm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-kontrast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STUD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240" w:after="60"/>
              <w:textAlignment w:val="baseline"/>
              <w:outlineLvl w:val="0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Magarac i kukavi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240" w:after="60"/>
              <w:textAlignment w:val="baseline"/>
              <w:outlineLvl w:val="0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Duet Papagena i Papgen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240" w:after="60"/>
              <w:textAlignment w:val="baseline"/>
              <w:outlineLvl w:val="0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Ging gang gu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-otvornici,slo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-Opće pripremne vježbe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STUD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240" w:after="200"/>
              <w:textAlignment w:val="baseline"/>
              <w:outlineLvl w:val="0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Himna zadrugar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Iznad dug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60"/>
              <w:textAlignment w:val="baseline"/>
              <w:outlineLvl w:val="0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Čiči, čuč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 – doba da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-lektira Vlak u snijeg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PROSIN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240" w:after="60"/>
              <w:textAlignment w:val="baseline"/>
              <w:outlineLvl w:val="0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Visom leteć'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240" w:after="60"/>
              <w:textAlignment w:val="baseline"/>
              <w:outlineLvl w:val="0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Padaj s neb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240" w:after="60"/>
              <w:textAlignment w:val="baseline"/>
              <w:outlineLvl w:val="0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pl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 – pjesmice o Božić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 – ukras (pahuljice)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PROSINA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Veselje ti navješćuj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U to vrijeme godišt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Oj,pastiri,čudo no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-blagda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-tekstovi o Božić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R-izrada božićnih ukrasa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PROSINA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Mali bubnjar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(ritam uz pjesmu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Radost svije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Zvončić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PID – </w:t>
            </w:r>
            <w:r>
              <w:rPr>
                <w:rFonts w:eastAsia="Lucida Sans Unicode" w:cs="Mangal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>z</w:t>
            </w: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ima u zavičaj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 – proza i poezija s temom zime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pripovijedanje prema poticaju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opisivanje; stvaralačko pis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SIJEČAN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Pada snijeg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(ritam i dobe uz pjesmu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Zi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 – crtanje, slikanje, modelaci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HJ</w:t>
            </w: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- </w:t>
            </w: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pripovijedanje prema poticaju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opisivanje; stvaralačko pisanje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SIJEČA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Saonice male S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Vožnja saonicam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ples, tjeloglazb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- slikanje, tonovi bo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-Zima u zavičaj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-tekstovi o zim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SIJEČA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Peća i vu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-priča, likovi, osobine likov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PID – </w:t>
            </w:r>
            <w:r>
              <w:rPr>
                <w:rFonts w:eastAsia="Lucida Sans Unicode" w:cs="Mangal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>z</w:t>
            </w: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aviča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VELJAČ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a ig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Pastirski ple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Pjesma orkest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Dirigen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-plesne strukture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VELJAČ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240" w:after="0"/>
              <w:textAlignment w:val="baseline"/>
              <w:outlineLvl w:val="0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Danas je fašni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Humore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40" w:after="12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Morenada (ple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-opisivanj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R-Maskenba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-plastičke tekstur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VELJAČ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a ig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Baš me vesel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Dječja simfonij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Svatko svira kako z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R-Dječja prava i obavez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-ritam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VELJAČ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  <w:t>Kad bi svi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60"/>
              <w:textAlignment w:val="baseline"/>
              <w:outlineLvl w:val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  <w:t>Moja daleki prijatelj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60"/>
              <w:textAlignment w:val="baseline"/>
              <w:outlineLvl w:val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60"/>
              <w:textAlignment w:val="baseline"/>
              <w:outlineLvl w:val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  <w:t>pl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-plesne struktu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R-Prihvaćamo različitosti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OŽUJ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  <w:t>Ode zim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  <w:t>(ritam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  <w:t>Čežnja za proljećem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  <w:t>Magarac i kukavi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-plesne struktu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-moj zaviča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-opis krajolika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OŽUJ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a ig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60"/>
              <w:textAlignment w:val="baseline"/>
              <w:outlineLvl w:val="0"/>
              <w:rPr>
                <w:rFonts w:ascii="Arial" w:hAnsi="Arial" w:eastAsia="Lucida Sans Unicode" w:cs="Arial"/>
                <w:b/>
                <w:b/>
                <w:bCs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Proljeće u src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Zbor zvončić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Skrival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-rita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-igre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OŽUJ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Ah, što voli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Toccata u d-mol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Isus mi je svagda rados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Vrapčići i koncer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R-Kako se ponašam prema životinjam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-obitelj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OŽUJ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Proljeće u šum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Kukavic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Zvukovi šum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-ritmičke i plesne struktur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-Nizinski zavičaj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-modulacija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TRAVAN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Kalendar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(ples u kolu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 – ornamen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-plesne struktu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-zaviča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TRAVAN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Čežnja za proljeć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Ples šećerne vil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ple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-Proljeće u zavičaj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-rita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-plesne struktu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TRAVA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Kočij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(ritam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Ungaresc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pl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-plesne struktu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-rita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-Ponavljanje u stihu, kitici i pjesmi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3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TRAVA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a ig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Juri, juri vl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Mali vlak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Vl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 – prometna sredstv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 – opisi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-ritam i niz likov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3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SVIBA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b/>
                <w:b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Mjeseči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Dohvati mi,tata,mjese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-pripovijedanje prema poticaj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3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SVIBA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Kalendar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(ples u kolu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 – ornamen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TZK-plesne struktu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-zaviča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3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SVIBA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b/>
                <w:b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Maestra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Riba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 – slikarska tekstu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ID-Živi svijet u Jadranskom mor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3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LIPA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Glazbeni vrtulj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HJ – stvaralačko pis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 - slikanje, modeliranje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3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LIPAN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Glazbeno stvaralaštv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Pjev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luš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Sviran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Završni koncert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ZAKLJUČIVANJE OCJE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LK-rad po slobodnom izboru</w:t>
            </w:r>
          </w:p>
        </w:tc>
        <w:tc>
          <w:tcPr>
            <w:tcW w:w="22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7:00Z</dcterms:created>
  <dc:creator>Martina</dc:creator>
  <dc:description/>
  <cp:keywords/>
  <dc:language>en-US</dc:language>
  <cp:lastModifiedBy>Martina</cp:lastModifiedBy>
  <dcterms:modified xsi:type="dcterms:W3CDTF">2015-09-10T09:42:00Z</dcterms:modified>
  <cp:revision>4</cp:revision>
  <dc:subject/>
  <dc:title/>
</cp:coreProperties>
</file>