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52"/>
          <w:szCs w:val="52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52"/>
          <w:szCs w:val="52"/>
          <w:lang w:eastAsia="zh-CN" w:bidi="hi-IN"/>
        </w:rPr>
        <mc:AlternateContent>
          <mc:Choice Requires="wps">
            <w:drawing>
              <wp:inline distT="0" distB="0" distL="0" distR="0">
                <wp:extent cx="6115050" cy="1114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96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DATNA NASTA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7.8pt;width:481.45pt;height:87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DATNA NASTAVA</w:t>
                      </w:r>
                    </w:p>
                  </w:txbxContent>
                </v:textbox>
                <v:path textpathok="t"/>
                <v:textpath on="t" fitshape="t" string="DODATNA NASTAV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52"/>
          <w:szCs w:val="52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52"/>
          <w:szCs w:val="5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52"/>
          <w:szCs w:val="52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52"/>
          <w:szCs w:val="52"/>
          <w:lang w:eastAsia="zh-CN" w:bidi="hi-IN"/>
        </w:rPr>
        <w:t>GODIŠNJI PLAN I PROGRAM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52"/>
          <w:szCs w:val="52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52"/>
          <w:szCs w:val="5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ŠKOLA: August Cesarec Špišić Bukovica     PŠ Bušetina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RAZRED: 3. (treći)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ŠKOLSKA GODINA: 2015./2016.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</w:rPr>
      </w:pPr>
      <w:r>
        <w:rPr>
          <w:rFonts w:eastAsia="Monotype Corsiva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>BROJ SATI: 35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>UČITELJICA: Martina Tolušić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8"/>
          <w:szCs w:val="48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Monotype Corsiva" w:ascii="Monotype Corsiva" w:hAnsi="Monotype Corsiva"/>
          <w:color w:val="000000"/>
          <w:kern w:val="2"/>
          <w:sz w:val="48"/>
          <w:szCs w:val="48"/>
          <w:lang w:eastAsia="zh-CN" w:bidi="hi-IN"/>
        </w:rPr>
        <w:t>CILJ (SVRHA) UČENJA PREDMETA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  <w:t>Kroz dodatne sadržaje razvijati logičko mišljenje, matematičko pamćenje i poticati na sposobnost kreativnog mišljenja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  <w:t>Razviti sposobnost rješavanja jednostavnih matematičkih problema potrebnih za primjenu u svakodnevnom životu i lakše razumijevanje pojava u životnom okružju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  <w:t>Osloboditi učenike u radu, osamostaliti ih i pripremati za natjecanja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color w:val="000000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color w:val="000000"/>
          <w:kern w:val="2"/>
          <w:sz w:val="40"/>
          <w:szCs w:val="40"/>
          <w:lang w:eastAsia="zh-CN" w:bidi="hi-IN"/>
        </w:rPr>
      </w:r>
    </w:p>
    <w:tbl>
      <w:tblPr>
        <w:tblW w:w="9626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4305"/>
        <w:gridCol w:w="1350"/>
        <w:gridCol w:w="3011"/>
      </w:tblGrid>
      <w:tr>
        <w:trPr>
          <w:trHeight w:val="7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mjesec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Sadržaj rada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broj sati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korelacija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X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4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ogovor o planu rad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ogički zadaci s nizovim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K-ritam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ritam, niz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X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4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prebrojavan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koncentracije-uočavanje razlik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ZK-opv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promjene u prirodi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XI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4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premještan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tematičke mozgalic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LK-rekompozicija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XII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3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tematičke ig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tematički kviz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svrt na rad i uspjeh pojedinca i skupin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odgovori na pitanja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3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s matematičkog natjecanj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'Klokan bez granica'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čitanje s razumijevanjem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I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4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zbrajanja i oduzimanja brojeva u skupu do 1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objašnjavanje postupk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II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4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množenja i dijeljenja u skupu do 1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objašnjavanje postupka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IV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3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riječim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čitanje s razumijevanjem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4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daci preračunavanja mjernih jedinic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D-pokus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kratice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VI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2)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tematički kviz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svrt na rad i uspjeh pojedinca i skupin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J-opisivanje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rPr>
          <w:rFonts w:ascii="Monotype Corsiva" w:hAnsi="Monotype Corsiva" w:eastAsia="Lucida Sans Unicode" w:cs="Monotype Corsiva"/>
          <w:kern w:val="2"/>
          <w:sz w:val="40"/>
          <w:szCs w:val="40"/>
          <w:lang w:eastAsia="zh-CN" w:bidi="hi-IN"/>
        </w:rPr>
      </w:pPr>
      <w:r>
        <w:rPr>
          <w:rFonts w:eastAsia="Lucida Sans Unicode" w:cs="Monotype Corsiva" w:ascii="Monotype Corsiva" w:hAnsi="Monotype Corsiva"/>
          <w:kern w:val="2"/>
          <w:sz w:val="40"/>
          <w:szCs w:val="40"/>
          <w:lang w:eastAsia="zh-C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19:00Z</dcterms:created>
  <dc:creator>Martina</dc:creator>
  <dc:description/>
  <dc:language>en-US</dc:language>
  <cp:lastModifiedBy>Martina</cp:lastModifiedBy>
  <dcterms:modified xsi:type="dcterms:W3CDTF">2015-08-17T13:23:00Z</dcterms:modified>
  <cp:revision>2</cp:revision>
  <dc:subject/>
  <dc:title/>
</cp:coreProperties>
</file>