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zvedbeni plan i program GOO-a – planiranje prema ishodima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17"/>
        <w:gridCol w:w="12571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ziv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ODE U ZAVIČAJU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vrh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poznati biljni i životinjski svijet voda tekućica i stajaćica; spoznati važnost vode za život ljudi.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Ishodi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trukturne dimenzije  građanske 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P,D,LJP,K,G,E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o znanje i razumijevanje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pisuje značajke identiteta svoga zaviča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umije zašto je odgovorno ponašanje svih prema vlastitoj, tuđoj i zajedničkoj imovini važan dio održivog razvo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likuje pojmove zdravi okoliš i održivi razvoj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bjašnjava ulogu koji zdravi okoliš ima za dobrobit pojednica i lokalne zajednice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e vještine i sposobnost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kazuje osnovne vještine komunikaci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etražuje i koristi više izvora informiranja o nekoj temi ili problemu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Građanske vrijednosti i stavov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učenik preuzima odgovornost za svoje postupk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edlaže i sudjeluje u aktivnostima vezanim uz obilježavanje važnih datuma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znaje značenje slobode mišljenja i izražavanja te važnost prihvaćanja mišljenja sugovornik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Kratki opis aktivnost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oveznice  aktivnosti s građanskim odgojem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HJ-Jezično izražavanje : Slušanje i govoren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HJ-Stvaranje zajedničke priče prema poticaju; Veliko početno slovo u imenima vod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PID-Živi svijet u vodama tekućicama i stajaćicam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PID-Značenje vode za život ljud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R-Eko patrol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Ciljna grup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čenici 3.razreda (matična škola i područne škole)</w:t>
            </w:r>
          </w:p>
        </w:tc>
      </w:tr>
      <w:tr>
        <w:trPr>
          <w:trHeight w:val="13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provedb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odel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zvanučionička aktivnost-međupredmetno : HJ (2), PID (2), SR(1)</w:t>
            </w:r>
          </w:p>
        </w:tc>
      </w:tr>
      <w:tr>
        <w:trPr>
          <w:trHeight w:val="13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etode i oblici rad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istraživačko poučavanje, suradničko učenje, problemsko poučavanje, praktični rad, pisani rad, razgovor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frontalno, individualno, skupno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Resurs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ogram međupredmetnih i interdisciplinarnih sadržaja građanskog odgoja i obrazovanja 3.razreda OŠ, nastavni plan i program za 3.razred,neposredna stvarnost, ljudski resursi (domaćini obitelji Mlinarić), radni listovi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reme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Ožujak 2016.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vrednovanja i korištenja rezultata vrednov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raćenje, vrednovanje i osiguranje kvalitete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aćenje i promatranje, izvedbe praktičnih zadataka (formativno vrednovanje), evaluacija-samoprocjena i vršnjačka procjena, priznanje za sudjelovanje u provođenju terenske nastav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sigurati povratnu informaciju o učenikovu radu i napretku učeniku, roditeljima i učiteljic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motivacija učeniku za daljnji rad i plan osobnog razvoj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Troškov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-radni listovi (škola)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ositelji odgovornost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Učiteljice 3.razreda matične i područne škole : Martina Tolušić, Anita Jendrašić; ljudski resursi, roditelji i učenic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3:00Z</dcterms:created>
  <dc:creator>Martina</dc:creator>
  <dc:description/>
  <cp:keywords/>
  <dc:language>en-US</dc:language>
  <cp:lastModifiedBy>Martina</cp:lastModifiedBy>
  <dcterms:modified xsi:type="dcterms:W3CDTF">2015-09-08T16:33:00Z</dcterms:modified>
  <cp:revision>7</cp:revision>
  <dc:subject/>
  <dc:title/>
</cp:coreProperties>
</file>