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mc:AlternateContent>
          <mc:Choice Requires="wps">
            <w:drawing>
              <wp:inline distT="0" distB="0" distL="0" distR="0">
                <wp:extent cx="5852795" cy="1080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880" cy="108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IRODA I DRUŠTV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5.15pt;width:460.8pt;height:85.0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PRIRODA I DRUŠTVO</w:t>
                      </w:r>
                    </w:p>
                  </w:txbxContent>
                </v:textbox>
                <v:path textpathok="t"/>
                <v:textpath on="t" fitshape="t" string="PRIRODA I DRUŠTVO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Monotype Corsiva" w:hAnsi="Monotype Corsiva" w:eastAsia="Lucida Sans Unicode" w:cs="Monotype Corsiva"/>
          <w:b/>
          <w:b/>
          <w:kern w:val="2"/>
          <w:sz w:val="52"/>
          <w:szCs w:val="52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kern w:val="2"/>
          <w:sz w:val="52"/>
          <w:szCs w:val="52"/>
          <w:lang w:eastAsia="zh-CN" w:bidi="hi-IN"/>
        </w:rPr>
        <w:t>GODIŠNJI PLAN I PROGRAM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Monotype Corsiva" w:hAnsi="Monotype Corsiva" w:eastAsia="Lucida Sans Unicode" w:cs="Monotype Corsiva"/>
          <w:b/>
          <w:b/>
          <w:kern w:val="2"/>
          <w:sz w:val="52"/>
          <w:szCs w:val="52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kern w:val="2"/>
          <w:sz w:val="52"/>
          <w:szCs w:val="5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Monotype Corsiva" w:hAnsi="Monotype Corsiva" w:eastAsia="Lucida Sans Unicode" w:cs="Monotype Corsiva"/>
          <w:b/>
          <w:b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ŠKOLA: August Cesarec Špišić Bukovica   PŠ Bušetina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</w:rPr>
      </w:pPr>
      <w:r>
        <w:rPr>
          <w:rFonts w:eastAsia="Monotype Corsiva" w:cs="Monotype Corsiva" w:ascii="Monotype Corsiva" w:hAnsi="Monotype Corsiva"/>
          <w:kern w:val="2"/>
          <w:sz w:val="40"/>
          <w:szCs w:val="40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RAZRED: 3. (treći)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ŠKOLSKA GODINA: 2015./2016.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</w:rPr>
      </w:pPr>
      <w:r>
        <w:rPr>
          <w:rFonts w:eastAsia="Monotype Corsiva" w:cs="Monotype Corsiva" w:ascii="Monotype Corsiva" w:hAnsi="Monotype Corsiva"/>
          <w:kern w:val="2"/>
          <w:sz w:val="40"/>
          <w:szCs w:val="40"/>
          <w:lang w:eastAsia="zh-CN" w:bidi="hi-IN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BROJ SATI: 70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UČITELJICA: Martina Toluš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CILJ (SVRHA) UČENJA PREDMET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Usvojiti osnovna znanja i vještine o pojavama u prirodi i društvu u mjestu u kojem živimo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Razvijati zanimanje za spoznavanje zakonitosti o prirodi i društvu i razvijanje sposobnosti promatranja, opisivanja i zaključivanja. Sustavno utjecati na oblikovanje higijensko- zdravstvenih, kulturnih, djelatnih i prometnih navika. Osposobljavati učenike za ponašanje u suglasju s moralnim vrednotama i za život u zajednici uvažavajući osnovna načela ekologije, odgoja i obrazovanja za ljudska prava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Razvijati domoljubne osjećaje.</w:t>
      </w:r>
    </w:p>
    <w:p>
      <w:pPr>
        <w:pStyle w:val="Normal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253"/>
        <w:gridCol w:w="845"/>
        <w:gridCol w:w="4048"/>
      </w:tblGrid>
      <w:tr>
        <w:trPr>
          <w:trHeight w:val="234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6"/>
                <w:szCs w:val="36"/>
                <w:lang w:eastAsia="hi-IN" w:bidi="hi-IN"/>
              </w:rPr>
              <w:t>PRIRODA I DRUŠTVO    3. RAZRED</w:t>
            </w:r>
          </w:p>
        </w:tc>
      </w:tr>
      <w:tr>
        <w:trPr>
          <w:trHeight w:val="21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MJESE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6"/>
                <w:szCs w:val="36"/>
                <w:lang w:eastAsia="hi-IN" w:bidi="hi-IN"/>
              </w:rPr>
              <w:t>TEM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BROJ SAT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6"/>
                <w:szCs w:val="36"/>
                <w:lang w:eastAsia="hi-IN" w:bidi="hi-IN"/>
              </w:rPr>
              <w:t>KORELACIJA</w:t>
            </w:r>
          </w:p>
        </w:tc>
      </w:tr>
      <w:tr>
        <w:trPr>
          <w:trHeight w:val="340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poznavanje udžbeničkog komple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adašnjost-prošlost-budućnos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edci i potom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remenska crta-desteljeć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remenska crta-stoljeće,tisućljeć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remenska crta-desetljeće, stoljeće, tisućljeć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ričanje; opisi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-desetice i stotic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ornament (motiv narodne nošnje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pjesme o djedovima i bakama</w:t>
            </w:r>
          </w:p>
        </w:tc>
      </w:tr>
      <w:tr>
        <w:trPr>
          <w:trHeight w:val="320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j zavičaj u prošlost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smena provjera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tajalište i obzor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trane svij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-zadaci riječi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ričanje; opisi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 Jesenska pjes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 slikarske, crtačke teks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opv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trane svije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nalaženje u prostoru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nalaženje u prostoru-IU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an mjes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zgled zaviča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emljovid ili geografska kar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 modeliranje i građe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tekstovi, opisivanje; pričanje; pravopis, veliko početno slo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-  zadaci riječi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kretanje</w:t>
            </w:r>
          </w:p>
        </w:tc>
      </w:tr>
      <w:tr>
        <w:trPr>
          <w:trHeight w:val="367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emljovid ili geografska kar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/usmena provjera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riga za osobno zdravl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razne bolest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R-Zdravl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književnost; opisivanje; pričanje; pravopi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 slikarske, crtačke teks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 pjesma o zi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650"/>
        <w:gridCol w:w="1448"/>
        <w:gridCol w:w="3855"/>
      </w:tblGrid>
      <w:tr>
        <w:trPr>
          <w:trHeight w:val="21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MJESEC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6"/>
                <w:szCs w:val="36"/>
                <w:lang w:eastAsia="hi-IN" w:bidi="hi-IN"/>
              </w:rPr>
              <w:t>TEM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BROJ SAT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6"/>
                <w:szCs w:val="36"/>
                <w:lang w:eastAsia="hi-IN" w:bidi="hi-IN"/>
              </w:rPr>
              <w:t>KORELACIJA</w:t>
            </w:r>
          </w:p>
        </w:tc>
      </w:tr>
      <w:tr>
        <w:trPr>
          <w:trHeight w:val="2692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Č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6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načenje vode za život ljud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štita i očuvanje vod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kus-svojstva vod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ode tekućice i živi svijet u njim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R-Voda koja život znač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 antropometrijska mjere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- zapisivanje podataka; mjerne jedinic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 slikanje, modelacija</w:t>
            </w:r>
          </w:p>
        </w:tc>
      </w:tr>
      <w:tr>
        <w:trPr>
          <w:trHeight w:val="295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L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Č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8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ode stajaćice i živi svijet u nji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dransko mo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Živi svijet u Jadranskom moru i uz mo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navljanj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smena provjer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bogaćenje rječnika novim pojmovima;  opis slike vodenog motiva, veliko početno slo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 crtanje, tekstu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 slušanje i pjevanje pjesmica 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oda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7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dneblje i vremenska obilježja zaviča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Nizinski zaviča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ja župan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interpretacija teksta ekološkog sadrža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 plakat- dizajn; građenje- kontrast volumena i prostora; upotrijebljena ambalaž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slušanje zavičajnih melod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 hodanje i trčanje</w:t>
            </w:r>
          </w:p>
        </w:tc>
      </w:tr>
      <w:tr>
        <w:trPr>
          <w:trHeight w:val="368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9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ja župan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ospodarske djelatnosti zaviča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ospodarstvo i zaštitta okoliš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smena provj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metna sredstva i vrste prome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ričanje; opisi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 slikarske teks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ravopis; veliko poč. slovo u pisanju naziva naseljenih mjesta i zemljopisnih pojmov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- geometrijski liko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645"/>
        <w:gridCol w:w="1455"/>
        <w:gridCol w:w="3898"/>
        <w:gridCol w:w="13"/>
        <w:gridCol w:w="13"/>
      </w:tblGrid>
      <w:tr>
        <w:trPr>
          <w:trHeight w:val="21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M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SEC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6"/>
                <w:szCs w:val="36"/>
                <w:lang w:eastAsia="hi-IN" w:bidi="hi-IN"/>
              </w:rPr>
              <w:t>TEM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BROJ SAT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6"/>
                <w:szCs w:val="36"/>
                <w:lang w:eastAsia="hi-IN" w:bidi="hi-IN"/>
              </w:rPr>
              <w:t>KORELACIJA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7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87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metna sredstva i vrste prome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87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87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metna povezanost naselja u   zavičaj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87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87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87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87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odišnje ponavljanje gradiv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ravopis- veliko početno slovo u nazivima rijeka,potoka…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-ravnina i likovi, zadaci riječi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 Juri, juri vl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puzanja, penjanja i provlačenja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(4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6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smena provj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6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6" w:hanging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GODIŠNJI 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6" w:hanging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6" w:hanging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Analiza provjere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6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6" w:hanging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ZAKLJUČIVANJE OCJE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crtanje po izbor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ponavljanje pjesmic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razna kret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90" w:hanging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7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01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01"/>
    <w:family w:val="roman"/>
    <w:pitch w:val="default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22:00Z</dcterms:created>
  <dc:creator>Martina</dc:creator>
  <dc:description/>
  <cp:keywords/>
  <dc:language>en-US</dc:language>
  <cp:lastModifiedBy>Martina</cp:lastModifiedBy>
  <cp:lastPrinted>2015-09-10T11:46:00Z</cp:lastPrinted>
  <dcterms:modified xsi:type="dcterms:W3CDTF">2015-09-10T09:46:00Z</dcterms:modified>
  <cp:revision>9</cp:revision>
  <dc:subject/>
  <dc:title/>
</cp:coreProperties>
</file>