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Razred:  3. PŠ BUŠETINA</w:t>
        <w:tab/>
        <w:tab/>
        <w:tab/>
        <w:tab/>
        <w:tab/>
        <w:t xml:space="preserve"> </w:t>
        <w:tab/>
        <w:tab/>
        <w:t>Razrednica: MARTINA TOLUŠIĆ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625"/>
        <w:gridCol w:w="8761"/>
        <w:gridCol w:w="878"/>
      </w:tblGrid>
      <w:tr>
        <w:trPr>
          <w:trHeight w:val="879" w:hRule="exact"/>
        </w:trPr>
        <w:tc>
          <w:tcPr>
            <w:tcW w:w="10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đupredmetn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klopu svih predmeta: Hrvatski jezik, Likovna kultura, Glazbena kultura, strani jezici, Matematika, Priroda i društvo, Tjelesna i zdravstvena kultura, Vjeronauk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5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, programi stručnih suradnika. Navedeni broj sati ne znači povećanje broja sati, nego integriranje i koreliranje sadržaja s ciljem istodobnog razvijanja i predmetne i građanske kompetencije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  <w:highlight w:val="lightGray"/>
              </w:rPr>
              <w:t>15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dm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t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ručje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Tema predmeta + tema ili ishod ili ključni pojam iz Programa GOO-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lizacija</w:t>
            </w:r>
          </w:p>
        </w:tc>
      </w:tr>
      <w:tr>
        <w:trPr>
          <w:trHeight w:val="838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LJ-P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Lektira : Čudnovate zgode šegrta Hlapić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Tema :</w:t>
            </w:r>
            <w:r>
              <w:rPr>
                <w:sz w:val="16"/>
                <w:szCs w:val="16"/>
              </w:rPr>
              <w:t xml:space="preserve"> Suzbijanje ponižavajućeg i nepoštenog ponašan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ljučni pojam</w:t>
            </w:r>
            <w:r>
              <w:rPr>
                <w:sz w:val="16"/>
                <w:szCs w:val="16"/>
              </w:rPr>
              <w:t xml:space="preserve"> : ljudska pr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ishod</w:t>
            </w:r>
            <w:r>
              <w:rPr>
                <w:sz w:val="16"/>
                <w:szCs w:val="16"/>
              </w:rPr>
              <w:t xml:space="preserve"> : Identificira  pravo koje je prekršeno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 u prozi : Dom i domovi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ma :</w:t>
            </w:r>
            <w:r>
              <w:rPr>
                <w:sz w:val="16"/>
                <w:szCs w:val="16"/>
              </w:rPr>
              <w:t xml:space="preserve"> Unapređenje demokratske kultur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ljučni pojam</w:t>
            </w:r>
            <w:r>
              <w:rPr>
                <w:sz w:val="16"/>
                <w:szCs w:val="16"/>
              </w:rPr>
              <w:t xml:space="preserve"> : demokratska kultu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shod</w:t>
            </w:r>
            <w:r>
              <w:rPr>
                <w:sz w:val="16"/>
                <w:szCs w:val="16"/>
              </w:rPr>
              <w:t xml:space="preserve"> : učenik sdjeluje u aktivnostima vezanim uz obilježavanje važnih datum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 2015.</w:t>
            </w:r>
          </w:p>
        </w:tc>
      </w:tr>
      <w:tr>
        <w:trPr>
          <w:trHeight w:val="1025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tanje –ornament, narodni ukr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Razvoj osobnog, zavičajn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osobni identitet, zavičajni identit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Opisuje značajke identiteta svoga zavičaja,iskazuje privrženost očuvanju zavičajnih običaja, razumije vezu između kulture i identiteta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</w:t>
            </w:r>
          </w:p>
        </w:tc>
      </w:tr>
      <w:tr>
        <w:trPr>
          <w:trHeight w:val="962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Slikarska tekstura – plakat Dan planeta Zeml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Pravo na zdrav okoliš i odgovornost pojedinca za održivi razvoj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zdrav okoliš, održivi razvoj, odgovornost građana za održivi razvoj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Razlikuje pojmove zdravi okoliš  i održivi razvoj, opisuje postupke u obitelji, školi i lokalnoj zajednici kojima se pridonosi održivome razvoju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 2016.</w:t>
            </w:r>
          </w:p>
        </w:tc>
      </w:tr>
      <w:tr>
        <w:trPr>
          <w:trHeight w:val="85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jevanje : Lijepa naša domovino, Slušanje : Oda rad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Razvoj osobnog, zavičajnog identiteta te hrvatskog domovinsk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osobni identitet, hrvatski domovinski identite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Opisuje značajke identiteta svog zavičaja,razlikuje zavičajni i domovinski identitet,razumije vezu između kulture i identitet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stopad 2015.</w:t>
            </w:r>
          </w:p>
        </w:tc>
      </w:tr>
      <w:tr>
        <w:trPr>
          <w:trHeight w:val="862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jeća i obuća- I'm weari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</w:t>
            </w:r>
            <w:r>
              <w:rPr>
                <w:sz w:val="16"/>
                <w:szCs w:val="16"/>
              </w:rPr>
              <w:t>: izražavanje sviđanja i ne sviđanja te uvažavanje tuđeg ukusa i osjeća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Ključni pojmovi:</w:t>
            </w:r>
            <w:r>
              <w:rPr>
                <w:sz w:val="16"/>
                <w:szCs w:val="16"/>
              </w:rPr>
              <w:t xml:space="preserve"> društvena nejednakost i društvena solidar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Ishodi</w:t>
            </w:r>
            <w:r>
              <w:rPr>
                <w:sz w:val="16"/>
                <w:szCs w:val="16"/>
              </w:rPr>
              <w:t>:opisuje odnos između nejednakosti, isključenosti i nepravd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 2016.</w:t>
            </w:r>
          </w:p>
        </w:tc>
      </w:tr>
      <w:tr>
        <w:trPr>
          <w:trHeight w:val="826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kolski praznici-Dear Diary-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ma :</w:t>
            </w:r>
            <w:r>
              <w:rPr>
                <w:sz w:val="16"/>
                <w:szCs w:val="16"/>
              </w:rPr>
              <w:t xml:space="preserve"> aktivnosti tijekom odmo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Ključni pojmovi:</w:t>
            </w:r>
            <w:r>
              <w:rPr>
                <w:sz w:val="16"/>
                <w:szCs w:val="16"/>
              </w:rPr>
              <w:t xml:space="preserve"> suradnja i timski rad,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>Ishodi</w:t>
            </w:r>
            <w:r>
              <w:rPr>
                <w:sz w:val="16"/>
                <w:szCs w:val="16"/>
              </w:rPr>
              <w:t>: poznaje značenje slobode mišljenja i izražavanja te važnost prihvaćanja sugovornik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 2016.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čer matematike-matematičke igre-zbrajanje i oduzimanje brojeva u skupu do 1000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Suradnja i timski rad, društvene komunikacijske vještin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suradnja, pravila timskog rada, komunikaci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Objašnjava ulogu suradnje i solidarnosti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ina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</w:t>
            </w:r>
          </w:p>
        </w:tc>
      </w:tr>
      <w:tr>
        <w:trPr>
          <w:trHeight w:val="990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j zavičaj u prošl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Razvoj osobnog, zavičajn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osobni identitet, zavičajni identit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Opisuje značajke identiteta svoga zavičaja,iskazuje privrženost očuvanju zavičajnih običaja, razumije vezu između kulture i identiteta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</w:t>
            </w:r>
          </w:p>
        </w:tc>
      </w:tr>
      <w:tr>
        <w:trPr>
          <w:trHeight w:val="829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ske djelatnosti zavičaj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Prepoznavanje zanimanja u svojoj okolini, rad i stvaranje novih vrijednosti, poduzetništv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 </w:t>
            </w:r>
            <w:r>
              <w:rPr>
                <w:color w:val="000000"/>
                <w:sz w:val="16"/>
                <w:szCs w:val="16"/>
              </w:rPr>
              <w:t>rad, radnik, poduzetnost , poduzetništv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Učenik zaključuje da je svako zanimanje kojim se osiguravaju sredstva za život jednako vrijedn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van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</w:t>
            </w:r>
          </w:p>
        </w:tc>
      </w:tr>
      <w:tr>
        <w:trPr>
          <w:trHeight w:val="809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stvo i kvaliteta okoliš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Pravo na zdrav okoliš i odgovornost pojedinca za održivi razvoj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zdrav okoliš, održivi ra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Razlikuje pojmove zdrav okoliš, održivi razvoj, razumije zašto je odgovorno ponašanje svih važan dio održivog razvoj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van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</w:t>
            </w:r>
          </w:p>
        </w:tc>
      </w:tr>
      <w:tr>
        <w:trPr>
          <w:trHeight w:val="958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ja županij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 kao demokratska zajedn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color w:val="FF0000"/>
                <w:sz w:val="16"/>
              </w:rPr>
              <w:t xml:space="preserve">ishod :  </w:t>
            </w:r>
            <w:r>
              <w:rPr>
                <w:color w:val="000000"/>
                <w:sz w:val="16"/>
              </w:rPr>
              <w:t>Objašnjava tko je građanin lokalne zajednice i koja je njegova uloga; imenuje najvažnije institucije lokalne zajednice,opisuje ulogu župana kao čelnika lokalne zajednice;razumije da o odgovornom ponašanju građana i župana ovisi dobrobit loklane zajed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</w:t>
            </w:r>
          </w:p>
        </w:tc>
      </w:tr>
      <w:tr>
        <w:trPr>
          <w:trHeight w:val="83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Z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LJ-P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limpijada starih sportova (vezano uz Dan sporta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Suzbijanje ponižavajućeg i nepoštenog ponašanj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sz w:val="16"/>
                <w:szCs w:val="16"/>
              </w:rPr>
              <w:t>l</w:t>
            </w:r>
            <w:r>
              <w:rPr>
                <w:color w:val="000000"/>
                <w:sz w:val="16"/>
                <w:szCs w:val="16"/>
              </w:rPr>
              <w:t>judska prava, ravnopravno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Određuje načela dostojanstva svake osobe, preuzima odgovornost za svoje postupke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vibanj 2016.</w:t>
            </w:r>
          </w:p>
        </w:tc>
      </w:tr>
      <w:tr>
        <w:trPr>
          <w:trHeight w:val="780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Podjeli svoj kruh s gladn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sz w:val="16"/>
              </w:rPr>
              <w:t>Pomaže potrebit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>ključni pojam</w:t>
            </w:r>
            <w:r>
              <w:rPr>
                <w:sz w:val="16"/>
              </w:rPr>
              <w:t xml:space="preserve"> : Dijeliti s potrebitima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Razvija osjetljivost i otvorenost za potrebe drugi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stopad 2015.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Na praznicima svjedo</w:t>
            </w:r>
            <w:r>
              <w:rPr>
                <w:rFonts w:cs="Arial"/>
                <w:b/>
                <w:sz w:val="16"/>
                <w:szCs w:val="16"/>
              </w:rPr>
              <w:t>čimo Isusovu dobro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sz w:val="16"/>
              </w:rPr>
              <w:t>Svjedoči kršćanski poziv u svakodnevnom živ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>ključni pojam</w:t>
            </w:r>
            <w:r>
              <w:rPr>
                <w:sz w:val="16"/>
              </w:rPr>
              <w:t xml:space="preserve"> : Susret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24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Razumije da vrijeme odmora živi kao vrijeme u kojem nam se daruju susreti s ljud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Calibri"/>
                <w:sz w:val="16"/>
                <w:szCs w:val="16"/>
                <w:lang w:val="en-US"/>
              </w:rPr>
            </w:pPr>
            <w:r>
              <w:rPr>
                <w:rFonts w:cs="Calibri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panj 2016.</w:t>
            </w:r>
          </w:p>
        </w:tc>
      </w:tr>
    </w:tbl>
    <w:p>
      <w:pPr>
        <w:pStyle w:val="Normal"/>
        <w:tabs>
          <w:tab w:val="clear" w:pos="708"/>
          <w:tab w:val="left" w:pos="42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67"/>
        <w:gridCol w:w="1119"/>
        <w:gridCol w:w="6882"/>
        <w:gridCol w:w="1184"/>
      </w:tblGrid>
      <w:tr>
        <w:trPr>
          <w:trHeight w:val="717" w:hRule="exac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 razrednika</w:t>
            </w:r>
          </w:p>
        </w:tc>
        <w:tc>
          <w:tcPr>
            <w:tcW w:w="86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navedeni broj sati uključuje teme predviđene planom sata razrednika i Zakonom o odgoju i obrazovanju u osnovnoj i srednjoj školi </w:t>
            </w:r>
            <w:r>
              <w:rPr>
                <w:rFonts w:cs="Arial" w:ascii="Arial" w:hAnsi="Arial"/>
                <w:sz w:val="14"/>
              </w:rPr>
              <w:t>(NN, br. 87/08, 86/09, 92/10, 105/10, 90/11, 5/12, 16/12, 86/12, 126/12, 94/13) – izbori za predsjednika razreda i Vijeće učenika, donošenje razrednih pravila, komunikacijske vještine i razumijevanje razreda i škole kao zajednice učenika i nastavnika uređene na načelima poštovanja dostojanstva svake osobe i zajedničkog rada na dobrobit svih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  <w:highlight w:val="lightGray"/>
              </w:rPr>
              <w:t>10</w:t>
            </w:r>
          </w:p>
        </w:tc>
      </w:tr>
      <w:tr>
        <w:trPr>
          <w:trHeight w:val="635" w:hRule="exac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me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ručje*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 predmeta+ tema ili ishod ili ključni pojam iz Programa GOO-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ija</w:t>
            </w:r>
          </w:p>
        </w:tc>
      </w:tr>
      <w:tr>
        <w:trPr>
          <w:trHeight w:val="934" w:hRule="exact"/>
        </w:trPr>
        <w:tc>
          <w:tcPr>
            <w:tcW w:w="1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Sat razrednika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Zajedno u 3.razred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sz w:val="16"/>
              </w:rPr>
              <w:t>Društvene komunikacijske vješti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društvena solidarnost, komunikacij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Poznaje značenje sobode mišljenja i izražavanja te važnost prihvaćanja mišljenja sugovorni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rujan 2015.</w:t>
            </w:r>
          </w:p>
        </w:tc>
      </w:tr>
      <w:tr>
        <w:trPr>
          <w:trHeight w:val="974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Pravilnici o ocjenjivanj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epoznavanje vlastitih sposobnosti važnih za uspjeh u učenj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individualne sposobnos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objašnjava vezu između rada uloženog u učenje, znanja i školskih ocje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rujan 2015.</w:t>
            </w:r>
          </w:p>
        </w:tc>
      </w:tr>
      <w:tr>
        <w:trPr>
          <w:trHeight w:val="1126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Kućni red škole i razredna pravi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Sudjelovanje u donošenju pravila, provođenje pravi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pravila, odlučivanj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sz w:val="16"/>
              </w:rPr>
              <w:t>Objašnjava važnost utvrđivanja razrednih pravila, predlaže mjere za prekršitelje dogovorenih pravi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rujan 2015.</w:t>
            </w:r>
          </w:p>
        </w:tc>
      </w:tr>
      <w:tr>
        <w:trPr>
          <w:trHeight w:val="1120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Izbor razrednog rukovodstv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Stvaranje demokratske razredne i školske zajednice; učenički izbor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demokratska zajednica, učenički izbori, vijeće učeni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dređuje što je aktivno i odgovorno sudjelovanje u odlučivanju , objašnjava važnost utvrđivanja  razrednih pravila, pravila za izbore, opisuje poželjna obilježja kandidat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rujan 2015.</w:t>
            </w:r>
          </w:p>
        </w:tc>
      </w:tr>
      <w:tr>
        <w:trPr>
          <w:trHeight w:val="934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Dan kruha i zahvalnosti za plodove zeml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epoznavanje zanimanja u svojoj okolini, rad i stvaranje novih vrijedn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 xml:space="preserve">rad, radni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zaključuje da je svako zanimanje kojim se osiguravaju sredstva za život jednako vrijedn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listopad 2015.</w:t>
            </w:r>
          </w:p>
        </w:tc>
      </w:tr>
      <w:tr>
        <w:trPr>
          <w:trHeight w:val="871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Zrno po zrno pogača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Odgovornost pojedinca za održivi razvoj zajedni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FF0000"/>
                <w:sz w:val="16"/>
              </w:rPr>
              <w:t>ključni pojam</w:t>
            </w:r>
            <w:r>
              <w:rPr>
                <w:color w:val="000000"/>
                <w:sz w:val="16"/>
              </w:rPr>
              <w:t xml:space="preserve"> : odgovornost građana za održivi razvo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Opisuje postupke u obitelji, školi i lokalnoj zajednici kojima se pridonosi održivom razvoj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listopad 2015.</w:t>
            </w:r>
          </w:p>
        </w:tc>
      </w:tr>
      <w:tr>
        <w:trPr>
          <w:trHeight w:val="1020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J-P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Tolerancija i prihvaćanje različitos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sz w:val="16"/>
              </w:rPr>
              <w:t>Ravnopravnost u odnosu na dob i spol te etničke, nacionalne, vjerske, rasne i druge razlik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ravnopravnos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Objašnjava važnost suradnje, solidarnosti i aktivnog zalaganja za pravdu u suzbijanju isključenos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studeni 2015.</w:t>
            </w:r>
          </w:p>
        </w:tc>
      </w:tr>
      <w:tr>
        <w:trPr>
          <w:trHeight w:val="992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Platičnim čepovima do skupih lijekov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sz w:val="16"/>
              </w:rPr>
              <w:t>Volontiranje i društvena solidarnost u lokalnoj zajedni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humanitarna kacija, društvena solidarnos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aktivno sudjeluje u humanitarnim akcijam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studeni 2015.</w:t>
            </w:r>
          </w:p>
        </w:tc>
      </w:tr>
      <w:tr>
        <w:trPr>
          <w:trHeight w:val="1050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Božić nam stiž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ma : </w:t>
            </w:r>
            <w:r>
              <w:rPr>
                <w:color w:val="000000"/>
                <w:sz w:val="16"/>
                <w:szCs w:val="16"/>
              </w:rPr>
              <w:t>Razvoj osobnog, zavičajnog identiteta te hrvatskog domovinsk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ključni pojam : </w:t>
            </w:r>
            <w:r>
              <w:rPr>
                <w:color w:val="000000"/>
                <w:sz w:val="16"/>
                <w:szCs w:val="16"/>
              </w:rPr>
              <w:t>osobni identitet, većinski identitet, hrvatski domovinski identite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shod : </w:t>
            </w:r>
            <w:r>
              <w:rPr>
                <w:color w:val="000000"/>
                <w:sz w:val="16"/>
                <w:szCs w:val="16"/>
              </w:rPr>
              <w:t>aktivno sudjeluje u aktivnostima kojima se obilježavaju datumi važni za lokalnu zajednicu u cjelin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prosinac 2015.</w:t>
            </w:r>
          </w:p>
        </w:tc>
      </w:tr>
      <w:tr>
        <w:trPr>
          <w:trHeight w:val="994" w:hRule="exac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Ponašanje u sukob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avila i postupci upravljanja sukobo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sukob, žrtva, nasilj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načine nenasilnog rješavanja suko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veljača 2016.</w:t>
            </w:r>
          </w:p>
        </w:tc>
      </w:tr>
    </w:tbl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11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545"/>
        <w:gridCol w:w="1343"/>
        <w:gridCol w:w="6996"/>
        <w:gridCol w:w="930"/>
      </w:tblGrid>
      <w:tr>
        <w:trPr>
          <w:trHeight w:val="917" w:hRule="exac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zvanučioničke aktivnosti</w:t>
            </w:r>
          </w:p>
        </w:tc>
        <w:tc>
          <w:tcPr>
            <w:tcW w:w="8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ostvaruju se suradnjom škole i lokalne zajednice. U njih trebaju biti uključeni svi učenici prema njihovim interesima i mogućnostima škole. Oblici uključivanja mogu biti različiti: na razini cijele škole, pojedinog razreda ili skupine učenika. Obuhvaćaju </w:t>
            </w:r>
            <w:r>
              <w:rPr>
                <w:rFonts w:cs="Arial" w:ascii="Arial" w:hAnsi="Arial"/>
                <w:i/>
                <w:sz w:val="14"/>
              </w:rPr>
              <w:t xml:space="preserve">istraživačke aktivnosti </w:t>
            </w:r>
            <w:r>
              <w:rPr>
                <w:rFonts w:cs="Arial" w:ascii="Arial" w:hAnsi="Arial"/>
                <w:sz w:val="14"/>
              </w:rPr>
              <w:t xml:space="preserve">(npr. projekt građanin, zaštita potrošača), </w:t>
            </w:r>
            <w:r>
              <w:rPr>
                <w:rFonts w:cs="Arial" w:ascii="Arial" w:hAnsi="Arial"/>
                <w:i/>
                <w:sz w:val="14"/>
              </w:rPr>
              <w:t xml:space="preserve">volonterske aktivnosti </w:t>
            </w:r>
            <w:r>
              <w:rPr>
                <w:rFonts w:cs="Arial" w:ascii="Arial" w:hAnsi="Arial"/>
                <w:sz w:val="14"/>
              </w:rPr>
              <w:t xml:space="preserve">(npr. pomoć starijim mještanima, osobama s posebnim potrebama, djeci koja žive u siromaštvu), </w:t>
            </w:r>
            <w:r>
              <w:rPr>
                <w:rFonts w:cs="Arial" w:ascii="Arial" w:hAnsi="Arial"/>
                <w:i/>
                <w:sz w:val="14"/>
              </w:rPr>
              <w:t xml:space="preserve">organizacijske aktivnosti </w:t>
            </w:r>
            <w:r>
              <w:rPr>
                <w:rFonts w:cs="Arial" w:ascii="Arial" w:hAnsi="Arial"/>
                <w:sz w:val="14"/>
              </w:rPr>
              <w:t xml:space="preserve">(npr. obilježavanje posebnih tematskih dana), </w:t>
            </w:r>
            <w:r>
              <w:rPr>
                <w:rFonts w:cs="Arial" w:ascii="Arial" w:hAnsi="Arial"/>
                <w:i/>
                <w:sz w:val="14"/>
              </w:rPr>
              <w:t xml:space="preserve">proizvodno-inovativne aktivnosti </w:t>
            </w:r>
            <w:r>
              <w:rPr>
                <w:rFonts w:cs="Arial" w:ascii="Arial" w:hAnsi="Arial"/>
                <w:sz w:val="14"/>
              </w:rPr>
              <w:t>(npr. zaštita okoliša, rad u školskoj zadruzi i/ili zajednici tehničke kulture) i druge projekte i aktivnosti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  <w:highlight w:val="lightGray"/>
              </w:rPr>
              <w:t>10</w:t>
            </w:r>
          </w:p>
        </w:tc>
      </w:tr>
      <w:tr>
        <w:trPr>
          <w:trHeight w:val="965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spodars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senijad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epoznavanje zanimanja u svojoj okolini, rad i stvaranje novih vrijedn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rad, radni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zaključuje da je svako zanimanje kojim se osiguravaju sredstva za život jednako vrijedn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.</w:t>
            </w:r>
          </w:p>
        </w:tc>
      </w:tr>
      <w:tr>
        <w:trPr>
          <w:trHeight w:val="980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spodars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senijad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epoznavanje zanimanja u svojoj okolini, rad i stvaranje novih vrijedn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rad, radni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zaključuje da je svako zanimanje kojim se osiguravaju sredstva za život jednako vrijedn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.</w:t>
            </w:r>
          </w:p>
        </w:tc>
      </w:tr>
      <w:tr>
        <w:trPr>
          <w:trHeight w:val="1008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spodars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senijad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Prepoznavanje zanimanja u svojoj okolini, rad i stvaranje novih vrijednos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rad, radni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zaključuje da je svako zanimanje kojim se osiguravaju sredstva za život jednako vrijedno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.</w:t>
            </w:r>
          </w:p>
        </w:tc>
      </w:tr>
      <w:tr>
        <w:trPr>
          <w:trHeight w:val="1432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č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ovitica-središte župani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kao demokratska zajednic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tko je građanin lokalne zajednice i koja je njegova uloga; imenuje najvažnije institucije lokalne zajednice ( župan, županija) . Opisuje ulogu župana kao čelnika lokalne zajednice; razumije da u odgovornom ponašanju građana i župana ovisi dobrobit lokalne zajednic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.</w:t>
            </w:r>
          </w:p>
        </w:tc>
      </w:tr>
      <w:tr>
        <w:trPr>
          <w:trHeight w:val="1409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č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ovitica-središte župani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kao demokratska zajednic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tko je građanin lokalne zajednice i koja je njegova uloga; imenuje najvažnije institucije lokalne zajednice ( župan, županija) . Opisuje ulogu župana kao čelnika lokalne zajednice; razumije da u odgovornom ponašanju građana i župana ovisi dobrobit lokalne zajednic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.</w:t>
            </w:r>
          </w:p>
        </w:tc>
      </w:tr>
      <w:tr>
        <w:trPr>
          <w:trHeight w:val="1415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č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ovitica-središte župani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kao demokratska zajednic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tko je građanin lokalne zajednice i koja je njegova uloga; imenuje najvažnije institucije lokalne zajednice ( župan, županija) . Opisuje ulogu župana kao čelnika lokalne zajednice; razumije da u odgovornom ponašanju građana i župana ovisi dobrobit lokalne zajednic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.</w:t>
            </w:r>
          </w:p>
        </w:tc>
      </w:tr>
      <w:tr>
        <w:trPr>
          <w:trHeight w:val="1407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č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ovitica-središte župani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kao demokratska zajednic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tko je građanin lokalne zajednice i koja je njegova uloga; imenuje najvažnije institucije lokalne zajednice ( župan, županija) . Opisuje ulogu župana kao čelnika lokalne zajednice; razumije da u odgovornom ponašanju građana i župana ovisi dobrobit lokalne zajednic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.</w:t>
            </w:r>
          </w:p>
        </w:tc>
      </w:tr>
      <w:tr>
        <w:trPr>
          <w:trHeight w:val="1401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čka 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ovitica-središte županij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 </w:t>
            </w:r>
            <w:r>
              <w:rPr>
                <w:color w:val="000000"/>
                <w:sz w:val="16"/>
              </w:rPr>
              <w:t>Građanstvo kao temelj demokratsk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</w:t>
            </w:r>
            <w:r>
              <w:rPr>
                <w:color w:val="000000"/>
                <w:sz w:val="16"/>
              </w:rPr>
              <w:t>građanin, građanstvo, lokalna zajednicakao demokratska zajednic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color w:val="000000"/>
                <w:sz w:val="16"/>
              </w:rPr>
              <w:t>Učenik objašnjava tko je građanin lokalne zajednice i koja je njegova uloga; imenuje najvažnije institucije lokalne zajednice ( župan, županija) . Opisuje ulogu župana kao čelnika lokalne zajednice; razumije da u odgovornom ponašanju građana i župana ovisi dobrobit lokalne zajedni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ban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.</w:t>
            </w:r>
          </w:p>
        </w:tc>
      </w:tr>
      <w:tr>
        <w:trPr>
          <w:trHeight w:val="996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urološ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zališna predstav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Razvoj osobnog i zavičajn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 </w:t>
            </w:r>
            <w:r>
              <w:rPr>
                <w:sz w:val="16"/>
              </w:rPr>
              <w:t>kultura,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sobni identitet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sz w:val="16"/>
                <w:szCs w:val="16"/>
              </w:rPr>
              <w:t>Ima razvijene osnovne vještine interkulturne komunikacij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ema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jučni pojam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sho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ekom godine</w:t>
            </w:r>
          </w:p>
        </w:tc>
      </w:tr>
      <w:tr>
        <w:trPr>
          <w:trHeight w:val="940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urološ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menzij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zališna predstav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Tema : </w:t>
            </w:r>
            <w:r>
              <w:rPr>
                <w:color w:val="000000"/>
                <w:sz w:val="16"/>
              </w:rPr>
              <w:t>Razvoj osobnog i zavičajnog identite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ljučni pojam :  </w:t>
            </w:r>
            <w:r>
              <w:rPr>
                <w:sz w:val="16"/>
              </w:rPr>
              <w:t>kultura,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sobni identitet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 xml:space="preserve">ishod : </w:t>
            </w:r>
            <w:r>
              <w:rPr>
                <w:sz w:val="16"/>
                <w:szCs w:val="16"/>
              </w:rPr>
              <w:t>Ima razvijene osnovne vještine interkulturne komunikaci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ekom godine</w:t>
            </w:r>
          </w:p>
        </w:tc>
      </w:tr>
    </w:tbl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86"/>
        <w:gridCol w:w="2463"/>
        <w:gridCol w:w="2775"/>
      </w:tblGrid>
      <w:tr>
        <w:trPr>
          <w:trHeight w:val="341" w:hRule="exact"/>
        </w:trPr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b/>
              </w:rPr>
              <w:t>Područja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LJ-P : </w:t>
            </w:r>
            <w:r>
              <w:rPr/>
              <w:t>ljudsko pravna dimenzija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D : </w:t>
            </w:r>
            <w:r>
              <w:rPr/>
              <w:t>društvena dimenzija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P : </w:t>
            </w:r>
            <w:r>
              <w:rPr/>
              <w:t>politička dimenzija</w:t>
            </w:r>
          </w:p>
        </w:tc>
      </w:tr>
      <w:tr>
        <w:trPr>
          <w:trHeight w:val="341" w:hRule="exact"/>
        </w:trPr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G : </w:t>
            </w:r>
            <w:r>
              <w:rPr/>
              <w:t>gospodarska dimenzij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E : </w:t>
            </w:r>
            <w:r>
              <w:rPr/>
              <w:t>ekološka dimenzij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K : </w:t>
            </w:r>
            <w:r>
              <w:rPr/>
              <w:t>kulturološka dimenzija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  <w:sz w:val="24"/>
      </w:rPr>
      <w:t>GODIŠNJI PLAN I PROGRAM GRAĐANSKOG ODGOJA ZA ŠKOLSKU GODINU 2015./201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2:55:00Z</dcterms:created>
  <dc:creator>UČITELJICA</dc:creator>
  <dc:description/>
  <cp:keywords/>
  <dc:language>en-US</dc:language>
  <cp:lastModifiedBy>Martina</cp:lastModifiedBy>
  <cp:lastPrinted>2015-09-08T11:31:00Z</cp:lastPrinted>
  <dcterms:modified xsi:type="dcterms:W3CDTF">2015-09-08T09:31:00Z</dcterms:modified>
  <cp:revision>20</cp:revision>
  <dc:subject/>
  <dc:title>Razred:  TREĆI</dc:title>
</cp:coreProperties>
</file>