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485"/>
        <w:gridCol w:w="869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. mj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1 sati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jedinica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Dječji“ poskoc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Vučenje i potiskivanje suvježbača na razl.načine bez pomagal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loptice udalj iz zaleta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eći zadani ritam izvoditi „dječje“ poskoke. Usvojiti tehniku vučenja i potiskivanja na različite načine bez pomagala. Primijeniti motorička znanja bacanja loptice udalj iz zaleta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icijalno provjeravanje 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Upoznati postupke provođenja provjeravanja antropometrijskih karakteristika i upisati ih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nicijalno provjeravanje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nati postupke provođenja provjere motoričkih sposobnosti i upisati ih u tablicu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jalno provjeravanje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nati nove motoričke informacije o tehnikama izvođenja određenih vježbi i njihove primjenjivosti u svakodnevnom životu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Bacanje loptice udalj iz zalet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lopte u kretanju (N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klična kretanja različitim tempom (2 min.)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i usavršiti motorička znanja bacanja loptice udalj iz zaleta. Naučiti pravilno voditi loptu nogom u kretanju. Usvojiti teorijsko znanje pravilnog držanja tijela pri hodanju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lopte u kretanju (N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i hvatanje lopte u mjestu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 trčanje do 40 m iz visokog starta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Usvojiti osnovne elemente rukometa, usavršiti osnove nogometne taktike. Usvojiti teorijsko znanje pravilnog trčanja. Trup je uspravan, glava uzdignuta, a pogled usmjeren prema naprijed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vanje i hvatanje lopte u mjestu (R)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lopte u kretanju (N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klična kretanja različitim tempom do 3 min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Ponoviti teorijsko znanje pravilnog ubrzavanja kretanja. Usvojiti osnovne elemente rukometa. Usavršiti osnove nogometne taktike.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kakivanje duge vijač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vanje i hvatanje lopte u mjestu (R)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zo trčanje do 40 m iz visokog starta 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 praktično znanje, steći teorijsko znanje pravilnog preskakivanja duge vijače. Primijeniti motorička znanja bacanja loptice udalj iz zaleta. Ponoviti teorijsko znanje pravilnog trčanja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kakivanje duge vijač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anje loptice udalj iz zalet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lopte u kretanju (N)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ći teorijsko znanje pravilnog preskakivanja duge vijače. Usvojiti i usavršiti motorička znanja bacanja loptice udalj desnom rukom preko desne noge. Savladati osnovne elemente nogometa</w:t>
            </w:r>
          </w:p>
        </w:tc>
      </w:tr>
      <w:tr>
        <w:trPr>
          <w:trHeight w:val="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klična kretanja različitim tempom do 3 minut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i hvatanje lopte u mjestu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kakivanje duge vijače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već usvojena motorička gibanja cikličnog kretanja različitim tempom. Ponoviti i uvježbati dodavanje i hvatanje lopte objema rukama i pretrčavanje ispod duge vijače.</w:t>
            </w:r>
          </w:p>
        </w:tc>
      </w:tr>
      <w:tr>
        <w:trPr>
          <w:trHeight w:val="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anje medicinke od 1 kg objema rukama – suvanjem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vanje i hvatanje lopte u mjestu (R) Preskakivanje duge vijače 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motorička znanja bacanja medicinke suvanjem. Ponoviti i uvježbati dodavanje i hvatanje lopte objema rukama i pretrčavanje ispod duge vijač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469"/>
        <w:gridCol w:w="787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 xml:space="preserve">10. mj.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12 sati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a jedinica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ovno dodavanje i hvatanje lopte s dvije ruke u mjestu (K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o trčanje do 40 m iz visokog start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canje medicinke do 1 kg objema rukama – suvanjem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vojiti osnovne elemente košarke. Usvojiti pojam raskoračni stav, naučiti startati iz raskoračnog stava. Usavršiti motorička gibanja bacanja medicinke objema rukama suvanjem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anje medicinke do 1 kg objema rukama – suvanje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ovno dodavanje i hvatanje lopte s dvije ruke u mjestu (K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mično pretrčavanje prepreka do 30 cm visine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Usvojiti biotička motorička znanja skakanja preko prepreka značajna za slobodno vrijeme učenika, urgentne situacije, kao i za vrhunsko športsko stvaralaštvo. 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novno dodavanje i hvatanje lopte s dvije ruke u mjest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đenje lopte rolanjem donjom stranom stopala (N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kakivanje duge vijače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tehniku rolanja lopte donjom stranom stopala. Usvojiti i svladati osnovne elemente košarke. Usavršiti i korigirati motoričko znanje preskoka duge vijače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Bacanje medicinke do 1 kg objema rukama – suvanje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rolanjem donjom stranom stopala (N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k uvis iz ravnoga zaleta odrazom lijevom i desnom nogom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i primijeniti tehniku pravilnog odraza i doskoka pri izvođenju skoka uvis. Ponoviti i korigirati motorička znanja bacanja medicinke suvanjem i vođenja lopte rolanjem donjom stranom stopala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vanje i hvatanje lopte u mjestu (R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ok uvis iz ravnoga zaleta odrazom lijevom i desnom nogom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rolanjem donjom stranom stopala (N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čiti voditi loptu rolanjem u pravocrtnom kretanju. Korigirati i uvježbati dodavanje i hvatanje rukometne lopte. Usvojiti tehniku pravilnog odraza i doskoka pri izvođenju skoka uvis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ok uvis iz ravnoga zaleta odrazom lijevom i desnom nogom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Osnovno dodavanje i hvatanje lopte s dvije ruke u mjest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klična kretanja različitim tempom do 3 minute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ezati odraz sa zaletom i doskokom pri izvođenju skoka uvis. Usvojiti tehniku dodavanja i hvatanja lopte objema rukama. Usvojiti teorijsko znanje pravilnog ubrzavanja kretanja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Osnovno dodavanje i hvatanje lopte s dvije ruke u mjest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ok uvis iz ravnoga zaleta odrazom lijevom i desnom nogom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o trčanje do 40 m iz visokog starta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Ponoviti i korigirati tehniku dodavanja i hvatanja lopte objema rukama. Povezati odraz sa zaletom i doskokom pri izvođenju skoka uvis. Usavršiti  motoričkih znanje pravilnog trčanja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canje loptice udalj iz zalet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rolanjem donjom stranom stopala (N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kakivanje duge vijače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igirati i uvježbati bacanje loptice udalj iz zaleta. Usvojiti osnove nogometa pravocrtnim vođenjem lopte, rolanjem. Usvojiti tehniku pravilnog odraza i doskoka pri izvođenju skoka uvis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vanje lopte u kretanju (N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canje medicinke od 1 kg objema rukama – suvanjem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Skok uvis iz ravnoga zaleta odrazom lijevom i desnom nogom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tehniku vođenja lopte sredinom hrpta stopala u pravocrtnom kretanju Ponoviti i korigirati motoričko gibanje skoka uvis. Ponoviti i uvježbati bacanje medicinke suvanjem.</w:t>
            </w:r>
          </w:p>
        </w:tc>
      </w:tr>
      <w:tr>
        <w:trPr>
          <w:trHeight w:val="8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Osnovno dodavanje i hvatanje lopte s dvije ruke u mjest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klična kretanja različitim tempom do 3 minut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rolanjem donjom stranom stopala (N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Ponoviti i korigirati tehniku dodavanja i hvatanja lopte objema rukama kao jednog od osnovnih elemenata košarke. Usvojiti i savladati osnovne elemente nogometa.</w:t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o trčanje do 40 m iz visokog start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vanje i hvatanje lopte u mjestu (R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desnom i lijevom rukom u mjestu i pravocrtnom kretanju (K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vojiti pojam i naučiti izvoditi visoki start. Svladati osnovne elemente tehnike rukometa i košarke. Usvojiti osnovne tehnike vođenja lopte lijevom i desnom rukom u mjestu.  </w:t>
            </w:r>
          </w:p>
        </w:tc>
      </w:tr>
      <w:tr>
        <w:trPr>
          <w:trHeight w:val="9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vanje lopte u kretanju (N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đenje lopte desnom i lijevom rukom u mjestu i pravocrtnom kretanj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kakivanje duge vijače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oviti vođenje lopte sredinom hrpta stopala. Usavršiti tehniku vođenja lopte lijevom i desnom rukom u mjestu. Korigirati motorička gibanja utrčavanja, preskakivanja i istrčavanja duge vijače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8"/>
        <w:gridCol w:w="6061"/>
        <w:gridCol w:w="259"/>
        <w:gridCol w:w="7590"/>
        <w:gridCol w:w="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11. mj</w:t>
            </w:r>
            <w:r>
              <w:rPr>
                <w:sz w:val="18"/>
                <w:szCs w:val="18"/>
                <w:highlight w:val="lightGray"/>
              </w:rPr>
              <w:t xml:space="preserve">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13 sati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a jedinica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Vođenje lopte desnom i lijevom rukom u mjestu i pravocrtnom kretanju (K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klična kretanja različitim tempom do 3 minut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anje loptice u dalj iz zaleta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tehniku vođenja lopte u pravocrtnom kretanju. Ponoviti i primijeniti teorijsko znanje pravilnog hodanja i trčanja. Usavršiti motorička znanja bacanja loptice udalj iz zaleta.</w:t>
            </w:r>
          </w:p>
        </w:tc>
      </w:tr>
      <w:tr>
        <w:trPr>
          <w:trHeight w:val="8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novno dodavanje i hvatanje lopte s dvije ruke u mjest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đenje lopte rolanjem donjom stranom stopala (N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mično pretrčavanje prepreka do 30 cm visine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oviti i korigirati tehniku dodavanja i hvatanja lopte objema rukama. Savladati osnovne elemente nogometa. Steći teorijska znanja o ispravnosti kretnih struktura preskakanja prepreka.</w:t>
            </w:r>
          </w:p>
        </w:tc>
      </w:tr>
      <w:tr>
        <w:trPr>
          <w:trHeight w:val="5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desnom i lijevom rukom u mjestu i pravocrtnom kretanju (K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Preskakivanje duge vijače                         Dodavanje lopte u kretanju (N)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vršiti tehniku vođenja lopte desnom i lijevom rukom te desnom i lijevom nogom u pravocrtnom kretanju. Usvojiti motorička znanja utrčavanja, preskakivanja i istrčavanja duge vijače u parovima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tmično pretrčavanje prepreka do 30 cm visine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ovno dodavanje i hvatanje lopte s dvije ruke u mjestu (K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čenje i potiskivanje suvježbača na različite načine bez pomagala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tehniku vučenja i potiskivanja na različite načine bez pomagala. Ponoviti i korigirati tehniku dodavanja i hvatanja lopte objema rukama kao jednog od osnovnih elemenata košarke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novno dodavanje i hvatanje lopte s dvije ruke u mjest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đenje lopte rolanjem donjom stranom stopala (N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Dječji“ poskoci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oviti i korigirati tehniku dodavanja i hvatanja lopte objema rukama. Usvojiti tehniku vođenja lopte rolanjem. Usavršiti i korigirati osnovne oblike kretanja uz glazbu različitog ritma i tempa.</w:t>
            </w:r>
          </w:p>
        </w:tc>
      </w:tr>
      <w:tr>
        <w:trPr>
          <w:trHeight w:val="72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vanje i hvatanje lopte u mjestu (R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đenje lopte desnom i lijevom rukom u mjestu i pravocrtnom kretanj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rolanjem donjom stranom stopala (N)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Korigirati i uvježbati dodavanje i hvatanje rukometne lopte. Usvojiti tehniku vođenja lopte rukom na različite načine i vođenje lopte donjom stranom stopala rolanjem.  </w:t>
            </w:r>
          </w:p>
        </w:tc>
      </w:tr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mično pretrčavanje prepreka do 30 cm visin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novno dodavanje i hvatanje lopte s dvije ruke u mjestu (K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čenje i potiskivanje suvježbača na različite načine bez pomagala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biotička motorička znanja skakanja preko prepreka. Savladati osnovne elemente košarke. Usvojiti tehniku vučenja i potiskivanja na različite načine bez pomagala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đenje lopte rolanjem donjom stranom stopala (N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skok u upor čučeći na povišenje do 60 cm, saskok pruženi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Osnovno dodavanje i hvatanje lopte s dvije ruke u mjestu (K)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ći motorička znanja putem usvajanja motoričkoga gibanja vođenja lopte rolanjem. Usvojiti tehniku pravilnog naskoka u upor čučeći. Usvojiti osnovne elemente košarke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skok u upor čučeći na povišenje do 60 cm, saskok pruženi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t natra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ovno dodavanje i hvatanje lopte s dvije ruke u mjestu (K)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Usvojiti i usavršiti motorička znanja potrebna za pravilno izvođenje koluta natrag. Usvojiti tehniku pravilnog naskoka u upor čučeći. Usavršiti tehniku dodavanja i hvatanja lopte objema rukama..</w:t>
            </w:r>
          </w:p>
        </w:tc>
      </w:tr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t natra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rolanjem donjom stranom stopala (N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kok u upor čučeći na povišenje do 60 cm, saskok pruženi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vojiti i usavršiti motorička znanja potrebna za pravilno izvođenje koluta natrag. Uvježbati rolanje lopte donjom stranom stopala. Ponoviti i korigirati naskok u upor čučeći.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njanje po kvadratnim ljestvam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t natra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etanje parova uz glazbu u različitim smjerovima 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tehniku penjanja po kvadratnim ljestvama i silaženja. Usavršiti motorička znanja izvođenja koluta natrag. Usvojiti osnovne oblike kretanja uz glazbu različitog ritma i tempa.</w:t>
            </w:r>
          </w:p>
        </w:tc>
      </w:tr>
      <w:tr>
        <w:trPr>
          <w:trHeight w:val="2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kok u upor čučeći na povišenje do 60 cm, saskok pružen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Penjanje po kvadratnim ljestvama  Kolut natrag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ojiti tehniku naskoka na spravu i pravilnog ispruženog saskoka. Uvježbati penjanje po kvadratnim ljestvama i silaženje. Usavršiti motorička znanja izvođenja koluta natrag.</w:t>
            </w:r>
          </w:p>
        </w:tc>
      </w:tr>
      <w:tr>
        <w:trPr>
          <w:trHeight w:val="2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đenje lopte desnom i lijevom rukom u mjestu i pravocrtnom kretanju (K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njanje po kvadratnim ljestvama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Kolut naprijed s mjesta preko niske prepreke (lopte, medicinke i dr.)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igirati motorička znanja vođenja lopte lijevom i desnom rukom u pravocrtnom kretanju. Uvježbati penjanje po kvadratnim ljestvama i silaženje. Izvesti kolut naprijed preko prepreke.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highlight w:val="lightGray"/>
                <w:lang w:eastAsia="hr-HR"/>
              </w:rPr>
              <w:t>12. mj</w:t>
            </w:r>
            <w:r>
              <w:rPr>
                <w:rFonts w:eastAsia="Times New Roman"/>
                <w:sz w:val="20"/>
                <w:szCs w:val="20"/>
                <w:highlight w:val="lightGray"/>
                <w:lang w:eastAsia="hr-H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highlight w:val="lightGray"/>
                <w:lang w:eastAsia="hr-HR"/>
              </w:rPr>
              <w:t>9 sati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sz w:val="20"/>
                <w:szCs w:val="20"/>
                <w:lang w:eastAsia="hr-HR"/>
              </w:rPr>
              <w:t>Nastavna jedinica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sz w:val="20"/>
                <w:szCs w:val="20"/>
                <w:lang w:eastAsia="hr-HR"/>
              </w:rPr>
              <w:t>Obrazovna postignuća/ Ishodi uč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843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37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Dodavanje i hvatanje lopte s dvije ruke u kretanju - košarkaški dvokorak (K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Kolut naprijed s mjesta preko niske prepreke (lopte, medicinke i d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enjanje po kvadratnim ljestvama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Usvojiti nove sastavnice košarkaške taktike, košarkaški dvokorak. Izvesti kolut naprijed preko prepreke. Uvježbati i korigirati tehniku penjanja po kvadratnim ljestvama i silaženja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1134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38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Kolut naprijed s mjesta preko niske prepreke (lopte, medicinke i d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Dodavanje i hvatanje lopte s dvije ruke u kretanju - košarkaški dvokorak (K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Kretanje parova uz glazbu u različitim smjerovima sučelice, postranice,otvoreno,zatvoreno,okretom i sl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Usvojiti i usavršiti motorička znanja potrebna za pravilno izvođenje koluta naprijed preko niske prepreke Usvojiti nove sastavnice košarkaške taktike, košarkaški dvokorak. Usavršiti i korigirati osnovne oblike kretanja uz glazbu različitog ritma i tempa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39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Naskok u upor čučeći na povišenje do 60 cm, saskok pruže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hr-HR"/>
              </w:rPr>
              <w:t>Kolut naprijed s mjesta preko niske prepreke (lopte, medicinke i d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enjanje po kvadratnim ljestvama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onoviti motorička gibanja naskoka na švedski sanduk u upor čučeći. Izvesti kolut naprijed preko loptice. Uvježbati i korigirati tehniku penjanja na kvadratne ljestve i silaženja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651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40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Kolut natra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Dodavanje i hvatanje lopte s dvije ruke u kretanju - košarkaški dvokorak (K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Hodanje u usponu po niskoj gredi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Usvojiti biotička motorička znanja kretanja po niskoj gredi. Usavršiti motorička znanja potrebna za pravilno izvođenje koluta natrag. Uvježbati košarkaški dvokorak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41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remet stra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Kretanje parova uz glazbu u različitim smjerovima sučelice, postranično, otvoreno, zatvoreno, okretom i s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pacing w:val="-2"/>
                <w:sz w:val="20"/>
                <w:szCs w:val="20"/>
                <w:lang w:eastAsia="hr-HR"/>
              </w:rPr>
              <w:t>Dodavanje i hvatanje lopte s dvije ruke u kretanju – košarkaški dvokorak (K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Usvojiti novo motoričko znanje, premet strance. Usavršiti i korigirati osnovne oblike kretanja uz glazbu različitog ritma i tempa. Ponoviti i korigirati tehniku izvođenja košarkaškog dvokoraka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1063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42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Naskok u upor čučeći na povišenje do 60 cm, saskok pruž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remet stra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Vođenje lopte desnom i lijevom rukom u mjestu i pravocrtnom kretanju (K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Usvojiti tehniku ispruženog saskoka s okretom od 180°. Ponoviti motoričko znanje premeta strance. Korigirati i uvježbati košarkaški dvokorak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43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hr-HR"/>
              </w:rPr>
              <w:t>Hodanje u usponu po niskoj gre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Penjanje po kvadratnim ljestvam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remet strance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Korigirati biotička motorička znanja hodanja po niskoj gredi. Usvojiti tehniku penjanja po kvadratnim ljestvama i silaženje. Steći motoričko znanje premeta strance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44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 xml:space="preserve">Povlačenje po kosi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remet str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pacing w:val="-2"/>
                <w:sz w:val="20"/>
                <w:szCs w:val="20"/>
                <w:lang w:eastAsia="hr-HR"/>
              </w:rPr>
              <w:t>Dodavanje i hvatanje lopte s dvije ruke u kretanju – košarkaški dvokorak (K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Usvojiti tehniku povlačenja po kosini. Steći motoričko znanje premet strance. Usvojiti osnovni element košarkaške taktike, košarkaški dvokorak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45.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Premet stra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Dječji ples prema izboru</w:t>
              <w:br/>
              <w:t>Povlačenje po kosini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  <w:t>Usavršiti naučena motorička znanja izvođenja premeta strance i povlačenja po koso postavljenoj klupi. Usvojiti nova motorička gibanja učenjem dječjeg ple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195"/>
        <w:gridCol w:w="7704"/>
      </w:tblGrid>
      <w:tr>
        <w:trPr>
          <w:trHeight w:val="1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1. mj</w:t>
            </w:r>
            <w:r>
              <w:rPr>
                <w:sz w:val="20"/>
                <w:szCs w:val="20"/>
                <w:highlight w:val="lightGray"/>
              </w:rPr>
              <w:t xml:space="preserve">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 sati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jedinica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na postignuća/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t naprijed s mjesta preko niske prepreke (lopte, medicinke i dr.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kok na nisku pritku u upor prednji, smak Dodavanje i hvatanje lopte u mjestu (R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esti kolut naprijed preko loptice. Usvojiti novo motoričko znanje naskoka na nisku pritku u upor prednji. Ponoviti i uvježbati dodavanje i hvatanje lopte objema rukama</w:t>
            </w:r>
          </w:p>
        </w:tc>
      </w:tr>
      <w:tr>
        <w:trPr>
          <w:trHeight w:val="1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kok na nisku pritku u upor prednji, sm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ut natrag        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lopte u kretanju (N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motoričko znanje naskoka na nisku pritku u upor prednji. Usvojiti i usavršiti motorička znanja potrebna za izvođenje koluta natrag iz čučnja. Pravilno izvoditi dodavanje lopte u kretanju što je osnova nogometne taktike.</w:t>
            </w:r>
          </w:p>
        </w:tc>
      </w:tr>
      <w:tr>
        <w:trPr>
          <w:trHeight w:val="1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i ples prema izboru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emet strance                        Penjanje po kvadratnim ljestvama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i uvježbati plesnu koreografiju. Usvojiti motoričko znanje premeta strance. Primijeniti naučenu tehniku penjanja po kvadratnim ljestvama i silaženje.</w:t>
            </w:r>
          </w:p>
        </w:tc>
      </w:tr>
      <w:tr>
        <w:trPr>
          <w:trHeight w:val="6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kok na nisku pritku u upor prednji, smak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odanje u usponu po niskoj gredi                    Povlačenje po kosini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lno izvesti naskok na nisku pritku u upor prednji. Usvojiti biotička motorička znanja kretanja po niskoj gredi preko prepreka. Uvježbati i korigirati tehniku povlačenja po kosini.</w:t>
            </w:r>
          </w:p>
        </w:tc>
      </w:tr>
      <w:tr>
        <w:trPr>
          <w:trHeight w:val="83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vanje i hvatanje lopte s dvije ruke u kretanju – košarkaški dvokorak (K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janje po kvadratnim ljestvama </w:t>
              <w:br/>
              <w:t>Premet strance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Uvježbati i korigirati košarkaški dvokorak. Primijeniti naučenu tehniku penjanja po kvadratnim ljestvama i silaženje. Usvojiti motoričko znanje premeta strance. </w:t>
            </w:r>
          </w:p>
        </w:tc>
      </w:tr>
      <w:tr>
        <w:trPr>
          <w:trHeight w:val="8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vlačenje po kosini </w:t>
            </w:r>
          </w:p>
          <w:p>
            <w:pPr>
              <w:pStyle w:val="Normal"/>
              <w:spacing w:before="0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ječji ples prema izbor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skok na nisku pritku u upor prednji, smak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Usvojiti tehniku povlačenja po kosini. Ponoviti i uvježbati plesnu koreografiju. Korigirati i uvježbati motoričko gibanje naskoka na nisku pritku u upor prednji.</w:t>
            </w:r>
          </w:p>
        </w:tc>
      </w:tr>
      <w:tr>
        <w:trPr>
          <w:trHeight w:val="84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anje u usponu po niskoj gred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i ples prema izbor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vanje i hvatanje lopte s dvije ruke u kretanju – košarkaški dvokorak (K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Uvježbati i korigirati motoričko gibanje kretanja po uskoj površini. Ponoviti i uvježbati plesnu koreografiju. Usvojiti tehniku </w:t>
            </w:r>
            <w:r>
              <w:rPr>
                <w:spacing w:val="-2"/>
                <w:sz w:val="20"/>
                <w:szCs w:val="20"/>
              </w:rPr>
              <w:t>dodavanja i hvatanja lopte s dvije ruke u kretanju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8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tanje parova uz glazbu u različitim smjerovim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janje po kvadratnim ljestvam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čenje i potiskivanje suvježbača na različite načine bez pomagala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i korigirati osnovne oblike kretanja uz glazbu različitog ritma i tempa. Uvježbati tehniku penjanja po kvadratnim ljestvama i silaženja. Usvojiti tehniku vučenja i potiskivanja na različite načine bez pomagala.</w:t>
            </w:r>
          </w:p>
        </w:tc>
      </w:tr>
      <w:tr>
        <w:trPr>
          <w:trHeight w:val="9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i ples prema izbor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vlačenje po kosini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vanje i hvatanje lopte s dvije ruke u kretanju – košarkaški dvokorak (K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i uvježbati plesnu koreografiju. Usvojiti tehniku povlačenja po kosini. Usvojiti košarkaški dvokorak kao osnovnu sastavnicu košarkaške taktik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099"/>
        <w:gridCol w:w="776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2. mj</w:t>
            </w:r>
            <w:r>
              <w:rPr>
                <w:sz w:val="20"/>
                <w:szCs w:val="20"/>
                <w:highlight w:val="lightGray"/>
              </w:rPr>
              <w:t xml:space="preserve">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3 sat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astavna jedinica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kok u upor čučeći na povišenje do 60 cm, saskok pružen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tanje parova uz glazbu u različitim smjerovim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anje po kvadratnim ljestvama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tehniku pravilnog saskoka sa sprave s okretom od 180°. Usavršiti i korigirati osnovne oblike kretanja uz glazbu različitog ritma i tempa. Uvježbati tehniku penjanja na kvadratne ljestve i silaženja.</w:t>
            </w:r>
          </w:p>
        </w:tc>
      </w:tr>
      <w:tr>
        <w:trPr>
          <w:trHeight w:val="55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lačenje po kosin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emet strance                        Dječji ples prema izboru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biotička motorička znanja povlačenja po kosini upirući se podlakticama i koljenima. Korigirati i uvježbati izvođenje premeta strance. Ponoviti plesnu koreografiju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t natra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janje po kvadratnim ljestvama </w:t>
              <w:br/>
              <w:t>Naskok u upor čučeći na povišenje do 60 cm, saskok pruženi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motorička znanja potrebna za pravilno izvođenje koluta natrag. Uvježbati i korigirati tehniku penjanja po kvadratnim ljestvama i silaženja kao i naskoka na švedski sanduk u upor čučeći.</w:t>
            </w:r>
          </w:p>
        </w:tc>
      </w:tr>
      <w:tr>
        <w:trPr>
          <w:trHeight w:val="9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Kolut naprijed s mjesta preko niske prepreke (lopte, medicinke i dr.) </w:t>
              <w:br/>
              <w:t>Naskok na nisku pritku u upor prednji, sm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anje u usponu po niskoj gredi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esti kolut naprijed preko loptice. Ponoviti motoričko znanje naskoka na nisku pritku u upor prednji. Uvježbati i korigirati motoričko gibanje kretanja po uskoj površini.</w:t>
            </w:r>
          </w:p>
        </w:tc>
      </w:tr>
      <w:tr>
        <w:trPr>
          <w:trHeight w:val="5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emet strance                               </w:t>
            </w:r>
            <w:r>
              <w:rPr>
                <w:sz w:val="20"/>
                <w:szCs w:val="20"/>
              </w:rPr>
              <w:t xml:space="preserve">Penjanje po kvadratnim ljestvama </w:t>
              <w:br/>
            </w:r>
            <w:r>
              <w:rPr>
                <w:spacing w:val="-2"/>
                <w:sz w:val="20"/>
                <w:szCs w:val="20"/>
              </w:rPr>
              <w:t>Hodanje u usponu po niskoj gredi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naučena motorička znanja izvođenja premeta strance. Uvježbati i korigirati tehniku penjanja po kvadratnim ljestvama i motoričko gibanje kretanja po uskoj površini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Naskok na nisku pritku u upor prednji, smak                     Kolut natra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od 1 kg objema rukama – suvanjem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lno izvesti naskok na nisku pritku u upor prednji i saskoka nazad. Usavršiti izvođenje koluta natrag. Uvježbati i korigirati tehniku bacanja medicinke suvanjem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  <w:sz w:val="20"/>
                <w:szCs w:val="20"/>
              </w:rPr>
              <w:t>Premet strance                              Hodanje u usponu po niskoj gred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lačenje po kosini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naučena motorička znanja izvođenja premeta strance. Uvježbati i korigirati motoričko gibanje kretanja po uskoj površini i povlačenja po kosini upirući se podlakticama i koljenima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kok na nisku pritku u upor prednji, sm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t naprijed s mjesta preko niske prepreke (lopte, medicinke i dr.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tanje parova uz glazbu u različitim smjerovima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tehniku izvođenja koluta naprijed preko lopte. Samostalno izvesti naskok na nisku pritku u upor prednji. Usavršiti i korigirati osnovne oblike kretanja uz glazbu različitog ritma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t natra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janje po kvadratnim ljestvama </w:t>
              <w:br/>
              <w:t>Naskok u upor čučeći na povišenje do 60 cm, saskok pruženi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motoričko znanje izvođenja koluta natrag iz stojećeg stava. Uvježbati i korigirati motorička gibanja penjanja po kvadratnim ljestvama i silaženja te naskoka na švedski sanduk u upor čučeći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ječji ples po izboru                       Premet stran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anje u usponu po niskoj gredi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plesnu koreografiju. Korigirati i uvježbati motorička gibanja, premet strance i kretanje po uskoj površini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Kolut naprijed s mjesta preko niske prepreke (lopte, medicinke i dr.) </w:t>
              <w:br/>
            </w:r>
            <w:r>
              <w:rPr>
                <w:spacing w:val="-4"/>
                <w:sz w:val="20"/>
                <w:szCs w:val="20"/>
              </w:rPr>
              <w:t>Naskok na nisku pritku u upor prednji, sm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čno pretrčavanje prepreka do 30 cm visine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i uvježbati izvođenje koluta naprijed preko lopte. Samostalno izvesti naskok na nisku pritku u upor prednji. Ponoviti teorijska znanja o ispravnosti kretnih struktura preskakanja prepreka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emet stran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janje po kvadratnim ljestvama </w:t>
              <w:br/>
            </w:r>
            <w:r>
              <w:rPr>
                <w:spacing w:val="-2"/>
                <w:sz w:val="20"/>
                <w:szCs w:val="20"/>
              </w:rPr>
              <w:t>Naskok u upor čučeći na povišenje do 60 cm, saskok pruženi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motoričko gibanje hodanja u usponu noseći loptu u rukama. Usavršiti naučena motorička znanja izvođenja premeta strance. Uvježbati i korigirati tehniku penjanja po kvadratnim ljestvama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lut natrag                      Hodanje u usponu po niskoj gred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i ples prema izboru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motorička znanja potrebna za pravilno izvođenje koluta natrag. Korigirati i uvježbati kretanje po uskoj površini. Ponoviti i utvrditi već naučenu plesnu koreografiju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01"/>
        <w:gridCol w:w="7177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3. mj</w:t>
            </w:r>
            <w:r>
              <w:rPr>
                <w:sz w:val="20"/>
                <w:szCs w:val="20"/>
                <w:highlight w:val="lightGray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 sati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jedinica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tmično pretrčavanje prepreka do 30 cm visin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ut naprijed s mjesta preko niske prepreke (lopte, medicinke i dr.)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k uvis iz ravnoga zaleta odrazom lijevom i desnom nogom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teorijska znanja o ispravnosti kretnih struktura preskakanja prepreka. Uvježbati izvođenje koluta naprijed preko lopte. Usavršiti motoričko znanje odraza  i doskoka pri izvođenju skoka uvis iz ravnog zaleta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vanje i hvatanje lopte s dvije ruke u kretanju – košarkaški dvokorak (K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et stran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anje po kvadratnim ljestvama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ježbati i korigirati košarkaški dvokorak. Primijeniti naučenu tehniku penjanja po kvadratnim ljestvama i silaženje. Steći motoričko znanje premeta strance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t natra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k uvis iz ravnoga zaleta odrazom lijevom i desnom nogom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od 1 kg objema rukama – suvanjem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visoki, daleki skok iz ravnog zaleta. Ponoviti i uvježbati izvođenje koluta natrag iz stojećeg stava. Usvojiti i usavršiti motorička znanja bacanja medicinke suvanjem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Kolut naprijed s mjesta preko niske prepreke (lopte, medicinke i dr.) </w:t>
              <w:br/>
            </w:r>
            <w:r>
              <w:rPr>
                <w:spacing w:val="-2"/>
                <w:sz w:val="20"/>
                <w:szCs w:val="20"/>
              </w:rPr>
              <w:t>Kretanje parova uz glazbu u različitim smjerovima sučelice, postranično, otvoreno, zatvoreno, okretom i sl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vanje i hvatanje lopte s dvije ruke u kretanju – košarkaški dvokorak (K)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motorička znanja potrebna za pravilno izvođenje koluta naprijed preko niske prepreke. Uvježbati  i korigirati osnovne oblike kretanja uz glazbu različitog ritma, kao i tehniku vođenja lopte u kretanju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et stran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tanje parova uz glazbu u različitim smjerovima sučelice, postranično, otvoreno, zatvoreno, okretom i sl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čenje i potiskivanje suvježbača na različite načine bez pomagala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ježbati i korigirati motoričko gibanje, premet strance. Usavršiti osnovne oblike kretanja uz glazbu različitog ritma i tempa. Ponoviti tehniku vučenja i potiskivanja na različite načine bez pomagala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t natra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Dječji“ poskoci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i hvatanje lopte u mjestu (R)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i usavršiti motorička znanja potrebna za pravilno izvođenje koluta natrag. Ponoviti osnovne oblike kretanja uz glazbu različitog ritma i tempa i tehniku vođenja lopte rukom na različite način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k uvis iz ravnoga zaleta odrazom lijevom i desnom nogom </w:t>
              <w:br/>
              <w:t>Vođenje lopte rolanjem potplatom (N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do 1 kg objema rukama – suvanjem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tehniku rolanja lopte potplatom. Ponoviti visoki, daleki skok iz ravnog zaleta. Usvojiti i usavršiti motorička znanja bacanja medicinke suvanjem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stavljanje lopte donjom stranom stopala nakon odbijanja od podloge (N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đenje lopte desnom i lijevom rukom u mjestu i pravocrtnom kretanju (K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čno pretrčavanje prepreka do 30 cm visine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našati pokrete zaustavljanja lopte donjom stranom stopala. Uvježbati  i korigirati tehniku vođenja lopte lijevom i desnom rukom u pravocrtnom kretanju. Ponoviti biotička motorička znanja skakanja preko prepreka.</w:t>
            </w:r>
          </w:p>
        </w:tc>
      </w:tr>
      <w:tr>
        <w:trPr>
          <w:trHeight w:val="9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tmično pretrčavanje prepreka do 30 cm visin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do 1 kg objema rukama – suvanje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stavljanje lopte donjom stranom stopala nakon odbijanja od podloge (N)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ježbati biotička motorička znanja skakanja preko prepreka. Usvojiti i korigirati tehniku bacanja medicinke suvanjem. Oponašati pokrete zaustavljanja lopte donjom stranom stopal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"/>
        <w:gridCol w:w="6480"/>
        <w:gridCol w:w="13"/>
        <w:gridCol w:w="7711"/>
        <w:gridCol w:w="25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4. mj</w:t>
            </w:r>
            <w:r>
              <w:rPr>
                <w:sz w:val="20"/>
                <w:szCs w:val="20"/>
                <w:highlight w:val="lightGray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 sati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jedinica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i hvatanje lopte u mjestu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 trčanje do 40 m iz visokog start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kakivanje duge vijače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ladati osnovne elemente tehnike rukometa. Primijeniti stečeno znanje pravilnog držanja tijela pri trčanju u svakodnevnom životu i radu. Korigirati motorička gibanja utrčavanja, preskakivanja i istrčavanja duge vijače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k uvis iz ravnoga zaleta odrazom lijevom i desnom nogom </w:t>
              <w:br/>
              <w:t>Ciklična kretanja različitim tempom do 3 mi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loptice u dalj iz zaleta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visoki, daleki skok iz ravnog zaleta. Ponoviti i primijeniti teorijsko znanje pravilnog hodanja. Usvojiti i usavršiti motorička bacanja loptice udalj desnom rukom preko desne noge.</w:t>
            </w:r>
          </w:p>
        </w:tc>
      </w:tr>
      <w:tr>
        <w:trPr>
          <w:trHeight w:val="8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 trčanje do 40 m iz visokog start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ustavljanje lopte donjom stranom stopala nakon odbijanja od podloge (N) </w:t>
              <w:br/>
              <w:t>Bacanje medicinke do 1 kg objema rukama – suvanjem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jeniti usvojeno znanje pravilnog trčanja. Usvojiti i korigirati tehniku bacanja medicinke suvanjem. Usavršiti motoričko znanje bacanja loptice udalj desnom rukom preko desne noge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k uvis iz ravnoga zaleta odrazom lijevom i desnom nogom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loptice u dalj iz zaleta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osnovna pravila rukometa. Primijeniti znanje dodavanja i hvatanja lopte u slobodnoj igri. Ponoviti visoki, daleki skok iz ravnog zaleta. Usavršiti motorička bacanja loptice udalj desnom rukom preko desne noge.</w:t>
            </w:r>
          </w:p>
        </w:tc>
      </w:tr>
      <w:tr>
        <w:trPr>
          <w:trHeight w:val="6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klična kretanja različitim tempom do 3 minut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Bacanje medicinke do 1 kg objema rukama – suvanjem      Slobodna igra (R)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iti i primijeniti teorijsko znanje pravilnog trčanja. Uvježbati i korigirati tehniku bacanja medicinke suvanjem. Primijeniti osnovna pravila rukometa u slobodnoj igri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i hvatanje lopte u mjestu (R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Brzo trčanje do 40 m iz visokog starta                         Slobodna igra (R)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iti teorijsko znanje pravilnog trčanja te pravilnog dodavanja i hvatanja lopte. Primijeniti osnovne rukometne tehnike u slobodnoj igri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stavljanje lopte donjom stranom stopala nakon odbijanja od podloge (N)</w:t>
              <w:br/>
              <w:t>Bacanje medicinke do 1 kg objema rukama – suvanje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čno pretrčavanje prepreka do 30 cm visine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igirati i usvojiti tehniku zaustavljanja lopte donjom stranom stopala u mjestu i bacanja medicinke suvanjem. Ponoviti teorijska znanja o ispravnosti kretnih struktura preskakanja prepreka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i hvatanje lopte u mjestu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k uvis iz ravnoga zaleta odrazom lijevom i desnom nogom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stavljanje lopte donjom stranom stopala nakon odbijanja od podloge (N)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teorijsko znanje pravilnog dodavanja i hvatanja lopte. Usavršiti motoričko znanje odraza  i doskoka pri izvođenju skoka uvis iz ravnog zaleta. Usvojiti tehniku zaustavljanja lopte donjom stranom stopala u mjestu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vanje lopte u kretanju (N) </w:t>
              <w:br/>
              <w:t>Ritmično pretrčavanje prepreka do 30 cm visi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do 1 kg objema rukama – suvanjem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ježbati i korigirati tehniku dodavanja lopte sredinom hrpta stopala te bacanja medicinke suvanjem. Ponoviti i primijeniti teorijsko znanje pravilnog trčanja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 trčanje do 40 m iz visokog starta                Bacanje loptice udalj iz zalet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stavljanje lopte donjom stranom stopala nakon odbijanja od podloge (N)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imijeniti stečeno znanje pravilnog držanja tijela pri trčanju. Usvojiti tehniku zaustavljanja lopte donjom stranom stopala u mjestu. Usavršiti mot. znanja bacanja loptice udalj iz zaleta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đenje lopte desnom i lijevom rukom u mjestu i pravocrtnom kretanju (K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k uvis iz ravnoga zaleta odrazom lijevom i desnom nogom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stavljanje lopte donjom stranom stopala nakon odbijanja od podloge (N)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motorička znanja vođenja lopte lijevom i desnom rukom u pravocrtnom kretanju. Usavršiti motoričko znanje odraza  i doskoka pri izvođenju skoka uvis iz ravnog zaleta. Korigirati i ponoviti tehniku zaustavljanja lopte donjom stranom stopala u mjestu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tmično pretrčavanje prepreka do 30 cm visin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do 1 kg objema rukama – suvanjem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viti teorijska znanja o ispravnosti kretnih struktura preskakanja prepreka. Primijeniti osnovne rukometne tehnike u slobodnoj igri. Uvježbati i korigirati tehniku bacanja medicinke suvanjem.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5. mj</w:t>
            </w:r>
            <w:r>
              <w:rPr>
                <w:sz w:val="20"/>
                <w:szCs w:val="20"/>
                <w:highlight w:val="lightGray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 sati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jedinica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nje i hvatanje lopte u mjestu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ustavljanje lopte donjom stranom stopala nakon odbijanja od podloge (N) </w:t>
              <w:br/>
              <w:t>Slobodna igra (R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vojiti tehniku zaustavljanja lopte donjom stranom stopala u mjestu. Ponoviti teorijsko znanje pravilnog dodavanja i hvatanja lopte. Primijeniti osnovne rukometne tehnike u slobodnoj igri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klična kretanja različitim tempom do 3 minut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do 1 kg objema rukama – suvanje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iti i primijeniti teorijsko znanje pravilnog trčanja, uzdignute glave u nastavku trupa s ritmičnim pomicanjem ruku. Uvježbati i korigirati tehniku bacanja medicinke suvanjem. Primijeniti osnovna pravila rukometa u slobodnoj igri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 trčanje do 40 m iz visokog starta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Bacanje loptice u dalj iz zaleta                                      Slobodna igra (R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avršiti motoričko znanje pravilnog trčanja i bacanja loptice udalj iz zaleta. Primijeniti osnovne rukometne tehnike u slobodnoj igri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klična kretanja različitim tempom do 3 minut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odavanje lopte u kretanju (N)                               Slobodna igra (R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iti teorijsko znanje pravilnog hodanja i trčanja. Uvježbati tehniku dodavanja i hvatanja lopte. Primijeniti osnovne rukometne tehnike u slobodnoj igri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čno pretrčavanje prepreka do 30 cm visi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đenje lopte desnom i lijevom rukom u mjestu i pravocrtnom kretanju (K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iti biotička motorička znanja skakanja preko prepreka. Usvojiti tehniku vođenja lopte u pravocrtnom kretanju. Primijeniti osnovne rukometne tehnike u slobodnoj igri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kakivanje duge vijač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anje medicinke do 1 kg objema rukama – suvanjem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čno pretrčavanje prepreka do 30 cm visine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motorička gibanja utrčavanja, preskakivanja i istrčavanja duge vijače. Uvježbati i korigirati tehniku bacanja medicinke suvanjem. Steći teorijska znanja o ispravnosti kretnih struktura preskakanja prepreka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vanje lopte u kretanju (N) </w:t>
              <w:br/>
              <w:t>Slobodna igra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čno pretrčavanje prepreka do 30 cm visine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vojiti i savladati osnovne elemente nogometa. Primijeniti osnovne rukometne tehnike u slobodnoj igri. Ponoviti biotička motorička znanja skakanja preko prepreka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anje medicinke do 1 kg objema rukama – suvanjem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čno pretrčavanje prepreka do 30 cm visi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vojiti motorička znanja bacanja medicinke suvanjem iz kretanja. Ponoviti biotička motorička znanja skakanja preko prepreka. Primijeniti osnovne rukometne tehnike u slobodnoj igri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učenje i potiskivanje suvježbača na različite načine bez pomagala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nje medicinke do 1 kg objema rukama – suvanjem            „Dječji“ poskoci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ti tehniku potiskivanja suvježbača dlanovima. Usvojiti i usavršiti motorička znanja bacanja medicinke suvanjem. Ponoviti osnovne oblike kretanja uz glazbu različitog ritma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kakivanje duge vijač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đenje lopte rolanjem potplatom (N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čenje i potiskivanje suvježbača na različite načine bez pomagala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igirati motorička gibanja utrčavanja, preskakivanja i istrčavanja duge vijače. Usavršiti tehniku potiskivanja suvježbača dlanovima. Usvojiti tehniku rolanja lopte potplatom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učenje i potiskivanje suvježbača na različite načine bez pomagal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kakivanje duge vijač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viti tehniku vučenja i potiskivanja bez pomagala. Usavršiti motoričko znanje odraza  i doskoka pri izvođenju preskoka duge vijače. Primijeniti osnovne rukometne tehnike u slobodnoj igri.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no provjeravanj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sina, težina, opseg podlaktice, kožni nabor nadlaktice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jenom antropometrijskih obilježja usporediti rezultate s podatcima incijalnog provjeravanja te utvrditi u kojem je obimu realiziran program, ali i kakvo je individualno napredovanje svakog učenika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60"/>
        <w:gridCol w:w="804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6. mj</w:t>
            </w:r>
            <w:r>
              <w:rPr>
                <w:sz w:val="20"/>
                <w:szCs w:val="20"/>
                <w:highlight w:val="lightGray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5 sati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jedinica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na postignuća/ Ishodi učenj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no provjeravanj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kok udalj s mjesta, pretklon raznožno, poligon natraške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nati postupke provođenja motoričke sposobnosti i upisati ih u tablicu. Usavršavanje teorijskih znanja o pravilnom izvođenju pojedinih vježbi i njihova primjenjivost u svakodnevnom životu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no provjeravanj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zdržaj u visu, trčanje tri minute, podizanje trupa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usvojene motoričke informacije o tehnikama izvođenja određenih vježbi i njihove primjenjivosti u svakodnevnom životu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kakivanje duge vijač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čenje i potiskivanje suvježbača na različite načine bez pomagala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motoričko znanje odraza i doskoka pri izvođenju preskoka duge vijače. Primijeniti osnovne rukometne tehnike u slobodnoj igri. Ponoviti tehniku vučenja i potiskivanja na različite načine bez pomagala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t naprijed s mjesta preko niske prepreke (lopte, medicinke i dr.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kakivanje duge vijač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anje u usponu po niskoj gredi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motorička znanja potrebna za pravilno izvođenje koluta naprijed i preskoka duge vijače. Korigirati i uvježbati kretanje po uskoj površini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a igra (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i ples po izboru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vršiti i korigirati osnovne oblike kretanja uz glazbu različitog ritma i tempa. Primijeniti osnovne rukometne tehnike u slobodnoj igri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Comic Sans MS" w:ascii="Comic Sans MS" w:hAnsi="Comic Sans MS"/>
          <w:sz w:val="44"/>
          <w:szCs w:val="44"/>
        </w:rPr>
        <mc:AlternateContent>
          <mc:Choice Requires="wps">
            <w:drawing>
              <wp:inline distT="0" distB="0" distL="0" distR="0">
                <wp:extent cx="6612255" cy="1075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120" cy="107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JELESNA I ZDRAVSTVENA KULTU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4.75pt;width:520.6pt;height:84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TJELESNA I ZDRAVSTVENA KULTURA</w:t>
                      </w:r>
                    </w:p>
                  </w:txbxContent>
                </v:textbox>
                <v:path textpathok="t"/>
                <v:textpath on="t" fitshape="t" string="TJELESNA I ZDRAVSTVENA KULTUR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kern w:val="2"/>
          <w:sz w:val="56"/>
          <w:szCs w:val="56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kern w:val="2"/>
          <w:sz w:val="56"/>
          <w:szCs w:val="56"/>
          <w:lang w:eastAsia="zh-CN" w:bidi="hi-IN"/>
        </w:rPr>
        <w:t>GODIŠNJI PLAN I PROGRAM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ŠKOLA: August Cesarec Špišić Bukovica      PŠ Bušetina     </w:t>
        <w:tab/>
        <w:tab/>
        <w:t xml:space="preserve">RAZRED: 3. (treći)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ŠKOLSKA GODINA: 2015./2016.              </w:t>
        <w:tab/>
        <w:tab/>
        <w:tab/>
        <w:tab/>
        <w:tab/>
        <w:tab/>
        <w:t>BROJ SATI: 105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UČITELJICA: Martina Tolušić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CILJ (SVRHA) UČENJA PREDMETA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angal"/>
          <w:kern w:val="2"/>
          <w:sz w:val="48"/>
          <w:szCs w:val="48"/>
          <w:lang w:eastAsia="hi-IN" w:bidi="hi-IN"/>
        </w:rPr>
      </w:pPr>
      <w:r>
        <w:rPr>
          <w:rFonts w:eastAsia="Lucida Sans Unicode" w:cs="Mangal" w:ascii="Monotype Corsiva" w:hAnsi="Monotype Corsiva"/>
          <w:kern w:val="2"/>
          <w:sz w:val="48"/>
          <w:szCs w:val="48"/>
          <w:lang w:eastAsia="hi-IN" w:bidi="hi-IN"/>
        </w:rPr>
        <w:t>Zadovoljavanje osnovne ljudske potrebe za kretanjem, razvijanje zdravstvene kulture učenika radi očuvanja i promicanja osobnog zdravlja i zdravlja svoje okoline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angal" w:ascii="Monotype Corsiva" w:hAnsi="Monotype Corsiva"/>
          <w:kern w:val="2"/>
          <w:sz w:val="48"/>
          <w:szCs w:val="48"/>
          <w:lang w:eastAsia="zh-CN" w:bidi="hi-IN"/>
        </w:rPr>
        <w:t>Osvijestiti učenike o zdravom načinu življenja te potrebi bavljenja sportom i učestalom tjelovježbom. Razvijati osjećaj za pokret, ritam i cjelinu. Pravilnim vježbama utjecati na sposobnosti i razvoj učenika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20:00Z</dcterms:created>
  <dc:creator>Martina</dc:creator>
  <dc:description/>
  <cp:keywords/>
  <dc:language>en-US</dc:language>
  <cp:lastModifiedBy>Martina</cp:lastModifiedBy>
  <cp:lastPrinted>2015-09-09T19:58:00Z</cp:lastPrinted>
  <dcterms:modified xsi:type="dcterms:W3CDTF">2015-09-09T17:58:00Z</dcterms:modified>
  <cp:revision>6</cp:revision>
  <dc:subject/>
  <dc:title/>
</cp:coreProperties>
</file>