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1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571500</wp:posOffset>
                </wp:positionV>
                <wp:extent cx="4914900" cy="1943100"/>
                <wp:effectExtent l="12700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5080" cy="1943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ŠOK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stroked="t" o:allowincell="f" style="position:absolute;margin-left:171pt;margin-top:45pt;width:386.95pt;height:152.95pt;mso-wrap-style:none;v-text-anchor:middle" type="_x0000_t17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ŠOK</w:t>
                      </w:r>
                    </w:p>
                  </w:txbxContent>
                </v:textbox>
                <v:path textpathok="t"/>
                <v:textpath on="t" fitshape="t" string="ŠOK" style="font-family:&quot;Arial Black&quot;;font-size:12pt"/>
                <v:imagedata r:id="rId2" o:detectmouseclick="t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064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3086100</wp:posOffset>
                </wp:positionV>
                <wp:extent cx="2257425" cy="942975"/>
                <wp:effectExtent l="0" t="13335" r="120650" b="1206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560" cy="942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4. razred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333333" stroked="t" o:allowincell="f" style="position:absolute;margin-left:270pt;margin-top:243pt;width:177.7pt;height:74.2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4. razred</w:t>
                      </w:r>
                    </w:p>
                  </w:txbxContent>
                </v:textbox>
                <v:path textpathok="t"/>
                <v:textpath on="t" fitshape="t" string="4. razred" style="font-family:&quot;Arial Black&quot;;font-size:12pt"/>
                <v:fill o:detectmouseclick="t" type="solid" color2="#cccccc"/>
                <v:stroke color="#b2b2b2" weight="25560" joinstyle="miter" endcap="flat"/>
                <v:shadow on="t" obscured="f" color="#875b0d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63pt;margin-top:396pt;width:596.2pt;height:50.95pt;mso-wrap-style:none;v-text-anchor:middle" type="_x0000_t136">
            <v:path textpathok="t"/>
            <v:textpath on="t" fitshape="t" string="RAZREDNICA: Anita Jendrašić" style="font-family:&quot;Arial Black&quot;;font-size:12pt"/>
            <v:fill o:detectmouseclick="t" type="solid" color2="#3f3f3f"/>
            <v:stroke color="black" weight="1908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11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79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1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9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9144000" cy="68580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1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9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0033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3314700" cy="1371600"/>
                <wp:effectExtent l="7620" t="564515" r="0" b="6794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9609800">
                          <a:off x="0" y="0"/>
                          <a:ext cx="3314880" cy="1371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DODAT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NASTAV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0" coordsize="21600,21600" o:spt="160" adj="4050" path="m0@4c@8@6@9@6,21600@4em0@5c@8@7@9@7,21600@5e">
                <v:stroke joinstyle="miter"/>
                <v:formulas>
                  <v:f eqn="val #0"/>
                  <v:f eqn="prod @0 1 3"/>
                  <v:f eqn="sum 0 0 @1"/>
                  <v:f eqn="sum height 0 @2"/>
                  <v:f eqn="sum 0 @0 0"/>
                  <v:f eqn="sum height 0 @0"/>
                  <v:f eqn="sum 0 @2 0"/>
                  <v:f eqn="sum 0 @3 0"/>
                  <v:f eqn="sum 0 7200 0"/>
                  <v:f eqn="sum width 0 7200"/>
                </v:formulas>
                <v:handles>
                  <v:h position="0,@4"/>
                </v:handles>
              </v:shapetype>
              <v:shape id="shape_0" fillcolor="#9400ed" stroked="t" o:allowincell="f" style="position:absolute;margin-left:-0.05pt;margin-top:8.4pt;width:260.95pt;height:107.95pt;mso-wrap-style:none;v-text-anchor:middle;rotation:327" type="_x0000_t16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DODATN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NASTAVA</w:t>
                      </w:r>
                    </w:p>
                  </w:txbxContent>
                </v:textbox>
                <v:path textpathok="t"/>
                <v:textpath on="t" fitshape="t" string="DODATNA&#10;NASTAVA" style="font-family:&quot;Arial Black&quot;;font-size:12pt"/>
                <v:fill o:detectmouseclick="t" color2="blue"/>
                <v:stroke color="#eaeaea" weight="12600" joinstyle="miter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179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49530" simplePos="0" locked="0" layoutInCell="0" allowOverlap="1" relativeHeight="9">
                <wp:simplePos x="0" y="0"/>
                <wp:positionH relativeFrom="column">
                  <wp:posOffset>5486400</wp:posOffset>
                </wp:positionH>
                <wp:positionV relativeFrom="paragraph">
                  <wp:posOffset>160020</wp:posOffset>
                </wp:positionV>
                <wp:extent cx="3657600" cy="1371600"/>
                <wp:effectExtent l="0" t="769620" r="0" b="7042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85000">
                          <a:off x="0" y="0"/>
                          <a:ext cx="3657600" cy="1371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DOPUNSK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NASTAV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400ed" stroked="t" o:allowincell="f" style="position:absolute;margin-left:431.95pt;margin-top:12.55pt;width:287.95pt;height:107.95pt;mso-wrap-style:none;v-text-anchor:middle;rotation:35" type="_x0000_t16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DOPUNSK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NASTAVA</w:t>
                      </w:r>
                    </w:p>
                  </w:txbxContent>
                </v:textbox>
                <v:path textpathok="t"/>
                <v:textpath on="t" fitshape="t" string="DOPUNSKA&#10;NASTAVA" style="font-family:&quot;Arial Black&quot;;font-size:12pt"/>
                <v:fill o:detectmouseclick="t" color2="blue"/>
                <v:stroke color="#eaeaea" weight="12600" joinstyle="miter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1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9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92710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3886200" cy="1600200"/>
                <wp:effectExtent l="0" t="635" r="116840" b="1041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600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IZVANNASTAV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AKTIVNOS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400ed" stroked="t" o:allowincell="f" style="position:absolute;margin-left:198pt;margin-top:7.8pt;width:305.95pt;height:125.95pt;mso-wrap-style:none;v-text-anchor:middle" type="_x0000_t16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IZVANNASTAVN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AKTIVNOST</w:t>
                      </w:r>
                    </w:p>
                  </w:txbxContent>
                </v:textbox>
                <v:path textpathok="t"/>
                <v:textpath on="t" fitshape="t" string="IZVANNASTAVNA&#10;AKTIVNOST" style="font-family:&quot;Arial Black&quot;;font-size:12pt"/>
                <v:fill o:detectmouseclick="t" color2="blue"/>
                <v:stroke color="#eaeaea" weight="12600" joinstyle="miter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1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90" w:leader="none"/>
        </w:tabs>
        <w:rPr/>
      </w:pPr>
      <w:r>
        <w:rPr/>
      </w:r>
    </w:p>
    <w:tbl>
      <w:tblPr>
        <w:tblW w:w="144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2849"/>
        <w:gridCol w:w="5609"/>
        <w:gridCol w:w="5052"/>
      </w:tblGrid>
      <w:tr>
        <w:trPr>
          <w:trHeight w:val="48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NAZIV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CC0000"/>
                <w:sz w:val="18"/>
                <w:szCs w:val="18"/>
              </w:rPr>
              <w:t>Kurikulumsk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CC0000"/>
                <w:sz w:val="18"/>
                <w:szCs w:val="18"/>
              </w:rPr>
              <w:t>odgojno-obrazovno područje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ODATNA  NASTAVA – matematika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atematičko područje</w:t>
            </w:r>
          </w:p>
        </w:tc>
      </w:tr>
      <w:tr>
        <w:trPr>
          <w:trHeight w:val="347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CIKLUS ( razred)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</w:tr>
      <w:tr>
        <w:trPr>
          <w:trHeight w:val="347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NOSITELJ AKTIVNOSTI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nita Jendrašić</w:t>
            </w:r>
          </w:p>
        </w:tc>
      </w:tr>
      <w:tr>
        <w:trPr>
          <w:trHeight w:val="347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CILJEVI AKTIVNOSTI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svojena matematička znanja znati primjenjivati u svakodnevnom život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sposobljavati učenike za apstraktno mišljenje i logičko zaključivanje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zvijati samostalnost u radu, odgovornost za rad, točnost, urednost, sustavnost i preciznost u usmenom ,  pisanom i grafičkom izražavanju</w:t>
            </w:r>
          </w:p>
        </w:tc>
      </w:tr>
      <w:tr>
        <w:trPr>
          <w:trHeight w:val="347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OČEKIVANI ISHODI/ POSTIGNUĆA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čenici će moći primjeniti znanje, prikupiti i razvrstati podatke,kreirati orginalna rješenja, analizirati rezultate, argumentirati dobivena rješenja</w:t>
            </w:r>
          </w:p>
        </w:tc>
      </w:tr>
      <w:tr>
        <w:trPr>
          <w:trHeight w:val="347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NAČIN REALIZACIJE AKTIVNOSTI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ješavati zadatke različitih tipova-logičkih, problemskih, izrađivati tablice, grafove i dijagram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čenje kroz suradnju ; „Večer matematike“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online učenj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udjelovanje na međinarodnom matematičkom natjecanju „Klokan bez granica“</w:t>
            </w:r>
          </w:p>
        </w:tc>
      </w:tr>
      <w:tr>
        <w:trPr>
          <w:trHeight w:val="347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METODE POUČAVANJA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etoda demonstracije, praktičnih radova, usmenog izlaganja, čitanja, pisanja ,grafičkih radova, procjenjivanja, mjerenja i računanj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nalaženje mjesta za online učenj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rganizacija natjecanj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avanje povratne  informacije učeniku i roditelju o radu i napredovanju</w:t>
            </w:r>
          </w:p>
        </w:tc>
      </w:tr>
      <w:tr>
        <w:trPr>
          <w:trHeight w:val="401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PLANIRANI BROJ UČENIKA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21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PLANIRANI BROJ SATI TJEDNO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VREMENIK AKTIVNOSTI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ijekom školske godine ( rujan-lipanj)</w:t>
            </w:r>
          </w:p>
        </w:tc>
      </w:tr>
      <w:tr>
        <w:trPr>
          <w:trHeight w:val="285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POTREBNI RESURSI/ MOGUĆE TEŠKOĆE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dni listići, računalo-internet, 15 kn kao akontacija za sudjelovanje na međunarodnom natjecanju „ Klokan bez granica“- plaćaju roditelji</w:t>
            </w:r>
          </w:p>
        </w:tc>
      </w:tr>
      <w:tr>
        <w:trPr>
          <w:trHeight w:val="285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NAČIN PRAĆENJA I PROVJERA ISHODA /POSTIGNUĆ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dovito praćenje rezultata rada, usmeno propitivanje,pisano putem listića,samovrednovanje,,osigurati povratnu informaciju o učenikovu radu i napretku  roditeljima  kao i samom učeniku kao motivacija učeniku za daljnji rad tj. kao vodič za učenje i plan osobnog razvoja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tematička natjecanja i objava na web stranici</w:t>
            </w:r>
          </w:p>
        </w:tc>
      </w:tr>
      <w:tr>
        <w:trPr>
          <w:trHeight w:val="579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ODGOVORNE OSOBE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čiteljica Anita Jendrašić,  ravnateljica,učenici i roditelji</w:t>
            </w:r>
          </w:p>
        </w:tc>
      </w:tr>
    </w:tbl>
    <w:p>
      <w:pPr>
        <w:pStyle w:val="Normal"/>
        <w:tabs>
          <w:tab w:val="clear" w:pos="708"/>
          <w:tab w:val="left" w:pos="11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90" w:leader="none"/>
        </w:tabs>
        <w:rPr/>
      </w:pPr>
      <w:r>
        <w:rPr/>
      </w:r>
    </w:p>
    <w:tbl>
      <w:tblPr>
        <w:tblW w:w="144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2849"/>
        <w:gridCol w:w="5609"/>
        <w:gridCol w:w="5052"/>
      </w:tblGrid>
      <w:tr>
        <w:trPr>
          <w:trHeight w:val="48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NAZIV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CC0000"/>
                <w:sz w:val="18"/>
                <w:szCs w:val="18"/>
              </w:rPr>
              <w:t>Kurikulumsk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CC0000"/>
                <w:sz w:val="18"/>
                <w:szCs w:val="18"/>
              </w:rPr>
              <w:t>odgojno-obrazovno područje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OPUNSKA  NASTAVA – matematika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atematičko područje</w:t>
            </w:r>
          </w:p>
        </w:tc>
      </w:tr>
      <w:tr>
        <w:trPr>
          <w:trHeight w:val="347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CIKLUS ( razred)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</w:tr>
      <w:tr>
        <w:trPr>
          <w:trHeight w:val="347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NOSITELJ AKTIVNOSTI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nita Jendrašić</w:t>
            </w:r>
          </w:p>
        </w:tc>
      </w:tr>
      <w:tr>
        <w:trPr>
          <w:trHeight w:val="347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CILJEVI AKTIVNOSTI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zvođenje računskih radnji u skupu brojeva do 1 000 tj. miliju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svojena matematička znanja znati primjenjivati u svakodnevnom život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sposobljavati učenike za apstraktno mišljenje i logičko zaključivanje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zvijati samostalnost u radu, odgovornost za rad, točnost, urednost, sustavnost i preciznost u usmenom ,  pisanom i grafičkom izražavanju</w:t>
            </w:r>
          </w:p>
        </w:tc>
      </w:tr>
      <w:tr>
        <w:trPr>
          <w:trHeight w:val="347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OČEKIVANI ISHODI/ POSTIGNUĆA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čenici će moći primjeniti znanje, prikupiti i razvrstati podatke,kreirati orginalna rješenja, analizirati rezultate, argumentirati dobivena rješenja</w:t>
            </w:r>
          </w:p>
        </w:tc>
      </w:tr>
      <w:tr>
        <w:trPr>
          <w:trHeight w:val="347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NAČIN REALIZACIJE AKTIVNOSTI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rješavanje različitih tipova zadataka putem diferenciranih, individualiziranih nastavnih listić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čenje kroz suradnju ; „Večer matematike“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METODE POUČAVANJA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etoda demonstracije, praktičnih radova, usmenog izlaganja, čitanja, pisanja ,grafičkih radova, procjenjivanja, mjerenja i računanj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avanje povratne  informacije učeniku i roditelju o radu i napredovanju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PLANIRANI BROJ UČENIKA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21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PLANIRANI BROJ SATI TJEDNO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VREMENIK AKTIVNOSTI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ijekom školske godine ( rujan-lipanj)</w:t>
            </w:r>
          </w:p>
        </w:tc>
      </w:tr>
      <w:tr>
        <w:trPr>
          <w:trHeight w:val="285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POTREBNI RESURSI/ MOGUĆE TEŠKOĆE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dni listići,zbirke zadataka, geometrijski pribor, bilježnica,didaktički materijal- dida kocke,matematičke kartice( domino, memori) , brojevna crta, tablica množenja.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čunalo</w:t>
            </w:r>
          </w:p>
        </w:tc>
      </w:tr>
      <w:tr>
        <w:trPr>
          <w:trHeight w:val="285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NAČIN PRAĆENJA I PROVJERA ISHODA /POSTIGNUĆ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dovito praćenje rezultata rada, usmeno propitivanje,pisano putem listića,samovrednovanje,,osigurati povratnu informaciju o učenikovu radu i napretku  roditeljima  kao i samom učeniku kao motivacija učeniku za daljnji rad tj. kao vodič za učenje i plan osobnog razvoj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ODGOVORNE OSOBE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čiteljica Anita Jendrašić,  ravnateljica,učenici i roditelji</w:t>
            </w:r>
          </w:p>
        </w:tc>
      </w:tr>
    </w:tbl>
    <w:p>
      <w:pPr>
        <w:pStyle w:val="Normal"/>
        <w:tabs>
          <w:tab w:val="clear" w:pos="708"/>
          <w:tab w:val="left" w:pos="11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90" w:leader="none"/>
        </w:tabs>
        <w:rPr/>
      </w:pPr>
      <w:r>
        <w:rPr/>
      </w:r>
    </w:p>
    <w:tbl>
      <w:tblPr>
        <w:tblW w:w="144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2849"/>
        <w:gridCol w:w="5609"/>
        <w:gridCol w:w="5052"/>
      </w:tblGrid>
      <w:tr>
        <w:trPr>
          <w:trHeight w:val="48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NAZIV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CC0000"/>
                <w:sz w:val="18"/>
                <w:szCs w:val="18"/>
              </w:rPr>
              <w:t>Kurikulumsk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CC0000"/>
                <w:sz w:val="18"/>
                <w:szCs w:val="18"/>
              </w:rPr>
              <w:t>odgojno-obrazovno područje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OPUNSKA  NASTAVA – hrvatski jezik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Jezično-umjetničko područje</w:t>
            </w:r>
          </w:p>
        </w:tc>
      </w:tr>
      <w:tr>
        <w:trPr>
          <w:trHeight w:val="347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CIKLUS ( razred)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</w:tr>
      <w:tr>
        <w:trPr>
          <w:trHeight w:val="347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NOSITELJ AKTIVNOSTI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nita Jendrašić</w:t>
            </w:r>
          </w:p>
        </w:tc>
      </w:tr>
      <w:tr>
        <w:trPr>
          <w:trHeight w:val="347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CILJEVI AKTIVNOSTI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posobiti učenike za usvajanje sadržaja redovnog programa uz individualnu pomoć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OČEKIVANI ISHODI/ POSTIGNUĆA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čenik će razviti vještinu čitanja i pokazati vještinu čitanja s razumijevanje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čenik će moći definirati, prepoznati i primjeniti pravopisne i gramatičke sadržaj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čenik će na poticaj samostalno osmisliti i napisati kraći sastavak</w:t>
            </w:r>
          </w:p>
        </w:tc>
      </w:tr>
      <w:tr>
        <w:trPr>
          <w:trHeight w:val="347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NAČIN REALIZACIJE AKTIVNOSTI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Čitanje kraćih tekstova s provjerom razumijevanja pročitanog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rješavanje  individualiziranih nastavnih listića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tvaralačko pisanje kraćih sastavka na poticaj ( riječi, niz slika , plan priče 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METODE POUČAVANJA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etoda demonstracije,  usmenog izlaganja, čitanja, pisanja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avanje povratne  informacije učeniku i roditelju o radu i napredovanju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PLANIRANI BROJ UČENIKA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21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PLANIRANI BROJ SATI TJEDNO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VREMENIK AKTIVNOSTI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ijekom školske godine ( rujan-lipanj)</w:t>
            </w:r>
          </w:p>
        </w:tc>
      </w:tr>
      <w:tr>
        <w:trPr>
          <w:trHeight w:val="285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POTREBNI RESURSI/ MOGUĆE TEŠKOĆE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dni listići- tekstovi i zadaci; komunikacijske kartice, bilježnica, aplikacije- slike, dječji časopisi</w:t>
            </w:r>
          </w:p>
        </w:tc>
      </w:tr>
      <w:tr>
        <w:trPr>
          <w:trHeight w:val="285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NAČIN PRAĆENJA I PROVJERA ISHODA /POSTIGNUĆ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dovito praćenje rezultata rada, usmeno propitivanje,pisano putem listića,samovrednovanje,,osigurati povratnu informaciju o učenikovu radu i napretku  roditeljima  kao i samom učeniku kao motivacija učeniku za daljnji rad tj. kao vodič za učenje i plan osobnog razvoj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ODGOVORNE OSOBE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čiteljica Anita Jendrašić,  ravnateljica,učenici i roditelji</w:t>
            </w:r>
          </w:p>
        </w:tc>
      </w:tr>
    </w:tbl>
    <w:p>
      <w:pPr>
        <w:pStyle w:val="Normal"/>
        <w:tabs>
          <w:tab w:val="clear" w:pos="708"/>
          <w:tab w:val="left" w:pos="11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90" w:leader="none"/>
        </w:tabs>
        <w:rPr/>
      </w:pPr>
      <w:r>
        <w:rPr/>
      </w:r>
    </w:p>
    <w:tbl>
      <w:tblPr>
        <w:tblW w:w="144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2849"/>
        <w:gridCol w:w="5609"/>
        <w:gridCol w:w="5052"/>
      </w:tblGrid>
      <w:tr>
        <w:trPr>
          <w:trHeight w:val="48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NAZIV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CC0000"/>
                <w:sz w:val="18"/>
                <w:szCs w:val="18"/>
              </w:rPr>
              <w:t>Kurikulumsk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CC0000"/>
                <w:sz w:val="18"/>
                <w:szCs w:val="18"/>
              </w:rPr>
              <w:t>odgojno-obrazovno područje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CENSKA GRUPA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Umjetničko područje</w:t>
            </w:r>
          </w:p>
        </w:tc>
      </w:tr>
      <w:tr>
        <w:trPr>
          <w:trHeight w:val="347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CIKLUS ( razred)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</w:tr>
      <w:tr>
        <w:trPr>
          <w:trHeight w:val="347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NOSITELJ AKTIVNOSTI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ita Jendrašić</w:t>
            </w:r>
          </w:p>
        </w:tc>
      </w:tr>
      <w:tr>
        <w:trPr>
          <w:trHeight w:val="347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CILJEVI AKTIVNOSTI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- razvijanje vještine usmenog  izražavanj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- poticanje dramskog stvaralaštva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razvijanje ljubavi prema dramskoj umjetnosti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razvijanje mašte, stvaralaštva, kreativnosti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razvijanje slobode i vještine javnih nastupa</w:t>
            </w:r>
          </w:p>
        </w:tc>
      </w:tr>
      <w:tr>
        <w:trPr>
          <w:trHeight w:val="347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OČEKIVANI ISHODI/ POSTIGNUĆA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color w:val="000000"/>
              </w:rPr>
              <w:t>Učenik će razviti vještinu čitanja i pokazati vještinu čitanja s razumijevanje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čenik će moći definirati, prepoznati i primjeniti pravopisne i gramatičke sadržaj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čenik će na poticaj samostalno osmisliti i napisati kraći sastavak</w:t>
            </w:r>
          </w:p>
        </w:tc>
      </w:tr>
      <w:tr>
        <w:trPr>
          <w:trHeight w:val="347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NAČIN REALIZACIJE AKTIVNOSTI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Učenici sudjeluju u dramskim igrama; igranju uloga ; plesno se izražavaju i plesnim pokretima izražavaju svoje osjećaje, oponašaju kretnje i pokrete različitih živih bića iz biljnog i životinjskog svijeta ; slobodnim plesnim pokretima  dramatiziraju priče.... aktivno sudjeluju u kreiranju i stvaranju scenskih igara.</w:t>
            </w:r>
          </w:p>
          <w:p>
            <w:pPr>
              <w:pStyle w:val="Normal"/>
              <w:tabs>
                <w:tab w:val="clear" w:pos="708"/>
                <w:tab w:val="left" w:pos="4565" w:leader="none"/>
              </w:tabs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zultate svoga rada  prezentiraju na razrednim i školskim priredbama ( projektima)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d se radi na predstavama, učenici sudjeluju u izradi scene,kostima i dr. uz suradnju roditelja</w:t>
            </w:r>
          </w:p>
        </w:tc>
      </w:tr>
      <w:tr>
        <w:trPr>
          <w:trHeight w:val="347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METODE POUČAVANJA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toda demonstracije, dramatizacije, igranje uloga, scenskog stvaralaštva, čitanja i pisanj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vanje povratne  informacije učeniku i roditelju o radu i napredovanj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ganizacija razredne ili školske priredbe /projekta</w:t>
            </w:r>
          </w:p>
        </w:tc>
      </w:tr>
      <w:tr>
        <w:trPr>
          <w:trHeight w:val="401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PLANIRANI BROJ UČENIKA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</w:tr>
      <w:tr>
        <w:trPr>
          <w:trHeight w:val="321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PLANIRANI BROJ SATI TJEDNO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VREMENIK AKTIVNOSTI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Tijekom školske godine ( rujan-lipanj)</w:t>
            </w:r>
          </w:p>
        </w:tc>
      </w:tr>
      <w:tr>
        <w:trPr>
          <w:trHeight w:val="285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POTREBNI RESURSI/ MOGUĆE TEŠKOĆE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kviziti potrebni za pojedini scenski nastup-scena, kostimi, CD-pleyer, ozvučenje</w:t>
            </w:r>
          </w:p>
        </w:tc>
      </w:tr>
      <w:tr>
        <w:trPr>
          <w:trHeight w:val="285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NAČIN PRAĆENJA I PROVJERA ISHODA /POSTIGNUĆ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color w:val="000000"/>
              </w:rPr>
              <w:t>redovito praćenje rezultata rada i napredovanja, objava na web stranicama,foto-galerija, priznanja, samovrednovanje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79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ODGOVORNE OSOBE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čiteljica Anita Jendrašić,  ravnateljica,učenici i roditelji</w:t>
            </w:r>
          </w:p>
        </w:tc>
      </w:tr>
    </w:tbl>
    <w:p>
      <w:pPr>
        <w:pStyle w:val="Normal"/>
        <w:tabs>
          <w:tab w:val="clear" w:pos="708"/>
          <w:tab w:val="left" w:pos="1179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714500</wp:posOffset>
                </wp:positionV>
                <wp:extent cx="7543800" cy="1371600"/>
                <wp:effectExtent l="6350" t="0" r="11684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0" cy="1371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RAZREDNI  PROJEKTI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400ed" stroked="t" o:allowincell="f" style="position:absolute;margin-left:63pt;margin-top:135pt;width:593.95pt;height:107.95pt;mso-wrap-style:none;v-text-anchor:middle" type="_x0000_t17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RAZREDNI  PROJEKTI</w:t>
                      </w:r>
                    </w:p>
                  </w:txbxContent>
                </v:textbox>
                <v:path textpathok="t"/>
                <v:textpath on="t" fitshape="t" string="RAZREDNI  PROJEKTI" style="font-family:&quot;Arial Black&quot;;font-size:12pt"/>
                <v:fill o:detectmouseclick="t" color2="blue"/>
                <v:stroke color="#eaeaea" weight="12600" joinstyle="miter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144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2849"/>
        <w:gridCol w:w="5609"/>
        <w:gridCol w:w="5052"/>
      </w:tblGrid>
      <w:tr>
        <w:trPr>
          <w:trHeight w:val="48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NAZIV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CC0000"/>
                <w:sz w:val="18"/>
                <w:szCs w:val="18"/>
              </w:rPr>
              <w:t>Kurikulumsk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CC0000"/>
                <w:sz w:val="18"/>
                <w:szCs w:val="18"/>
              </w:rPr>
              <w:t>odgojno-obrazovno područje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RAVO DJETETA JE BITI DIJETE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ruštveno-humanističko područje</w:t>
            </w:r>
          </w:p>
        </w:tc>
      </w:tr>
      <w:tr>
        <w:trPr>
          <w:trHeight w:val="347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CIKLUS ( razred)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</w:tr>
      <w:tr>
        <w:trPr>
          <w:trHeight w:val="347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NOSITELJ AKTIVNOSTI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nita Jendrašić</w:t>
            </w:r>
          </w:p>
        </w:tc>
      </w:tr>
      <w:tr>
        <w:trPr>
          <w:trHeight w:val="347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CILJEVI AKTIVNOSTI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poznati, osvijestiti i razumjeti prava i dužnosti djece.( kod djece i kod roditelja )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smjeriti pozornost uže i šire javnosti prema ostvarivanju prava, potreba i aktivnosti s djecom i za djecu u svrhu njihova razvoja, odgoja i napretka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jedničkim radom roditelja i djece utjecati na razumijevanje međugeneracijskih razlika u stavovima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nzibilizirati roditelje za potrebe djece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zvijati i jačati međusobno razumijevanje roditelja i djece.</w:t>
            </w:r>
          </w:p>
        </w:tc>
      </w:tr>
      <w:tr>
        <w:trPr>
          <w:trHeight w:val="347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OČEKIVANI ISHODI/ POSTIGNUĆA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bjašnjava osnovna dječja prava sukladno Konvenciji o pravima djeteta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kazuje privrženost načelima dostojanstva svake osobe, ravnopravnosti, pravde i uključenosti svih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epoznaje situacije i namjere koje dovode do ugrožavanja sigurnosti djeteta.</w:t>
            </w:r>
          </w:p>
        </w:tc>
      </w:tr>
      <w:tr>
        <w:trPr>
          <w:trHeight w:val="347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NAČIN REALIZACIJE AKTIVNOSTI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atovi redovne nastave, izvannastavni rad učenika, roditelja i učenicima bliskih osob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ezentacija dječjih uradaka –pisanih, likovnih dramsko-scenskih 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djelovanje učenika , roditelja ili djeci bliskih osoba na </w:t>
            </w:r>
            <w:r>
              <w:rPr>
                <w:rFonts w:cs="Arial" w:ascii="Arial" w:hAnsi="Arial"/>
                <w:b/>
                <w:sz w:val="22"/>
                <w:szCs w:val="22"/>
              </w:rPr>
              <w:t>„Večeri matematike</w:t>
            </w:r>
            <w:r>
              <w:rPr>
                <w:rFonts w:cs="Arial" w:ascii="Arial" w:hAnsi="Arial"/>
                <w:sz w:val="22"/>
                <w:szCs w:val="22"/>
              </w:rPr>
              <w:t xml:space="preserve"> „ te u različitim kreativnim radionicama u sklopu školskog projekta </w:t>
            </w:r>
            <w:r>
              <w:rPr>
                <w:rFonts w:cs="Arial" w:ascii="Arial" w:hAnsi="Arial"/>
                <w:b/>
                <w:sz w:val="22"/>
                <w:szCs w:val="22"/>
              </w:rPr>
              <w:t>„Volim školu“</w:t>
            </w:r>
            <w:r>
              <w:rPr>
                <w:rFonts w:cs="Arial" w:ascii="Arial" w:hAnsi="Arial"/>
                <w:sz w:val="22"/>
                <w:szCs w:val="22"/>
              </w:rPr>
              <w:t xml:space="preserve"> .</w:t>
            </w:r>
          </w:p>
        </w:tc>
      </w:tr>
      <w:tr>
        <w:trPr>
          <w:trHeight w:val="347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METODE POUČAVANJA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etoda demonstracije, dramatizacije, igranje uloga, scenskog likovnog i literarnog stvaralaštva, praktičnih radova, suradničkog, vršnjačkog učenj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avanje povratne  informacije učeniku i roditelju o radu i napredovanj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rganizacija radionica, razredne ili školske priredbe /projekta</w:t>
            </w:r>
          </w:p>
        </w:tc>
      </w:tr>
      <w:tr>
        <w:trPr>
          <w:trHeight w:val="401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PLANIRANI BROJ UČENIKA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321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PLANIRANI BROJ SATI TJEDNO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VREMENIK AKTIVNOSTI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jedan u: listopadu (26. – 30.)</w:t>
            </w:r>
            <w:r>
              <w:rPr>
                <w:rFonts w:cs="Arial" w:ascii="Arial" w:hAnsi="Arial"/>
                <w:sz w:val="22"/>
                <w:szCs w:val="22"/>
              </w:rPr>
              <w:t>, tijekom prosinac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</w:t>
            </w:r>
          </w:p>
        </w:tc>
      </w:tr>
      <w:tr>
        <w:trPr>
          <w:trHeight w:val="285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POTREBNI RESURSI/ MOGUĆE TEŠKOĆE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lakat- prava djece, materijali –radni listovi, matematičke igre s rekvizitima; materijali potrebni za stvaralaštvo, CD-pleyer, ozvučenje</w:t>
            </w:r>
          </w:p>
        </w:tc>
      </w:tr>
      <w:tr>
        <w:trPr>
          <w:trHeight w:val="285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NAČIN PRAĆENJA I PROVJERA ISHODA /POSTIGNUĆ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dovito praćenje rezultata rada, usmeno propitivanje, samovrednovanje,,osigurati povratnu informaciju o učenikovu radu i napretku  roditeljima  kao i samom učeniku kao motivacija učeniku za daljnji rad tj. kao vodič za učenje i plan osobnog razvoj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ODGOVORNE OSOBE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čiteljica Anita Jendrašić,  ravnateljica,učenici i roditelji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4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2849"/>
        <w:gridCol w:w="5609"/>
        <w:gridCol w:w="5052"/>
      </w:tblGrid>
      <w:tr>
        <w:trPr>
          <w:trHeight w:val="48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NAZIV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CC0000"/>
                <w:sz w:val="18"/>
                <w:szCs w:val="18"/>
              </w:rPr>
              <w:t>Kurikulumsk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CC0000"/>
                <w:sz w:val="18"/>
                <w:szCs w:val="18"/>
              </w:rPr>
              <w:t>odgojno-obrazovno područje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ŠTEDNJA-upravljanje osobnim financijama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ruštveno-humanističko područje</w:t>
            </w:r>
          </w:p>
        </w:tc>
      </w:tr>
      <w:tr>
        <w:trPr>
          <w:trHeight w:val="347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CIKLUS ( razred)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</w:tr>
      <w:tr>
        <w:trPr>
          <w:trHeight w:val="347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NOSITELJ AKTIVNOSTI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nita Jendrašić</w:t>
            </w:r>
          </w:p>
        </w:tc>
      </w:tr>
      <w:tr>
        <w:trPr>
          <w:trHeight w:val="347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CILJEVI AKTIVNOSTI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posobiti učenike za odgovorno i namjensko  služenje novcem 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zvijati svijest o  važnosti  i  ulozi  štednje. Štednjom stvoriti  pozitivan osjećaj  samostalnosti  i slobode u odlučivanju.Pomoć obiteljskom budžetu.</w:t>
            </w:r>
          </w:p>
        </w:tc>
      </w:tr>
      <w:tr>
        <w:trPr>
          <w:trHeight w:val="347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OČEKIVANI ISHODI/ POSTIGNUĆA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bjašnjava osnovna dječja prava sukladno Konvenciji o pravima djeteta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kazuje privrženost načelima dostojanstva svake osobe, ravnopravnosti, pravde i uključenosti svih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epoznaje situacije i namjere koje dovode do ugrožavanja sigurnosti djeteta.</w:t>
            </w:r>
          </w:p>
        </w:tc>
      </w:tr>
      <w:tr>
        <w:trPr>
          <w:trHeight w:val="347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NAČIN REALIZACIJE AKTIVNOSTI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zrada osobne kasice. Vođenje razredne evidencije o mjesečnoj donaciji učenika te određivanje namjene štednje- racionalna potrošnja / kupnja potrebnih  materijala za nastavu.</w:t>
            </w:r>
          </w:p>
        </w:tc>
      </w:tr>
      <w:tr>
        <w:trPr>
          <w:trHeight w:val="347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METODE POUČAVANJA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etoda demonstracije, dramatizacije, igranje uloga, scenskog likovnog i literarnog stvaralaštva, praktičnih radova, suradničkog, vršnjačkog učenj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avanje povratne  informacije učeniku i roditelju o radu i napredovanju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rganizacija radionica, razredne ili školske priredbe /projekt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PLANIRANI BROJ UČENIKA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321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PLANIRANI BROJ SATI TJEDNO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VREMENIK AKTIVNOSTI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d 31. 10. do kraja školske godine</w:t>
            </w:r>
          </w:p>
        </w:tc>
      </w:tr>
      <w:tr>
        <w:trPr>
          <w:trHeight w:val="285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POTREBNI RESURSI/ MOGUĆE TEŠKOĆE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lakat- prava djece, materijali –radni listovi, matematičke igre s rekvizitima; materijali potrebni za stvaralaštvo, CD-pleyer, ozvučenje</w:t>
            </w:r>
          </w:p>
        </w:tc>
      </w:tr>
      <w:tr>
        <w:trPr>
          <w:trHeight w:val="285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NAČIN PRAĆENJA I PROVJERA ISHODA /POSTIGNUĆ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dovito praćenje rezultata rada, usmeno propitivanje, samovrednovanje,,osigurati povratnu informaciju o učenikovu radu i napretku  roditeljima  kao i samom učeniku kao motivacija učeniku za daljnji rad tj. kao vodič za učenje i plan osobnog razvoj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ODGOVORNE OSOBE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čiteljica Anita Jendrašić,  ravnateljica,učenici i roditelji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4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2849"/>
        <w:gridCol w:w="5609"/>
        <w:gridCol w:w="5052"/>
      </w:tblGrid>
      <w:tr>
        <w:trPr>
          <w:trHeight w:val="48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NAZIV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CC0000"/>
                <w:sz w:val="18"/>
                <w:szCs w:val="18"/>
              </w:rPr>
              <w:t>Kurikulumsk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CC0000"/>
                <w:sz w:val="18"/>
                <w:szCs w:val="18"/>
              </w:rPr>
              <w:t>odgojno-obrazovno područje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NJIŽNICA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Jezično-umjetničko područje</w:t>
            </w:r>
          </w:p>
        </w:tc>
      </w:tr>
      <w:tr>
        <w:trPr>
          <w:trHeight w:val="347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CIKLUS ( razred)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</w:tr>
      <w:tr>
        <w:trPr>
          <w:trHeight w:val="347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NOSITELJ AKTIVNOSTI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ita Jendrašić</w:t>
            </w:r>
          </w:p>
        </w:tc>
      </w:tr>
      <w:tr>
        <w:trPr>
          <w:trHeight w:val="347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CILJEVI AKTIVNOSTI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jcanje znanja i sposobnosti u stvarnom okružju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zvijati želju i naviku čitanja knjiga i služenja literaturom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luženje rječnikom i školskim pravopisom</w:t>
            </w:r>
          </w:p>
        </w:tc>
      </w:tr>
      <w:tr>
        <w:trPr>
          <w:trHeight w:val="347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OČEKIVANI ISHODI/ POSTIGNUĆA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čenik će pronaći traženu obavijest u školskom rječniku ili pravopisu služeći se kazalom i abecednim redom</w:t>
            </w:r>
          </w:p>
        </w:tc>
      </w:tr>
      <w:tr>
        <w:trPr>
          <w:trHeight w:val="347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NAČIN REALIZACIJE AKTIVNOSTI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dom u knjižnici , uz pomoć knjižničarke kao stručne suradnice ,ostvariti programske sadržaje 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rješavanje  individualiziranih nastavnih listića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METODE POUČAVANJA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etoda demonstracije,  usmenog izlaganja, čitanja, pisanja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straživačko i problemsko poučavanje, suradničko učenj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sigurati povratnu informaciju o učenikovu radu i napretku  roditeljima  kao i samom učeniku kao motivacija učeniku za daljnji rad tj. kao vodič za učenje i plan osobnog razvoja</w:t>
            </w:r>
          </w:p>
        </w:tc>
      </w:tr>
      <w:tr>
        <w:trPr>
          <w:trHeight w:val="401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PLANIRANI BROJ UČENIKA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</w:tr>
      <w:tr>
        <w:trPr>
          <w:trHeight w:val="321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PLANIRANI BROJ SATI TJEDNO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VREMENIK AKTIVNOSTI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stopad</w:t>
            </w:r>
          </w:p>
        </w:tc>
      </w:tr>
      <w:tr>
        <w:trPr>
          <w:trHeight w:val="285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POTREBNI RESURSI/ MOGUĆE TEŠKOĆE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Školska knjižnica, školski rječnik , pravopis ,radni listići</w:t>
            </w:r>
          </w:p>
        </w:tc>
      </w:tr>
      <w:tr>
        <w:trPr>
          <w:trHeight w:val="285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NAČIN PRAĆENJA I PROVJERA ISHODA /POSTIGNUĆ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dovito praćenje rezultata rada, usmeno propitivanje,pisano putem listića,samovrednovanje</w:t>
            </w:r>
          </w:p>
        </w:tc>
      </w:tr>
      <w:tr>
        <w:trPr>
          <w:trHeight w:val="579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ODGOVORNE OSOBE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čiteljica Anita Jendrašić, knjižničarka, ravnateljica i učenici .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44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2849"/>
        <w:gridCol w:w="5609"/>
        <w:gridCol w:w="5052"/>
      </w:tblGrid>
      <w:tr>
        <w:trPr>
          <w:trHeight w:val="48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NAZIV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CC0000"/>
                <w:sz w:val="18"/>
                <w:szCs w:val="18"/>
              </w:rPr>
              <w:t>Kurikulumsk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CC0000"/>
                <w:sz w:val="18"/>
                <w:szCs w:val="18"/>
              </w:rPr>
              <w:t>odgojno-obrazovno područje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OJA DOMOVINA  REPUBLIKA HRVATSKA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irodoslovno i društveno-humanističko područje</w:t>
            </w:r>
          </w:p>
        </w:tc>
      </w:tr>
      <w:tr>
        <w:trPr>
          <w:trHeight w:val="347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CIKLUS ( razred)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</w:tr>
      <w:tr>
        <w:trPr>
          <w:trHeight w:val="347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NOSITELJ AKTIVNOSTI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ita Jendrašić</w:t>
            </w:r>
          </w:p>
        </w:tc>
      </w:tr>
      <w:tr>
        <w:trPr>
          <w:trHeight w:val="347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CILJEVI AKTIVNOSTI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zvijanje domoljubnih osjećaj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oz sadržaje različitih predmeta sistematizirati i proširiti znanje o domovini Hrvatskoj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OČEKIVANI ISHODI/ POSTIGNUĆA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 nabrojati i opisati simbole RH; razumjeti da je Hrvatska bila u sastavu Jugoslavije, osamostalila se, a zatim je pobjedom u Domovinskom ratu obranila svoju samostalnost, svoju budućnost planira ostvariti u zajednici s europskim narodima; imenuje prvog predsjednika i sadašnju predsjednicu RH.</w:t>
            </w:r>
          </w:p>
        </w:tc>
      </w:tr>
      <w:tr>
        <w:trPr>
          <w:trHeight w:val="347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NAČIN REALIZACIJE AKTIVNOSTI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tovi redovne nastave, integrirani dan, gost u razredu- hrvatski branitelj;prikupljati , razvrstavati i izraditi knjigu o domovini RH; uporaba IKT prilikom prikupljanja podataka i fotografija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METODE POUČAVANJA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toda demonstracije,  usmenog izlaganja,razgovora, čitanja, pisanja , praktičnih radov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color w:val="000000"/>
              </w:rPr>
              <w:t>organizirati posjet gosta u razredu-hrvatskog branitelj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straživačko i problemsko poučavanje, suradničko učenj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sigurati povratnu informaciju o učenikovu radu i napretku  roditeljima  kao i samom učeniku kao motivacija učeniku za daljnji rad tj. kao vodič za učenje i plan osobnog razvoja</w:t>
            </w:r>
          </w:p>
        </w:tc>
      </w:tr>
      <w:tr>
        <w:trPr>
          <w:trHeight w:val="401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PLANIRANI BROJ UČENIKA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</w:tr>
      <w:tr>
        <w:trPr>
          <w:trHeight w:val="321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PLANIRANI BROJ SATI TJEDNO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VREMENIK AKTIVNOSTI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vibanj/ lipanj</w:t>
            </w:r>
          </w:p>
        </w:tc>
      </w:tr>
      <w:tr>
        <w:trPr>
          <w:trHeight w:val="285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POTREBNI RESURSI/ MOGUĆE TEŠKOĆE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Školska knjižnica, školski rječnik , pravopis ,radni listići</w:t>
            </w:r>
          </w:p>
        </w:tc>
      </w:tr>
      <w:tr>
        <w:trPr>
          <w:trHeight w:val="285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NAČIN PRAĆENJA I PROVJERA ISHODA /POSTIGNUĆ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dovito praćenje rezultata rada, usmeno propitivanje,pisano ,sumativno vrednovanje,,samovrednovanje,vršnjačka procjena</w:t>
            </w:r>
          </w:p>
        </w:tc>
      </w:tr>
      <w:tr>
        <w:trPr>
          <w:trHeight w:val="579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ODGOVORNE OSOBE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color w:val="000000"/>
              </w:rPr>
              <w:t>učiteljica Anita Jendrašić,  učenici, branitelj 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4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2849"/>
        <w:gridCol w:w="5609"/>
        <w:gridCol w:w="5052"/>
      </w:tblGrid>
      <w:tr>
        <w:trPr>
          <w:trHeight w:val="48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NAZIV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CC0000"/>
                <w:sz w:val="18"/>
                <w:szCs w:val="18"/>
              </w:rPr>
              <w:t>Kurikulumsk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CC0000"/>
                <w:sz w:val="18"/>
                <w:szCs w:val="18"/>
              </w:rPr>
              <w:t>odgojno-obrazovno područje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RODA- UVJETI ŽIVOTA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rodoslovno područje</w:t>
            </w:r>
          </w:p>
        </w:tc>
      </w:tr>
      <w:tr>
        <w:trPr>
          <w:trHeight w:val="347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CIKLUS ( razred)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</w:tr>
      <w:tr>
        <w:trPr>
          <w:trHeight w:val="347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NOSITELJ AKTIVNOSTI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ita Jendrašić</w:t>
            </w:r>
          </w:p>
        </w:tc>
      </w:tr>
      <w:tr>
        <w:trPr>
          <w:trHeight w:val="347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CILJEVI AKTIVNOSTI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>Razvijati pravilan stav prema prirodi i društv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razumjeti pojam prirode, razlikovati živu od nežive prirode, uočiti suodnos žive i nežive prirode i uvjeta života, spoznati važnost Sunca, vode, zraka i tla za opstanak života, razvijati ekološku osviještenos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Razumjeti utjecaj čovjeka na onečišćenje, čuvanje i prirodnih resursa.</w:t>
            </w:r>
          </w:p>
        </w:tc>
      </w:tr>
      <w:tr>
        <w:trPr>
          <w:trHeight w:val="347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OČEKIVANI ISHODI/ POSTIGNUĆA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oznati sastav zraka temeljem pokusa;   Znati sastav zraka; Razumjeti sastav zraka za život;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umjeti važnost zaštite vode , zraka i tla od onečišćenja;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likovati vrste tla, znati da je crnica najplodnije tlo</w:t>
            </w:r>
          </w:p>
        </w:tc>
      </w:tr>
      <w:tr>
        <w:trPr>
          <w:trHeight w:val="347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NAČIN REALIZACIJE AKTIVNOSTI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Istaživački rad kod kuće i u školi ,IKT- internet,enciklopedije, prezentacija istraživanja u obliku umnih mapa, plakata, fotografirat će, voditi bilješke , crtati i izvoditi pokuse.</w:t>
            </w:r>
          </w:p>
        </w:tc>
      </w:tr>
      <w:tr>
        <w:trPr>
          <w:trHeight w:val="347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METODE POUČAVANJA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toda demonstracije,  usmenog izlaganja,razgovora, čitanja, pisanja , praktičnih radova- pokusi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straživačko i problemsko poučavanje, suradničko učenj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sigurati povratnu informaciju o učenikovu radu i napretku  roditeljima  kao i samom učeniku kao motivacija učeniku za daljnji rad tj. kao vodič za učenje i plan osobnog razvoja</w:t>
            </w:r>
          </w:p>
        </w:tc>
      </w:tr>
      <w:tr>
        <w:trPr>
          <w:trHeight w:val="401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PLANIRANI BROJ UČENIKA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</w:tr>
      <w:tr>
        <w:trPr>
          <w:trHeight w:val="321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PLANIRANI BROJ SATI TJEDNO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VREMENIK AKTIVNOSTI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stopad/studeni</w:t>
            </w:r>
          </w:p>
        </w:tc>
      </w:tr>
      <w:tr>
        <w:trPr>
          <w:trHeight w:val="285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POTREBNI RESURSI/ MOGUĆE TEŠKOĆE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Školska knjižnica- enciklopedije, IKT-računalo, projektor, rekviziti i materijali za izvođenje pokusa, plakati</w:t>
            </w:r>
          </w:p>
        </w:tc>
      </w:tr>
      <w:tr>
        <w:trPr>
          <w:trHeight w:val="285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NAČIN PRAĆENJA I PROVJERA ISHODA /POSTIGNUĆA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dovito praćenje rezultata rada, usmeno propitivanje,pisano ,sumativno vrednovanje,,samovrednovanje,vršnjačka procjena</w:t>
            </w:r>
          </w:p>
        </w:tc>
      </w:tr>
      <w:tr>
        <w:trPr>
          <w:trHeight w:val="579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ODGOVORNE OSOBE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čiteljica Anita Jendrašić,  učenici, roditelji 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4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2849"/>
        <w:gridCol w:w="5609"/>
        <w:gridCol w:w="5052"/>
      </w:tblGrid>
      <w:tr>
        <w:trPr>
          <w:trHeight w:val="48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NAZIV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CC0000"/>
                <w:sz w:val="18"/>
                <w:szCs w:val="18"/>
              </w:rPr>
              <w:t>Kurikulumsk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CC0000"/>
                <w:sz w:val="18"/>
                <w:szCs w:val="18"/>
              </w:rPr>
              <w:t>odgojno-obrazovno područje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OVJEK- TO SAM JA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rodoslovno i društveno-humanističko područje</w:t>
            </w:r>
          </w:p>
        </w:tc>
      </w:tr>
      <w:tr>
        <w:trPr>
          <w:trHeight w:val="347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CIKLUS ( razred)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</w:tr>
      <w:tr>
        <w:trPr>
          <w:trHeight w:val="347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NOSITELJ AKTIVNOSTI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ita Jendrašić</w:t>
            </w:r>
          </w:p>
        </w:tc>
      </w:tr>
      <w:tr>
        <w:trPr>
          <w:trHeight w:val="347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CILJEVI AKTIVNOSTI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Razumjeti važnost pravilne prehrane, očuvanja zdravlja i tijela od ozljeda, štetnih utjecaja i zlostavljanja . Razumjeti jednakost i prava svih ljudi, poticati empatičnost i tolerantnost.Razumjeti pubertet kao razdoblje prirodnih promjena tijela dječaka i djevojčica kao i njihovog ponašanja.</w:t>
            </w:r>
          </w:p>
        </w:tc>
      </w:tr>
      <w:tr>
        <w:trPr>
          <w:trHeight w:val="347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OČEKIVANI ISHODI/ POSTIGNUĆA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razumjeti čovjekov život u zajednici; shvatiti jednakost i pravo svih u zajednici; utvrditi važna prava djeteta; razumjeti da je ljudsko tijelo cjelina; znati važnost čuvanja tijela od ozljeda i  štetnih utjecaja; štetnost ovisnosti; razumjeti da se razvojem i rastom mijenja tijelo i ponašanje(pubertet); razumjeti važnost zdrave prehrane i tjelesne aktivnosti.</w:t>
            </w:r>
          </w:p>
        </w:tc>
      </w:tr>
      <w:tr>
        <w:trPr>
          <w:trHeight w:val="347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NAČIN REALIZACIJE AKTIVNOSTI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Istaživački rad kod kuće i u školi ,IKT- internet,enciklopedije, prezentacija istraživanja u obliku umnih mapa, plakata, fotografirat će, voditi bilješke , crtati .</w:t>
            </w:r>
          </w:p>
        </w:tc>
      </w:tr>
      <w:tr>
        <w:trPr>
          <w:trHeight w:val="347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METODE POUČAVANJA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toda demonstracije,  usmenog izlaganja,razgovora, čitanja, pisanja , praktičnih radov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straživačko i problemsko poučavanje, suradničko učenj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osigurati povratnu informaciju o učenikovu radu i napretku  roditeljima  kao i samom učeniku kao motivacija učeniku za daljnji rad tj. kao vodič za učenje i plan osobnog razvoja</w:t>
            </w:r>
          </w:p>
        </w:tc>
      </w:tr>
      <w:tr>
        <w:trPr>
          <w:trHeight w:val="401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PLANIRANI BROJ UČENIKA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</w:tr>
      <w:tr>
        <w:trPr>
          <w:trHeight w:val="321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PLANIRANI BROJ SATI TJEDNO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VREMENIK AKTIVNOSTI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sinac/ siječanj</w:t>
            </w:r>
          </w:p>
        </w:tc>
      </w:tr>
      <w:tr>
        <w:trPr>
          <w:trHeight w:val="285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POTREBNI RESURSI/ MOGUĆE TEŠKOĆE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Školska knjižnica- enciklopedije, IKT-računalo, projektor, modeli ljudskog tijela, plakati</w:t>
            </w:r>
          </w:p>
        </w:tc>
      </w:tr>
      <w:tr>
        <w:trPr>
          <w:trHeight w:val="285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NAČIN PRAĆENJA I PROVJERA ISHODA /POSTIGNUĆ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Praćenje i promatranje izvedbe praktičnih zadataka,promatranje i bilježenje učenikova rada tijekom nastave,fotografiranje, snimanje - formativno vrednovanje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listići, usmene provjere-sumativno vrednovanje ( opisno ocjenjivanje ); samoprocjena i vršnjačka procjena</w:t>
            </w:r>
          </w:p>
        </w:tc>
      </w:tr>
      <w:tr>
        <w:trPr>
          <w:trHeight w:val="579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ODGOVORNE OSOBE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čiteljica Anita Jendrašić,  učenici, roditelji .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44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2849"/>
        <w:gridCol w:w="5609"/>
        <w:gridCol w:w="5052"/>
      </w:tblGrid>
      <w:tr>
        <w:trPr>
          <w:trHeight w:val="48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NAZIV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CC0000"/>
                <w:sz w:val="18"/>
                <w:szCs w:val="18"/>
              </w:rPr>
              <w:t>Kurikulumsk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CC0000"/>
                <w:sz w:val="18"/>
                <w:szCs w:val="18"/>
              </w:rPr>
              <w:t>odgojno-obrazovno područje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EKO PATROLA- Priroda i ja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irodoslovno područje</w:t>
            </w:r>
          </w:p>
        </w:tc>
      </w:tr>
      <w:tr>
        <w:trPr>
          <w:trHeight w:val="347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CIKLUS ( razred)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</w:tr>
      <w:tr>
        <w:trPr>
          <w:trHeight w:val="347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NOSITELJ AKTIVNOSTI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ita Jendrašić</w:t>
            </w:r>
          </w:p>
        </w:tc>
      </w:tr>
      <w:tr>
        <w:trPr>
          <w:trHeight w:val="347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CILJEVI AKTIVNOSTI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poznati,istražiti zagađenost okoliša – štetnost , opasnost za život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učiti više o mogućnostima očuvanja okoline, uočiti načine osobnog djelovanja. Poticati ekološko ponašanje – razvrstavanje otpada i nova namjena otpadnog materijala …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Ekološkim akcijamaunaprijediti ekološku svijest </w:t>
            </w:r>
          </w:p>
        </w:tc>
      </w:tr>
      <w:tr>
        <w:trPr>
          <w:trHeight w:val="347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OČEKIVANI ISHODI/ POSTIGNUĆA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istraživačkim radom razvijati sposobnost kritičkog promišljanja i otvorenost za sudjelovanje- učiti i činiti</w:t>
            </w:r>
          </w:p>
        </w:tc>
      </w:tr>
      <w:tr>
        <w:trPr>
          <w:trHeight w:val="347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NAČIN REALIZACIJE AKTIVNOSTI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učenici će moći sudjelovati u ekološkim akcijama,samostalno donositi odluke o promjenama u okolišu, stvarati kreativne uratke</w:t>
            </w:r>
          </w:p>
        </w:tc>
      </w:tr>
      <w:tr>
        <w:trPr>
          <w:trHeight w:val="347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METODE POUČAVANJA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straživačko i problemsko poučavanje, suradničko učenje, radioni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toda  praktičnih radova, radno-tehnička, demonstracija, usmeno izlaganj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ganizirati eko akcij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osigurati povratnu informaciju o učenikovu radu i napretku  roditeljima  kao i samom učeniku</w:t>
            </w:r>
          </w:p>
        </w:tc>
      </w:tr>
      <w:tr>
        <w:trPr>
          <w:trHeight w:val="401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PLANIRANI BROJ UČENIKA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</w:tr>
      <w:tr>
        <w:trPr>
          <w:trHeight w:val="321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PLANIRANI BROJ SATI TJEDNO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VREMENIK AKTIVNOSTI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jekom godine</w:t>
            </w:r>
          </w:p>
        </w:tc>
      </w:tr>
      <w:tr>
        <w:trPr>
          <w:trHeight w:val="285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POTREBNI RESURSI/ MOGUĆE TEŠKOĆE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ribor i materijali za rad, sadnice biljaka, suradnja s lokalnom zajednicom,IKT-računalo, projektor, plakati</w:t>
            </w:r>
          </w:p>
        </w:tc>
      </w:tr>
      <w:tr>
        <w:trPr>
          <w:trHeight w:val="285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NAČIN PRAĆENJA I PROVJERA ISHODA /POSTIGNUĆ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fotografiranje, foto-galerija (zidne novine), objava na web stranici škole ,samoprocjena i vršnjačka procjena, evaluacijski listić</w:t>
            </w:r>
          </w:p>
        </w:tc>
      </w:tr>
      <w:tr>
        <w:trPr>
          <w:trHeight w:val="579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ODGOVORNE OSOBE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color w:val="000000"/>
              </w:rPr>
              <w:t>učiteljica Anita Jendrašić,  učenici, roditelji, ljudski resursi 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4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2849"/>
        <w:gridCol w:w="5609"/>
        <w:gridCol w:w="5052"/>
      </w:tblGrid>
      <w:tr>
        <w:trPr>
          <w:trHeight w:val="48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NAZIV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CC0000"/>
                <w:sz w:val="18"/>
                <w:szCs w:val="18"/>
              </w:rPr>
              <w:t>Kurikulumsk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CC0000"/>
                <w:sz w:val="18"/>
                <w:szCs w:val="18"/>
              </w:rPr>
              <w:t>odgojno-obrazovno područje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LASTIČNIM ČEPOVIMA DO SKUPIH LIJEKOVA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ruštveno-humanističko područje</w:t>
            </w:r>
          </w:p>
        </w:tc>
      </w:tr>
      <w:tr>
        <w:trPr>
          <w:trHeight w:val="347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CIKLUS ( razred)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</w:tr>
      <w:tr>
        <w:trPr>
          <w:trHeight w:val="347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NOSITELJ AKTIVNOSTI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ita Jendrašić</w:t>
            </w:r>
          </w:p>
        </w:tc>
      </w:tr>
      <w:tr>
        <w:trPr>
          <w:trHeight w:val="347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CILJEVI AKTIVNOSTI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zvijati svijest o humanim vrednotama i održivom razvoj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zvijati empatiju kod učenika prema potrebitima- bolesnima. Razvijati ekološku svijest.</w:t>
            </w:r>
          </w:p>
        </w:tc>
      </w:tr>
      <w:tr>
        <w:trPr>
          <w:trHeight w:val="347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OČEKIVANI ISHODI/ POSTIGNUĆA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istraživačkim radom razvijati sposobnost kritičkog promišljanja i otvorenost za sudjelovanje- učiti i činiti</w:t>
            </w:r>
          </w:p>
        </w:tc>
      </w:tr>
      <w:tr>
        <w:trPr>
          <w:trHeight w:val="347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NAČIN REALIZACIJE AKTIVNOSTI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Sakupljanjem plastičnih čepova činiti dobro za okoliš a ujedno sudjelovati u hvalevrijednoj humanitarnoj akciji , pomoći u kupnji skupih lijekova za udrugu oboljelih od leukemije i limfoma Hrvatske( Čakovec ).</w:t>
            </w:r>
          </w:p>
        </w:tc>
      </w:tr>
      <w:tr>
        <w:trPr>
          <w:trHeight w:val="347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METODE POUČAVANJA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toda  praktičnih radova, radno-tehnička, demonstracija, izvješćivanj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organizirati provođenje  humanitarne akcije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color w:val="000000"/>
              </w:rPr>
              <w:t>osigurati povratnu informaciju o učenikovu radu i humanom djelovanju  roditeljima  kao i samom učeniku</w:t>
            </w:r>
          </w:p>
        </w:tc>
      </w:tr>
      <w:tr>
        <w:trPr>
          <w:trHeight w:val="401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PLANIRANI BROJ UČENIKA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</w:tr>
      <w:tr>
        <w:trPr>
          <w:trHeight w:val="321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PLANIRANI BROJ SATI TJEDNO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VREMENIK AKTIVNOSTI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jekom godine</w:t>
            </w:r>
          </w:p>
        </w:tc>
      </w:tr>
      <w:tr>
        <w:trPr>
          <w:trHeight w:val="285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POTREBNI RESURSI/ MOGUĆE TEŠKOĆE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suradnja s HCK , plastični čepovi, vreće, IKT-računalo, projektor, plakati</w:t>
            </w:r>
          </w:p>
        </w:tc>
      </w:tr>
      <w:tr>
        <w:trPr>
          <w:trHeight w:val="285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NAČIN PRAĆENJA I PROVJERA ISHODA /POSTIGNUĆ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fotografiranje, foto-galerija (zidne novine), objava na web stranici škole i na stranicama informativnog centra Virovitica,samoprocjena i vršnjačka procjena, evaluacijski listić</w:t>
            </w:r>
          </w:p>
        </w:tc>
      </w:tr>
      <w:tr>
        <w:trPr>
          <w:trHeight w:val="579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ODGOVORNE OSOBE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color w:val="000000"/>
              </w:rPr>
              <w:t>učiteljica Anita Jendrašić,  učenici, roditelji, ljudski resursi 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4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2849"/>
        <w:gridCol w:w="5609"/>
        <w:gridCol w:w="5052"/>
      </w:tblGrid>
      <w:tr>
        <w:trPr>
          <w:trHeight w:val="48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NAZIV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CC0000"/>
                <w:sz w:val="18"/>
                <w:szCs w:val="18"/>
              </w:rPr>
              <w:t>Kurikulumsk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CC0000"/>
                <w:sz w:val="18"/>
                <w:szCs w:val="18"/>
              </w:rPr>
              <w:t>odgojno-obrazovno područje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E RUGAJ SE-životne vještine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ruštveno-humanističko područje</w:t>
            </w:r>
          </w:p>
        </w:tc>
      </w:tr>
      <w:tr>
        <w:trPr>
          <w:trHeight w:val="347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CIKLUS ( razred)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</w:tr>
      <w:tr>
        <w:trPr>
          <w:trHeight w:val="347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NOSITELJ AKTIVNOSTI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ita Jendrašić</w:t>
            </w:r>
          </w:p>
        </w:tc>
      </w:tr>
      <w:tr>
        <w:trPr>
          <w:trHeight w:val="347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CILJEVI AKTIVNOSTI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zumjeti važnost kulturnog ponašanja i ophođenja u svakodnevnom životu i međusobnom ophođenju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zvijanje socijalnih vještina, empatije. Poticanje na suradnju i toleranciju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OČEKIVANI ISHODI/ POSTIGNUĆA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učenik će imati razvijene osnovne vještine komunikacije; razlikuje poželjnih od nepoželjnih oblika verbalne i neverbalne komunikacije u zajednici; koristi osnovne tehnike timskog rada i nenasilnog rješavanja sukoba, uključujući vještinu kontrole emocijai odgađanje odgovora, aktivnog slušanja, pregovaranja i posredovanja; analizira i izvodi zaključke poštujući mišljenje drugih; pokazuje otvorenost prema drugačijim mišljenjima.</w:t>
            </w:r>
          </w:p>
        </w:tc>
      </w:tr>
      <w:tr>
        <w:trPr>
          <w:trHeight w:val="347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NAČIN REALIZACIJE AKTIVNOSTI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Radionice na satu razrednika, zidne novine</w:t>
            </w:r>
          </w:p>
        </w:tc>
      </w:tr>
      <w:tr>
        <w:trPr>
          <w:trHeight w:val="347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METODE POUČAVANJA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toda razgovora,parlaonica, igranje uloga, dramatizacija, oluja ideja, praktični rad- izrada plakata s porukama, strip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color w:val="000000"/>
              </w:rPr>
              <w:t>osigurati povratnu informaciju o učenikovu ponašanju i vladanju  roditeljima  kao i samom učeniku</w:t>
            </w:r>
          </w:p>
        </w:tc>
      </w:tr>
      <w:tr>
        <w:trPr>
          <w:trHeight w:val="401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PLANIRANI BROJ UČENIKA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</w:tr>
      <w:tr>
        <w:trPr>
          <w:trHeight w:val="321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PLANIRANI BROJ SATI TJEDNO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VREMENIK AKTIVNOSTI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jekom godine</w:t>
            </w:r>
          </w:p>
        </w:tc>
      </w:tr>
      <w:tr>
        <w:trPr>
          <w:trHeight w:val="285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POTREBNI RESURSI/ MOGUĆE TEŠKOĆE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Suradnja sa stručnim suradnikom- pedagoginjom,IKT-računalo, projektor, plakati, kutić za razrednu poštu</w:t>
            </w:r>
          </w:p>
        </w:tc>
      </w:tr>
      <w:tr>
        <w:trPr>
          <w:trHeight w:val="285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NAČIN PRAĆENJA I PROVJERA ISHODA /POSTIGNUĆA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-razredna pošta ,zidne novine, samoprocjena i vršnjačka procjena</w:t>
            </w:r>
          </w:p>
        </w:tc>
      </w:tr>
      <w:tr>
        <w:trPr>
          <w:trHeight w:val="579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ODGOVORNE OSOBE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color w:val="000000"/>
              </w:rPr>
              <w:t>učiteljica Anita Jendrašić,  učenici,pedagoginja,  roditelji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4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2849"/>
        <w:gridCol w:w="5609"/>
        <w:gridCol w:w="5052"/>
      </w:tblGrid>
      <w:tr>
        <w:trPr>
          <w:trHeight w:val="48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NAZIV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CC0000"/>
                <w:sz w:val="18"/>
                <w:szCs w:val="18"/>
              </w:rPr>
              <w:t>Kurikulumsk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CC0000"/>
                <w:sz w:val="18"/>
                <w:szCs w:val="18"/>
              </w:rPr>
              <w:t>odgojno-obrazovno područje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ZAVRŠNA ŠKOLSKA SVEČANOST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ruštveno-humanističko područje</w:t>
            </w:r>
          </w:p>
        </w:tc>
      </w:tr>
      <w:tr>
        <w:trPr>
          <w:trHeight w:val="347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CIKLUS ( razred)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</w:tr>
      <w:tr>
        <w:trPr>
          <w:trHeight w:val="347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NOSITELJ AKTIVNOSTI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ita Jendrašić</w:t>
            </w:r>
          </w:p>
        </w:tc>
      </w:tr>
      <w:tr>
        <w:trPr>
          <w:trHeight w:val="347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CILJEVI AKTIVNOSTI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jedničkim druženjem učenika, učitelja i roditelja obilježiti završetak šk. godine i uopće zajedničkog druženja kao razrednog odjela</w:t>
            </w:r>
          </w:p>
        </w:tc>
      </w:tr>
      <w:tr>
        <w:trPr>
          <w:trHeight w:val="347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OČEKIVANI ISHODI/ POSTIGNUĆA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razvijanje osjećaja zajedništva te vedrog i pozitivnog ozračja u školi.</w:t>
            </w:r>
          </w:p>
        </w:tc>
      </w:tr>
      <w:tr>
        <w:trPr>
          <w:trHeight w:val="347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NAČIN REALIZACIJE AKTIVNOSTI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sudjelovanje u razrednoj svečanosti- prigodnom programu, pripreme putem izvannastavnih aktivnosti i izvan škole</w:t>
            </w:r>
          </w:p>
        </w:tc>
      </w:tr>
      <w:tr>
        <w:trPr>
          <w:trHeight w:val="347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METODE POUČAVANJA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enski nastup -skupni i pojedinačni, stvaralačko izražavanje kroz pjesmu i pl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čenici će organizirati razrednu svečanost</w:t>
            </w:r>
          </w:p>
        </w:tc>
      </w:tr>
      <w:tr>
        <w:trPr>
          <w:trHeight w:val="401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PLANIRANI BROJ UČENIKA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</w:tr>
      <w:tr>
        <w:trPr>
          <w:trHeight w:val="321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PLANIRANI BROJ SATI TJEDNO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VREMENIK AKTIVNOSTI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jekom godine</w:t>
            </w:r>
          </w:p>
        </w:tc>
      </w:tr>
      <w:tr>
        <w:trPr>
          <w:trHeight w:val="285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POTREBNI RESURSI/ MOGUĆE TEŠKOĆE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Suradnja s pedagoginjom, ravnateljicom, učiteljima ,materijali i pribor za provođenje razredne svečanosti,IKT-računalo, projektor, CD-peyer</w:t>
            </w:r>
          </w:p>
        </w:tc>
      </w:tr>
      <w:tr>
        <w:trPr>
          <w:trHeight w:val="285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NAČIN PRAĆENJA I PROVJERA ISHODA /POSTIGNUĆA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-fotografiranje, snimanje, objava na web stranici škole, priznanja i medalje, samoprocjena i vršnjačka procjena</w:t>
            </w:r>
          </w:p>
        </w:tc>
      </w:tr>
      <w:tr>
        <w:trPr>
          <w:trHeight w:val="579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ODGOVORNE OSOBE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čenici, roditelji, učiteljica Anita Jendrašić,  predmetni učitelji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7620</wp:posOffset>
                </wp:positionV>
                <wp:extent cx="8229600" cy="1257300"/>
                <wp:effectExtent l="544195" t="977265" r="25146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0" cy="1257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IZVANUČIONIČK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NASTAVA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400ed" stroked="t" o:allowincell="f" style="position:absolute;margin-left:63pt;margin-top:0.6pt;width:647.95pt;height:9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 xml:space="preserve">IZVANUČIONIČKA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NASTAVA</w:t>
                      </w:r>
                    </w:p>
                  </w:txbxContent>
                </v:textbox>
                <v:path textpathok="t"/>
                <v:textpath on="t" fitshape="t" string="IZVANUČIONIČKA &#10;NASTAVA" style="font-family:&quot;Arial Black&quot;;font-size:12pt"/>
                <v:fill o:detectmouseclick="t" color2="blue"/>
                <v:stroke color="#eaeaea" weight="12600" joinstyle="miter" endcap="flat"/>
                <v:shadow on="t" obscured="f" color="silver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1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60" w:leader="none"/>
        </w:tabs>
        <w:rPr/>
      </w:pPr>
      <w:r>
        <w:rPr/>
      </w:r>
    </w:p>
    <w:tbl>
      <w:tblPr>
        <w:tblW w:w="144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2836"/>
        <w:gridCol w:w="12"/>
        <w:gridCol w:w="5572"/>
        <w:gridCol w:w="35"/>
        <w:gridCol w:w="4995"/>
        <w:gridCol w:w="60"/>
      </w:tblGrid>
      <w:tr>
        <w:trPr>
          <w:trHeight w:val="206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NAZIV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CC0000"/>
                <w:sz w:val="18"/>
                <w:szCs w:val="18"/>
              </w:rPr>
              <w:t>Kurikulumsk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CC0000"/>
                <w:sz w:val="18"/>
                <w:szCs w:val="18"/>
              </w:rPr>
              <w:t>odgojno-obrazovno područje</w:t>
            </w:r>
          </w:p>
        </w:tc>
        <w:tc>
          <w:tcPr>
            <w:tcW w:w="5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KAZALIŠNA PREDSTAVA</w:t>
            </w:r>
          </w:p>
        </w:tc>
        <w:tc>
          <w:tcPr>
            <w:tcW w:w="5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Jezično-umjetničko područje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147" w:hRule="atLeast"/>
        </w:trPr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CIKLUS ( razred)</w:t>
            </w:r>
          </w:p>
        </w:tc>
        <w:tc>
          <w:tcPr>
            <w:tcW w:w="10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147" w:hRule="atLeast"/>
        </w:trPr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NOSITELJ AKTIVNOSTI</w:t>
            </w:r>
          </w:p>
        </w:tc>
        <w:tc>
          <w:tcPr>
            <w:tcW w:w="10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nita Jendrašić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147" w:hRule="atLeast"/>
        </w:trPr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CILJEVI AKTIVNOSTI</w:t>
            </w:r>
          </w:p>
        </w:tc>
        <w:tc>
          <w:tcPr>
            <w:tcW w:w="10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svajanje vrednota dramske umjetnosti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zvijanje navike posjeta kazalištu i njegovanje pravila ponašanja u kazalištu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lanirane sadržaje hrvatskoga jezika - medijske kulture uočiti, prepoznati u stvarnoj situaciji – kazalištu. 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147" w:hRule="atLeast"/>
        </w:trPr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OČEKIVANI ISHODI/ POSTIGNUĆA</w:t>
            </w:r>
          </w:p>
        </w:tc>
        <w:tc>
          <w:tcPr>
            <w:tcW w:w="10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čenici će razlikovati kazališnu predstavu od filma, pozornicu od gledališta,prepoznati glavne i sporedne likove, , oblikovati i izraziti sud o likovima prema njihovu ponašanju ( govor i postupci), pratiti odnose među njima i raspravljati o njima, te slijed događaja u predstavi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147" w:hRule="atLeast"/>
        </w:trPr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NAČIN REALIZACIJE AKTIVNOSTI</w:t>
            </w:r>
          </w:p>
        </w:tc>
        <w:tc>
          <w:tcPr>
            <w:tcW w:w="10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recepcija kazališnog djel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interpretacija djel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stvaralačko izražavanje- literarno( strip, slikovnica, opis lika)vruća stolica, likovno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147" w:hRule="atLeast"/>
        </w:trPr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METODE POUČAVANJA</w:t>
            </w:r>
          </w:p>
        </w:tc>
        <w:tc>
          <w:tcPr>
            <w:tcW w:w="10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etoda demonstracije,  usmenog izlaganja, razgovora, praktičnih radov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rganizacija posjete kazališt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avanje povratne  informacije učeniku i roditelju o radu i napredovanju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PLANIRANI BROJ UČENIKA</w:t>
            </w:r>
          </w:p>
        </w:tc>
        <w:tc>
          <w:tcPr>
            <w:tcW w:w="10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136" w:hRule="atLeast"/>
        </w:trPr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PLANIRANI BROJ SATI TJEDNO</w:t>
            </w:r>
          </w:p>
        </w:tc>
        <w:tc>
          <w:tcPr>
            <w:tcW w:w="10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 sata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120" w:hRule="atLeast"/>
        </w:trPr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VREMENIK AKTIVNOSTI</w:t>
            </w:r>
          </w:p>
        </w:tc>
        <w:tc>
          <w:tcPr>
            <w:tcW w:w="10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puta tijekom školske  godine prema programu kazališta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120" w:hRule="atLeast"/>
        </w:trPr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POTREBNI RESURSI/ MOGUĆE TEŠKOĆE</w:t>
            </w:r>
          </w:p>
        </w:tc>
        <w:tc>
          <w:tcPr>
            <w:tcW w:w="10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Prijevoz, ulaznice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120" w:hRule="atLeast"/>
        </w:trPr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NAČIN PRAĆENJA I PROVJERA ISHODA /POSTIGNUĆ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</w:r>
          </w:p>
        </w:tc>
        <w:tc>
          <w:tcPr>
            <w:tcW w:w="10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aćenje ponašanja , uspješnost u ostvarivanju zadataka vezanih uz predstavu,osigurati povratnu informaciju o učenikovu radu i napretku  roditeljima  ;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 potrebi učenike uputiti u načine dostizanja željenog rezultata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245" w:hRule="atLeast"/>
        </w:trPr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ODGOVORNE OSOBE</w:t>
            </w:r>
          </w:p>
        </w:tc>
        <w:tc>
          <w:tcPr>
            <w:tcW w:w="10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čiteljica Anita Jendrašić,  knjižničarka,učenici i roditelji, ljudski resurs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206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NAZIV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CC0000"/>
                <w:sz w:val="18"/>
                <w:szCs w:val="18"/>
              </w:rPr>
              <w:t>Kurikulumsk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CC0000"/>
                <w:sz w:val="18"/>
                <w:szCs w:val="18"/>
              </w:rPr>
              <w:t>odgojno-obrazovno područje</w:t>
            </w:r>
          </w:p>
        </w:tc>
        <w:tc>
          <w:tcPr>
            <w:tcW w:w="5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ARK ŠUMA - JANKOVAC</w:t>
            </w:r>
          </w:p>
        </w:tc>
        <w:tc>
          <w:tcPr>
            <w:tcW w:w="5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rirodoslovno područje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147" w:hRule="atLeast"/>
        </w:trPr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CIKLUS ( razred)</w:t>
            </w:r>
          </w:p>
        </w:tc>
        <w:tc>
          <w:tcPr>
            <w:tcW w:w="10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 (MŠ,PŠ)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147" w:hRule="atLeast"/>
        </w:trPr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NOSITELJ AKTIVNOSTI</w:t>
            </w:r>
          </w:p>
        </w:tc>
        <w:tc>
          <w:tcPr>
            <w:tcW w:w="10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onika Ružić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147" w:hRule="atLeast"/>
        </w:trPr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CILJEVI AKTIVNOSTI</w:t>
            </w:r>
          </w:p>
        </w:tc>
        <w:tc>
          <w:tcPr>
            <w:tcW w:w="10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>Znati se ponašati u životnim situacijama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nati primijeniti znanje u novim okolnostima, povezati i koristiti znanja različitih predmeta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zvijanje suradnje rada u skupini, prijateljstva i prihvaćanje dogovorenih pravila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zvijanje sposobnosti povezivanja sadržaja različitih nastavnih predmeta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147" w:hRule="atLeast"/>
        </w:trPr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OČEKIVANI ISHODI/ POSTIGNUĆA</w:t>
            </w:r>
          </w:p>
        </w:tc>
        <w:tc>
          <w:tcPr>
            <w:tcW w:w="10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color w:val="000000"/>
              </w:rPr>
              <w:t>upoznati  Jankovac kao park šumu te Papuk kao gorski dio šireg zavičaj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zlikovati listopadnu, vazdazelenu i mješovitu šum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poznati biljni i životinjski svijet , životnu zajednicu šum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uočiti međusobnu ovisnost biljaka i životinja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zumjeti važnost zaštite biljaka i životinja. Znati se ponašati u životnim situacijama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147" w:hRule="atLeast"/>
        </w:trPr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NAČIN REALIZACIJE AKTIVNOSTI</w:t>
            </w:r>
          </w:p>
        </w:tc>
        <w:tc>
          <w:tcPr>
            <w:tcW w:w="10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eđupredmetna povezanost ;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J-Jezično izražavanje : Slušanje i govorenje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HJ-Stvaranje zajedničke priče prema poticaju; Veliko početno slovo u imenima voda i gora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D-Šuma (životne zajednice šume) PID-Gorski zavičaj (obilježja)  SR-Eko patrola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147" w:hRule="atLeast"/>
        </w:trPr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METODE POUČAVANJA</w:t>
            </w:r>
          </w:p>
        </w:tc>
        <w:tc>
          <w:tcPr>
            <w:tcW w:w="10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straživačko i problemskio poučavanje,praktični ra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premanje radnih materijal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ganizacija terenske nastave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PLANIRANI BROJ UČENIKA</w:t>
            </w:r>
          </w:p>
        </w:tc>
        <w:tc>
          <w:tcPr>
            <w:tcW w:w="10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136" w:hRule="atLeast"/>
        </w:trPr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PLANIRANI BROJ SATI TJEDNO</w:t>
            </w:r>
          </w:p>
        </w:tc>
        <w:tc>
          <w:tcPr>
            <w:tcW w:w="10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jelodnevna terenska nastav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 Pripreme na satu prirode i društva, izvan nastave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120" w:hRule="atLeast"/>
        </w:trPr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VREMENIK AKTIVNOSTI</w:t>
            </w:r>
          </w:p>
        </w:tc>
        <w:tc>
          <w:tcPr>
            <w:tcW w:w="10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ravanj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120" w:hRule="atLeast"/>
        </w:trPr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POTREBNI RESURSI/ MOGUĆE TEŠKOĆE</w:t>
            </w:r>
          </w:p>
        </w:tc>
        <w:tc>
          <w:tcPr>
            <w:tcW w:w="10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ijevoz, ulaznice, mapa s radnim materijalima. 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120" w:hRule="atLeast"/>
        </w:trPr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NAČIN PRAĆENJA I PROVJERA ISHODA /POSTIGNUĆ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</w:r>
          </w:p>
        </w:tc>
        <w:tc>
          <w:tcPr>
            <w:tcW w:w="10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dovito praćenje rezultata rada, usmeno propitivanje,pisano putem listića,samovrednovanje,,osigurati povratnu informaciju o učenikovu radu i napretku  roditeljima  kao i samom učeniku kao motivacija učeniku za daljnji rad tj. kao vodič za učenje i plan osobnog razvoj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                                       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245" w:hRule="atLeast"/>
        </w:trPr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ODGOVORNE OSOBE</w:t>
            </w:r>
          </w:p>
        </w:tc>
        <w:tc>
          <w:tcPr>
            <w:tcW w:w="10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onika Ružić- nositelj,Anita Jendrašić, Martina Tolušić, Martina Lončar, Jelena Mandić, Željka Volenik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čenici, roditelji i ljudski resursi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206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NAZIV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CC0000"/>
                <w:sz w:val="18"/>
                <w:szCs w:val="18"/>
              </w:rPr>
              <w:t>Kurikulumsk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CC0000"/>
                <w:sz w:val="18"/>
                <w:szCs w:val="18"/>
              </w:rPr>
              <w:t>odgojno-obrazovno područje</w:t>
            </w:r>
          </w:p>
        </w:tc>
        <w:tc>
          <w:tcPr>
            <w:tcW w:w="5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ZAGREB- glavni grad RH</w:t>
            </w:r>
          </w:p>
        </w:tc>
        <w:tc>
          <w:tcPr>
            <w:tcW w:w="5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ruštveno-humanističko područje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147" w:hRule="atLeast"/>
        </w:trPr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CIKLUS ( razred)</w:t>
            </w:r>
          </w:p>
        </w:tc>
        <w:tc>
          <w:tcPr>
            <w:tcW w:w="10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 i 4. (MŠ,PŠ)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147" w:hRule="atLeast"/>
        </w:trPr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NOSITELJ AKTIVNOSTI</w:t>
            </w:r>
          </w:p>
        </w:tc>
        <w:tc>
          <w:tcPr>
            <w:tcW w:w="10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elita  Gut Santro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147" w:hRule="atLeast"/>
        </w:trPr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CILJEVI AKTIVNOSTI</w:t>
            </w:r>
          </w:p>
        </w:tc>
        <w:tc>
          <w:tcPr>
            <w:tcW w:w="10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Ostvariti učenje otkrivanjem u neposrednoj životnoj stvarnosti primjenom integrativnih odgojno-obrazovnih sadržaja.Poticati pozitivno ozračje i druženje u skupini.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147" w:hRule="atLeast"/>
        </w:trPr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OČEKIVANI ISHODI/ POSTIGNUĆA</w:t>
            </w:r>
          </w:p>
        </w:tc>
        <w:tc>
          <w:tcPr>
            <w:tcW w:w="10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 xml:space="preserve">Imenovati glavni grad RH;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Upoznati grad Zagreb kao kulturno, prosvjetno, sportsko,gospodarsko, prometno , upravno i političko središte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poznati najznačajnije kulturno-povijesne spomenike grad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nati se ponašati u životnim situacijama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nati primijeniti znanje u novim okolnostima, povezati i koristiti znanja različitih predmeta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zvijanje suradnje rada u skupini, prijateljstva i prihvaćanje dogovorenih pravila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zvijanje sposobnosti povezivanja sadržaja različitih nastavnih predmeta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147" w:hRule="atLeast"/>
        </w:trPr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NAČIN REALIZACIJE AKTIVNOSTI</w:t>
            </w:r>
          </w:p>
        </w:tc>
        <w:tc>
          <w:tcPr>
            <w:tcW w:w="10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eđupredmetna povezanost 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Posjet Zagrebu- glavni grad RH ( Markov trg-političko  i upravno središte; kulturnopovijesni spomenici;   zračna luka;zoo vrt; stadion  NK Dinamo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matrati, uočavati, bilježiti – prikupljati podatke, slušati osoblje , razgovarati – postavljati pitanja.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147" w:hRule="atLeast"/>
        </w:trPr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METODE POUČAVANJA</w:t>
            </w:r>
          </w:p>
        </w:tc>
        <w:tc>
          <w:tcPr>
            <w:tcW w:w="10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straživačko i problemskio poučavanje,praktični ra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premanje radnih materijala ; organizacija terenske nastave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PLANIRANI BROJ UČENIKA</w:t>
            </w:r>
          </w:p>
        </w:tc>
        <w:tc>
          <w:tcPr>
            <w:tcW w:w="10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ko 8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136" w:hRule="atLeast"/>
        </w:trPr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PLANIRANI BROJ SATI TJEDNO</w:t>
            </w:r>
          </w:p>
        </w:tc>
        <w:tc>
          <w:tcPr>
            <w:tcW w:w="10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Cjelodnevna terenska nastava</w:t>
            </w:r>
            <w:r>
              <w:rPr>
                <w:rFonts w:cs="Arial" w:ascii="Arial" w:hAnsi="Arial"/>
                <w:color w:val="000000"/>
              </w:rPr>
              <w:t>. Pripreme na satu prirode i društva, izvan nastave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120" w:hRule="atLeast"/>
        </w:trPr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VREMENIK AKTIVNOSTI</w:t>
            </w:r>
          </w:p>
        </w:tc>
        <w:tc>
          <w:tcPr>
            <w:tcW w:w="10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panj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120" w:hRule="atLeast"/>
        </w:trPr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POTREBNI RESURSI/ MOGUĆE TEŠKOĆE</w:t>
            </w:r>
          </w:p>
        </w:tc>
        <w:tc>
          <w:tcPr>
            <w:tcW w:w="10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jevoz, ulaznice, mapa s radnim materijalima, vremenske prilike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120" w:hRule="atLeast"/>
        </w:trPr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NAČIN PRAĆENJA I PROVJERA ISHODA /POSTIGNUĆ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</w:r>
          </w:p>
        </w:tc>
        <w:tc>
          <w:tcPr>
            <w:tcW w:w="10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  <w:r>
              <w:rPr>
                <w:rFonts w:cs="Arial" w:ascii="Arial" w:hAnsi="Arial"/>
                <w:color w:val="000000"/>
              </w:rPr>
              <w:t>Praćenje i promatranje izvedbe praktičnih zadataka,promatranje i bilježenje učenikova rada tijekom nastave - formativno vrednovanje -listići, usmene provjere-sumativno vrednovanje ( opisno ocjenjivanje ), samoprocjena i vršnjačka procjen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sigurati povratnu informaciju o učenikovu radu i napretku  roditeljima  kao i samom učeniku kao motivacija učeniku za daljnji rad tj. kao vodič za učenje i plan osobnog razvoja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245" w:hRule="atLeast"/>
        </w:trPr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ODGOVORNE OSOBE</w:t>
            </w:r>
          </w:p>
        </w:tc>
        <w:tc>
          <w:tcPr>
            <w:tcW w:w="10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color w:val="000000"/>
              </w:rPr>
              <w:t>Melita  Gut Santro- nositelj,Anita Jendrašić, Martina Dujmović,Martina Tolušić, Martina Lončar, Jelena Mandić, Željka Volenik,Monika Ružić, učenici, roditelji i ljudski resursi.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48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NAZIV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CC0000"/>
                <w:sz w:val="18"/>
                <w:szCs w:val="18"/>
              </w:rPr>
              <w:t>Kurikulumsk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CC0000"/>
                <w:sz w:val="18"/>
                <w:szCs w:val="18"/>
              </w:rPr>
              <w:t>odgojno-obrazovno područje</w:t>
            </w:r>
          </w:p>
        </w:tc>
        <w:tc>
          <w:tcPr>
            <w:tcW w:w="5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ŠKOLA U PRIRODI- SPLIT</w:t>
            </w:r>
          </w:p>
        </w:tc>
        <w:tc>
          <w:tcPr>
            <w:tcW w:w="5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irodoslovno i društveno-humanističko područje</w:t>
            </w:r>
          </w:p>
        </w:tc>
      </w:tr>
      <w:tr>
        <w:trPr>
          <w:trHeight w:val="347" w:hRule="atLeast"/>
        </w:trPr>
        <w:tc>
          <w:tcPr>
            <w:tcW w:w="3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CIKLUS ( razred)</w:t>
            </w:r>
          </w:p>
        </w:tc>
        <w:tc>
          <w:tcPr>
            <w:tcW w:w="10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 (MŠ, PŠ )</w:t>
            </w:r>
          </w:p>
        </w:tc>
      </w:tr>
      <w:tr>
        <w:trPr>
          <w:trHeight w:val="347" w:hRule="atLeast"/>
        </w:trPr>
        <w:tc>
          <w:tcPr>
            <w:tcW w:w="3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NOSITELJ AKTIVNOSTI</w:t>
            </w:r>
          </w:p>
        </w:tc>
        <w:tc>
          <w:tcPr>
            <w:tcW w:w="10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ita Jendrašić</w:t>
            </w:r>
          </w:p>
        </w:tc>
      </w:tr>
      <w:tr>
        <w:trPr>
          <w:trHeight w:val="347" w:hRule="atLeast"/>
        </w:trPr>
        <w:tc>
          <w:tcPr>
            <w:tcW w:w="3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CILJEVI AKTIVNOSTI</w:t>
            </w:r>
          </w:p>
        </w:tc>
        <w:tc>
          <w:tcPr>
            <w:tcW w:w="10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  <w:r>
              <w:rPr>
                <w:rFonts w:cs="Arial" w:ascii="Arial" w:hAnsi="Arial"/>
                <w:lang w:val="pt-BR"/>
              </w:rPr>
              <w:t>ostvariti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  <w:t>u</w:t>
            </w:r>
            <w:r>
              <w:rPr>
                <w:rFonts w:cs="Arial" w:ascii="Arial" w:hAnsi="Arial"/>
              </w:rPr>
              <w:t>č</w:t>
            </w:r>
            <w:r>
              <w:rPr>
                <w:rFonts w:cs="Arial" w:ascii="Arial" w:hAnsi="Arial"/>
                <w:lang w:val="pt-BR"/>
              </w:rPr>
              <w:t>enj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  <w:t>otkrivanjem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lang w:val="pt-BR"/>
              </w:rPr>
              <w:t>u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  <w:t>neposrednoj</w:t>
            </w:r>
            <w:r>
              <w:rPr>
                <w:rFonts w:cs="Arial" w:ascii="Arial" w:hAnsi="Arial"/>
              </w:rPr>
              <w:t xml:space="preserve"> ž</w:t>
            </w:r>
            <w:r>
              <w:rPr>
                <w:rFonts w:cs="Arial" w:ascii="Arial" w:hAnsi="Arial"/>
                <w:lang w:val="pt-BR"/>
              </w:rPr>
              <w:t>ivotnoj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  <w:t>stvarnosti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lang w:val="pt-BR"/>
              </w:rPr>
              <w:t>u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  <w:t>kojoj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  <w:t>s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  <w:t>u</w:t>
            </w:r>
            <w:r>
              <w:rPr>
                <w:rFonts w:cs="Arial" w:ascii="Arial" w:hAnsi="Arial"/>
              </w:rPr>
              <w:t>č</w:t>
            </w:r>
            <w:r>
              <w:rPr>
                <w:rFonts w:cs="Arial" w:ascii="Arial" w:hAnsi="Arial"/>
                <w:lang w:val="pt-BR"/>
              </w:rPr>
              <w:t>enici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  <w:t>susre</w:t>
            </w:r>
            <w:r>
              <w:rPr>
                <w:rFonts w:cs="Arial" w:ascii="Arial" w:hAnsi="Arial"/>
              </w:rPr>
              <w:t>ć</w:t>
            </w:r>
            <w:r>
              <w:rPr>
                <w:rFonts w:cs="Arial" w:ascii="Arial" w:hAnsi="Arial"/>
                <w:lang w:val="pt-BR"/>
              </w:rPr>
              <w:t>u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  <w:t>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  <w:t>prirodnom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  <w:t>i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  <w:t>kulturnom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  <w:t>okolinom</w:t>
            </w:r>
            <w:r>
              <w:rPr>
                <w:rFonts w:cs="Arial" w:ascii="Arial" w:hAnsi="Arial"/>
              </w:rPr>
              <w:t xml:space="preserve"> ,</w:t>
            </w:r>
            <w:r>
              <w:rPr>
                <w:rFonts w:cs="Arial" w:ascii="Arial" w:hAnsi="Arial"/>
                <w:lang w:val="pt-BR"/>
              </w:rPr>
              <w:t>ljudim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  <w:t>koji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  <w:t>u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  <w:t>njoj</w:t>
            </w:r>
            <w:r>
              <w:rPr>
                <w:rFonts w:cs="Arial" w:ascii="Arial" w:hAnsi="Arial"/>
              </w:rPr>
              <w:t xml:space="preserve"> ž</w:t>
            </w:r>
            <w:r>
              <w:rPr>
                <w:rFonts w:cs="Arial" w:ascii="Arial" w:hAnsi="Arial"/>
                <w:lang w:val="pt-BR"/>
              </w:rPr>
              <w:t>iv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  <w:t>i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  <w:t>koji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  <w:t>su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  <w:t>utjecali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  <w:t>n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  <w:t>okolinu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pt-BR"/>
              </w:rPr>
              <w:t>-osposobiti učenike za razumijevanje i otkrivanje svijeta u kojem žive, razumijevanje prošlosti i sadašnjosti u svijetu prirode i društva, čovjekovom odnosu prema prirodi i društvu, ljudskom stvaralaštvu, materijalnim i duhovnim vrijednotama te međuljudskim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  <w:t>odnosima</w:t>
            </w:r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taknuti radost otkrivanja, istraživanja i stvaranja ;</w:t>
            </w:r>
          </w:p>
        </w:tc>
      </w:tr>
      <w:tr>
        <w:trPr>
          <w:trHeight w:val="347" w:hRule="atLeast"/>
        </w:trPr>
        <w:tc>
          <w:tcPr>
            <w:tcW w:w="3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OČEKIVANI ISHODI/ POSTIGNUĆA</w:t>
            </w:r>
          </w:p>
        </w:tc>
        <w:tc>
          <w:tcPr>
            <w:tcW w:w="10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razlikovanje krajeva i zavičaja RH, u neposrednom okruženju zapažati osnovna obilježja kraja, njegove prirodne te kulturno-povijesne posebnosti i znamenitosti;primijeniti stečena znanja iz prirode i društva i ostalih nastavnih predmeta u novoj situaciji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vijati kulturu ponašanja na javnim mjestima te kulturu komuniciranja i međusobnog ophođenja prema odraslima i vršnjacima.</w:t>
            </w:r>
          </w:p>
        </w:tc>
      </w:tr>
      <w:tr>
        <w:trPr>
          <w:trHeight w:val="347" w:hRule="atLeast"/>
        </w:trPr>
        <w:tc>
          <w:tcPr>
            <w:tcW w:w="3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NAČIN REALIZACIJE AKTIVNOSTI</w:t>
            </w:r>
          </w:p>
        </w:tc>
        <w:tc>
          <w:tcPr>
            <w:tcW w:w="10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eđupredmetna povezanost ( PID;HJ, MAT, LK I TZK )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utovanje autobusom i brodom, panoramsko razgledavanje krajolika RH, učenje u neposrednoj stvarnosti , iskustveno učenje- obilazak Splita, Trogira i Supetra na Braču.“Škola plivanja“</w:t>
            </w:r>
          </w:p>
        </w:tc>
      </w:tr>
      <w:tr>
        <w:trPr>
          <w:trHeight w:val="347" w:hRule="atLeast"/>
        </w:trPr>
        <w:tc>
          <w:tcPr>
            <w:tcW w:w="3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METODE POUČAVANJA</w:t>
            </w:r>
          </w:p>
        </w:tc>
        <w:tc>
          <w:tcPr>
            <w:tcW w:w="10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straživačko i problemskio poučavanje,praktični rad, suradničko učenj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premanje radnih materijal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ganizacija škole u prirodi</w:t>
            </w:r>
          </w:p>
        </w:tc>
      </w:tr>
      <w:tr>
        <w:trPr>
          <w:trHeight w:val="401" w:hRule="atLeast"/>
        </w:trPr>
        <w:tc>
          <w:tcPr>
            <w:tcW w:w="3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PLANIRANI BROJ UČENIKA</w:t>
            </w:r>
          </w:p>
        </w:tc>
        <w:tc>
          <w:tcPr>
            <w:tcW w:w="10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</w:tr>
      <w:tr>
        <w:trPr>
          <w:trHeight w:val="321" w:hRule="atLeast"/>
        </w:trPr>
        <w:tc>
          <w:tcPr>
            <w:tcW w:w="3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PLANIRANI BROJ SATI TJEDNO</w:t>
            </w:r>
          </w:p>
        </w:tc>
        <w:tc>
          <w:tcPr>
            <w:tcW w:w="10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radnih dana po 5 nastavnih sati</w:t>
            </w:r>
          </w:p>
        </w:tc>
      </w:tr>
      <w:tr>
        <w:trPr>
          <w:trHeight w:val="285" w:hRule="atLeast"/>
        </w:trPr>
        <w:tc>
          <w:tcPr>
            <w:tcW w:w="3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VREMENIK AKTIVNOSTI</w:t>
            </w:r>
          </w:p>
        </w:tc>
        <w:tc>
          <w:tcPr>
            <w:tcW w:w="10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 25.9. do 29. 9. 2016.</w:t>
            </w:r>
          </w:p>
        </w:tc>
      </w:tr>
      <w:tr>
        <w:trPr>
          <w:trHeight w:val="285" w:hRule="atLeast"/>
        </w:trPr>
        <w:tc>
          <w:tcPr>
            <w:tcW w:w="3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POTREBNI RESURSI/ MOGUĆE TEŠKOĆE</w:t>
            </w:r>
          </w:p>
        </w:tc>
        <w:tc>
          <w:tcPr>
            <w:tcW w:w="10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ošak ŠUP- 1 300 kn ( smještaj, prijevoz, ulaznice) mapa s radnim materijalima, vremenske prilike.</w:t>
            </w:r>
          </w:p>
        </w:tc>
      </w:tr>
      <w:tr>
        <w:trPr>
          <w:trHeight w:val="285" w:hRule="atLeast"/>
        </w:trPr>
        <w:tc>
          <w:tcPr>
            <w:tcW w:w="3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NAČIN PRAĆENJA I PROVJERA ISHODA /POSTIGNUĆ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</w:r>
          </w:p>
        </w:tc>
        <w:tc>
          <w:tcPr>
            <w:tcW w:w="10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color w:val="000000"/>
              </w:rPr>
              <w:t>Usmene pohvale,diplome i medalje za postignuća učenika u natjecanjima znanja i sposobnosti,samovrednovanje učenika,fotografiranje i snimanje.Prenošenje pozitivnih rezultata i iskustava za daljnji rad.</w:t>
            </w:r>
          </w:p>
        </w:tc>
      </w:tr>
      <w:tr>
        <w:trPr>
          <w:trHeight w:val="579" w:hRule="atLeast"/>
        </w:trPr>
        <w:tc>
          <w:tcPr>
            <w:tcW w:w="3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</w:rPr>
            </w:pPr>
            <w:r>
              <w:rPr>
                <w:rFonts w:cs="Arial" w:ascii="Arial" w:hAnsi="Arial"/>
                <w:b/>
                <w:color w:val="CC0000"/>
              </w:rPr>
              <w:t>ODGOVORNE OSOBE</w:t>
            </w:r>
          </w:p>
        </w:tc>
        <w:tc>
          <w:tcPr>
            <w:tcW w:w="10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oditelj – Anita Jendrašić, ostali članovi –  Martina Tolušić, Jelena Mandić, Martina Lončar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color w:val="000000"/>
              </w:rPr>
              <w:t>Učenici, roditelji, osječki Crveni križ i ljudski resursi</w:t>
            </w:r>
          </w:p>
        </w:tc>
      </w:tr>
    </w:tbl>
    <w:p>
      <w:pPr>
        <w:pStyle w:val="Normal"/>
        <w:tabs>
          <w:tab w:val="clear" w:pos="708"/>
          <w:tab w:val="left" w:pos="11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5651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1645920</wp:posOffset>
                </wp:positionV>
                <wp:extent cx="7772400" cy="2057400"/>
                <wp:effectExtent l="0" t="1257935" r="0" b="584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2057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OSTALE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AKTIVNOSTI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400ed" stroked="t" o:allowincell="f" style="position:absolute;margin-left:63pt;margin-top:129.6pt;width:611.95pt;height:16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 xml:space="preserve">OSTALE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AKTIVNOSTI</w:t>
                      </w:r>
                    </w:p>
                  </w:txbxContent>
                </v:textbox>
                <v:path textpathok="t"/>
                <v:textpath on="t" fitshape="t" string="OSTALE  &#10;AKTIVNOSTI" style="font-family:&quot;Arial Black&quot;;font-size:12pt"/>
                <v:fill o:detectmouseclick="t" color2="blue"/>
                <v:stroke color="#eaeaea" weight="12600" joinstyle="miter" endcap="flat"/>
                <v:shadow on="t" obscured="f" color="silver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060" w:leader="none"/>
        </w:tabs>
        <w:rPr/>
      </w:pPr>
      <w:r>
        <w:rPr/>
        <w:tab/>
      </w:r>
    </w:p>
    <w:tbl>
      <w:tblPr>
        <w:tblW w:w="144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2849"/>
        <w:gridCol w:w="5609"/>
        <w:gridCol w:w="5052"/>
      </w:tblGrid>
      <w:tr>
        <w:trPr>
          <w:trHeight w:val="48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NAZIV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CC0000"/>
                <w:sz w:val="18"/>
                <w:szCs w:val="18"/>
              </w:rPr>
              <w:t>Kurikulumsk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CC0000"/>
                <w:sz w:val="18"/>
                <w:szCs w:val="18"/>
              </w:rPr>
              <w:t>odgojno-obrazovno područje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ANI KRUHA I ZAHVALNOSTI ZA PLODOVE ZEMLJE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Društveno-humanističko 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umjetničko područje</w:t>
            </w:r>
          </w:p>
        </w:tc>
      </w:tr>
      <w:tr>
        <w:trPr>
          <w:trHeight w:val="347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CIKLUS ( razred)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r. – 4.r.</w:t>
            </w:r>
          </w:p>
        </w:tc>
      </w:tr>
      <w:tr>
        <w:trPr>
          <w:trHeight w:val="347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NOSITELJ AKTIVNOSTI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ita Jendrašić</w:t>
            </w:r>
          </w:p>
        </w:tc>
      </w:tr>
      <w:tr>
        <w:trPr>
          <w:trHeight w:val="347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CILJEVI AKTIVNOSTI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izraziti zahvalnost za plodove rada i bogatstvo koje nam priroda daruje , razvijajući humanost i radost dijeljenja ; cijeniti rad ljudi u proizvodnji hrane, razvijati osjećaj zahvalnosti za plodove zemlje</w:t>
            </w:r>
          </w:p>
        </w:tc>
      </w:tr>
      <w:tr>
        <w:trPr>
          <w:trHeight w:val="347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OČEKIVANI ISHODI/ POSTIGNUĆA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ktivno sudjelovati u obilježavanju Dana kruha i zahvale za plodove zemlj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epoznati, razlikovati i opisati plodove  zemlje našeg zavičaj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 suradnji s članovima obitelji izraditi domaće pekarske proizvod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djelovati u blagoslovu kruh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color w:val="000000"/>
              </w:rPr>
              <w:t>Degustirati krušne proizvode sa zahvalnošću i poštovanjem</w:t>
            </w:r>
          </w:p>
        </w:tc>
      </w:tr>
      <w:tr>
        <w:trPr>
          <w:trHeight w:val="347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NAČIN REALIZACIJE AKTIVNOSTI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stavljaju izložu krušnih proizvoda i plodova zemlje te svoja likovna ostvarenja na prigodnu temu; pjevaju, plešu i glume u školskoj priredbi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METODE POUČAVANJA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etoda dramatizacije,demonstracije,  praktičnih radova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ganizacija školske svečanosti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01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PLANIRANI BROJ UČENIKA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</w:t>
            </w:r>
          </w:p>
        </w:tc>
      </w:tr>
      <w:tr>
        <w:trPr>
          <w:trHeight w:val="321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PLANIRANI BROJ SATI TJEDNO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VREMENIK AKTIVNOSTI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stopad</w:t>
            </w:r>
          </w:p>
        </w:tc>
      </w:tr>
      <w:tr>
        <w:trPr>
          <w:trHeight w:val="285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POTREBNI RESURSI/ MOGUĆE TEŠKOĆE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stor školskog restorana,krušni proizvodi, plodovi zemlje, prigodni rekviziti, ozvučenje</w:t>
            </w:r>
          </w:p>
        </w:tc>
      </w:tr>
      <w:tr>
        <w:trPr>
          <w:trHeight w:val="285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NAČIN PRAĆENJA I PROVJERA ISHODA /POSTIGNUĆ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aćenje rada, zalaganja i interesa učenika tijekom određenih aktivnosti,evaluacijski listić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mjena stečenog praktičnog iskustva u svakodnevnom životu, na osnovu praćenja i promatranja poticati učenike na njegovanje pozitivnih oblika ponašanja.</w:t>
            </w:r>
          </w:p>
        </w:tc>
      </w:tr>
      <w:tr>
        <w:trPr>
          <w:trHeight w:val="579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ODGOVORNE OSOBE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ita Jendrašić- nositelj 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ubravka Bedeković, Martina Dujmović Sajfert, Jasna Kovač-Petrović –članov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color w:val="000000"/>
              </w:rPr>
              <w:t>Učenici, roditelji, župnik, ravnateljica</w:t>
            </w:r>
          </w:p>
        </w:tc>
      </w:tr>
    </w:tbl>
    <w:p>
      <w:pPr>
        <w:pStyle w:val="Normal"/>
        <w:tabs>
          <w:tab w:val="clear" w:pos="708"/>
          <w:tab w:val="left" w:pos="13060" w:leader="none"/>
        </w:tabs>
        <w:rPr/>
      </w:pPr>
      <w:r>
        <w:rPr/>
      </w:r>
    </w:p>
    <w:tbl>
      <w:tblPr>
        <w:tblW w:w="144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2849"/>
        <w:gridCol w:w="5609"/>
        <w:gridCol w:w="5052"/>
      </w:tblGrid>
      <w:tr>
        <w:trPr>
          <w:trHeight w:val="48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NAZIV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CC0000"/>
                <w:sz w:val="18"/>
                <w:szCs w:val="18"/>
              </w:rPr>
              <w:t>Kurikulumsk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CC0000"/>
                <w:sz w:val="18"/>
                <w:szCs w:val="18"/>
              </w:rPr>
              <w:t>odgojno-obrazovno područje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1.DAN KRUHA 2. SVETI NIKOL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3. MASKEMBAL 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ruštveno-humanističko i umjetničko područje</w:t>
            </w:r>
          </w:p>
        </w:tc>
      </w:tr>
      <w:tr>
        <w:trPr>
          <w:trHeight w:val="347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CIKLUS ( razred)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r. – 4.r.</w:t>
            </w:r>
          </w:p>
        </w:tc>
      </w:tr>
      <w:tr>
        <w:trPr>
          <w:trHeight w:val="347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NOSITELJ AKTIVNOSTI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Anita Jendrašić 2. Jasna Kovač Petrović 3. Martina Dujmović</w:t>
            </w:r>
          </w:p>
        </w:tc>
      </w:tr>
      <w:tr>
        <w:trPr>
          <w:trHeight w:val="347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CILJEVI AKTIVNOSTI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oznati tradicijske običaje, obilježavanje blagdana i prigodnih tem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djelovati u obilježavanju prigodnih tema i blagdana, njegovati tradicijske običaje, spoznati značenje i razvijati sposobnost doživljavanja blagdanskih radosti,poticati želju dijeljenja radosti, razvijati pozitivne moralne vrednote kod učenika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OČEKIVANI ISHODI/ POSTIGNUĆA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čenik će moći primjeniti svoje kreativne sposobnosti i demonstrirati ih na javnim nastupim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ktivno sudjelovati u obilježavanju blagdana i prigodnih tema</w:t>
            </w:r>
          </w:p>
        </w:tc>
      </w:tr>
      <w:tr>
        <w:trPr>
          <w:trHeight w:val="347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NAČIN REALIZACIJE AKTIVNOSTI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čenici će proširiti svoje spoznaje i kreativno primjeniti stečena znanja kroz  školske projekte, radionice, humanitarne akcije, obilježavanja tradicijskih običaja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METODE POUČAVANJA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etoda dramatizacije,demonstracije,  praktičnih radova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ganizacija školske svečanosti, projekat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čitelj će svojim mentorskim postupcima poticati učenike u njihovim kreativnim idejama i zamislima</w:t>
            </w:r>
          </w:p>
        </w:tc>
      </w:tr>
      <w:tr>
        <w:trPr>
          <w:trHeight w:val="401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PLANIRANI BROJ UČENIKA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</w:t>
            </w:r>
          </w:p>
        </w:tc>
      </w:tr>
      <w:tr>
        <w:trPr>
          <w:trHeight w:val="321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PLANIRANI BROJ SATI TJEDNO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VREMENIK AKTIVNOSTI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stopad, prosinac, veljača</w:t>
            </w:r>
          </w:p>
        </w:tc>
      </w:tr>
      <w:tr>
        <w:trPr>
          <w:trHeight w:val="285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POTREBNI RESURSI/ MOGUĆE TEŠKOĆE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rigodni rekviziti, kostimi, projektor, prijenosno računalo, ozvučenje</w:t>
            </w:r>
          </w:p>
        </w:tc>
      </w:tr>
      <w:tr>
        <w:trPr>
          <w:trHeight w:val="285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NAČIN PRAĆENJA I PROVJERA ISHODA /POSTIGNUĆ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aćenje rada, zalaganja i interesa učenika tijekom određenih aktivnosti,evaluacijski listić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mjena stečenog praktičnog iskustva u svakodnevnom životu, na osnovu praćenja i promatranja poticati učenike na njegovanje pozitivnih oblika ponašanja.</w:t>
            </w:r>
          </w:p>
        </w:tc>
      </w:tr>
      <w:tr>
        <w:trPr>
          <w:trHeight w:val="579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ODGOVORNE OSOBE</w:t>
            </w:r>
          </w:p>
        </w:tc>
        <w:tc>
          <w:tcPr>
            <w:tcW w:w="10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Anita Jendrašić, Dubravka Bedeković, Martina Dujmović Sajfert, Jasna Kovač-Petrović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čenici, roditelji, ravnateljica</w:t>
            </w:r>
          </w:p>
        </w:tc>
      </w:tr>
    </w:tbl>
    <w:p>
      <w:pPr>
        <w:pStyle w:val="Normal"/>
        <w:tabs>
          <w:tab w:val="clear" w:pos="708"/>
          <w:tab w:val="left" w:pos="13060" w:leader="none"/>
        </w:tabs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9:02:00Z</dcterms:created>
  <dc:creator>User</dc:creator>
  <dc:description/>
  <cp:keywords/>
  <dc:language>en-US</dc:language>
  <cp:lastModifiedBy>User</cp:lastModifiedBy>
  <dcterms:modified xsi:type="dcterms:W3CDTF">2016-06-27T08:36:00Z</dcterms:modified>
  <cp:revision>92</cp:revision>
  <dc:subject/>
  <dc:title/>
</cp:coreProperties>
</file>