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197"/>
        <w:gridCol w:w="819"/>
        <w:gridCol w:w="3915"/>
      </w:tblGrid>
      <w:tr>
        <w:trPr>
          <w:trHeight w:val="54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Mjese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TE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broj sat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MEĐUPREDMETNA POVEZANOST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szCs w:val="28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5 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poznavanje udžbenika i ostalog radnog materijala- dogovor o rad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icijalna provje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 3. RAZRE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čitanje i pisanje, pripovijed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primorski kraj, mor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točka i crta, boja, ploha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7 sa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rojevi do 1000 000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ekadske jedinice 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mjesna vrijednost znamena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spoređivanje brojeva do milijun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PONAVLJ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čitanje i pisanje  brojeva i brojevnih rije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sen u zavičaj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17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sano zbrajanje i oduzimanje u skupu brojeva do miliju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 čovjek, moje tij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, pisanje, sporazumijevanj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.11. – Dan kazališ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12 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u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avi ku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Šiljasti i tupi kut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DNO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1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isano množenje višeznamenkastog broja jednoznamenkastim broje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sano množenje višeznamenkastog broja dvoznamenkastim broje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AVLJ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- čitanje , pisanje, pripovijed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 Z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Hrvati i domov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L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6 sa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oku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rste trokuta s obzirom na stran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avokutni troku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seg troku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NAVLJANJ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JEŽB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- ploha- kompozicija, rekompozicija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l-PL"/>
              </w:rPr>
              <w:t>18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isano dijeljenje višeznamenkastog broja jednoznamenkastim broje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sano dijeljenje višeznamenkastog broja dvoznamenkastim broje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zvođenje više računskih radnj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– čitanje, pisanje, razgo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 priroda- život biljaka i životi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10 sa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Pravokutnik i kvadrat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seg pravokutnika i kvadra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Mjerenje površ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AVLJ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– čitanje, pisanje, razgovo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- krat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- dizajn; oblici i funkcije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7 sa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vršina pravokutnika i kvadra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vadar i koc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jam koc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– čitanje, pisanje, razgovo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- krat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- modeliranje i građenje; kompozicija oblika</w:t>
            </w:r>
          </w:p>
        </w:tc>
      </w:tr>
      <w:tr>
        <w:trPr>
          <w:trHeight w:val="898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  <w:t>7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NO 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TIZ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D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– čitanje, pisanje, razgovo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- krat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ID – priroda , ljeto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0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36"/>
              </w:rPr>
            </w:pPr>
            <w:r>
              <w:rPr>
                <w:rFonts w:cs="Arial" w:ascii="Arial" w:hAnsi="Arial"/>
                <w:color w:val="333399"/>
                <w:sz w:val="36"/>
              </w:rPr>
              <w:t>Mjesec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36"/>
              </w:rPr>
            </w:pPr>
            <w:r>
              <w:rPr>
                <w:rFonts w:cs="Arial" w:ascii="Arial" w:hAnsi="Arial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TE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broj sat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MEĐUPREDMETNA POVEZANOST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szCs w:val="28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4 s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Boja – kontrast i dominacija boja, oblika i velič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plakat uz međunarodni dan pismenost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novinski kolaž,  flomaster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LIK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i nijanse 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 plodovi jesen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DELIRANJE I GRAĐENJE- VOLUMEN I MAS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obli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kulturno-povijesni spomeni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artonska ambalaž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očka i crta- kompozicija ( smještaj u format 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školjk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crni flomaste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Jezično izražavanj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književnost- poezija I proza s tematikom jeseni , m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- more, primorski kr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( obilježja, prirodne I kulturne posebnost 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4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LIKANJE-Bo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mpozicija i nijanse 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vod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očka i crta – crte prema značenj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Motiv:  vjetar u krošnjama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tuš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DELIRANJE I GRAĐE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olumeni i masa u prostoru-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Linijski istanjena masa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: životinj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hnika: žic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DELIRANJE I GRAĐE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Volumen i masa u prostoru- kompozicija obli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jabuka i gusjenic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olaž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- uvjeti živo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HJ - Književnost ; prozni tekst “Kako se igra voda?”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Jezično izražavanje; opis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 - Dan zahvalnosti za plodove zeml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4. X.međunarodni dan zaštite životi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97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4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DELIRANJE I GRAĐE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olumen i masa u prostoru-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obli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golubica mi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glinamol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- 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ast I dominacija boja, oblika, veličina…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plakat ( za kazališnu predstav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ka: kolaž, floma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-TOČKA I CR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( smještaj u format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portre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uglje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 čovjek, moje tij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- proza „Vukovar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zično izražavanje; opisivanje, prič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.11. – Dan kazališ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0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333399"/>
                <w:sz w:val="36"/>
                <w:lang w:val="pt-BR"/>
              </w:rPr>
              <w:t xml:space="preserve">    </w:t>
            </w: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3 s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-VOLUMEN I MAS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blici i funkci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božićni ukra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Tehnika: papir-plastik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MODELIRANJE I GRAĐENJE- VOLUMEN I MAS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oblika;  arhitektura i urbaniz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: jas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hnika: kombinira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kaširani papir, tempera, karton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 – Nikolinje,Božićni običa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Književnost - tekstovi o Božić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Jezično izražav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– odnos likova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3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RTANJE-TOČKA I CR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mpozicija, crte prema značenj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zimska idil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ugljen i bijela kred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ovršina- kompozicija ( fotomontaža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krava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novinski kolaž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VOLUMEN I MASA U PROSTOR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locr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zid, stup, krov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olov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Književnost ; Zimski da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Jezično izražavanje 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opisivanje,prič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 Z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Hrvati i domov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 - vrste cr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Uspoređivanje velič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L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4 s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LIKANJE-POVRŠIN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ptičko miješanje bo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otiv: Valentinovo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IZAJN-POVRŠIN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Kompozicija,rekompozicija (fotomontaža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. Mas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olaž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DELIRANJE I GRAĐENJE- VOLUMEN I MASA U PROSTO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locrt ,arhitektura i urbaniza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nasel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artonska ambalaž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SR - Valentinov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</w:t>
            </w:r>
            <w:r>
              <w:rPr>
                <w:rFonts w:cs="Arial" w:ascii="Arial" w:hAnsi="Arial"/>
                <w:lang w:val="it-IT"/>
              </w:rPr>
              <w:t>Narodni običaji ( Maškare )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Književnost ; proza, poez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 naselja u različitim zavičajima domovine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333399"/>
                <w:sz w:val="3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  <w:t>4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UMEN I MASA U PROSTOR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nijski istanjena mas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: cvijet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hnika: žic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DIZAJN, GRAF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ntrast i dominacija boja i obli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 : pt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artonski tis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LIKANJE, CRTANJE-BOJA, TOČKA I CR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pozicija i nijanse 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travnj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akvarel, crni flomaste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ast i dominacija boja, oblika, veličina- plak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ilustracija lekti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po izb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HJ - književnost - tekstovi o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</w:t>
            </w:r>
            <w:r>
              <w:rPr>
                <w:rFonts w:cs="Arial" w:ascii="Arial" w:hAnsi="Arial"/>
                <w:lang w:val="pl-PL"/>
              </w:rPr>
              <w:t xml:space="preserve">proljeću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</w:t>
            </w:r>
            <w:r>
              <w:rPr>
                <w:rFonts w:cs="Arial" w:ascii="Arial" w:hAnsi="Arial"/>
                <w:lang w:val="pl-PL"/>
              </w:rPr>
              <w:t xml:space="preserve">Jezično izražavanj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Lektira: M.Lovrak; Družba Pere Kvržice                     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ID – priroda;život biljke i životinja, travnjak</w:t>
            </w:r>
          </w:p>
        </w:tc>
      </w:tr>
      <w:tr>
        <w:trPr>
          <w:trHeight w:val="71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en-GB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3 s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- PLOH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dinstvo boja, oblika, veličina ( harmojija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šu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olaž ( novinski 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LIKANJE – POVRŠ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ksture, optičko miješanje boj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: Križni put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olumen i masa u prostoru- Oblici i funkci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: uz dan planeta Zeml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didaktički neoblikovan materijal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( plastična i kartonska ambalaža 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   priroda, šum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čuvanje i zaštita okoliš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HJ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književnost - tekstovi o proljeću i Uskrs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- Jezično izražavanj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 -  Dan planeta Zemlje</w:t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4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ZAJN-PLO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instvo boja, oblika, velič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. Obiteljski g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RANJE I GRAĐENJE- VOLUMEN I MASA U PROSTO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loc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: građev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ka: kartonska ambala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ZAJN-BO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ast i dominacija boja, oblika i velič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otiv : grad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tempe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VOLUMEN I MASA U PROSTOR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blici i funkc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Motiv: industrijski dizajn proizvod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hnika: kolaž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pričanje, opis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- simboli domov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Zagreb- glavni grad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2 s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VRŠIN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ompozicija , rekompozicij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otiv: spiralna kompozicija likov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hnika: Kolaž Iz časopis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DELIRANJE I GRAĐENJE-VOLUMEN I MASA U PROSTOR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nijski istanjena mas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: narukvica prijateljstv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Tehnika: žica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- Lje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Jezično izražavanje ; pričanje , opis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SR – Prijatelji jel vam žao ?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834"/>
        <w:gridCol w:w="886"/>
        <w:gridCol w:w="4464"/>
      </w:tblGrid>
      <w:tr>
        <w:trPr>
          <w:trHeight w:val="5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Mjese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TE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broj sat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MEĐUPREDMETNA POVEZANOST</w:t>
            </w:r>
          </w:p>
        </w:tc>
      </w:tr>
      <w:tr>
        <w:trPr>
          <w:trHeight w:val="942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szCs w:val="28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szCs w:val="2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s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vanje čitanke, udžbenika, vježbanica i ostalog radnog materijala- dogovor o radu i vrednovanju rezult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jezičnih sadržaja 3. razre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jalna provj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ovijed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azumije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e- pis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Personif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R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–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Budimo prijatelji ; prava i dužnost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Prava djec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Razgovor- uvažavanje drugog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PID - Jesen     ;  more, zavičaji domovin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K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–</w:t>
            </w: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pjesma :Maestral, Oj ti vilo Velebi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- zvukovi u prirod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K – crtanje; školjk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333399"/>
                <w:sz w:val="36"/>
              </w:rPr>
              <w:t xml:space="preserve">   </w:t>
            </w:r>
            <w:r>
              <w:rPr>
                <w:rFonts w:cs="Arial" w:ascii="Arial" w:hAnsi="Arial"/>
                <w:b/>
                <w:color w:val="333399"/>
                <w:sz w:val="3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enice- rod imenic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lagoli (PIV)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djevi (PIV)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povijed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porazumijevanje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iče iz davnine; I.B.Mažuranić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EDIJSKA KUL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njižnica – služenje rječnikom  i školskim pravopiso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 - Dan neovisnost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K – Himna; Lijepa naš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 xml:space="preserve">- Jesenska </w:t>
            </w:r>
          </w:p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 – slikanje, modeliranje – jesenski motiv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 Moja domov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333399"/>
                <w:sz w:val="36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20 sat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menic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lagoli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zricanje prošlosti, sadašnjosti I budućnosti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ipovijed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Sporazumijevanje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ko-eko; Hrvoje Hit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ID – Priroda ( živa i neživa)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SR – Tolerancija-Miroljubivo rješavanje sukob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 – crtanje ( strip)</w:t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16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idjevi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ipovijed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evidljiva Iva ; Zvonimir Balo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R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–</w:t>
            </w: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kolinje, Božić - Narodni običaj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</w:t>
            </w:r>
            <w:r>
              <w:rPr>
                <w:rFonts w:cs="Arial" w:ascii="Arial" w:hAnsi="Arial"/>
                <w:lang w:val="pl-PL"/>
              </w:rPr>
              <w:t>- Obilježavanje blagdana, radost dariv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GK - Pjesme o sv. Nikol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- Božićne pjesm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K - crtanje; Nikoli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</w:t>
            </w:r>
            <w:r>
              <w:rPr>
                <w:rFonts w:cs="Arial" w:ascii="Arial" w:hAnsi="Arial"/>
                <w:lang w:val="pt-BR"/>
              </w:rPr>
              <w:t>- modeliranje ukras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</w:t>
            </w:r>
            <w:r>
              <w:rPr>
                <w:rFonts w:cs="Arial" w:ascii="Arial" w:hAnsi="Arial"/>
                <w:lang w:val="pt-BR"/>
              </w:rPr>
              <w:t>- čestitk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- Čovj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Z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14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i jezik i zavičajni go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prav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evidljiva Iva ; Zvonimir Balog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čuna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 zima, moje tijelo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, TZK - Igre na snijeg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GK – Pjesme i skladbe na temu zim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LK -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likanje-ilustracija teksta Zimski dan</w:t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L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sat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dje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azumije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ljučić oko vrata; N. Pulić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- Snalaženje u vremen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Važnost prijateljstva, pomoć drugima, prihvaćanje razli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Valentinov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Mašk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- Mjerenje vrem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K – melodijske , ritmičke i zvukovne improvizac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 - Dizajn ; maska</w:t>
            </w:r>
          </w:p>
          <w:p>
            <w:pPr>
              <w:pStyle w:val="Normal"/>
              <w:ind w:left="4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22 s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vni i neupravni go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ovijed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prav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rsonif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ijelovi teks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pi Duga Čarapa; A. Lindgre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poredba filma s književnim djelo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D - Proljeće; obilježja proljeć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</w:t>
            </w:r>
            <w:r>
              <w:rPr>
                <w:rFonts w:cs="Arial" w:ascii="Arial" w:hAnsi="Arial"/>
                <w:lang w:val="pl-PL"/>
              </w:rPr>
              <w:t>( odnos prema drugim godišnji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lang w:val="pl-PL"/>
              </w:rPr>
              <w:t>dobima )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K  - Improvizacije rit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</w:rPr>
              <w:t>-Proljetna pjes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 slušanje glaz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K  - dizajn-cvije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R </w:t>
            </w:r>
            <w:r>
              <w:rPr>
                <w:rFonts w:cs="Arial" w:ascii="Arial" w:hAnsi="Arial"/>
                <w:lang w:val="pl-PL"/>
              </w:rPr>
              <w:t xml:space="preserve">– Čuvari prirode – uz Dan pokreta prijatelja prirode </w:t>
            </w:r>
            <w:r>
              <w:rPr>
                <w:rFonts w:cs="Arial" w:ascii="Arial" w:hAnsi="Arial"/>
                <w:i/>
                <w:lang w:val="pl-PL"/>
              </w:rPr>
              <w:t>Lijepa naša</w:t>
            </w:r>
          </w:p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</w:t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  <w:t>13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i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govor i pisanje č,ć,dž,đ,lj,nj,ije/je/e/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rsonif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ružba Pere Kvržice; Mato Lovr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poredba filma s književnim djelo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Računalo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 – Uskrs- narodni običa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  </w:t>
            </w:r>
            <w:r>
              <w:rPr>
                <w:rFonts w:cs="Arial" w:ascii="Arial" w:hAnsi="Arial"/>
                <w:lang w:val="pl-PL"/>
              </w:rPr>
              <w:t>- Dan planete Zemlje</w:t>
            </w:r>
          </w:p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ID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Život biljke i životinja, travnj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- Gospodarstvo i okoliš, zaštita okoliš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 – mjerne kratic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K slikanje, crtanje, modeliran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- Ilustracija teks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GK - Zvukovne improvizacij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20 sat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 4.r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ipovijed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žimanje pripovijednih tekstov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ražajno čit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rsonif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e vrs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KTI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Ivin Vučko; M. Glušćević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kumentarni fil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–; Zagreb- glavni grad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R - Druženje u obitel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pl-PL"/>
              </w:rPr>
              <w:t>Majčin da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 –scenografija, grafički/kompjuterski dizajn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K - pjesma Moja maj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-  melodijske, ritmičke i zvukovne improvizaci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14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36"/>
                <w:lang w:val="pt-B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3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  <w:t>10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navljanje poznatih tem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EZIČNO IZRAžAVANJ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povijedanj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mostalno stvaranje prič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isanje- poštivanje pravopisne norme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eđivanje tema u poeziji i  proz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dni i slušni doživlja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am u pjesm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vod, zaplet i rasplet u prič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os među likov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NO PROVJERAVANJE I VREDNOVANJ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K – pjevanje poznatih dječjih pjes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- Naš rastanak glasi- DOVIĐENJA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464"/>
        <w:gridCol w:w="839"/>
        <w:gridCol w:w="391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ind w:left="366" w:hanging="0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TE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broj sat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 xml:space="preserve">MEĐUPREDMETNA POVEZANOST </w:t>
            </w:r>
          </w:p>
        </w:tc>
      </w:tr>
      <w:tr>
        <w:trPr>
          <w:trHeight w:val="478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20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20"/>
                <w:lang w:val="hr-HR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333399"/>
              </w:rPr>
            </w:pPr>
            <w:r>
              <w:rPr>
                <w:rFonts w:eastAsia="Arial" w:cs="Arial" w:ascii="Arial" w:hAnsi="Arial"/>
                <w:b/>
                <w:color w:val="333399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333399"/>
              </w:rPr>
              <w:t xml:space="preserve">  </w:t>
            </w:r>
            <w:r>
              <w:rPr>
                <w:rFonts w:cs="Arial" w:ascii="Arial" w:hAnsi="Arial"/>
                <w:b/>
                <w:color w:val="333399"/>
                <w:sz w:val="40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eastAsia="Arial" w:cs="Arial" w:ascii="Arial" w:hAnsi="Arial"/>
                <w:b/>
                <w:color w:val="333399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40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eastAsia="Arial" w:cs="Arial" w:ascii="Arial" w:hAnsi="Arial"/>
                <w:b/>
                <w:color w:val="333399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40"/>
              </w:rPr>
              <w:t>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eastAsia="Arial" w:cs="Arial" w:ascii="Arial" w:hAnsi="Arial"/>
                <w:b/>
                <w:color w:val="333399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eastAsia="Arial" w:cs="Arial" w:ascii="Arial" w:hAnsi="Arial"/>
                <w:b/>
                <w:color w:val="333399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4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13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ljanje nastavnog plana i programa - do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ORSKI KRAJEVI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no-zemljopisni uvjeti, gospodarstvo, naselja, povijesne I kulturne znamenit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NOPOVIJESNE ZNAMENITOSTI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NE POSEBNOSTI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,VJEŽBANJE I PROVJERAVANJ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J - pričanje uz  umnu mapu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" Priroda i društvo 4 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sivanje, stvaralačko pisanje prema poticaju, pisanje pis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i tekstovi i poezija o mo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</w:rPr>
              <w:t>zavičajna narječ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poznavanje velikih brojeva, uspoređiv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ocjena,mjere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 – kulturno-povijesne znamenitosti u likovnim djelima, fotografije / izvorna stvarnost- posjet znamenitosti u Splitu I Trogiru ( ŠUP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K- pjesma Maest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20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12 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12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32"/>
                <w:lang w:val="pt-BR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IROD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UNCE- uvjet život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ZRAK – uvjet život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- uvjet živ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- uvjet živ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TIZ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OVJ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DSKO TIJ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H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-opisivanje prir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-priroda u književnim djel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-izvješće o obavljenom zadatku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LK- crtanje i slik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- sunce –voda- zrak/vjetar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J -  Jezično izražavanje: opisivanje, pisanje, priča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TZK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   imenovati dijelove tijela kroz pripremne vježb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-slobodni  pokreti tijela uz glazb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9 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JUDSKO TIJEL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E TIJ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TIZ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JERAV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DNOVANJ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HJ – rasprava: Dijete ima pravo znati svoja prav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K -    imenovati dijelove tijela kroz pripremne vjež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-slobodni  pokreti tijela uz glazb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R – prava dje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40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szCs w:val="36"/>
              </w:rPr>
              <w:t>s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3399"/>
                <w:sz w:val="36"/>
                <w:szCs w:val="3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RVATI I NOVA DOMOVIN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AMOSTALNA REPUBLIKA HRVATS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RVATSKA U EUROPSKOM OKRUŽENJ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Književnost - tekstovi na temu Domovinskog ra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Jezično izražavanj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–</w:t>
            </w: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čitanje legend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 – slikanje „Dolazak Hrvata”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- industrijski dizajn- Krava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L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at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PROŠLOSTI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onavljanje i provjerav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IZINSKI KRAJEVI RH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rodno-zemljopisni uvjeti, gospodarstvo, naselja, povijesne I kulturne znamenitost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REŽULJKASTI KRAJEVI RH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rodno-zemljopisni uvjeti, gospodarstvo, naselja, povijesne I kulturne znamenitost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NAVLJANJE I PROVJERAVANJ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– opisivanje krajolika, pisanje velikog sl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zavičajni go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-matematičke pri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 – slikanje krajolika, optičko miješanje bo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</w:rPr>
              <w:t>Arhitektura i urbanizam, tloc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l-PL"/>
              </w:rPr>
              <w:t>14</w:t>
            </w:r>
            <w:r>
              <w:rPr>
                <w:rFonts w:cs="Arial" w:ascii="Arial" w:hAnsi="Arial"/>
                <w:b/>
                <w:color w:val="333399"/>
                <w:szCs w:val="24"/>
                <w:lang w:val="pl-PL"/>
              </w:rPr>
              <w:t>sat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bilj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životi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nj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I VJEŽB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– opis biljaka i životinja u književnosti, opisivanje; izvješće o obavljenom zadat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- fotografije i crteži različitih životinja, izrada plakata</w:t>
            </w:r>
          </w:p>
        </w:tc>
      </w:tr>
      <w:tr>
        <w:trPr>
          <w:trHeight w:val="18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7 SAT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SKI KRAJEVI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no-zemljopisni uvjeti, gospodarstvo, naselja, povijesne I kulturne znamenit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HJ – opisivanje krajolika, izvještavanje o obavljenom zadatku; stvaralačko pisanj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K - Slikanje ;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</w:t>
            </w:r>
            <w:r>
              <w:rPr>
                <w:rFonts w:cs="Arial" w:ascii="Arial" w:hAnsi="Arial"/>
                <w:szCs w:val="24"/>
              </w:rPr>
              <w:t>Crtanje- šum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Cs w:val="24"/>
              </w:rPr>
              <w:t>TZK- boravak u prirodi - igra</w:t>
            </w:r>
          </w:p>
        </w:tc>
      </w:tr>
      <w:tr>
        <w:trPr>
          <w:trHeight w:val="18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13 sat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i domov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eb- glavni grad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vništvo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 i susjedne zem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, VJEŽBANJE I PROVJERAVANJ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J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hrvatske him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njiževni tekstovi I poezija o Zagre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latinica, ćirilica I glagolj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vičajna narječ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matematičke priče/ problemski zadaci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likanje simbola (zastave I grb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greb na fotografijama/ neposredna stvarnost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( školski izlet)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K- slušanje i pjevanje him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eb u pjesmam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40"/>
                <w:szCs w:val="24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6 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OBRAĐENIH TEMA- SISTEMATIZ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NJE I VRED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HJ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čitanje, pisanje, sporazumijevanje, izvješće o obavljenom zadatk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K-  plakat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166"/>
        <w:gridCol w:w="1385"/>
        <w:gridCol w:w="276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lang w:val="pl-PL"/>
              </w:rPr>
            </w:pPr>
            <w:r>
              <w:rPr>
                <w:rFonts w:cs="Arial" w:ascii="Arial" w:hAnsi="Arial"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mjesec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333399"/>
              </w:rPr>
            </w:pPr>
            <w:r>
              <w:rPr>
                <w:rFonts w:eastAsia="Arial" w:cs="Arial" w:ascii="Arial" w:hAnsi="Arial"/>
                <w:b/>
                <w:color w:val="333399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  <w:t>TEM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8"/>
                <w:szCs w:val="24"/>
              </w:rPr>
            </w:pPr>
            <w:r>
              <w:rPr>
                <w:rFonts w:cs="Arial" w:ascii="Arial" w:hAnsi="Arial"/>
                <w:color w:val="333399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Cs w:val="24"/>
              </w:rPr>
            </w:pPr>
            <w:r>
              <w:rPr>
                <w:rFonts w:cs="Arial" w:ascii="Arial" w:hAnsi="Arial"/>
                <w:color w:val="333399"/>
                <w:szCs w:val="24"/>
              </w:rPr>
              <w:t>bro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  <w:szCs w:val="24"/>
              </w:rPr>
              <w:t>frekvenci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Cs w:val="24"/>
              </w:rPr>
            </w:pPr>
            <w:r>
              <w:rPr>
                <w:rFonts w:cs="Arial" w:ascii="Arial" w:hAnsi="Arial"/>
                <w:b/>
                <w:color w:val="333399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Cs w:val="24"/>
              </w:rPr>
            </w:pPr>
            <w:r>
              <w:rPr>
                <w:rFonts w:cs="Arial" w:ascii="Arial" w:hAnsi="Arial"/>
                <w:b/>
                <w:color w:val="333399"/>
                <w:szCs w:val="24"/>
              </w:rPr>
              <w:t>MEĐUPREDMETNA POVEZANOST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333399"/>
                <w:sz w:val="40"/>
                <w:szCs w:val="24"/>
                <w:lang w:val="hr-HR"/>
              </w:rPr>
            </w:pPr>
            <w:r>
              <w:rPr>
                <w:rFonts w:eastAsia="Times New Roman" w:cs="Arial" w:ascii="Arial" w:hAnsi="Arial"/>
                <w:b/>
                <w:color w:val="333399"/>
                <w:sz w:val="40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sat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JALNA MJERE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 trčanje do 50 m iz poluvisokog star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ok u vis iz kosoga zaleta odrazom lijevom i desnom nog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đanje lopticom u pokretne ciljeve s udaljenosti do 5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ENJANJ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njanje po mornarskim ljestv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enjanje po konopu ili motki do 2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ŠENJA I UPIR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s stojeći prednji provlakom u vis stojeći stražnji na dočelnim sprava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 upora prednjeg na niskoj pritki odnjihom sasko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arac na vrata sredinom hrpta stopala (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 orijentacij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 - Procjena udaljenosti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K - Improvizacija ritma , plesne 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Neverbalna komunikacija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42"/>
        <w:gridCol w:w="904"/>
        <w:gridCol w:w="251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at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 trčanje do 50 m iz poluvisokog star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ok u vis iz kosoga zaleta odrazom lijevom i desnom nogo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đanje lopticom u pokretne ciljeve s udaljenosti do 5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ENJANJ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njanje po mornarskim ljestv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enjanje po konopu ili motki do 2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ŠENJA I UPIR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s stojeći prednji provlakom u vis stojeći stražnji na dočelnim sprava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 upora prednjeg na niskoj pritki odnjihom sasko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ga zanoženjem na t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- Orijentacij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- Procjena udalje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uspoređ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Verbalna i neverbalna komun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K - Improvizacije ritma, plesne strukture</w:t>
            </w:r>
          </w:p>
          <w:p>
            <w:pPr>
              <w:pStyle w:val="Normal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42"/>
        <w:gridCol w:w="883"/>
        <w:gridCol w:w="253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sat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Sunožni naskok na odskočnu dasku i pruženi sask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ađanje lopticom u pokretne ciljeve s udaljenosti do 5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KOLUT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vezivanje koluta naprijed I natrag na različite način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UČENJA I POTISKIV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okor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ga zanoženjem na t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Lektira ; ponašanje u nepredviđenim situacij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 - Suradnja - nenasilno rješavanje probl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- Uspoređivanje, procjenj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K - Plesne improvizac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Rita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45"/>
        <w:gridCol w:w="866"/>
        <w:gridCol w:w="265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sati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Sunožni naskok na odskočnu dasku i skok pruž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KOLUT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vezivanje koluta naprijed I natrag na različite način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UČENJA I POTISKIV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lop naprijed i st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rodni ples po izboru iz zavičajnog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GK - Improvizacije ritma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  </w:t>
            </w:r>
            <w:r>
              <w:rPr>
                <w:rFonts w:cs="Arial" w:ascii="Arial" w:hAnsi="Arial"/>
                <w:lang w:val="pt-BR"/>
              </w:rPr>
              <w:t>Zvukovne improvizaci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SR- Surad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 - Procjenjivanje i mjerenje veličin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HJ - Načini sporazumijevanja</w:t>
            </w:r>
          </w:p>
        </w:tc>
      </w:tr>
    </w:tbl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044"/>
        <w:gridCol w:w="767"/>
        <w:gridCol w:w="265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ati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nožni naskok na odskočnu dasku i skok pruže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T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ezivanje koluta naprijed I natrag na različite nač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ČENJA I POTISKIV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okora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lop naprijed i stran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ga zanoženjem na t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rodni ples po izboru iz zavičajnog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Književnost ; Tragovi u snijeg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- sporazumije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 - crte, smj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 - Procjenjivanje, mjerenj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K - Improvizacija rit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     </w:t>
            </w:r>
            <w:r>
              <w:rPr>
                <w:rFonts w:cs="Arial" w:ascii="Arial" w:hAnsi="Arial"/>
              </w:rPr>
              <w:t>Zvukovne improvizacij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65"/>
        <w:gridCol w:w="887"/>
        <w:gridCol w:w="2510"/>
      </w:tblGrid>
      <w:tr>
        <w:trPr>
          <w:trHeight w:val="85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L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 xml:space="preserve">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3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T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ezivanje koluta naprijed I natrag na različite nač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ČENJA I POTISKIV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lop naprijed i stranc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ga zanoženjem na t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rodni ples po izboru iz zavičajnog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 - Prostorna kompozi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K - Pjesma Ovako se Bukovčani n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 - neverbalna komunik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- Mjere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Uspoređ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ocjenjivanj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31"/>
        <w:gridCol w:w="933"/>
        <w:gridCol w:w="2478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l-PL"/>
              </w:rPr>
              <w:t>9sati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rzo trčanje do 50 m iz poluvisokog star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nožni naskok na odskočnu dasku I skok pruž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UT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vezivanje koluta naprijed I natrag na različite način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ŠENJA I UPIR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s stojeći prednji provlakom u vis stojeći stražnji na dočelnim sprava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 upora prednjeg na niskoj pritki odnjihom sasko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UČENJA I POTISKIV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učenje i potiskivanje suvježbača na različite načine uz korištenje pomagal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rodni ples po izboru iz zavičajnog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 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ID –orijentacija u prosto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 - Procjenj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Mjere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Uspoređ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verbalna i neverbalna komun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K - Rit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Improvizacije rit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onsko slikanj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28"/>
        <w:gridCol w:w="901"/>
        <w:gridCol w:w="25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  <w:t>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  <w:t>5ati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iklička kretanja različitim tempom do 4 minut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rzo trčanje do 50 m iz poluvisokog starta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ok u vis iz kosoga zaleta odrazom lijevom i desnom nog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đanje lopticom u pokretne ciljeve s udaljenosti do 5 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ENJANJ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njanje po konopu ili motki do 2 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ITMIČKE I PLESNE 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rodni ples po izboru iz zavičajnog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ni rukomet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davanje I hvatanje lopte iz “košarice” u odbojkaškom stavu (O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čji nogome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 - Orijentacija u priro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- Procjenji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jeren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Uspoređivanj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Verbalna i neverbalna komun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 - Nenasilje u natjecanjim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5"/>
        <w:gridCol w:w="969"/>
        <w:gridCol w:w="2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  <w:t>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at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pl-PL"/>
              </w:rPr>
            </w:pPr>
            <w:r>
              <w:rPr>
                <w:rFonts w:cs="Arial" w:ascii="Arial" w:hAnsi="Arial"/>
                <w:b/>
                <w:color w:val="333399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Č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rzo trčanje do 50 m iz poluvisokog start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AK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kok u vis iz kosoga zaleta odrazom lijevom i desnom nog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nožni naskok na odskočnu dasku I skok pruž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CANJA I GAĐ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ađanje lopticom u pokretne ciljeve s udaljenosti do 5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Bacanje medicinke od 1 kg suručno iz različitih polož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ENJANJA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njanje po mornarskim ljestva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njanje po konopu ili motki do 2 m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ŠENJA I UPIRA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is stojeći prednji provlakom u vis stojeći stražnji na dočelnim sprava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 upora prednjeg na niskoj pritki odnjihom saskok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G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Dodavanje i hvatanje lopte u kretanju (R )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ini rukomet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ječja koša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ođenje lopte sredinom hrpta  stopala (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čji nogom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 - Verbalna i neverbalna komunikaci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 - Nenasilje u natjecanim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- Mjere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Uspoređivanj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71"/>
        <w:gridCol w:w="934"/>
        <w:gridCol w:w="246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it-IT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it-IT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it-IT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it-I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lang w:val="it-IT"/>
              </w:rPr>
              <w:t>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  <w:lang w:val="it-IT"/>
              </w:rPr>
              <w:t>sat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lang w:val="it-IT"/>
              </w:rPr>
            </w:pPr>
            <w:r>
              <w:rPr>
                <w:rFonts w:cs="Arial" w:ascii="Arial" w:hAnsi="Arial"/>
                <w:b/>
                <w:color w:val="333399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NA MJERE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 I NATJEC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R - nenasilje u sport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 - mjerenj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J- Verbalna i neverbalna komunikacija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" w:hAnsi="Times" w:cs="Time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3z0">
    <w:name w:val="WW8Num3z0"/>
    <w:qFormat/>
    <w:rPr>
      <w:rFonts w:ascii="Times" w:hAnsi="Times" w:eastAsia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1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45:00Z</dcterms:created>
  <dc:creator>User</dc:creator>
  <dc:description/>
  <cp:keywords/>
  <dc:language>en-US</dc:language>
  <cp:lastModifiedBy>User</cp:lastModifiedBy>
  <cp:lastPrinted>2012-09-03T16:47:00Z</cp:lastPrinted>
  <dcterms:modified xsi:type="dcterms:W3CDTF">2016-06-21T21:46:00Z</dcterms:modified>
  <cp:revision>123</cp:revision>
  <dc:subject/>
  <dc:title>Mjesec</dc:title>
</cp:coreProperties>
</file>