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9258300" cy="2400300"/>
                <wp:effectExtent l="0" t="1206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480" cy="240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KRITERI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OCJENJIVANJ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silver" stroked="t" o:allowincell="f" style="position:absolute;margin-left:27pt;margin-top:2pt;width:728.95pt;height:188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KRITERIJ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OCJENJIVANJA</w:t>
                      </w:r>
                    </w:p>
                  </w:txbxContent>
                </v:textbox>
                <v:path textpathok="t"/>
                <v:textpath on="t" fitshape="t" string="KRITERIJI &#10; OCJENJIVANJA" style="font-family:&quot;Arial Black&quot;;font-size:12pt"/>
                <v:fill o:detectmouseclick="t" type="solid" color2="#3f3f3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9258300" cy="4457700"/>
                <wp:effectExtent l="0" t="0" r="133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480" cy="445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RVAT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EZI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9pt;margin-top:18pt;width:728.95pt;height:350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RVAT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JEZIK</w:t>
                      </w:r>
                    </w:p>
                  </w:txbxContent>
                </v:textbox>
                <v:path textpathok="t"/>
                <v:textpath on="t" fitshape="t" string=" &#10;HRVATSKI&#10;JEZIK" style="font-family:&quot;Arial Black&quot;;font-size:12pt"/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165100</wp:posOffset>
                </wp:positionV>
                <wp:extent cx="9258300" cy="4457700"/>
                <wp:effectExtent l="0" t="0" r="133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480" cy="445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RVAT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EZI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7.85pt;margin-top:13pt;width:728.95pt;height:350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RVAT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JEZIK</w:t>
                      </w:r>
                    </w:p>
                  </w:txbxContent>
                </v:textbox>
                <v:path textpathok="t"/>
                <v:textpath on="t" fitshape="t" string=" &#10;HRVATSKI&#10;JEZIK" style="font-family:&quot;Arial Black&quot;;font-size:12pt"/>
                <v:fill o:detectmouseclick="t" type="solid" color2="#222222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ementi ocjenjivanja / vrednovanj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3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AZIV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rvatski jezik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MENO- provjerava se nenajavljeno tijekom s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O-prema vremeniku pisanih provj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njiževnost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USMENO- provjerava se nenajavljeno tijekom s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O-prema vremeniku pisanih provj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ektira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ma dogovorenom obrascu ( usmeno i pisano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Jezično izražavanje i stvaranje-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USMENO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Provjerava se nenajavljeno tijekom s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Jezično izražavanje i stvaranje-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PISMENO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 se tijekom sata i prema vremeniku pisanih provje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edijska kultura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 se neposredno nakon gledanog fil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omaći uradak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 se povremeno tijekom sata bez naja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zumijevanje pročitanog teksta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 se tijekom sata i prema vremeniku pisanih provjer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ZINE POSTIGNUĆ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560"/>
        <w:gridCol w:w="3420"/>
        <w:gridCol w:w="4343"/>
        <w:gridCol w:w="2164"/>
      </w:tblGrid>
      <w:tr>
        <w:trPr>
          <w:trHeight w:val="76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CJEN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RAZ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UČENIK ĆE MOĆI..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PIS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PROVJERA</w:t>
            </w:r>
          </w:p>
        </w:tc>
      </w:tr>
      <w:tr>
        <w:trPr>
          <w:trHeight w:val="140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usvojenost ključnih pojmova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ne izvršava zadatke, ne surađuje tijekom sata,ne želi odgovarati, odbija rad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0% do 49%</w:t>
            </w:r>
          </w:p>
        </w:tc>
      </w:tr>
      <w:tr>
        <w:trPr>
          <w:trHeight w:val="174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anje na razini prepoznav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poznaje osnovne činjenice i pojmove uz potpitanja i pomoć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vojiti, prepoznati, primjeniti,imenovati, koristiti se,razlikovati, dopunjavati, izgovarati, čitati, razumjeti, pisati, primati tekstove, izdvojiti, izraditi sud uz pomoć učiteljice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0% do 63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rodu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ceptualno razumijevan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zumije većinu nastavnih sadržaja,ključnih pojmova, ali ih ne objašnjav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</w:rPr>
              <w:t>Izdvojiti, prepoznati, primjeniti,imenovati, koristiti se,razlikovati, dopunjavati, izgovarati, čitati, razumjeti, pisati, primati tekstove, izdvojiti, izraditi sud u većini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 64% do 76 %</w:t>
            </w:r>
          </w:p>
        </w:tc>
      </w:tr>
      <w:tr>
        <w:trPr>
          <w:trHeight w:val="214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mj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mjena naučenog načela na novom primjeru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ašnjava, preoblikuje, izdvaja pogrešno, navodi primjere, služi se , primjenjuje pravila, razumije, komunicira, stvaralački piše,opisuje, oblikuje govornu i pisanu poruku, izražajno čita, raspravlja, imenuje, vodi dnevnik čitanja, iskazuje doživljaje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s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 77 % do 89%</w:t>
            </w:r>
          </w:p>
        </w:tc>
      </w:tr>
      <w:tr>
        <w:trPr>
          <w:trHeight w:val="39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lna primjena i nadogradnja stečenog znanja i rješavanje proble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ganiziranje usvojenog znanja i vještina za rješavanje problema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čeno znanje primjenjuje na nove , složenije primjere ,uspješno izvršava korelaciju sa srodnim gradivom, samostalno rješava složenije zadatke, služi se dodatnim izvorima znanja, sposoban je prenositi znanje na druge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90% do 100%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99"/>
          <w:sz w:val="40"/>
          <w:szCs w:val="40"/>
        </w:rPr>
        <w:t>HRVATSKI  JEZIK –</w:t>
      </w:r>
      <w:r>
        <w:rPr/>
        <w:t xml:space="preserve"> IMENICE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3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primjenjuje stečena znanja o imenicama u usmenom i pismenom izražavanju. Ne izdvaja imenice od ostalih vrsta riječi u nizu riječi i rečenici. Ne prepoznaje opće i vlastite imenice u rečenicama. Nesiguran u određivanju muškog,ženskog i srednjeg roda,jednine i množine imenica. Ne primjenjuje pravilo pisanja velikog početnog slova u vlastitim imenima (ljudi,gora,rijeka). Pokazuje vrlo slabu aktivnost i zanimanje na satu jezika. Naučeno gradivo ne primjenjuje prikladno i ispravno. Griješi u usmenom i pismenom izražavanju. Nezainteresiran za skupni r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jelomice primjenjuje stečena znanja o imenicama u usmenom i pismenom izražavanju. Izdvaja imenice od ostalih vrsta riječi u nizu riječi i rečenici uz pomoć učitelja/ce. Prepoznaje opće i vlastite imenice u rečenicama. Nesiguran u određivanju muškog,ženskog i srednjeg roda,jednine i množine imenica. Djelomično primjenjuje pravilo pisanja velikog početnog slova u vlastitim imenima, u višečlanim nazivima (ljudi,gora,rijeka). Pokazuje vrlo slabu aktivnost i zanimanje na satu jezika. Naučeno gradivo ne primjenjuje prikladno i ispravno. Vrlo često griješi u usmenom i pismenom izražavanju. Većinom nezainteresiran za skupni rad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ećim dijelom primjenjuje stečena znanja o imenicama u usmenom i pismenom izražavanju. Djelomično točno i brzo određuje muški,ženski i srednji rod,jedninu i množinu imenica. Izdvaja iz teksta uvećanice i umanjenice. Izdvaja imenice muškog,ženskog i srednjeg roda iz teksta. Primjenjuje pravilo pisanja velikog početnog slova u vlastitim imenima , višečlanim nazivima (ulica,ustanova,naseljenih mjesta). Povremeno pokazuje aktivnost i zanimanje na satu jezika. Naučeno gradivo primjenjuje prikladno,ali s pogreškama u pismenom i usmenom izražavanju. U skupnom radu djelomično sudjeluje.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vo u potpunosti primjenjuje stečena znanja o imenicama u usmenom i pismenom izražavanju. Većinom točno i brzo određuje muški,ženski i srednji rod,jedninu i množinu imenica te daje primjere. Preoblikuje broj imenica (iz jednine u množinu i obratno). Objašnjava razliku između općih i vlastitih imenica. Pokazuje aktivnost i zanimanje na satu jezika. Razvijena sposobnost primjene jezičnih pravila i zaključaka. Pokazuje aktivnost i sposobnost u skupnom rad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potpunosti primjenjuje stečena znanja o imenicama u usmenom i pismenom izražavanju. Sigurno,točno i brzo određuje  muški,ženski i srednji rod,jedninu i množinu imenica. Prepoznaje iznimke od pravila pisanja jednine i množine (hlače,naočale,škare...). Preoblikuje imenice u pridjeve,glagole.Pravilno izgovara i piše č i ć u umanjenicama na –ić,-čić,-čica i uvećanicama na –čina. Pokazuje izrazitu aktivnost i zanimanje na satu jezika. Izvodi pravila i zaključke te ih primjenjuje na složenijim jezičnim zadacima. Pokazuje izrazitu aktivnost i sposobnost u skupnom radu.</w:t>
            </w:r>
          </w:p>
        </w:tc>
      </w:tr>
    </w:tbl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HRVATSKI  JEZIK</w:t>
      </w:r>
      <w:r>
        <w:rPr>
          <w:rFonts w:cs="Arial" w:ascii="Arial" w:hAnsi="Arial"/>
          <w:color w:val="333399"/>
          <w:sz w:val="40"/>
          <w:szCs w:val="40"/>
        </w:rPr>
        <w:t xml:space="preserve"> – GLAGOLI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primjenjuje stečena znanja o glagolima u usmenom i pismenom izražavanju. Ne razlikuje glagol od drugih vrsta riječi u govorenju i pisanju. Nesiguran u iskazivanju što tko radi ili što se događa. Ne prepoznaje prošlu,sadašnju i buduću glagolsku radnju. Pokazuje izrazito slabu aktivnost i zanimanje na satu jezika. Naučeno gradivo ne primjenjuje prikladno i ispravno. Griješi u usmenom i pismenom izražavanju.  Nezainteresiran za skupni r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omice primjenjuje stečena znanja o glagolima u usmenom i pismenom izražavanju. Razlikuje glagol od drugih vrsta riječi u govorenju i pisanju. Nesiguran u iskazivanju što tko radi ili što se događa. Prepoznaje prošlu,sadašnju i buduću glagolsku radnju uz pomoć učitelja/ce. Dopunjuje tekst odgovarajućim oblicima glagolskih vremena uz pomoć učitelja/ce. Pokazuje vrlo slabu aktivnost i zanimanje na satu jezika. Naučeno gradivo ne primjenjuje prikladno i ispravno. Vrlo često griješi u usmenom i pismenom izražavanju. Većinom nezainteresiran za skupni r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ćim dijelom primjenjuje stečena znanja o glagolima u usmenom i pismenom izražavanju. Uglavnom točno iskazuje što tko radi ili što se događa. Uočava i pronalazi glagole u rečenici. Identificira prošlu,sadašnju i buduću glagolsku radnju. Povremeno pokazuje aktivnost i zanimanje na satu jezika. Naučeno gradivo primjenjuje prikladno,ali s pogreškama u pismenom i usmenom izražavanju. U skupnom radu djelomično sudjeluje.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otovo u potpunosti pravilno primjenjuje stečena znanja o glagolima u usmenom i pismenom izražavanju. Glagolima većinom sigurno iskazuje što tko radi ili što se događa. Pokazuje aktivnost i zanimanje na satu jezika. Razvijena sposobnost primjene jezičnih pravila i zaključaka. Pokazuje aktivnost i sposobnost u skupnom rad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primjenjuje stečena znanja o glagolima u usmenom i pismenom izražavanju. Glagolima sigurno iskazuje što tko radi ili što se događa,daje primjere prošle,sadašnje i buduće radnje. Preoblikuje rečenice u drugo glagolsko vrijeme. Preoblikuje glagole u imenice i imenice u glagole. Pokazuje izrazitu aktivnost i zanimanje na satu jezika. Izvodi pravila i zaključke te ih primjenjuje na složenijim jezičnim zadacima. Pokazuje izrazitu aktivnost i sposobnost u skupnom rad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HRVATSKI  JEZIK</w:t>
      </w:r>
      <w:r>
        <w:rPr>
          <w:rFonts w:cs="Arial" w:ascii="Arial" w:hAnsi="Arial"/>
          <w:color w:val="333399"/>
          <w:sz w:val="40"/>
          <w:szCs w:val="40"/>
        </w:rPr>
        <w:t xml:space="preserve"> – IZRICANJE PROŠLOSTI, SADAŠNJOSTI I BUDUĆNOSTI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Ne prepoznaje i ne iskazuje prošlu,sadašnju i buduću glagolsku radnju u svakodnevnoj komunikaciji. Ne pripovijeda o događajima koji imaju vremenski slijed od sadašnjosti u prošlost i budućnost. Izricanje prošlosti, sadašnjosti i budućnosti učenik ne primjenjuje prikladno i ispravno u pismenom izrazu. Ne snalazi se u povezivanju događaja iz svakodnevnog života s glagolskim vremenim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jelomice prepoznaje i iskazuje prošlu,sadašnju i buduću glagolsku radnju u svakodnevnoj komunikaciji. Na početnoj razini pripovijeda o događajima koji imaju vremenski slijed od sadašnjosti u prošlost i budućnost.  Izricanje prošlosti,sadašnjosti i budućnosti učenik ne primjenjuje prikladno i ispravno u pismenom izrazu. Ne snalazi se u povezivanju događaja iz svakodnevnog života s glagolskim vremenim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ćinom prepoznaje i iskazuje prošlu,sadašnju i buduću glagolsku radnju u svakodnevnoj komunikaciji. Na prosječnoj razini pripovijeda o događajima koji imaju vremenski slijed od sadašnjosti u prošlost i budućnost. Izricanje prošlosti,sadašnjosti i budućnosti učenik djelomično primjenjuje u pismenom izrazu. Djelomice povezuje događaje iz svakodnevnog života s glagolskim vremenima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Gotovo u potpunosti prepoznaje i iskazuje prošlu,sadašnju i buduću glagolsku radnju u svakodnevnoj komunikaciji. Na očekivanoj razini pripovijeda o događajima koji imaju vremenski slijed od sadašnjosti u prošlost i budućnost. Izricanje prošlosti,sadašnjosti i budućnosti učenik gotovo u potpunosti primjenjuje u pismenom izrazu. Uspješno povezuje događaje iz svakodnevnog života s glagolskim vremenim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 potpunosti prepoznaje i iskazuje prošlu,sadašnju i buduću glagolsku radnju u svakodnevnoj komunikacij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najvišoj razini pripovijeda o događajima koji imaju vremenski slijed od sadašnjosti u prošlost i budućnost.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Izricanje prošlosti,sadašnjosti i budućnosti učenik u potpunosti primjenjuje u pismenom izrazu. Izrazito uspješno  povezuje događaje iz svakodnevnog života  s glagolskim vremenim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40"/>
          <w:szCs w:val="40"/>
        </w:rPr>
      </w:pPr>
      <w:r>
        <w:rPr>
          <w:rFonts w:cs="Arial" w:ascii="Arial" w:hAnsi="Arial"/>
          <w:b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HRVATSKI  JEZIK</w:t>
      </w:r>
      <w:r>
        <w:rPr>
          <w:rFonts w:cs="Arial" w:ascii="Arial" w:hAnsi="Arial"/>
          <w:color w:val="333399"/>
          <w:sz w:val="40"/>
          <w:szCs w:val="40"/>
        </w:rPr>
        <w:t xml:space="preserve"> – PRIDJEVI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primjenjuje stečena znanja o pridjevima u usmenom i pismenom izražavanju. Ne prepoznaje opisne i posvojne pridjeve u rečenici. Pokazuje izrazito slabu aktivnost i zanimanje na satu jezika. Naučeno gradivo ne primjenjuje prikladno i ispravno. Griješi u usmenom i pismenom izražavanju.  Nezainteresiran za skupni r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omice primjenjuje stečena znanja o pridjevima u usmenom i pismenom izražavanju. Opisuje pridjev kao vrstu riječi koja odgovara na pitanje: kakvo je što? čije je što? Prepoznaje opisne i posvojne pridjeve u rečenici. Pokazuje vrlo slabu aktivnost i zanimanje na satu jezika. Naučeno gradivo ne primjenjuje prikladno i ispravno. Vrlo često griješi u usmenom i pismenom izražavanju. Većinom nezainteresiran za skupni ra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ćim dijelom primjenjuje stečena znanja o pridjevima u usmenom i pismenom izražavanju. Izdvaja pridjeve kao vrstu riječi. Djelomično točno i brzo određuje i razlikuje opisne i posvojne pridjev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je pridjev određenoj imenici. Povremeno pokazuje aktivnost i zanimanje na satu jezika. Naučeno gradivo primjenjuje prikladno,ali s pogreškama u pismenom i usmenom izražavanju. U skupnom radu djelomično sudjeluje.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vo u potpunosti primjenjuje stečena znanja o pridjevima u usmenom i pismenom izražavanju. Većinom točno i brzo određuje opisne i posvojne pridjeve. Izdvaja pogrešno napisane posvojne pridjeve. Preoblikuje imenice u opisne ili posvojne pridjeve i obrnuto. Dodaje svakoj imenici u rečenici pridjev. Navodi primjere opisnih i posvojnih pridjeva. Objašnjava razliku između pojedinih vrsta pridjeva. Pokazuje aktivnost i zanimanje na satu jezika. Razvijena sposobnost primjene jezičnih pravila i zaključaka. Pokazuje aktivnost i sposobnost u skupnom rad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primjenjuje stečena znanja o pridjevima u usmenom i pismenom izražavanju. Sigurno,točno i brzo određuje opisne i posvojne pridjeve. Opisuje predmet ili osobu koristeći se opisnim pridjevima. Primjenjuje pravilo o pisanju velikog početnog slova u posvojnim pridjevima. Preoblikuje vlastitu imenicu u pridjev. Objašnjava pravilo o pisanju velikog i malog početnog slova kod pisanja pridjeva izvedenih od vlastitih imenica. Pokazuje izrazitu aktivnost i zanimanje na satu jezika. Izvodi pravila i zaključke te ih primjenjuje na složenijim jezičnim zadacima. Pokazuje izrazitu aktivnost i sposobnost u skupnom rad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HRVATSKI  JEZIK</w:t>
      </w:r>
      <w:r>
        <w:rPr>
          <w:rFonts w:cs="Arial" w:ascii="Arial" w:hAnsi="Arial"/>
          <w:color w:val="333399"/>
          <w:sz w:val="40"/>
          <w:szCs w:val="40"/>
        </w:rPr>
        <w:t xml:space="preserve"> – UPRAVNI I NEUPRAVNI GOVOR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 razlikuje upravni od neupravnog govora. Ne služi se upravnim i neupravnim govorom u govorenju i pisanju.( pravilno pisanje znakova za upravni govor- navodnika i crtica) Griješi u preoblikovanju upravnog u neupravni govor i obrnu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siguran u  razlikovanju upravnog od neupravnog govora. Slabije se služi upravnim i neupravnim govorom u govorenju i pisanju.( pravilno pisanje znakova za upravni govor- navodnika i crtica) Često griješi u preoblikovanju upravnog u neupravni govor i obrnu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ćinom prepoznaje i  razlikuje upravni od neupravnog govora. Djelomično se služi upravnim i neupravnim govorom u govorenju i pisanju.( pravilno pisanje znakova za upravni govor- navodnika i crtica) Nesiguran u preoblikovanju upravnog u neupravni govor i obrnu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otovo u  potpunosti prepoznaje i  razlikuje upravni od neupravnog govora. Pravilno se služi upravnim i neupravnim govorom u govorenju i pisanju.( pravilno pisanje znakova za upravni govor- navodnika i crtica)  Uspješno  preoblikuje upravni u neupravni govor i obrnu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 potpunosti prepoznaje i  razlikuje upravni od neupravnog govora. Izvrsno se služi upravnim i neupravnim govorom u govorenju i pisanju.( pravilno pisanje znakova za upravni govor- navodnika i crtica). Izrazito uspješno preoblikuje upravni u neupravni govor i obrnu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40"/>
          <w:szCs w:val="40"/>
        </w:rPr>
      </w:pPr>
      <w:r>
        <w:rPr>
          <w:rFonts w:cs="Arial" w:ascii="Arial" w:hAnsi="Arial"/>
          <w:b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KNJIŽEVNOST</w:t>
      </w:r>
      <w:r>
        <w:rPr>
          <w:rFonts w:cs="Arial" w:ascii="Arial" w:hAnsi="Arial"/>
          <w:color w:val="333399"/>
          <w:sz w:val="40"/>
          <w:szCs w:val="40"/>
        </w:rPr>
        <w:t>- ODREĐIVANJE TEME U POEZIJI I PROZI</w:t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nema razvijene receptivne i raščlambene sposobnosti. Nesiguran u otkrivanju dubljih značenja tematsko-idejne razine teksta. Interpretacijske sposobnosti nisu razvijene. Prosudbene i procjenjivačke sposobnosti nisu razvijene. Pasivan je u skupnom radu i radu u pa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čenik ima djelomično razvijene receptivne i raščlambene sposobnosti. Nesiguran u otkrivanju dubljih značenja tematsko-idejne razine teksta. Interpretacijske sposobnosti slabije razvijene. Prosudbene i procjenjivačke sposobnosti djelomice razvijene. Pasivan je u skupnom radu i radu u pa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uglavnom razvijene receptivne i raščlambene sposobnosti. Siguran u otkrivanju dubljih značenja tematsko-idejne razine teksta. Interpretacijske sposobnosti razvijene. Prosudbene i procjenjivačke sposobnosti prosječne. Djelomično sudjeluje u skupnom radu i radu u pa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razvijene receptivne i raščlambene sposobnosti. Ističe se u otkrivanju dubljih značenja tematsko-idejne razine teksta. Interpretacijske sposobnosti vrlo razvijene. Učenik ima razvijene prosudbene i procjenjivačke sposobnosti. Učinkovit je u skupnom radu i radu u pa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vrlo razvijene receptivne i raščlambene sposobnosti. Posebno se ističe u otkrivanju dubljih značenja tematsko-idejne razine teksta. Interpretacijske sposobnosti učenika na najvišoj razini.  Učenik ima  vrlo razvijene prosudbene i procjenjivačke ( kritičke ) sposobnosti. Posebno učinkovit u skupnom radu i radu u pa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KNJIŽEVNOST</w:t>
      </w:r>
      <w:r>
        <w:rPr>
          <w:rFonts w:cs="Arial" w:ascii="Arial" w:hAnsi="Arial"/>
          <w:color w:val="333399"/>
          <w:sz w:val="40"/>
          <w:szCs w:val="40"/>
        </w:rPr>
        <w:t>- VIDNI I SLUŠNI DOŽIVLJAJ</w:t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nema razvijene receptivne i raščlambene sposobnosti. Nesiguran u recepciji proznih i poetskih tekstova i otkrivanju pjesničkih slika. Interpretacijske sposobnosti nisu razvijene. Prosudbene i procjenjivačke sposobnosti nisu razvijene. Pasivan je u izražavanju osjećaja potaknutih pjesm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djelomično razvijene receptivne i raščlambene sposobnosti. Nesiguran u recepciji proznih i poetskih tekstova i otkrivanju pjesničkih slika. Interpretacijske sposobnosti slabije razvijene. Prosudbene i procjenjivačke sposobnosti djelomice razvijene. Pasivan je u izražavanju osjećaja potaknutih pjesm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uglavnom razvijene receptivne i raščlambene sposobnosti. Siguran u recepciji proznih i poetskih tekstova i otkrivanju pjesničkih slika. Interpretacijske sposobnosti razvijene. Prosudbene i procjenjivačke sposobnosti prosječne. Djelomično izražava osjećaje potaknute pjesm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razvijene receptivne i raščlambene sposobnosti. Ističe se u recepciji proznih i poetskih tekstova i otkrivanju pjesničkih slika. Interpretacijske sposobnosti vrlo razvijene. Učenik ima razvijene prosudbene i procjenjivačke sposobnosti. Učinkovit je u izražavanju osjećaja stvorenih pjesm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vrlo razvijene receptivne i raščlambene sposobnosti. Posebno se ističe u recepciji proznih i poetskih tekstova i otkrivanju pjesničkih slika. Interpretacijske sposobnosti učenika na najvišoj razini.  Učenik ima  vrlo razvijene prosudbene i procjenjivačke ( kritičke ) sposobnosti. Posebno učinkovit u izražavanju osjećaja stvorenih pjesm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KNJIŽEVNOST</w:t>
      </w:r>
      <w:r>
        <w:rPr>
          <w:rFonts w:cs="Arial" w:ascii="Arial" w:hAnsi="Arial"/>
          <w:color w:val="333399"/>
          <w:sz w:val="40"/>
          <w:szCs w:val="40"/>
        </w:rPr>
        <w:t>- RITAM U PJESMI</w:t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nema razvijene receptivne i raščlambene sposobnosti. Nesiguran u recepciji lirske pjesme. Interpretacijske sposobnosti nisu razvijene. Prosudbene i procjenjivačke sposobnosti nisu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zamjećuje duljinu stiha prema broju slogova i sr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djelomično razvijene receptivne i raščlambene sposobnosti. Nesiguran u recepciji lirske pjesme. Interpretacijske sposobnosti slabije razvijene. Prosudbene i procjenjivačke sposobnosti djelomice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bo zamjećuje duljinu stiha prema broju slogova i sr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uglavnom razvijene receptivne i raščlambene sposobnosti. Siguran i točan u recepciji lirske pjesme. Interpretacijske sposobnosti razvijene. Prosudbene i procjenjivačke sposobnosti prosječne. Djelomično zamjećuje duljinu stiha prema broju slogova i sr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razvijene receptivne i raščlambene sposobnosti. Ističe se u recepciji lirske pjesme. Interpretacijske sposobnosti vrlo razvijene. Učenik ima razvijene prosudbene i procjenjivačke sposobnosti. Uspješno zamjećuje duljinu stiha prema broju slogova i sr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vrlo razvijene receptivne i raščlambene sposobnosti. Posebno se ističe u recepciji lirske pjesme. Interpretacijske sposobnosti učenika na najvišoj razini.  Učenik ima  vrlo razvijene prosudbene i procjenjivačke ( kritičke ) sposobnosti. U potpunosti zamjećuje duljinu stiha prema broju slogova i sr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KNJIŽEVNOST</w:t>
      </w:r>
      <w:r>
        <w:rPr>
          <w:rFonts w:cs="Arial" w:ascii="Arial" w:hAnsi="Arial"/>
          <w:color w:val="333399"/>
          <w:sz w:val="40"/>
          <w:szCs w:val="40"/>
        </w:rPr>
        <w:t>- UVOD, RASPLET I ZAPLET U PRIČI</w:t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nema razvijene receptivne i raščlambene sposobnosti. Nesiguran u recepciji primjerenih fabulativnih tekstova. Interpretacijske sposobnosti nisu razvijene. Prosudbene i procjenjivačke sposobnosti nisu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zamjećuje,ne razlikuje i ne primjenjuje dijelove fabule (uvod, zaplet i rasplet 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djelomično razvijene receptivne i raščlambene sposobnosti. Nesiguran u recepciji primjerenih fabulativnih tekstova. Interpretacijske sposobnosti slabije razvijene. Prosudbene i procjenjivačke sposobnosti djelomice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bo zamjećuje razlikuje i primjenjuje dijelove fabule (uvod, zaplet i rasplet 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čenik ima uglavnom razvijene receptivne i raščlambene sposobnosti. Siguran u recepciji primjerenih fabulativnih tekstova. Interpretacijske sposobnosti razvijene. Prosudbene i procjenjivačke sposobnosti prosječne. Djelomično zamjećuje,razlikuje i primjenjuje dijelove fabule (uvod, zaplet i rasplet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razvijene receptivne i raščlambene sposobnosti. Ističe se u recepciji primjerenih fabulativnih tekstova. Interpretacijske sposobnosti vrlo razvijene. Učenik ima razvijene prosudbene i procjenjivačke sposobnosti. Uspješno zamjećuje,razlikuje i primjenjuje dijelove fabule (uvod, zaplet i rasplet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vrlo razvijene receptivne i raščlambene sposobnosti. Posebno se ističe u recepciji primjerenih fabulativnih tekstova. Interpretacijske sposobnosti učenika na najvišoj razini.  Učenik ima  vrlo razvijene prosudbene i procjenjivačke ( kritičke ) sposobnosti. U potpunosti zamjećuje, razlikuje i primjenjuje dijelove fabule (uvod, zaplet i rasplet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KNJIŽEVNOST</w:t>
      </w:r>
      <w:r>
        <w:rPr>
          <w:rFonts w:cs="Arial" w:ascii="Arial" w:hAnsi="Arial"/>
          <w:color w:val="333399"/>
          <w:sz w:val="40"/>
          <w:szCs w:val="40"/>
        </w:rPr>
        <w:t>- ODNOSI MEĐU LIKOVIMA</w:t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čenik nema razvijene receptivne i raščlambene sposobnosti. Nesiguran u recepciji primjerenih proznih tekstova. Interpretacijske sposobnosti nisu razvijene. Prosudbene i procjenjivačke sposobnosti nisu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očava odnose među likovima i ne izražava sud o likovima prema njihovom ponašanj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djelomično razvijene receptivne i raščlambene sposobnosti. Nesiguran u recepciji primjerenih proznih tekstova. Interpretacijske sposobnosti slabije razvijene. Prosudbene i procjenjivačke sposobnosti djelomice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bo uočava odnose među likovima i izražava sud o likovima prema njihovom ponašanj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uglavnom razvijene receptivne i raščlambene sposobnosti. Siguran u recepciji primjerenih proznih  tekstova. Interpretacijske sposobnosti razvijene. Prosudbene i procjenjivačke sposobnosti prosječne. Djelomično uočava odnose među likovima i izražava sud o likovima prema njihovom ponašanju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razvijene receptivne i raščlambene sposobnosti. Ističe se u recepciji primjerenih  proznih tekstova. Interpretacijske sposobnosti vrlo razvijene. Učenik ima razvijene prosudbene i procjenjivačke sposobnosti. Uspješno  uočava odnose među likovima i izražava sud o likovima prema njihovom ponašanj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vrlo razvijene receptivne i raščlambene sposobnosti. Posebno se ističe u recepciji primjerenih proznih tekstova. Interpretacijske sposobnosti učenika na najvišoj razini.  Učenik ima  vrlo razvijene prosudbene i procjenjivačke ( kritičke ) sposobnosti. U potpunosti uočava odnose među likovima i izražava sud o likovima prema njihovom ponašanj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KNJIŽEVNOST</w:t>
      </w:r>
      <w:r>
        <w:rPr>
          <w:rFonts w:cs="Arial" w:ascii="Arial" w:hAnsi="Arial"/>
          <w:color w:val="333399"/>
          <w:sz w:val="40"/>
          <w:szCs w:val="40"/>
        </w:rPr>
        <w:t>- PERSONIFIKACIJA</w:t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nema razvijene receptivne i raščlambene sposobnosti. Nesiguran u recepciji primjerenih poetskih tekstova. Interpretacijske sposobnosti nisu razvijene. Prosudbene i procjenjivačke sposobnosti nisu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očava i ne stvara personifikaciju (poosobljenje) kao pjesničku sliku na zadani potica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čenik ima djelomično razvijene receptivne i raščlambene sposobnosti. Nesiguran u recepciji primjerenih poetskih tekstova. Interpretacijske sposobnosti slabije razvijene. Prosudbene i procjenjivačke sposobnosti djelomice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bo uočava i stvara personifikaciju (poosobljenje) kao pjesničku sliku na zadani potica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uglavnom razvijene receptivne i raščlambene sposobnosti. Siguran u recepciji primjerenih poetskih  tekstova. Interpretacijske sposobnosti razvijene. Prosudbene i procjenjivačke sposobnosti prosječne. Djelomično uočava i stvara personifikaciju (poosobljenje) kao pjesničku sliku na zadani potica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razvijene receptivne i raščlambene sposobnosti. Ističe se u recepciji primjerenih  poetskih tekstova. Interpretacijske sposobnosti vrlo razvijene. Učenik ima razvijene prosudbene i procjenjivačke sposobnosti. Uspješno  uočava  i stvara personifikaciju (poosobljenje) kao pjesničku sliku na zadani poticaj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vrlo razvijene receptivne i raščlambene sposobnosti. Posebno se ističe u recepciji primjerenih poetskih tekstova. Interpretacijske sposobnosti učenika na najvišoj razini.  Učenik ima  vrlo razvijene prosudbene i procjenjivačke ( kritičke ) sposobnosti. U potpunosti uočava i stvara personifikaciju (poosobljenje) kao pjesničku sliku na zadani potica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KNJIŽEVNOST</w:t>
      </w:r>
      <w:r>
        <w:rPr>
          <w:rFonts w:cs="Arial" w:ascii="Arial" w:hAnsi="Arial"/>
          <w:color w:val="333399"/>
          <w:sz w:val="40"/>
          <w:szCs w:val="40"/>
        </w:rPr>
        <w:t>- DIJELOVI TEKSTA</w:t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nema razvijene receptivne i raščlambene sposobnosti. Nesiguran u recepciji primjerenih proznih tekstova. Interpretacijske sposobnosti nisu razvijene. Prosudbene i procjenjivačke sposobnosti nisu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zamjećuje, ne razlikuje i ne primjenjuje dijalog,monolog,opis i pripovijedan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djelomično razvijene receptivne i raščlambene sposobnosti. Nesiguran u recepciji primjerenih proznih tekstova. Interpretacijske sposobnosti slabije razvijene. Prosudbene i procjenjivačke sposobnosti djelomice razvije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labo zamjećuje,razlikuje i primjenjuje dijalog,monolog,opis i pripovijedan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uglavnom razvijene receptivne i raščlambene sposobnosti. Siguran u recepciji primjerenih proznih  tekstova. Interpretacijske sposobnosti razvijene. Prosudbene i procjenjivačke sposobnosti prosječne. Djelomičn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jećuje,razlikuje i primjenjuje dijalog,monolog,opis i pripovijedan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razvijene receptivne i raščlambene sposobnosti. Ističe se u recepciji primjerenih  proznih tekstova. Interpretacijske sposobnosti vrlo razvijene. Učenik ima razvijene prosudbene i procjenjivačke sposobnosti. Uspješno zamjećuje,razlikuje i primjenjuje dijalog,monolog,opis i pripovijedan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čenik ima vrlo razvijene receptivne i raščlambene sposobnosti. Posebno se ističe u recepciji primjerenih proznih tekstova. Interpretacijske sposobnosti učenika na najvišoj razini.  Učenik ima  vrlo razvijene prosudbene i procjenjivačke ( kritičke ) sposobnosti. U potpunosti zamjećuje,razlikuje i primjenjuje dijalog,monolog,opis i pripovijedan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KNJIŽEVNOST</w:t>
      </w:r>
      <w:r>
        <w:rPr>
          <w:rFonts w:cs="Arial" w:ascii="Arial" w:hAnsi="Arial"/>
          <w:color w:val="333399"/>
          <w:sz w:val="40"/>
          <w:szCs w:val="40"/>
        </w:rPr>
        <w:t>- KNJIŽEVNE VRSTE</w:t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čenik nema razvijene receptivne i raščlambene sposobnosti. Nesiguran u recepciji književnih vrsta. Interpretacijske sposobnosti nisu razvijene. Prosudbene i procjenjivačke sposobnosti nisu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imenuje i ne razlikuje osnovna obilježja pjesme,basne,bajke,pripovijetke,dječjeg romana i igrokaz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djelomično razvijene receptivne i raščlambene sposobnosti. Nesiguran u recepciji književnih vrsta. Interpretacijske sposobnosti slabije razvijene. Prosudbene i procjenjivačke sposobnosti djelomice razvije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bo imenuje i razlikuje osnovna obilježja pjesme,basne,bajke,pripovijetke,dječjeg romana i igrokaz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ima uglavnom razvijene receptivne i raščlambene sposobnosti. Siguran u recepciji književnih vrsta.  Interpretacijske sposobnosti razvijene. Prosudbene i procjenjivačke sposobnosti prosječne. Djelomičn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nuje i razlikuje osnovna obilježja pjesme,basne,bajke,pripovijetke,dječjeg romana i igrokaz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razvijene receptivne i raščlambene sposobnosti. Ističe se u recepciji književnih vrsta. Interpretacijske sposobnosti vrlo razvijene. Učenik ima razvijene prosudbene i procjenjivačke sposobnosti. Uspješno imenuje i razlikuje osnovna obilježja pjesme,basne,bajke,pripovijetke,dječjeg romana i igrokaza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ima vrlo razvijene receptivne i raščlambene sposobnosti. Posebno se ističe u recepciji književnih vrsta. Interpretacijske sposobnosti učenika na najvišoj razini.  Učenik ima  vrlo razvijene prosudbene i procjenjivačke ( kritičke ) sposobnosti. U potpunosti imenuje i razlikuje osnovna obilježja pjesme,basne,bajke,pripovijetke,dječjeg romana i igrokaz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LEKTIRA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 za čitanje lektire vrlo je izrazit. Lektirna djela čita temeljito i s razumijevanjem. Dnevnik čitanja vodi pravilno,redovito,uredno i točno. Izrazito aktivno sudjeluje u analizi lektirnih djela. Izražava vlastita zapažanja,stavove,prosudbe i zaključke. Osim lektirnih djela čita i po vlastitom izbo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 za čitanje lektire je razvijen. Zainteresirano sudjeluje u analizi lektirnih djela. Dnevnik čitanja vodi redovito,ali s manjim pogreška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 za čitanje lektire na prosječnoj je razini. Dnevnik čitanja vodi nepotpuno,sa gramatičkim i pravopisnim greškama. Na tekst reagira,ali teže izražava osobni doživlja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 za čitanje lektire je slabo razvijen. Dnevnik čitanja netočan je i nepotpun. Ne poštuje zadane rokove za čitanje lektire. Uz stalnu pomoć učitelja interpretira sadržaj pročitanog dje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eres za čitanje lektire nije razvijen. Nije pročitao obaveznu lektiru i ne razumije lektirno djelo. Dnevnik čitanja nepotpun ili ga uopće ne vodi. Sposobnost interpretacije lektirnog djela nedovoljno razvijena.Ne poštuje zadane rokove za čitanje lekt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IZRAŽAVANJE I STVARANJE</w:t>
      </w:r>
      <w:r>
        <w:rPr>
          <w:rFonts w:cs="Arial" w:ascii="Arial" w:hAnsi="Arial"/>
          <w:color w:val="333399"/>
          <w:sz w:val="40"/>
          <w:szCs w:val="40"/>
        </w:rPr>
        <w:t>- PRIPOVIJEDANJE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igurno pripovijeda o stvarnome i izmišljenome budućem događaju sa smanjenim fondom riječi. Nesiguran u uvođenju sporednih događaja u priču i razlikovanju od glavnih. Ne pokazuje aktivnost i zanimanje na satu jezičnog izražavanja. Nesiguran u stvaranju kompozicijskih sastavnica prigodom pripovijedanja. Ne sudjeluje u pripovijedanj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jelomice pripovijeda o stvarnome i izmišljenome budućem događaju sa smanjenim fondom riječi. Nesiguran u uvođenju sporednih događaja u priču i razlikovanju od glavnih. Pokazuje vrlo slabu aktivnost i zanimanje na satu jezičnog izražavanja. Nesiguran u stvaranju kompozicijskih sastavnica prigodom pripovijedanja. Vrlo rijetko sudjeluje u pripovijedanju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color w:val="333399"/>
                <w:sz w:val="40"/>
                <w:szCs w:val="4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 pripovijeda o stvarnome i izmišljenome budućem događaju sa smanjenim fondom riječi. Nesiguran u uvođenju sporednih događaja u priču i razlikovanju od glavnih . Povremeno pokazuje aktivnost i zanimanje na satu jezičnog izražavanja. Nesiguran u stvaranju kompozicijskih sastavnica prigodom pripovijedanja. Aktivno sudjeluje u pripovijedanju.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otovo u potpunosti tečno i sigurno pripovijeda o stvarnome i izmišljenome budućem događaju. Većinom uvodi u priču i sporedne događaje i razlikuje ih od glavnih. Pokazuje aktivnost i zanimanje na satu jezičnog izražavanja. Točno stvara kompoziciju i pridržava se kompozicijskih sastavnica prigodom pripovijedanja. Aktivan i maštovit u pripovijedanj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tečno i uspješno pripovijeda o stvarnome i zamišljenome budućem događaju. Sigurno uvodi u priču i sporedne događaje i razlikuje ih od glavnih. Pokazuje izrazitu aktivnost i zanimanje na satu jezičnog izražavanja. Uspješno stvara kompoziciju i pridržava se kompozicijskih sastavnica prigodom pripovijedanja. Pokazuje izrazitu aktivnost i maštovitost u pripovijedanj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IZRAŽAVANJE I STVARANJE</w:t>
      </w:r>
      <w:r>
        <w:rPr>
          <w:rFonts w:cs="Arial" w:ascii="Arial" w:hAnsi="Arial"/>
          <w:color w:val="333399"/>
          <w:sz w:val="40"/>
          <w:szCs w:val="40"/>
        </w:rPr>
        <w:t>- SAŽIMANJE PRIPOVJEDNIH TEKSTOVA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zamjećuje i ne izdvaja događaj u pripovjednom tekstu i važne pojedinosti u događaju. Nesiguran u sažetom prepričavanju događaja i uključivanju bitnih pojedinosti za razumijevanje teksta. Ne pokazuje aktivnost i zanimanje na satu jezičnog izražavanja. Nesiguran u oblikovanju sažet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omice zamjećuje i izdvaja događaj u pripovjednom tekstu i važne pojedinosti u događaju. Nesiguran u sažetom prepričavanju događaja i uključivanju bitnih pojedinosti za razumijevanje teksta. Pokazuje vrlo slabu aktivnost i zanimanje na satu jezičnog izražavanja. Nesiguran u oblikovanju sažet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jećuje i izdvaja događaj u pripovjednom tekstu i važne pojedinosti u događaju. Nesiguran u sažetom prepričavanju događaja i uključivanju bitnih pojedinosti za razumijevanje teksta . Nesiguran u oblikovanju sažetka. Povremeno pokazuje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tovo u potpunosti zamjećuje i izdvaja događaj u pripovjednom tekstu i važne pojedinosti u događaju. Većinom sažeto prepričava događaj uključujući bitne pojedinosti za razumijevanje teksta. Uspješno oblikuje sažetak. Pokazuje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zamjećuje i izdvaja događaj u pripovjednom tekstu i važne pojedinosti u događaju. Sigurno sažeto prepričava događaj uključujući bitne pojedinosti za razumijevanje teksta. Uspješno oblikuje sažetak.  Pokazuje izrazitu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IZRAŽAVANJE I STVARANJE</w:t>
      </w:r>
      <w:r>
        <w:rPr>
          <w:rFonts w:cs="Arial" w:ascii="Arial" w:hAnsi="Arial"/>
          <w:color w:val="333399"/>
          <w:sz w:val="40"/>
          <w:szCs w:val="40"/>
        </w:rPr>
        <w:t>- SAMOSTALNO STVARANJE PRIČE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točno stvara priču prema ponuđenom sažetku. Nesiguran u pisanju sastavka (stvaralačkog  pisanja) i poštivanju redoslijeda događanja (uvod,glavni i sporedni događaji,zaključak). Ne pokazuje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jelomice točno stvara priču prema ponuđenom sažetku. Nesiguran u pisanju sastavka (stvaralačkog  pisanja) i poštivanju redoslijeda događanja (uvod,glavni i sporedni događaji,zaključak). Pokazuje vrlo slabu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urno stvara priču prema ponuđenom sažetku. Nesiguran u pisanju sastavka (stvaralačkog  pisanja) i poštivanju redoslijeda događanja (uvod,glavni i sporedni događaji,zaključak ).Povremeno pokazuje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tovo u potpunosti točno stvara priču prema ponuđenom sažetku. Većinom  sigurno i točno piše sastavak (stvaralačko pisanje) poštujući redoslijed događanja( uvod,glavni i sporedni događaji,zaključak). Pokazuje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uspješno stvara priču prema ponuđenom sažetku. Uspješno  piše sastavak (stvaralačko pisanje) poštujući redoslijed događanja( uvod,glavni i sporedni događaji,zaključak). Pokazuje izrazitu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99"/>
          <w:sz w:val="40"/>
          <w:szCs w:val="40"/>
        </w:rPr>
        <w:t>IZRAŽAVANJE I STVARANJE</w:t>
      </w:r>
      <w:r>
        <w:rPr/>
        <w:t>- OPISIVANJE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 razlikuje stvarni od slikovitog opisa. Griješi u opisivanju prema planu (usmeno i pisano). Ne pokazuje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iguran u razlikovanju stvarnog i slikovitog opisa. Često griješi u opisivanju prema planu (usmeno i pisano). Pokazuje vrlo slabu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jelomice razlikuje stvaran i slikovit opis. Nesiguran u opisivanju prema planu (usmeno i pisano). Povremeno pokazuje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tovo u potpunosti razlikuje i uspoređuje stvaran i slikovit opis. Većinom točno opisuje prema planu (usmeno i pisano). Pokazuje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razlikuje  i uspoređuje stvaran i slikovit opis. Uspješno opisuje prema planu (usmeno i pisano). Pokazuje izrazitu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99"/>
          <w:sz w:val="40"/>
          <w:szCs w:val="40"/>
        </w:rPr>
        <w:t>IZRAŽAVANJE I STVARANJE</w:t>
      </w:r>
      <w:r>
        <w:rPr/>
        <w:t>- SPORAZUMIJEVANJE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 razlikuje stvarni od slikovitog opisa. Griješi u opisivanju prema planu (usmeno i pisano). Ne pokazuje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iguran u razlikovanju stvarnog i slikovitog opisa. Često griješi u opisivanju prema planu (usmeno i pisano). Pokazuje vrlo slabu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jelomice razumije govornu  i negovornu poruku. Nesiguran u oblikovanju govorne i negovorne poruke. Rjeđe uočava i prepoznaje vrjednote govorenoga jezika i nejezične elemente  u sporazumijevanju. Povremeno pokazuje aktivnost i zanimanje na satu jezičnog izražavanja.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 govornu i negovornu poruku uz dodatna pojašnjenja. Nesiguran u oblikovanju govorne i negovorne poruke.Vrlo rijetko uočava i prepoznaje vrjednote govorenoga jezika i nejezične elemente  u sporazumijevanju. Pokazuje vrlo slabu aktivnost i zanimanje na satu jezičnog izražava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razumije govornu i negovornu poruku. Nesiguran u oblikovanju govorne i negovorne poruke.Ne uočava i ne prepoznaje vrjednote govorenoga jezika i nejezične elemente  u sporazumijevanju. Ne pokazuje aktivnost i zanimanje na satu jezičnog izražavan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IZRAŽAVANJE I STVARANJE</w:t>
      </w:r>
      <w:r>
        <w:rPr>
          <w:rFonts w:cs="Arial" w:ascii="Arial" w:hAnsi="Arial"/>
          <w:color w:val="333399"/>
          <w:sz w:val="40"/>
          <w:szCs w:val="40"/>
        </w:rPr>
        <w:t>- PISANJE- PISMO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stalo griješi u pisanju pisma i poštivanju uljudbenih pravila i forme. Teže se snalazi u razrađivanju plana za pisanje pisma. Nepravilno zapisuje adresu primatelja i pošiljatelja, te lijepi poštansku marku samo uz pomoć učitelja. Ne pokazuje zanimanje za utvrđivanje načina putovanja pisma do primatel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o griješi u pisanju pisma i poštivanju uljudbenih pravila i forme. Teže se snalazi u razrađivanju plana za pisanje pisma. Pravilno zapisuje adresu primatelja i pošiljatelja, te lijepi poštansku marku samo uz pomoć učitelja. Pokazuje vrlo slabo zanimanje za utvrđivanje načina putovanja pisma do primatel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iguran u pisanju pisma i poštivanju uljudbenih pravila i forme . Nesiguran u razrađivanju plana za pisanje pisma (oslovljavanje,uvodni dio,glavni dio,završetak i pozdravljanje ). Za utvrđivanje mjesta i načina zapisivanja adrese primatelja i pošiljatelja, te mjesta za ljepljenje poštanske marke potrebne su mu dodatne upute. Djelomice zainteresiran za utvrđivanje načina putovanja pisma do primatelja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vo u potpunosti sigurno i točno piše pismo poštujući uljudbena pravila i formu. Većinom sigurno razrađuje plan za pisanje pisma  (oslovljavanje,uvodni dio,glavni dio,završetak i pozdravljanje ). Pokazuje zanimanje za utvrđivanje načina putovanja pisma do primatelja. Točno utvrđuje kako se i gdje na omotnici zapisuje adresa primatelja i pošiljatelja kao i gdje se lijepi poštanska mar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 potpunosti  sigurno i točno piše pismo poštujući uljudbena pravila i formu. Sigurno razrađuje plan za pisanje pisma (oslovljavanje,uvodni dio,glavni dio,završetak i pozdravljanje). Uspješan u utvrđivanju kako se i gdje na omotnici zapisuje adresa primatelja i pošiljatelja kao i gdje se lijepi poštanska marka. Pokazuje izrazito zanimanje za utvrđivanje načina putovanja pisma do primatel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99"/>
          <w:sz w:val="40"/>
          <w:szCs w:val="40"/>
        </w:rPr>
        <w:t>IZRAŽAVANJE I STVARANJE</w:t>
      </w:r>
      <w:r>
        <w:rPr/>
        <w:t>- IZRAŽAJNO ČITANJE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jnost u  čitanju  i razumijevanju pročitanog loša. Učestalo griješi pri glasnom čitanju i poštivanju rečeničnog naglaska i intonacije te ostalih vrjednota govorenoga jezika. Ne pokazuje aktivnost i zanimanje na satu jezičnog izražavanj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ražajnost u  čitanju  i razumijevanju pročitanog slabija. Često griješi pri glasnom čitanju i poštivanju rečeničnog naglaska i intonacije te ostalih vrjednota govorenoga jezika.  Pokazuje vrlo slabu 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iguran u  izražajnom čitanju  i razumijevanju pročitanog. Djelomice uspješan u glasnom čitanju i poštivanju rečeničnog naglaska i intonacije te ostalih vrjednota govorenoga jezika  Aktivnost i zanimanje na satu jezičnog izražavanja povremen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tovo u potpunosti izražajno čita i razumije pročitano. Uspješan u glasnom čitanju i poštivanju rečeničnog naglaska i intonacije te ostalih vrjednota govorenoga jezika.  Pokazuje 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 izražajno čita i razumije pročitano. Vrlo uspješan u glasnom čitanju i poštivanju rečeničnog naglaska i intonacije te ostalih vrjednota govorenoga jezika.  Pokazuje  izrazitu  aktivnost i zanimanje na satu jezičnog izraž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99"/>
          <w:sz w:val="40"/>
          <w:szCs w:val="40"/>
        </w:rPr>
        <w:t>IZRAŽAVANJE I STVARANJE</w:t>
      </w:r>
      <w:r>
        <w:rPr/>
        <w:t>- RASPRAVA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 sudjeluje u raspravi i poštivanju uljudbenih  pravila. Ne pridržava se teme i ne izražava svoje osjećaje i raspoloženje. Nepažljiv pri slušanju sugovornika u raspravi.Ne pokazuje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jetko  sudjeluje u raspravi i poštivanju uljudbenih  pravila. Pridržava se teme  ali ne izražava svoje osjećaje i raspoloženje. Nepažljiv pri slušanju sugovornika u raspravi. Pokazuje vrlo slabu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vremeno  sudjeluje u raspravi poštujući uljudbena pravila. Pridržava se teme izražavajući svoje osjećaje i raspoloženje. Djelomice pažljiv pri slušanju sugovornika u raspravi. Aktivnost i zanimanje na satu jezičnog izražavanja slabi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ćinom sudjeluje u raspravi poštujući uljudbena pravila. Uspješno se pridržava teme izražavajući svoje osjećaje i raspoloženje. Pažljivo sluša sugovornike u raspravi. Pokazuje  aktivnost i zanimanje na satu jezičnog izražavanja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 sudjeluje u raspravi poštujući uljudbena pravila. Vrlo uspješno se pridržava teme izražavajući svoje osjećaje i raspoloženje. Izrazito pažljivo sluša sugovornike u raspravi. Pokazuje veliku  aktivnost i zanimanje na satu jezičnog izražavanja.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>IZRAŽAVANJE I STVARANJE</w:t>
      </w:r>
      <w:r>
        <w:rPr>
          <w:rFonts w:cs="Arial" w:ascii="Arial" w:hAnsi="Arial"/>
          <w:color w:val="333399"/>
          <w:sz w:val="40"/>
          <w:szCs w:val="40"/>
        </w:rPr>
        <w:t>- PISANJE- POŠTIVANJE PRAVOPISNE NORME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čestalo griješi u osvješćivanju i primjenjivanju prethodnih  znanja i vještina. Nesiguran u pisanju velikog slova (posvojni pridjevi od vlastitih imena -ov, -ev, -in) u skladu sa pravopisnom normom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je i izgovor najčešćih riječi u kojima se pojavljuju glasovi č, ć, đ, dž  i glasovne skupine ije/je prema popisu riječi (razredni rječnik), kao i pisanje kratica poznatijih višečlanih naziva nedovoljno uvježbano. Ne pokazuje aktivnost i zanimanje na satu jezičnog izražava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Često griješi u osvješćivanju i primjenjivanju prethodnih  znanja i vještina. Nesiguran u pisanju velikog slova (posvojni pridjevi od vlastitih imena -ov, -ev, -in) u skladu sa pravopisnom normom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je i izgovor najčešćih riječi u kojima se pojavljuju glasovi č, ć, đ, dž  i glasovne skupine ije/je prema popisu riječi (razredni rječnik), kao i pisanje kratica poznatijih višečlanih naziva nedovoljno uvježbano. Pokazuje vrlo slabu  aktivnost i zanimanje na satu jezičnog izražava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iguran u osvješćivanju i primjenjivanju prethodnih znanja i vještina.  Djelomice uspješan u pisanju velikog slova (posvojni pridjevi od vlastitih imena -ov, -ev, -in) u skladu sa pravopisnom normom. Pisanje i izgovor najčešćih riječi u kojima se pojavljuju glasovi č, ć, đ, dž  i glasovne skupine ije/je prema popisu riječi (razredni rječnik), kao i pisanje kratica poznatijih višečlanih naziva dobro. Pokazuje slabiju  aktivnost i zanimanje na satu jezičnog izražava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vo u potpunosti osvješćuje i primjenjuje prethodna znanja i vještine. Uspješan u pisanju velikog slova (posvojni pridjevi od vlastitih imena -ov, -ev, -in) u skladu sa pravopisnom normom. Vrlo dobro uvježbao pisanje i izgovor najčešćih riječi u kojima se pojavljuju glasovi č, ć, đ, dž i glasovne skupine ije/je prema popisu riječi (razredni rječnik), kao i pisanje kratica poznatijih višečlanih naziva. Pokazuje solidnu  aktivnost i zanimanje na satu jezičnog izražavanj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otpunosti  osvješćuje i primjenjuje prethodna znanja i vještine. Vrlo uspješan u pisanju velikog slova (posvojni pridjevi od vlastitih imena -ov, -ev, -in) u skladu sa pravopisnom normom. Odlično uvježbao pisanje i izgovor najčešćih riječi u kojima se pojavljuju glasovi č, ć, đ, dž i glasovne skupine ije/je prema popisu riječi (razredni rječnik), kao i pisanje kratica poznatijih višečlanih naziva. Pokazuje veliku  aktivnost i zanimanje na satu jezičnog izražavanja. </w:t>
            </w:r>
          </w:p>
        </w:tc>
      </w:tr>
    </w:tbl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MEDIJSKA KULTURA </w:t>
      </w:r>
      <w:r>
        <w:rPr>
          <w:rFonts w:cs="Arial" w:ascii="Arial" w:hAnsi="Arial"/>
          <w:color w:val="333399"/>
          <w:sz w:val="40"/>
          <w:szCs w:val="40"/>
        </w:rPr>
        <w:t>– DOKUMENTARNI FIL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čenik u potpunosti prima primjerene dokumentarne filmove. Posebno se ističe u zamjećivanju osnovnih obilježja dokumentarnog filma. Interpretacijske sposobnosti učenika na najvišoj razini.  Učenik ima  vrlo razvijene prosudbene i procjenjivačke ( kritičke ) sposobnosti. Posebno pokazuje interes za praćenje dostignuća u medijskoj kulturi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prima primjerene dokumentarne filmove. Ističe se u zamjećivanju osnovnih obilježja dokumentarnog filma. Interpretacijske sposobnosti vrlo razvijene. Učenik ima razvijene prosudbene i procjenjivačke sposobnosti. Pokazuje interes za praćenje dostignuća u medijskoj kultu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uglavnom prima primjerene dokumentarne filmove. Samostalan u zamjećivanju osnovnih obilježja dokumentarnog filma. Interpretacijske sposobnosti razvijene. Prosudbene i procjenjivačke sposobnosti prosječne. Pokazuje slab interes za praćenje dostignuća u medijskoj kultu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djelomice prima primjerene dokumentarne filmove. Nesiguran u zamjećivanju osnovnih obilježja dokumentarnog filma. Interpretacijske sposobnosti slabije razvijene. Prosudbene i procjenjivačke sposobnosti djelomice razvijene. Pokazuje vrlo slab interes za praćenje dostignuća u medijskoj kultu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ne prima primjerene dokumentarne filmove. Nesiguran u zamjećivanju osnovnih obilježja dokumentarnog filma. Interpretacijske sposobnosti nisu razvijene. Prosudbene i procjenjivačke sposobnosti nisu razvijene. Ne pokazuje interes za praćenje dostignuća u medijskoj kultu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MEDIJSKA KULTURA </w:t>
      </w:r>
      <w:r>
        <w:rPr>
          <w:rFonts w:cs="Arial" w:ascii="Arial" w:hAnsi="Arial"/>
          <w:color w:val="333399"/>
          <w:sz w:val="40"/>
          <w:szCs w:val="40"/>
        </w:rPr>
        <w:t>– USPOREDBA FILMA S KNJIŽEVNIM DJELO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vrlo uspješno iskazuje vlastiti doživljaj književnog djela i filma. Posebno se ističe u zamjećivanju sličnosti i razlike između filma i književnog djela. Interpretacijske sposobnosti učenika na najvišoj razini.  Učenik ima  vrlo razvijene prosudbene i procjenjivačke ( kritičke ) sposobnosti. Posebno pokazuje interes za dječje filmove nastale na književnom predloš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uspješno iskazuje vlastiti doživljaj književnog djela i filma. Ističe se u zamjećivanju sličnosti i razlike između filma i književnog djela. Interpretacijske sposobnosti vrlo razvijene. Učenik ima razvijene prosudbene i procjenjivačke sposobnosti. Pokazuje interes za dječje filmove nastale na književnom predloš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enik uglavnom uspješno iskazuje vlastiti doživljaj književnog djela i filma. Siguran u zamjećivanju sličnosti i razlike između filma i književnog djela. Interpretacijske sposobnosti razvijene. Prosudbene i procjenjivačke sposobnosti prosječne. Djelomice pokazuje interes za dječje filmove nastale na književnom predlošk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djelomično iskazuje vlastiti doživljaj književnog djela i filma. Nesiguran u zamjećivanju sličnosti i razlike između filma i djela. Interpretacijske sposobnosti slabije razvijene. Prosudbene i procjenjivačke sposobnosti djelomice razvijene. Pokazuje slab interes za dječje filmove nastale na književom predloš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ne iskazuje vlastiti doživljaj književnog djela i filma. Nesiguran u zamjećivanju sličnosti i razlike između filma i djela. Interpretacijske sposobnosti nisu razvijene. Prosudbene i procjenjivačke sposobnosti nisu razvijene. Ne pokazuje interes za dječje filmove nastale na književom predloš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MEDIJSKA KULTURA </w:t>
      </w:r>
      <w:r>
        <w:rPr>
          <w:rFonts w:cs="Arial" w:ascii="Arial" w:hAnsi="Arial"/>
          <w:color w:val="333399"/>
          <w:sz w:val="40"/>
          <w:szCs w:val="40"/>
        </w:rPr>
        <w:t>– RAČUNAL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 potpunosti razlikuje obavijesne i zabavne  mogućnosti računala ( internet ) . Interpretacijske sposobnosti učenika na najvišoj razini.  Učenik ima  vrlo razvijene sposobnosti za komunikaciju s računalom ( internet 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vo u potpunosti razlikuje obavijesne i zabavne mogućnosti računala ( internet ). Interpretacijske sposobnosti vrlo razvijene. Učenik ima razvijene sposobnosti za komunikaciju s računal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internet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ćim dijelom razlikuje obavijesne i zabavne mogućnosti računala ( internet ). Interpretacijske sposobnosti razvijene. Učenik ima slabije razvijene sposobnosti za komunikaciju s računalom (internet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siguran u razlikovanju obavijesnih i zabavnih mogućnosti računala. Interpretacijske sposobnosti slabije razvijene. Učenik je nesiguran  u komunikaciji s računalom ( internet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siguran u razlikovanju obavijesnih i zabavnih mogućnosti računala. Interpretacijske sposobnosti nisu     razvijene. Učenik je nesiguran  u komunikaciji s računalom ( internet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0"/>
          <w:szCs w:val="40"/>
        </w:rPr>
        <w:t xml:space="preserve">MEDIJSKA KULTURA </w:t>
      </w:r>
      <w:r>
        <w:rPr>
          <w:rFonts w:cs="Arial" w:ascii="Arial" w:hAnsi="Arial"/>
          <w:color w:val="333399"/>
          <w:sz w:val="40"/>
          <w:szCs w:val="40"/>
        </w:rPr>
        <w:t xml:space="preserve">– KNJIŽNICA-SLUŽENJE RJEČNIKOM I 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eastAsia="Arial" w:cs="Arial" w:ascii="Arial" w:hAnsi="Arial"/>
          <w:color w:val="333399"/>
          <w:sz w:val="40"/>
          <w:szCs w:val="40"/>
        </w:rPr>
        <w:t xml:space="preserve">                    </w:t>
      </w:r>
      <w:r>
        <w:rPr>
          <w:rFonts w:cs="Arial" w:ascii="Arial" w:hAnsi="Arial"/>
          <w:color w:val="333399"/>
          <w:sz w:val="40"/>
          <w:szCs w:val="40"/>
        </w:rPr>
        <w:t>ŠKOLSKIM PRAVOPISO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bno se ističe u pronalaženju obavijesti u školskom rječniku ili pravopisu služeći se kazalom i abecednim redom.Učenik ima  vrlo razvijene prosudbene i procjenjivačke ( kritičke ) sposobnosi. U radu vrlo često koristi rječnik i pravop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če se u pronalaženju obavijesti u školskom rječniku ili pravopisu služeći se kazalom i abecednim redom. Učenik ima razvijene prosudbene i procjenjivačke sposobnosti. U radu često koristi rječnik i pravop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 u pronalaženju obavijesti u školskom rječniku i pravopisu služeći se kazalom i abecednim redom. Prosudbene i procjenjivačke sposobnosti prosječne. U radu djelomično koristi rječnik i pravop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iguran u pronalaženju obavijesti u školskom rječniku i pravopisu služeći se kazalom i abecednim redom.  Prosudbene i procjenjivačke sposobnosti djelomice razvijene. U radu vrlo rijetko koristi rječnik i pravop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iguran u pronalaženju obavijesti u školskom rječniku i pravopisu služeći se kazalom i abecednim redom.  Prosudbene i procjenjivačke sposobnosti nisu razvijene. U radu ne koristi rječnik i pravop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DOMAĆA ZADAĆ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dovito,uredno i točno piše domaću zadaću kreativno primjenjujući stečena znanja iz književnosti,jezika i medijske kulture. Objašnjava postupak rada. Rado rješava i dodatne zadatke. Brine o kvaliteti svoga r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dovito,uredno i većinom točno piše domaću zadaću primjenjujući stečena znanja iz književnosti,jezika i medijske kulture. Motivirano ispunjava većinu zadataka na vrijeme. Zadaće su napisane s manjim brojem pogreš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će zadaće piše redovito ne obraćajući pozornost na točnost i urednost. Zadaće su površne,često napisane s pogreškama. Učenik teže objašnjava postupak r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će zadaće su često netočne,površne i neuredne. Ne može objasniti postupak rada. Domaće zadaće piše neredovi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aće zadaće su netočne,površne i neuredne. Ne može objasniti kako riješiti zadatak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stalo nema domaću zadać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ČITANJE I RAZUMIJEVANJE PROČITANOG TEKST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207"/>
        <w:gridCol w:w="720"/>
        <w:gridCol w:w="4417"/>
      </w:tblGrid>
      <w:tr>
        <w:trPr>
          <w:trHeight w:val="113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tateljski interesi su vrlo razvijen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brzini i razumijevanju pročitanog teksta učenik je iznad prosjeka. Čita brzo i točno s naglašenom sklonošću prema čitanju i dramatizacij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0% do 10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 razvijen interes za čitanje. Čita primjerenom brzinom uz štovanje znakova interpunkcije. Brzina i razumijevanje samostalno pročitanog teksta je na očekivanoj razi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 xml:space="preserve">P  R  O V  J  E 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pješnost od 77 % do 89%</w:t>
            </w:r>
          </w:p>
        </w:tc>
      </w:tr>
      <w:tr>
        <w:trPr>
          <w:trHeight w:val="113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Čita primjerenom brzinom uz manje greš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omično je razvijen interes za čitan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ina i razumijevanje samostalno poročitanog teksta je prosječ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64% do 76 %</w:t>
            </w:r>
          </w:p>
        </w:tc>
      </w:tr>
      <w:tr>
        <w:trPr>
          <w:trHeight w:val="113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ta sporo i s pogreškama. Ne pokazuje naročit interes za čitan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ina i razumijevanje pročitanog je ispod prosjeka. Učenik traži dodatne upute i pomo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I S  A N 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</w:tr>
      <w:tr>
        <w:trPr>
          <w:trHeight w:val="1134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zadovoljava tehnikom čitanja – griješi u većini pročitanih riječ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je u mogućnosti samostalno odgovoriti na pit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uz dobru motivaciju i pomoć interes  za samostalni radnije prisut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0% do 49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629"/>
        <w:gridCol w:w="2771"/>
        <w:gridCol w:w="2834"/>
        <w:gridCol w:w="2715"/>
        <w:gridCol w:w="2582"/>
      </w:tblGrid>
      <w:tr>
        <w:trPr>
          <w:trHeight w:val="172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CC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ZALAGANJE</w:t>
            </w:r>
          </w:p>
          <w:p>
            <w:pPr>
              <w:pStyle w:val="Normal"/>
              <w:shd w:fill="CC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UČENIKA</w:t>
            </w:r>
          </w:p>
          <w:p>
            <w:pPr>
              <w:pStyle w:val="Normal"/>
              <w:shd w:fill="CC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CCFFFF" w:val="clear"/>
              <w:jc w:val="center"/>
              <w:rPr/>
            </w:pPr>
            <w:r>
              <w:rPr>
                <w:color w:val="0000FF"/>
              </w:rPr>
              <w:t xml:space="preserve">(opisno </w:t>
            </w:r>
            <w:r>
              <w:rPr/>
              <w:t>)</w:t>
            </w:r>
          </w:p>
          <w:p>
            <w:pPr>
              <w:pStyle w:val="Normal"/>
              <w:shd w:fill="CCFFFF" w:val="clear"/>
              <w:rPr/>
            </w:pPr>
            <w:r>
              <w:rPr/>
            </w:r>
          </w:p>
          <w:p>
            <w:pPr>
              <w:pStyle w:val="Normal"/>
              <w:shd w:fill="CC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ZVRS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ednako izrazito aktivan u svim područjima nastave hrvatskog jezik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tiče ostale na rad i suradnj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uzima odgovornost za svoje napredovanje i napredovanje skupin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RLO DOB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an u radu. Gotovo uvijek pozorno sluša i aktivno sudjeluje u razrednim diskusijam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oli surađivati, spremno pomaže drugima</w:t>
            </w:r>
            <w:r>
              <w:rPr>
                <w:rFonts w:cs="Arial" w:ascii="Arial" w:hAnsi="Arial"/>
                <w:color w:val="FF000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color w:val="FF0000"/>
              </w:rPr>
              <w:t>DOBRO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iji u radu ali upor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emeno očekuje pomoć u izvršavanju zadataka. Sudjeluje u razrednim aktivnostim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 xml:space="preserve">SLABO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ži pomoć u radu ili se oslanja na suučenika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 na poticaj se uključuje u razredne aktivnosti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o pasivno prati nastavu bez interesa da se uključi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EDOVOLJ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jetko kada je motiviran za rad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amostalno i s nedovoljnim interesom prilazi rad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 samo pod kontrolom, brzo odustaje kada treba uložiti više tru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25400</wp:posOffset>
                </wp:positionV>
                <wp:extent cx="7962900" cy="1828800"/>
                <wp:effectExtent l="12700" t="10160" r="1714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84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ATEMATI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89.85pt;margin-top:2pt;width:626.95pt;height:143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ATEMATIKA</w:t>
                      </w:r>
                    </w:p>
                  </w:txbxContent>
                </v:textbox>
                <v:path textpathok="t"/>
                <v:textpath on="t" fitshape="t" string="MATEMATIKA" style="font-family:&quot;Arial Black&quot;;font-size:12pt"/>
                <v:fill o:detectmouseclick="t" type="solid" color2="#222222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Elementi ocjenjivanja / vrednovanj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3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AZIV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Usvojenost , razumijevanje i primjena programskih sadržaja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 USMENO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Provjerava se nenajavljeno tijekom s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svojenost , razumijevanje i primjena programskih sadrža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 PISANO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 se tijekom sata i prema vremeniku pisanih provj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-kratke provje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svojenost , razumijevanje i primjena programskih sadrža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 DOMAĆI URADAK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inuirano praćenje i ocjenjivanje  izvršavanja prema dogovo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SPIT ZNANJA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 se prema vremeniku pisanih provj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  <w:t>RAZINE POSTIGNUĆA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696"/>
        <w:gridCol w:w="3697"/>
        <w:gridCol w:w="3697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CJEN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RAZIN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UČENIK ĆE MOĆI..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usvojenost temeljnih znanja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čenik ne izvršava zadatke, ne surađuje tijekom sata,ne želi odgovarati, odbija rad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nanje na razini prepoznavanj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tavljene zadatke rješava uz pomoć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ti, pisati, uspoređivati brojeve;pisano zbrajati, oduzimati, množiti i dijeliti uz pomoć;prepoznati kuteve, glavne likove i razlikovati ih; uočiti razliku između opsega i površine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produ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nceptualno razumijevanj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Razumije većinu nastavnih sadržaja ali ih ne objašnjava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ladati postupcima pisanog zbrajanja, oduzimanja, množenja i dijeljenja brojeva do milijun; rješavati zadatke s više računskih radnji uz pomoć;crtati kuteve i glavne likove; izračunati opseg i površiu glavnih likova prema primjeru; znati obilježja kvadra i kocke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mjen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mjena naučenog znanja na novom primjeru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zbrajati, oduzimati, množiti i dijeliti brojeve do milijun; samostalno rješavati zadatke riječima; crtati i označavati sve vrste trokuta i glavnih likova; razumjeti i izračunati opseg i površinu; označiti bitna obilježja kocke i kvadra; razumjeti obujam kocke; izraziti površinu mjernim jedinicama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mostalna primjena i nadogradnja stečenog znanja i rješavanje probl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ganiziranje usvojenog znanja i vještina za rješavanje problema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sigurno rješavati i složenije zadatke,razumjeti i objasniti postupke računanja,sigurno izražavati površinu mjernim jedinicama za površinu,znati osmisliti zadatak za rješavanje,služiti se dodatnim izvorima znanja, prenositi znanje na drug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BROJEVI DO MILIJU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20"/>
        <w:gridCol w:w="342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ba znati brojiti do milijun, čitati i pisati brojeve,reći mjesnu vrijednost znamenke u broj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oređivati brojeve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ati odnos među brojev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,&lt;,=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no čitati,pravilno izgovarati, pisati i brojiti do miliju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zumjeti, razlikovati i odrediti mjesnu vrijednost znamen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oređivati brojeve, Uz malu pomoć objašnjavati  odnose među brojevima te ih izražavati matematičkim zapisom , pravilno upotrebljavati znakove &gt;,&lt;,=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e brojeve poredati  po veličini od manjeg prema većem i obrnut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djelomično uspješno – uz manju pomoć primjenjivati  u rješavanju zadatak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no i točno čitati i pisati brojeve do miliju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i  sa sigurnošću određivati dekadske jedinice i mjesnu vrijednost znamen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ređivati, objašnjavati  odnose među brojevima izražavati ih matematičkim zapisom , pravilno upotrebljavati znakove &gt;,&lt;,= ,  i poredati brojeve po veliči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lno rješavati tekstne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ti objasniti i protumači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ak i rješen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ske zadatke rješavati uz  manju pomoć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no i točno čitati i pisati brojeve do miliju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, i potpuno točno odrediti i objasniti dekadske jedinice i mjesnu vrijednost znamen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i uspješno uspoređivati, objašnjavati odnose među brojevima, izražavati ih matematičkim zapisom,  pravilno upotrebljavati znakove &gt;,&lt;,= ,  i poredati brojeve po veliči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spretno primjenjivati u rješavanju različitih tipova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ke rješavati točno i brz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protumačiti , postaviti i riješiti tekstni matematički zadatak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78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77 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1% do 100%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ISANO ZBRAJANJE I ODUZIMANJE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240"/>
        <w:gridCol w:w="3420"/>
        <w:gridCol w:w="32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amtiti postupak pisanog zbrajanja i oduzima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manje pogriješke i pomoć pisano zbrajati i oduzimati brojeve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 pomoć rješavati jednostavne tekstualne zadatke – u kojima je uočiv postupak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i opisati postupak pisanog zbrajanj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zumjeti i opisati postupak pisanog oduzima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i primjenjivati  pojmove vezane uz zbrajanje i oduzim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pribrojnici,zbroj, razlika, umanjenik, umanjitelj, veza zbrajanja i oduzimanja, komutativnos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velikom točnošću i primjerenom brzinom rješavati postavljene zadatke pisanog zbrajanja i oduzimanja –numerič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rješavati jednostavne tekstualne zadatke – u kojima je uočiv postupa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puno ovladao postupkom pisanog zbrajanja i oduzimanja, zna ga opisa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zumije i primjenjuje  pojmove vezane uz zbrajanje i oduzim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pribrojnici,zbroj, razlika, umanjenik, umanjitelj, veza zbrajanja i oduzimanja, komutativnos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 i točno rješava sve numeričke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e zaokruživati brojeve i procijeniti rezultat račun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imjenjuje matematičke pojmove i postupke u rješavanju tekstualnih i jednostavnijih problemskih zadataka. Svoje ideje i rezultate izražava govornim i matematičkim jeziko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uno ovladao postupkom pisanog zbrajanja i oduzimanja, zna ga opisati. Razumije i primjenjuje  pojmove vezane uz zbrajanje i oduzim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pribrojnici,zbroj, razlika, umanjenik, umanjitelj, veza zbrajanja i oduzimanja, komutativnost). Brzo i točno rješava sve numeričke zadatk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ješno zaokružuje brojeve i  procjenjuje rezultat raču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voje ideje i rezultate izražava govornim i matematičkim jezikom.  Primjenjuje matematičke pojmove i postupke u rješavanju različitih tipova zadataka .Može samostalno protumačiti tekstni matematički zadatak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staviti i analizirati jednostavniji problem. Isplanirti njegovo rješavanje odabirom odgovarajućih matematičkih pojmova i postupaka i riješiti ga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78% do 9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77 % do 9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1% do 100%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ISANO MNOŽENJE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20"/>
        <w:gridCol w:w="342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amtiti postupak pisanog množenja višeznamenkastog broja  jednoznamenkastim i dvoznamenkastim broj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manje pogriješke pisano množiti jednoznamenkastim i dvoznamenkastim broj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 pomoć rješavati jednostavne tekstualne zadatke – u kojima je uočiv postupa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i opisati postupak pisanog množe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velikom točnošću i primjerenom brzinom rješavati postavljene zadatke pisanog množenja –numerič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rješavati jednostavne tekstualne zadatke – u kojima je uočiv postupa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umjeti , objasniti i primjenjivati postupak  pisanog množe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, objasniti i primjenjivati  svojstvo komutativnosti, asocijativnosti i distributivnosti množe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 i točno rješavati sve numeričke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kruživati brojeve i procijeniti rezultat raču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mjenjivati matematičke pojmove i postupke u rješavanju tekstualnih i jednostavnijih problemskih zadataka. Svoje ideje i rezultate izražavati govornim i matematičkim jeziko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umjeti,objasniti i primjenjivati postupak  pisanog množenj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,objasniti i primjenjivati svojstvo komutativnosti,asocijativnosti i distributivnosti množe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 i točno rješavati sve numeričke zadatke.Primjenjivati matematičke pojmove i postupke u rješavanju različitih tipova zadataka .Samostalno protumačiti tekstni matematički zadatak.Postaviti i analizirati  problemski zadatak. Isplanirati njegovo rješavanje odabirom odgovarajućih matematičkih pojmova i postupaka i riješiti ga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78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77 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1% do 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ISANO DIJELJENJE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20"/>
        <w:gridCol w:w="342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mtiti postupak pisanog dijeljenja višeznamenkastog broja  jednoznamenkastim i dvoznamenkastim broj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manje pogriješke pisano dijeliti jednoznamenkastim i dvoznamenkastim broj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 pomoć rješavati jednostavne tekstualne zadatke – u kojima je uočiv postupa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i opisati postupak pisanog dijeljenja višeznamenkastog broja  jednoznamenkastim i dvoznamenkastim broj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velikom točnošću i primjerenom brzinom rješavati postavljene zadatke pisanog množenja –numerič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rješavati jednostavne tekstualne zadatke – u kojima je uočiv postupa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umjeti , objasniti i primjenjivati postupak  pisanog dijelje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, objasniti i primjenjivati  svojstvo i distributivnosti dijelje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zo i točno rješavati sve numeričke zadatk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ijeniti rezultat raču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jenjivati matematičke pojmove i postupke u samostalnom rješavanju tekstualnih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avnije problemske zadatke rješavati uz pomoć. Svoje ideje i rezultate izražavati govornim i matematičkim jeziko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,objasniti i primjenjivati postupak pisanog dijeljenja. Razumije objašnjava  i primjenjuje svojstvo distributivnosti dijeljen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zo i točno rješavati sve numeričke zadatke, uspješno procijeniti rezulta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jenjivati matematičke pojmove i postupke u rješavanju različitih tipova zadataka . Samostalno protumačiti tekstni matematički zadatak.Postaviti i analizirati problemski zadatak. Isplanirati njegovo rješavanje odabirom matematičkih postupaka i riješiti ga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78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77 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1% do 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ZVOĐENJE VIŠE RAČUNSKIH RADNJI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20"/>
        <w:gridCol w:w="342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ti reći postupak rješavanja zadataka  s izvođenjem više računskih radnji uz uporabu zagrada i bez uporabe zagrada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oznati redoslijed rješavan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ljene zadatke rješavati uz pomo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ti objasniti postupak rješavanja zadataka s izvođenjem više računskih radnji uz uporabu zagrada i bez uporabe zagr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ljene zadatke rješavati 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m točnošću i primjerenom brzin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ualne zadatke rješavati uz pomo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pak rješavanja zadataka s izvođenjem više računskih radnji uz uporabu zagrada i bez uporabe zagrada  objasniti i primijeniti u samostalnom rješavanju postavljenih zadataka .Takve zadatke rješavati brzo i toč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primjeniti znanje u rješavanju tekstnih zadataka u kojima je  postup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it, a uz manju pomoć postaviti i riješiti problemske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je ideje i rezultate izražavati govornim i matematičkim jezik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upak rješavanja zadataka s izvođenjem više računskih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nji uz uporabu zagrada i bez uporabe zagrada  objasniti i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mijeniti u samostalnom rješavanju zadataka.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ke rješavati točno , biti siguran je u svoje znanje,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girati brzo.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i koncizan u usmenom izražavanju i objašnjavanju zadat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spretno primjenjivati u rješavanju različitih tipova zadat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protumačiti , postaviti i riješiti tekstni i problemski matematički zadatak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78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77 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1% do 100%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KUT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20"/>
        <w:gridCol w:w="3420"/>
        <w:gridCol w:w="32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oznati i  nabrojiti vrste kutova; pravi, tupi i šiljas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ti  nacrtati  i  označiti vrh i krakove pravog,tupog i šiljastog kut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avnije zadatke  rješavati uz pomo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i opisati pojam ku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likovati,pokazati, imenovati,opisati i nacrtati pravi, tupi i šiljasti ku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čiti i označiti vrh i krakove pravoga, tupog i šiljastog ku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primjenjivati u rješavanju jednostavnijih tekstnih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i objasniti pojam kuta.Samostalno uočavati , imenovati i označavati vrh i krakove pravoga, tupog i šiljastog ku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zno crtati kuto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primjenjivati u rješavanju tekstnih zadataka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ti objasniti zadatak ,točno precizno ga riješi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i matematičkim jezikom objasniti pojam ku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uočavati , imenovati i označavati vrh i krakove pravoga, tupog i šiljastog ku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cizno i samostalno crtati i obilježavati nacrtane kutov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ativno primjenjivati usvojeno znanje u rješavanju različitih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rješavanju tekstnih i problemskih zadataka poveziva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bna znanja, analizirati zadatak i samostalno ga riješi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78% do 9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77 % do 9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1% do 100%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ROKUT- VRSTE, OPSEG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20"/>
        <w:gridCol w:w="342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epoznati, razlikovati i imenovati vrste trokuta. Pravilno označavati vrhove, stranice i kutove trokuta.Znati nacrtati trokut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ti da je opseg zbroj duljina stranica Izračunati opseg ako su zadane sve tri stranice troku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 pomoć rješavati jednostavne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likovati i imenovati vrste trokuta. Razumjeti po čemu se trokuti razlikuju. Pravilno označavati vrhove, stranice i kutove trokuta. Znati nacrtati zadani trokut .Razumjeti što je opseg trokuta. Znati izračunati opseg trokuta kojemu su zadane duljine stranica..Uz manju pomoć izračunati duljinu stranice ako  je zadan opseg trokuta i preostale strani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primjenjivati u rješavanju jednostavnijih tekstnih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oznati, razlikovati i imenovati vrste trokuta. Razumjeti i objasniti sličnosti i razlike među trokutima. Pravilno crtati i označavati vrhove, stranice i kutove trokuta Razumjeti i objasniti što je opseg trokuta te ga samostalno točno izračunat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rješavati tekstne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avnije problemske zadatke rješavati uz pomoć.. Svoje ideje i rezultate izražavati govornim i matematičkim jezikom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sigurnošću prepoznati, razlikovati i imenovati vrste trokuta. Razumjeti i objasniti sličnosti i razlikemeđu trokutima. Pravilno crtati i označavati  vrhove, stranice i kutove trokuta. Razumjeti i objasniti što je opseg trokuta te ga samostalno , brzo i točno izračuna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samostalno primjenjivati u rješavanju različitih tipova zadataka Samostalno protumačiti tekstni zadatak.Postaviti i analizirati problemski zadatak. Isplanirati njegovo rješavanje i riješiti ga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78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77 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1% do 100%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AVOKUTNIK, KVADRAT, OPSEG I POVRŠINA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20"/>
        <w:gridCol w:w="342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Prepoznati, razlikovati i imenovati pravokutnik i kvadrat,  označiti vrhove i stranice pravokutnika i kvadrata, nacrtati pravokutnik i kvadrat  pomoću geometrijskog pribor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ti da je opseg pravokutnika i kvadrata zbroj duljina stranica,  izračunati opseg ako su zadane strani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brojiti mjere za površin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čunati površinu ako su zadane stran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 pomoć rješavati jednostavne 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enovati, opisati i razlikovati pravokutnik i kvadrat. Pravilno označavati vrhove i stranice. Znati nacrtati pravokutnik i kvadrat ako su zadane stranice. Razumjeti što je opseg  i znati ga izračunati.Uz manju pomoć izračunati duljinu stranice ako je zadan opseg ( i stranica pravokutnika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jeti pojam površine, znati se služiti kvadratnom mrežom,  nabrojiti i razlikovati jedinice za mjerenje površine.Razumjeti i opisati odnose među jediničnim kvadrati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ti izračunati površinu pravokutnika i kvadra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primjenjivati u rješavanju jednostavnijih tekstnih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 sigurnošću razlikovati , imenovati i opisati pravokutnik i kvadrat. </w:t>
            </w:r>
            <w:r>
              <w:rPr>
                <w:rFonts w:cs="Arial" w:ascii="Arial" w:hAnsi="Arial"/>
              </w:rPr>
              <w:t xml:space="preserve">Razumjeti i objasniti sličnosti i razlike između pravokutnika i kvadrata.. </w:t>
            </w:r>
            <w:r>
              <w:rPr>
                <w:rFonts w:cs="Arial" w:ascii="Arial" w:hAnsi="Arial"/>
                <w:sz w:val="22"/>
                <w:szCs w:val="22"/>
              </w:rPr>
              <w:t xml:space="preserve">Pravilno označavati vrhove i stranice. Samostalno i precizno crtati pravokutnik i kvadrat. Razumjeti i objasniti  što je opseg  te ga samostalno izračunat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umjeti i objasniti mjerenje površine jediničnim kvadrati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ti mjere za površinu i njihove međusobne odnos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urno se služiti pravokutnom mrež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lno izračunati površinu pravokutnika i kvadrat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mostalno rješavati tekstne zadat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avnije problemske zadatke rješavati uz pomoć.. Svoje ideje i rezultate izražavati govornim i matematičkim jeziko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sigurnošću razlikovati , imenovati i opisati pravokutnik i kvadrat. Razumjeti i objasniti sličnosti i razlike između pravokutnika i kvadrata.. Pravilno označavati vrhove i stranice. Samostalno i precizno crtati pravokutnik i kvadr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zumjeti i objasniti  što je opseg   samostalno i točno ga  izračunat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umjeti i objasniti mjerenje površine jediničnim kvadrati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ti mjere za površinu i njihove međusobne odnos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urno se služiti pravokutnom mrež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lno izračunati površinu pravokutnika i kvadr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reativno primjenjivati usvojeno znanje u rješavanju različitih zadatak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lno i točno rješavati tekstne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iti i analizirati problemski zadatak. Isplanirati njegovo rješavanje i riješiti ga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šnost u kratkim pisanim provjerama od 78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ješnost od 77 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ješnost od 91% do 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KVADAR I KOCKA, OBUJAM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20"/>
        <w:gridCol w:w="342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bar  ( 3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 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VOJENOST, RAZUMI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 PRIMJENA PROGRAMSKIH SADRŽA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oznati, razlikovati i imenovati kvadar i kocku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 pomoć odrediti njihova  obilježja-strane, bridove i vrhove. Imenovati jedinice za mjerenje obujma kocke( kubični centimetar i kubični decimetar), izmjeriti obujam kocke slaganjem jediničnih kocaka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ke rješavati uz pomo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likovati, razumjeti i objasniti  pojmove: kvadar, kocka, strane, bridovi, vrhovi, obujam kock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ti imenovati jedinice za mjerenje obujma kocke( kubični centimetar i kubični decimetar), izmjeriti obujam kocke slaganjem jediničnih kocaka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nje primjenjivati u rješavanju jednostavnijih tekstnih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 sigurnošću razlikovati , imenovati i opisati kvadar i kocku.Primjenjivati pojmove strane, bridovi i vrhovi.  </w:t>
            </w:r>
            <w:r>
              <w:rPr>
                <w:rFonts w:cs="Arial" w:ascii="Arial" w:hAnsi="Arial"/>
              </w:rPr>
              <w:t>Razumjeti i objasniti sličnosti i razlike između kvadra i koc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čno i sigurno imenovati i opisati jedinice za mjerenje obujma , pravilno ih zapisivati kraticama . Mjeriti obujam kocke slaganjem jediničnih kocaka, procjenjivati rezulta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rješavati tekstne zadat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avnije problemske zadatke rješavati uz pomoć.. Svoje ideje i rezultate izražavati govornim i matematičkim jeziko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 sigurnošću razlikovati , imenovati i opisati kvadar i kocku.Primjenjivati pojmove strane, bridovi i vrhovi.  </w:t>
            </w:r>
            <w:r>
              <w:rPr>
                <w:rFonts w:cs="Arial" w:ascii="Arial" w:hAnsi="Arial"/>
              </w:rPr>
              <w:t>Razumjeti i objasniti sličnosti i razlike između kvadra i koc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čno i sigurno imenovati i opisati jedinice za mjerenje obujma,pravilno ih zapisivati kraticama .Sa sigurnošću mjeriti obujam kocke slaganjem jediničnih kocaka, procjenjivati rezulta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ativno primjenjivati usvojeno znanje u rješavanju različitih zadat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i točno rješavati tekstne zadatke.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iti i analizirati problemski zadatak. Isplanirati njegovo rješavanje i riješiti ga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IS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pješnost u kratkim pisanim provjerama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ješnost u kratkim pisanim provjerama od 64% do 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ješnost u kratkim pisanim provjerama od 78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ješnost u kratkim pisanim provjerama od 91% do 100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AĆI URAD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to zaboravlja napisati domaću zadaću. Napisane zadaće su površne i nepotpune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edovito rješava i piše domaće zadaće. Zadaće su djelomično točne. Djelomično primjenjuje stečena znanja. Zadaće nisu uvijek uredne i pregledn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točno i redovito rješava i piše domaće zadaće. Primjenjuje stečena znanja. Zadaće su uredne i pregled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no i redovito rješava i piše domaće zadaće. Primjenjuje stečena znanja. Zadaće su uredne i pregledne. Često uradi više od zadanog 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spiti znan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50% do 6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64% do 76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77 % do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 od 91% do 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702"/>
        <w:gridCol w:w="2853"/>
        <w:gridCol w:w="3032"/>
        <w:gridCol w:w="2686"/>
        <w:gridCol w:w="2643"/>
      </w:tblGrid>
      <w:tr>
        <w:trPr>
          <w:trHeight w:val="162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CC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ZALAGANJE</w:t>
            </w:r>
          </w:p>
          <w:p>
            <w:pPr>
              <w:pStyle w:val="Normal"/>
              <w:shd w:fill="CC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UČENIKA</w:t>
            </w:r>
          </w:p>
          <w:p>
            <w:pPr>
              <w:pStyle w:val="Normal"/>
              <w:shd w:fill="CC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CCFFFF" w:val="clear"/>
              <w:jc w:val="center"/>
              <w:rPr/>
            </w:pPr>
            <w:r>
              <w:rPr>
                <w:color w:val="0000FF"/>
              </w:rPr>
              <w:t xml:space="preserve">(opisno </w:t>
            </w:r>
            <w:r>
              <w:rPr/>
              <w:t>)</w:t>
            </w:r>
          </w:p>
          <w:p>
            <w:pPr>
              <w:pStyle w:val="Normal"/>
              <w:shd w:fill="CCFFFF" w:val="clear"/>
              <w:rPr/>
            </w:pPr>
            <w:r>
              <w:rPr/>
            </w:r>
          </w:p>
          <w:p>
            <w:pPr>
              <w:pStyle w:val="Normal"/>
              <w:shd w:fill="CC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ZVRS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uje vrlo izrazit interes u svim oblicima i fazama nastavnog sata te u radu kod kuće. Uvijek aktivan. Često se javlja da obrazlaže gradivo brzo, točno i s razumijevanjem. U radu je redovit, uporan i samostalan. Redovito traži dodatne zadatk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RLO DOB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vijen interes u svim  oblicima i fazama nastavnog sata te u radu kod kuće. U radu je redovit, samostalan. Često se javlja, ali zbog brzopletosti griješi u rješavanju zadataka. Ponekad traži dodatne zadatke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color w:val="FF0000"/>
              </w:rPr>
              <w:t>DOB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uje interes za pojedine, lakše sadržaje. U radu mu je ponekad potrebna pomoć. Javlja se uglavnom kod lakših i jednostavnijih zadataka. Ne snalazi se u obrazlaganju matematičkih zakonitosti i pojmova.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 xml:space="preserve">SLABO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bno ga je stalno poticati na rad. Pokazuje slab interes 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radu redovito traži pomoć i rijetko se javlja. Matematičke sadržaje ne obrazlaže jer ih nerazumije. Teško usvaja nova znanja. Potreban je individualizirani pristup u radu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EDOVOLJ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 ne pokazuje niti uz poticaj učitelja. Redovito traži pomoć, a na satu se ne javlja. Ne pokazuje suradničke odnos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poznaje matematičke sadržaje te za njih ne pokazuje interes. Izrazito teško usvaja gradiv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dodatne pomoći teško može nadoknaditi  i savladati propušteno, temeljno znanj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9258300" cy="3263265"/>
                <wp:effectExtent l="0" t="8255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480" cy="326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IRO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RUŠTV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7pt;margin-top:11.4pt;width:728.95pt;height:256.9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RIRO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RUŠTVO</w:t>
                      </w:r>
                    </w:p>
                  </w:txbxContent>
                </v:textbox>
                <v:path textpathok="t"/>
                <v:textpath on="t" fitshape="t" string="PRIRODA&#10;I&#10;DRUŠTVO" style="font-family:&quot;Arial Black&quot;;font-size:12pt"/>
                <v:fill o:detectmouseclick="t" type="solid" color2="#222222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ementi ocjenjivanja / vrednovanj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3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AZIV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svojenost , razumijevanje i primjena programskih sadrž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SME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Provjerava se nenajavljeno tijekom s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svojenost , razumijevanje i primjena programskih sadrža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 PIS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 se prema vremeniku pisanih provj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AKTIČNI R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inuirano praćenje praktičnih zadataka i ocjenjivanje prema dogovo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ZINE POSTIGNUĆ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304"/>
        <w:gridCol w:w="3239"/>
        <w:gridCol w:w="3356"/>
        <w:gridCol w:w="2466"/>
      </w:tblGrid>
      <w:tr>
        <w:trPr>
          <w:trHeight w:val="75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CJEN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RAZIN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UČENIK ĆE MOĆI..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PIS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PROVJERA</w:t>
            </w:r>
          </w:p>
        </w:tc>
      </w:tr>
      <w:tr>
        <w:trPr>
          <w:trHeight w:val="83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usvojenost temeljnih pojmova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 ne izvršava zadatke, ne surađuje tijekom sata,ne želi odgovarati, odbija rad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0% do 49%</w:t>
            </w:r>
          </w:p>
        </w:tc>
      </w:tr>
      <w:tr>
        <w:trPr>
          <w:trHeight w:val="149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nanje na razini prepoznavanj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tavljene zadatke rješava uz pomoć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rojati, imenovati,, prepoznati, prisjetiti se , odrediti uz pomoć učitelji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0% do 63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produ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nceptualno razumijevanj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Razumije većinu nastavnih sadržaja, ključnih pojmova, ali ih ne objašnjava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abrojati, imenovati,, prepoznati, razlikovati,opisati, uočiti u većini zadataka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 64% do 76 %</w:t>
            </w:r>
          </w:p>
        </w:tc>
      </w:tr>
      <w:tr>
        <w:trPr>
          <w:trHeight w:val="17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mjen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Primjena naučenog načela na novom primjeru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azumjeti, uočiti, upoznati, razlikovati,imenovati, nabrojiti, služiti se usvojenim znanjem, navoditi vlastite primjere, samostalno rješava zadatak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s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 77 % do 89%</w:t>
            </w:r>
          </w:p>
        </w:tc>
      </w:tr>
      <w:tr>
        <w:trPr>
          <w:trHeight w:val="198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mostalna primjena i nadogradnja stečenog znanja i rješavanje probl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ganiziranje usvojenog znanja i vještina za rješavanje problema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čeno znanje primjenjuje na nove, složenije primjere, uspješno izvršava korelaciju sa srodnim gradivom, samostalno rješava složenije zadatke, služi se dodatnim izvorima zn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IKT), sposoban je prenositi znanja na druge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90% do 100%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UVJETI ŽIVOTA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razumjeti pojam prir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razlikovati živu od nežive prir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uočiti i razumjeti suodnos žive i nežive prirode i životnih uvje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očiti povezanost sunca i života na Zemlji, štititi se od štetnog djelovanja sun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osnovna svojstva vode na temelju pokusa, razumjeti kruženje vode u prirodi, razumjeti utjecaj čovjeka na onečišćenje, čuvanje i potrošnju v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svojstva zraka na temelju pokusa; znati sastav zraka (kisik, dušik, ugljikov dioksid), razumjeti važnost zaštite zraka za život; razumjeti važnost zaštite zraka od onečišće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ovati vrste tla (boja, izgled), znati da je najplodnije tlo cr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jedovati želju za istraživanj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nati objasniti, povezati, zaključivati i primijeniti stečeno znanje u svakodnevnom životu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potpunosti usvojio sadržaje. Lako i brzo usvaja znanja o bitnim pojavama i procesima u prirodi. Kritički promatra, logički povezuje i pomoću ključnih pojmova samostalno izlaže sadržaje. Temeljito i točno promatra i opisuje (riječima i crtežom) ključne značajke promatranog procesa, objekta ili pojave. Praktično primjenjuje stečena znanja u svakodnevnomživotu. Pokazuje izrazit interes za predmet. Samostalno proširuje i produbljuje znanje. Aktivan u svim nastavnim situacijama. Uporan, ustrajan, spreman pomoći drugim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jeduje osnovno znanje o  živoj i  neživoj priro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očiti suodnos žive i nežive prirode i životnih uvje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očiti povezanost sunca i života na Zemlji, štititi se od štetnog djelovanja sun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upoznati osnovna svojstva vode na temelju pokusa, razumjeti kruženje vode u prirodi  razumjeti utjecaj čovjeka na onečišćenje, čuvanje i potrošnju vode; upoznati svojstva zraka na temelju pokusa; znati sastav zraka (kisik, dušik, ugljikov dioksid); razumjeti važnost zaštite zraka za život; razumjeti važnost zaštite zraka od onečišćenja; razlikovati vrste tla; znati da je najplodnije tlo cr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da pojmovima i sadržajima, uočava i spoznaje aktivnosti oko njega. Razvijenih sposobnosti promatranja,opisivanja, primjenjuje naučeno u svakodnevnom životu,  objašnjava odnose. Visok stupanj kulture življenja i ekološke osviještenosti. Bez većih teškoća usvaja znanja o bitnim pojavama i procesima u prirodi . Točno, umjereno brzo i samostalno rješava zadatke te uočava i obrazlaže uzročno-posljedične veze. Primjenjuje znanje umjereno, brzo, točno i bez pomoći učitelj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lno prikuplja podatke iz različitih izvora. Uglavnom točno promatra i opisuje (riječima i crtežom) ključne značajke promatranog procesa, objekta ili pojave. Brine se o kvaliteti svog uratka. Pokazuje interes za predmet, često se javlja na satu. Savjesno i redovito izvršava zadatke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zna nabrojiti živu i neživu prirod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temelju pokusa i pomoći učiteljice uočava svojstva vode i u većoj mjeri zna objasniti kruženje vode u priro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uje vrelište i lediš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prinosi štednji i zaštiti  v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znati  nabrojiti korist i štetu od sunčeve energi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nati sastav zraka i njegovu važnost za živ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 nabrojiti vrste t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ržaji usvojeni na prosječnoj razini.  Znanje teže primjenjuje u svakodnevnom životu. Kultura življenja i ekološka osviještenost na prosječnoj razini. Odnose između čovjeka i prirode može točno reproducirati, ali ne može primijeniti u praksi. Sadržaje usvaja na stupnju reprodukcije . Uglavnom reproducira temeljne pojmove, razumije gradivo, ali ga ne zna primijeniti, niti obrazložiti primjerima. Primjenjuje znanje na jednostavnim primjerima uz učiteljevu pomoć i vođenj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va nesigurnost pri objašnjavanju činjenica i pojmova. Teže se snalazi u promatranju i opisivanju(riječima i crtežom) ključnih značajki promatranog procesa, objekta ili pojave. Pokazuje osrednji interes za predmet . Aktivnost i zalaganje varir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nati nabrojiti živu i neživu prirod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 temelju pokusa i pomoći učiteljice uočava svojstva vo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prinosi štednji i zaštiti  v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djelomično zna nabrojiti  korist i štetu od sunčeve energi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nati da je  zrak sastavljen od plinova i njegovu važnost za živ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uz pomoć nabrojiti vrste t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ržaji usvojeni na stupnju prisjećanja, ne može ih obrazložiti. Nepotpuno ili netočno povezuje promjene i zakonitosti u prirodi. Mogućnost primjene znanja u svakodnevnom životu je vrlo mala. Kultura življenja i ekološka osviještenost na najnižoj razini. Otežano usvaja gradivo. U manjoj mjeri razumije sadržaje , a obrazlaže ih samo uz pomoć. Znanje primjenjuje slabo i nesigurno. Zadaće neredovite, neuredne i često netočne. Ne brine o kvaliteti i izgledu uratka. Potrebno redovito poticati na aktivnost u svim oblicima rada. Pokazuje slabu motiviranost za spoznavanje sadržaja. Nije samostalan u rad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zito teško usvaja gradivo (stupanj prisjećanja). Učenik nije dosegao minimalni standard znanja pa ga ne primjenjuje . Zadatke ne rješava ni uz pomoć učitelja. Pri poteškoćama odustaje od promatranja i opisivanja (riječima i crtežom) ključnih značajki promatranog procesa, objekta ili pojave. Nezainteresiran na satu, pasivne je pažnje. Zadaće površne, neuredne, neredovite, netoč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ŽIVA PRIRODA, PRIRODNE POSEBNOSTI RH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ovati glavne dijelove biljke; razumjeti osnovnu ulogu glavnih dijelova biljke; uočiti važnost biljaka za živo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199380</wp:posOffset>
                      </wp:positionH>
                      <wp:positionV relativeFrom="paragraph">
                        <wp:posOffset>1433830</wp:posOffset>
                      </wp:positionV>
                      <wp:extent cx="1558290" cy="4305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5844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LISTOPA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09.45pt;margin-top:112.9pt;width:122.65pt;height:33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LISTOPA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razlikovati skupine životinja prema vrsti prehra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objasniti međusobnu ovisnost biljaka i životi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povezanost biljaka i životinja u životnoj zajednici travnjaka, šume i m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karakteristike nekoliko najpoznatijih biljaka i životinja iz pojedine životne zajed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razlikovati listopadnu, zimzelenu (vazdazelenu) i mješovitu šum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upoznati najpoznatije šumske životi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ugrožene biljke i životinje i uočiti razloge ugroženosti životne zajednice i navesti načine zaštite (požar)  i pomoći u širenju ekološke svije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da je nestručno ubiranje gljiva i šumskih plodova opasno za živo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-6"/>
              </w:rPr>
              <w:t>- imati razvijenu sposobnost samostalnog izvođenja pokusa, motrenja, opisivanja i zaključivanja i primjene u život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ovati glavne dijelove biljke i njihovu  osnovnu ulogu; uočiti važnost biljaka za živ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ovati skupine životinja prema vrsti prehra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znati međusobnu ovisnost biljaka i životi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povezanost biljaka i životinja u životnoj zajednici travnjaka, šume i m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imenovati nekoliko najpoznatijih biljaka i životinja iz pojedine životne zajed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razlikovati listopadnu, zimzelenu (vazdazelenu), i mješovitu šu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imena nekih ugroženih biljaka i životinja i uočavati razloge njihove ugroženosti i pomoći u njihovoj zašti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neke parkove prirode i sve nacionalne parkove i pronaći ih na zemljovid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znati da je nestručno ubiranje gljiva i šumskih plodova opasno za živo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ovati glavne dijelove biljke, uočiti uz pomoć važnost biljaka za živ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ovati skupine životinja prema vrsti prehra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znati međusobnu ovisnost biljaka i životi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imenovati nekoliko najpoznatijih biljaka i životinja iz pojedine životne zajed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nati imena nekih ugroženih biljaka i životinja i pomoći u njihovoj zašti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 sve nacionalne parkove i pronaći ih na zemljovid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znati da je nestručno ubiranje gljiva i šumskih plodova opasno za živo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očiti uz pomoć učiteljice važnost biljaka i životinja za živ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ovati neke vrste biljaka i životinja iz pojedine životne zajed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nati da je nestručno ubiranje gljiva i šumskih plodova opasno za živo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znati ime nacionalnog parka u zavičaju i važnost njegovog čuvanj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>zadatke ne rješava niti uz pomoć učiteljic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ČOVJEK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nati po čemu se čovjek razlikuje od ostalih živih bić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isati čovjekov život i njegovu ulogu u zajedn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iti jednakost i prava svih ljudi u zajedn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brojiti organe i organske sustave i njihovu ulogu u organizm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razumjeti da je ljudsko tijelo cjelina (organizam); razumjeti na koji način se krećemo; znati važnost čuvanja organa za kretanje; znati kako probavljamo hranu; razumjeti na koji način dišemo; znati važnost čuvanja organa z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69230</wp:posOffset>
                      </wp:positionH>
                      <wp:positionV relativeFrom="paragraph">
                        <wp:posOffset>1795145</wp:posOffset>
                      </wp:positionV>
                      <wp:extent cx="1558290" cy="4305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5844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STUDENI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4.95pt;margin-top:141.35pt;width:122.65pt;height:33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STUDEN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probavu i disanje; znati kako krv prolazi našim tijelom; znati na koji način izbacujemo štetne tvari iz organizma; znati čovjekova osjetila; razumjeti ulogu moz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vrditi osnove zdravog života i čuvanje zdravl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samostalno istražiti, opisati i zaključiti zašto je važna svakodnevna higijena, pravilna prehrana, tjelovježba, korištenje zdravstvene usluge,  pravilan stav o životu, rad i odmor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znati po čemu se čovjek razlikuje od ostalih živih bić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čovjekovu  ulogu u zajedn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nati važnost pojedinih prava i dužnosti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brojiti organe i organske sustave i njihovu ulogu u organiz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na koji način se krećemo i kako čuvamo te organe; znati kako probavljamo hranu; razumjeti na koji način dišemo; znati važnost čuvanja organa za probavu i disanje; znati kako krv prolazi našim tijelom; znati na koji način izbacujemo štetne tvari iz organizma; znati čovjekova osjeti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vrditi osnove zdravog života i čuvanje zdravl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 uočiti  važnost svakodnevne higijene, pravilne prehrane, tjelovježbe, korištenja zdravstvene usluge,  pravilnog stava o životu, rada  i odmor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nati po čemu se čovjek razlikuje od ostalih živih bić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čovjekovu  ulogu u zajedn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nati ljudska prava i dužnosti i  poštivati i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brojiti  važnije organe i organske sustave i njihovu ulogu u organiz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vrditi osnove zdravog života i čuvanje zdravlj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brojiti glavne dijelove tijela i  poznavati ulogu važnih org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znavati osnovne načine čuvanja zdravlj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važnost ljudskih prava i nabrojiti samo najvažni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pridržavati se osnovnih dužnos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adivo ne usvaja niti uz pomoć i navođenj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IZ PROŠLOSTI DOMOVINE HRVATSKE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vrijeme doseljenja Hrvata u novu domovinu;znati se samostalno snalaziti na lenti vremena; znati u koji prostoru su prvo naselili i opisati način života u novoj domovini;opisati njihov teritorijalni ustroj; odrediti stoljeće primanja kršćanst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poznati najznačajnije vladare iz dinastije Trpimirović (Tomislav, Krešimir, Zvonimir)  i nabrojiti obilježja njihove vladavi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vrijeme doseljenja Hrvata u novu domovinu;znati se  snalaziti na lenti vremena; opisati način života u novoj domovini;opisati njihov teritorijalni ustroj; odrediti stoljeće primanja kršćanst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najznačajnije vladare iz dinastije Trpimirović i nabrojiti obilježja njihove vladav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vrijeme doseljenja Hrvata u novu domovinu;znati se  uz pomoć učiteljice snalaziti na lenti vremena; odrediti stoljeće primanja kršćanst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poznati najznačajnije vladare iz dinastije Trpimirovi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nati samo najvažnije događaje iz povijesti hrvatskog naroda: doseljenje u novu domovinu, primanje kršćanstva, ime prvog hrvatskog kralja, borba za jezik i samostaln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gradivo ne usvaja niti uz pomoć i navođenj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HRVATSKA U EUROPSKOM OKRUŽENJU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da je Hrvatska tijekom povijesti imala svoju državu i bila u zajednici s drugim narodim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dio hrvatske povijesti na temelju najbližeg kulturnopovijesnoga spomenika /gradovi i spomenici UNESCO-a, koji su dio svjetske baš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azumije pojam parkovi prirode i nacionalni parkovi, opisati nacionalne parkove i pronaći ih na zemljovidu - -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da je Hrvatska bila u sastavu Jugoslavije, osamostalila se, a zatim je pobjedom u Domovinskom ratu obranila svoju samostalnost, svoju budućnost planira ostvariti u zajednici s europskim narod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značenje pojma Domovinski rat (obrana od agresije na domovinu); znati da je 1991. proglašena samostalna RH imenovati prvoga predsjednika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sadašnjega predsjednika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da je Hrvatska tijekom povijesti imala svoju državu i bila u zajednici s drugim narodim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amostalila se, a zatim je pobjedom u Domovinskom ratu obranila svoju samostal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svoju budućnost planira ostvariti u zajednici s europskim narodim;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razumjeti značenje pojma Domovinski rat (obrana od agresije na domovinu); znati da je 1991. proglašena samostalna RH; imenovati prvog predsjednika RH; imenovati sadašnjeg predsjednika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znati dio hrvatske povijesti na temelju najbližeg kulturno-povijesnoga spomenika/gradovi i spomenici UNESCO-a koji su dio svjetske bašt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azumjeti da je Hrvatska tijekom povijesti imala svoju državu i bila u zajednici s drugim narodima,da  je u Domovinskom ratu obranila svoju samostal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da je 1991. proglašena samostalna RH; imenovati prvog predsjednika RH; imenovati sadašnjeg predsjednika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vesti najbliži kulturno-povijesni spomenik/gr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imenovati prvog predsjednika RH; imenovati sadašnjeg predsjednika RH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divo ne usvaja niti uz pomoć i navođenj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NAŠA DOMOVINA REPUBLIKA HRVATSKA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brojiti simbole RH; opisati simbole RH; znati da svaka država ima svoje simb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glavni grad RH i odrediti mu smještaj na zemljovi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jasniti da je Zagreb danas političko, kulturno, upravno, zdravstveno, prosvjetno, sportsko središte R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 i prepoznati najznačajnije kulturno-povijesne spomenike grada i razumjeti njihovu važn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narod i narodne manjine koje čine stanovništvo RH; imenovati službeni jezik i pismo u RH; nabrojiti vjere u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odrediti na zemljovidu susjedne zeml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razlikovati prirodne i umjetne granice i pokazati ih na zemljovid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iti važnost prometne i gospodarske povezanosti sa susjednim državam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simbole RH; opisati simbole RH; znati da svaka država ima svoje simb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glavni grad RH i odrediti mu smještaj na zemljovi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iti da je Zagreb danas političko, kulturno, upravno, zdravstveno, prosvjetno, sportsko središte RH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najznačajnije kulturno-povijesne spomenike gr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imenovati narod i narodne manjine koje čine stanovništvo RH; imenovati službeni jezik i pismo u RH; nabrojiti vjere u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odrediti na zemljovidu susjedne zeml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razlikovati prirodne i umjetne granice i pokazati ih na zemljovid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simbole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da svaka država ima svoje simb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imenovati glavni grad RH i odrediti mu smještaj na zemljovidu; objasniti da je Zagreb danas političko, kulturno, upravno, zdravstveno, prosvjetno, sportsko središte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imenovati najznačajnije kulturno-povijesne spomenike gr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imenovati narod i narodne manjine koje čine stanovništvo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imenovati službeni jezik i pismo u RH, nabrojiti vje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rediti uz pomoć na zemljovidu susjedne zemlj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brojiti simbole R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imenovati glavni grad RH i znati njegovu važnos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imenovati najznačajnije kulturno-povijesne spomenike grad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imenovati narod i narodne manjine koje čine stanovništvo R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imenovati službeni jezik i pismo kojim se koristi, znati kojoj vjeri pripada i poštivati tuđu vjeroispovij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rediti uz pomoć na zemljovidu susjedne zemlj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divo ne usvaja niti uz pomoć i navođenj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BREŽULJKASTI KRAJEVI  RH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i na zemljovidu pokazati brežuljkaste krajeve RH i zavičajna područja brežuljkast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zemljovidu pokazati najveće rijeke i brežuljke brežuljkast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očiti obilježja reljefa i podneblja brežuljkast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uvjetovanost prirodno zemljopisnih uvjeta i gospodarst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osnovne gospodarske djelatnosti brežuljkast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važnost gospodarstva brežuljkastih krajeva za cijelu R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gradska središ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isati naselja i izgled se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kulturnopovijesne spomenike i najpoznatije povijesne osobe svojega kra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pučke običaje svojega kraj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imenovati i na zemljovidu pokazati brežuljkaste  krajeve RH  i njihova zavičajna područja  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na zemljovidu pokazati najveće rijeke i jezera tih  krajeva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uočiti obilježja reljefa i podneblja tih krajeva;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 navesti osnovne gospodarske djelatnosti tih krajeva, razumjeti važnost gospodarstva za taj kraj i  za cijelu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 gradska središta, opisati naselja i izgled se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kulturno-povijesne spomenike i najpoznatije povijesne osobe tih kraje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 upoznati pučke običaje tih 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imenovati  i na zemljovidu pokazati brežuljkaste  krajeve RH  i njihova zavičajna područja  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na zemljovidu pokazati najveće rijeke i jezera tih  krajeva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uočiti obilježja reljefa i podneblja tih krajeva;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 navesti osnovne gospodarske djelatnosti tih kraje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 gradska središt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najvažnije kulturno-povijesne spomenike i najpoznatije povijesne osobe tih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 zemljovidu pokazati zavičajna područ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nati najvažnije gospodarske djelatnosti nekog kraja, imenovati i pokazati veće gradove, rijeke, jezera i go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velika gradska središte tih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divo ne usvaja niti uz pomoć i navođenj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NIZINSKI KRAJEVI  RH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i na zemljovidu pokazati nizinske krajeve RH i zavičajna područja nizinsk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zemljovidu pokazati najveće rijek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očiti važnost rijeka, ali i štete (poplave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očiti obilježja (reljef, podneblje) nizinskih krajeva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uvjetovanost prirodno-zemljopisnih uvjeta i gospodarst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osnovne gospodarske djelatnosti nizinskoga kra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važnost gospodarstva nizinskih krajeva za R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gradska središ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isati naselja i izgled se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kulturnopovijesne spomenike i najpoznatije povijesne osobe svoga kra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pučke običaje kraja u kojem se ži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imenovati i na zemljovidu pokazati  nizinske  krajeve RH  i njihova zavičajna područja  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na zemljovidu pokazati najveće rijeke i jezera tih  krajeva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uočiti obilježja reljefa i podneblja tih krajeva;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 navesti osnovne gospodarske djelatnosti tih krajeva, razumjeti važnost gospodarstva za taj kraj i  za cijelu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 gradska središta, opisati naselja i izgled se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kulturno-povijesne spomenike i najpoznatije povijesne osobe tih kraje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upoznati pučke običaje tih 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imenovati  i na zemljovidu pokazati  nizinske  krajeve RH  i njihova zavičajna područja  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na zemljovidu pokazati najveće rijeke i jezera tih  krajeva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uočiti obilježja reljefa i podneblja tih krajeva;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 navesti osnovne gospodarske djelatnosti tih kraje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 gradska središt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najvažnije kulturno-povijesne spomenike i najpoznatije povijesne osobe tih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 zemljovidu pokazati zavičajna područ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nati najvažnije gospodarske djelatnosti nekog kraja, imenovati i pokazati veće gradove, rijeke, jezer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velika gradska središte tih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divo ne usvaja niti uz pomoć i navođenj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PRIMORSKI KRAJEVI  RH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- </w:t>
            </w:r>
            <w:r>
              <w:rPr>
                <w:rFonts w:cs="Arial" w:ascii="Arial" w:hAnsi="Arial"/>
              </w:rPr>
              <w:t>upoznati i na zemljovidu pokazati primorske krajeve RH i zavičajna područja primorsk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zemljovidu pokazati najveće rijeke i gor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najpoznatije vjetrov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očiti obilježja (reljef, podneblje) primorsk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uvjetovanost prirodno-zemljopisnih uvjeta i gospodarst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osnovne gospodarske djelatnos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važnost gospodarstva primorskih krajeva za cijelu R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i na karti pokazati gradska središta, opisati izgled nasel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vesti kulturnopovijesne spomenike i nabrojiti najpoznatije povijesne osobe svojega kraj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oznati pučke običaje kraja u kojem se živi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imenovati i na zemljovidu pokazati  primorske krajeve RH  i njihova zavičajna područja  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na zemljovidu pokazati najveće rijeke i jezera tih  krajeva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uočiti obilježja reljefa i podneblja tih krajeva;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 navesti osnovne gospodarske djelatnosti tih krajeva, razumjeti važnost gospodarstva za taj kraj i  za cijelu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 gradska središta, opisati naselja i izgled se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kulturno-povijesne spomenike i najpoznatije povijesne osobe tih kraje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 upoznati pučke običaje tih 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imenovati  i na zemljovidu pokazati  primorske krajeve RH  i njihova zavičajna područja  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na zemljovidu pokazati najveće rijeke i jezera tih  krajeva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uočiti obilježja reljefa i podneblja tih krajeva;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 navesti osnovne gospodarske djelatnosti tih kraje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 gradska središt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najvažnije kulturno-povijesne spomenike i najpoznatije povijesne osobe tih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 zemljovidu pokazati zavičajna područ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jvažnije gospodarske djelatnosti nekog kraja, imenovati i pokazati veće gradove, rijeke, jezera i gore tj. plan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velika gradska središte tih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divo ne usvaja niti uz pomoć i navođenj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GORSKI KRAJEVI  RH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- </w:t>
            </w:r>
            <w:r>
              <w:rPr>
                <w:rFonts w:cs="Arial" w:ascii="Arial" w:hAnsi="Arial"/>
              </w:rPr>
              <w:t>upoznati i na zemljovidu pokazati gorske dijelove RH i zavičajna područja gorsk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zemljovidu pokazati najveće rijeke, gore i planin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očiti obilježja (reljef, podneblje) gorskih kraje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uvjetovanost prirodno-zemljopisnih uvjeta i gospodarst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osnovne gospodarske djelatnos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umjeti važnost gospodarstva gorskih krajeva za cijelu R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rojiti i na karti pokazati gradska središta, opisati izgled nasel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vesti kulturnopovijesne spomenike i nabrojiti najpoznatije povijesne osobe svojega kraj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upoznati pučke običaje kraja u kojem se živi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imenovati i na zemljovidu pokazati  gorske  krajeve RH  i njihova zavičajna područja  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na zemljovidu pokazati najveće rijeke i jezera tih  krajeva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uočiti obilježja reljefa i podneblja tih krajeva;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 navesti osnovne gospodarske djelatnosti tih krajeva, razumjeti važnost gospodarstva za taj kraj i  za cijelu 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 gradska središta, opisati naselja i izgled se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kulturno-povijesne spomenike i najpoznatije povijesne osobe tih kraje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 upoznati pučke običaje tih 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imenovati  i na zemljovidu pokazati  gorske  krajeve RH  i njihova zavičajna područja  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na zemljovidu pokazati najveće rijeke i jezera tih  krajeva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uočiti obilježja reljefa i podneblja tih krajeva;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 navesti osnovne gospodarske djelatnosti tih kraje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i na zemljovidu pokazati  gradska središt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esti najvažnije kulturno-povijesne spomenike i najpoznatije povijesne osobe tih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 zemljovidu pokazati zavičajna područ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ati najvažnije gospodarske djelatnosti nekog kraja, imenovati i pokazati veće gradove, rijeke, jezera i gore tj. plan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enovati velika gradska središte tih krajev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divo ne usvaja niti uz pomoć i navođenj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8470</wp:posOffset>
                </wp:positionV>
                <wp:extent cx="8905875" cy="27241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587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47"/>
                              <w:gridCol w:w="2763"/>
                              <w:gridCol w:w="2763"/>
                              <w:gridCol w:w="2842"/>
                              <w:gridCol w:w="2368"/>
                              <w:gridCol w:w="2368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Nedovoljan (1)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Dovoljan (2)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Dobar (3)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Vrlo dobar (4)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Odličan 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5" w:hRule="atLeast"/>
                                <w:cantSplit w:val="true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99"/>
                                    </w:rPr>
                                    <w:t>PRAKTIČNI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99"/>
                                    </w:rPr>
                                    <w:t>RAD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 uz pravu motivaciju i poticaj  ne pokazuje interes za r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 izvršava praktične zadatke, odbija r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ma potreban pribor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aktične radove izvodi samo uz pomoć. Treba mu dodatna motivacija za aktivnost uz pojačanu kontrolu. Često nema pribor za rad.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aktične radove izvodi uz malu pomoć. Nije sistematičan. Ponekad nema pribor za rad. Povremeno je aktivan, treba ga poticati i usmjeravati na rad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aktične radove izvodi samostalno, precizno i spretno. Teže objašnjava postupke i uzrok. Redovito nosi pribor za rad. Aktivan je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aktične radove izvodi samostalno, precizno i spretno. Zna objasniti postupak i uzrok. Redovito nosi pribor za rad..Motivira ost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redno održava svoje radno mjes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25pt;height:214.5pt;mso-wrap-distance-left:9pt;mso-wrap-distance-right:9pt;mso-wrap-distance-top:0pt;mso-wrap-distance-bottom:0pt;margin-top:36.1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47"/>
                        <w:gridCol w:w="2763"/>
                        <w:gridCol w:w="2763"/>
                        <w:gridCol w:w="2842"/>
                        <w:gridCol w:w="2368"/>
                        <w:gridCol w:w="2368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Nedovoljan (1)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Dovoljan (2)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Dobar (3)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Vrlo dobar (4)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Odličan (5)</w:t>
                            </w:r>
                          </w:p>
                        </w:tc>
                      </w:tr>
                      <w:tr>
                        <w:trPr>
                          <w:trHeight w:val="3205" w:hRule="atLeast"/>
                          <w:cantSplit w:val="true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>PRAKTIČNI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>RAD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 uz pravu motivaciju i poticaj  ne pokazuje interes za r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 izvršava praktične zadatke, odbija r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ma potreban pribor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ktične radove izvodi samo uz pomoć. Treba mu dodatna motivacija za aktivnost uz pojačanu kontrolu. Često nema pribor za rad.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ktične radove izvodi uz malu pomoć. Nije sistematičan. Ponekad nema pribor za rad. Povremeno je aktivan, treba ga poticati i usmjeravati na rad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ktične radove izvodi samostalno, precizno i spretno. Teže objašnjava postupke i uzrok. Redovito nosi pribor za rad. Aktivan je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ktične radove izvodi samostalno, precizno i spretno. Zna objasniti postupak i uzrok. Redovito nosi pribor za rad..Motivira ost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redno održava svoje radno mjest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</wp:posOffset>
                </wp:positionH>
                <wp:positionV relativeFrom="paragraph">
                  <wp:posOffset>121920</wp:posOffset>
                </wp:positionV>
                <wp:extent cx="9258300" cy="3263265"/>
                <wp:effectExtent l="12700" t="10160" r="2540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480" cy="326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LIKOVN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ULTU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9pt;margin-top:9.6pt;width:728.95pt;height:256.9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LIKOVN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ULTURA</w:t>
                      </w:r>
                    </w:p>
                  </w:txbxContent>
                </v:textbox>
                <v:path textpathok="t"/>
                <v:textpath on="t" fitshape="t" string="LIKOVNA &#10;KULTURA" style="font-family:&quot;Arial Black&quot;;font-size:12pt"/>
                <v:fill o:detectmouseclick="t" type="solid" color2="#222222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ementi ocjenjivanja / vrednovanj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3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AZIV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RTANJ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ednuje se na kraju sata vezano uz Nastavni plan i progr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LIKANJ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ednuje se na kraju sata vezano uz Nastavni plan i progr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BLIKOVANJ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ednuje se na kraju sata vezano uz Nastavni plan i program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ZINE POSTIGNUĆA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433"/>
        <w:gridCol w:w="3600"/>
        <w:gridCol w:w="4057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CJEN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RAZ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UČENIK ĆE MOĆI..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usvojenost temeljnih znanja i ključnih pojmova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 ne izvršava zadatke, nema vlastitih ideja već se povodi za drugima. Ni uz poticaj ne prati sadržaj likovnog rada, ima teškoća s određenim tehnikama rada, ne donosi pribor, nema rad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anje na razini prepoznavan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jelomična usvojenost ključnih pojmova likovnog jezika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enik je nesamostalan u radu, radi samo uz pomoć, uglavnom koristi model, samo djelomično je usvojio likovne tehnike i likovni jezik, . 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rodu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ceptualno razumijevanj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Razumije većinu temeljnih pojmova likovnog jezika  ali ih ne objašnjava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ke  i crteži uglavnom bez detalja, nezainteresiran za likovne aktivnosti, slaba prostorna orijentacija, , likovi bez proporcija, nepravilno raspoređeni po papiru. Djelomično primjenjuje određene tehnike rada. Potrebno ga je poticati i nadzirati u radu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mje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risti  pojmove  likovnog jezika i primjenjuje znanj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čava likovni problem i ponekad ga realizira, Slike i crteži bez mnogo detalja. Zainteresiran za likovne aktivnosti, ima dobro razvijenu prostornu orijentaciju. Gotovo samostalno prati sadržaj likovnog rada i izražava se jednostavnim likovnim jezikom. Spretan u tehnikama rada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lna primjena i nadogradnja stečenog znanja i rješavanje probl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ganiziranje usvojenog znanja i vještina za rješavanje problema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 realizira zadani likovni problem i uočava ga likovnim radovima. Radovi su orginalni i krativni.Izrazito zainteresiran za likovne aktivnosti. Prosuđuje kvalitetu svog i ostalih radova, te ima izrazitu prostornu orijentaciju.Samostalno prati sadržaj likovnog rada i izražava se bogatim likovnim jezikom. Izrazito spretan u tehnikama rada.</w:t>
            </w:r>
          </w:p>
        </w:tc>
      </w:tr>
    </w:tbl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CRTANJE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 se likovno izražava i pokazuje izniman smisao za likovno izražavanje crtom tj. crtežom primjereno koristeći predviđene likovne tehnike, LTS-a  te ključne pojmove iz područja risanja. Izražavanje crtom sigurno, bogato detaljima s jasnim uočavanjem i izražavanjem prostora. Ističe se maštovitošću i slobodom kombiniranja. Veoma uspješno vizualno opaža, razlikuje i imenuje  cr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vrste crta, nizove i skupove) u okružju i na umjetničkim djelim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 se likovno izražava crtom primjereno koristeći neke likovne tehnike, LTS-a te ključne pojmove iz područja risanja. Uspješno vizualno opaža,  razlikuje i imenuje crte ( vrste crta, nizove i skupove)  u okružju i na umjetničkim djelima. Crteži su bogati detaljima, ali se ne snalazi uvijek u rasporedu i organizaciji prostor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rteži nepotpuni, često nedovršeni, a prostor neorganiziran. Djelomično ostvaruje zadani likovni problem,  motive. Trudi se dovršiti zadano u skladu svojih mogućnosti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gram usvojen uz dosta napora </w:t>
            </w:r>
            <w:r>
              <w:rPr>
                <w:rFonts w:cs="Arial" w:ascii="Arial" w:hAnsi="Arial"/>
                <w:u w:val="single"/>
              </w:rPr>
              <w:t xml:space="preserve">u svim likovnim područjima. </w:t>
            </w:r>
            <w:r>
              <w:rPr>
                <w:rFonts w:cs="Arial" w:ascii="Arial" w:hAnsi="Arial"/>
              </w:rPr>
              <w:t>Nema vidljivog napretka u odnosu na početak školske godine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SLIKANJE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oma uspješno vizualno opaža, razlikuje i imenuje boje (osnovne i izvedene; akromatske) u okružju i na umjetničkim djelima.Ima razvijen osjećaj za kontraste boja i oblika. Maštovito i izražajno koristi likovno – tehnička sredstva i slikarske tehnike poštujući  likovni problem i  zadane motive, ključne pojmove i elemente likovnog jezik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 koristi likovno – tehnička sredstva i slikarske tehnike poštujući likovni problem i zadane motive primjenjujući ih (u većoj mjeri) u likovnom izričaju. Radovi bogati detaljima, ali ponekad djeluju nedorečeno, nedovršeno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 likovnim motivima ne primjenjuje uvijek zadane pojmove i elemente likovnog jezika. Zna pravilno koristiti likovne tehnike, ali je neodlučan u izboru LTS-a i primjeni ključnih pojmov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gram usvojen uz dosta napora </w:t>
            </w:r>
            <w:r>
              <w:rPr>
                <w:rFonts w:cs="Arial" w:ascii="Arial" w:hAnsi="Arial"/>
                <w:u w:val="single"/>
              </w:rPr>
              <w:t xml:space="preserve">u svim likovnim područjima </w:t>
            </w:r>
            <w:r>
              <w:rPr>
                <w:rFonts w:cs="Arial" w:ascii="Arial" w:hAnsi="Arial"/>
              </w:rPr>
              <w:t>. Nema vidljivog napretka u odnosu na početak školske godine.</w:t>
            </w:r>
          </w:p>
        </w:tc>
      </w:tr>
    </w:tbl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OBLIKOVANJE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uspješno vizualno opaža, razlikuje i imenuje masu, volumen ( jednostavni i složeni oblici, odnos veličina, karakter) i prostor (vanjski i unutarnji) u okružju i na umjetničkim djelima. Lako vizualno opaža i kreativno prikazuje kontraste volumen, mase i prostora primjenom različitih materijala (glinamol, papirna ambalaža, otpadni materijal …). Točno definira likovne pojmove u području oblikovan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izualno opaža ali ne detaljizira u prikazu volumena, mase i prostora. U većoj mjeri  definira likovne pojmove u području oblikovanja. Ima razvijen osjećaj za kontraste volumena i prostora koje uspješno oblikuje/ modelira u različitim vrstama materijal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ualno opaža ali vrlo pojednostavljeno prikazuje volumen, masu i prostor. Likovne pojmove razlikuje uz pomoć učitelja. Radovi su jednostavni i bez puno detal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 usvojen uz dosta napora </w:t>
            </w:r>
            <w:r>
              <w:rPr>
                <w:rFonts w:cs="Arial" w:ascii="Arial" w:hAnsi="Arial"/>
                <w:u w:val="single"/>
              </w:rPr>
              <w:t xml:space="preserve">u svim likovnim područjima </w:t>
            </w:r>
            <w:r>
              <w:rPr>
                <w:rFonts w:cs="Arial" w:ascii="Arial" w:hAnsi="Arial"/>
              </w:rPr>
              <w:t>. Nema vidljivog napretka u odnosu na početak školske god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9258300" cy="3263265"/>
                <wp:effectExtent l="0" t="12065" r="266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480" cy="326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JELESNA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ZDRAVSTVE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ULTU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9pt;margin-top:2.4pt;width:728.95pt;height:256.9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JELESNA 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ZDRAVSTVE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ULTURA</w:t>
                      </w:r>
                    </w:p>
                  </w:txbxContent>
                </v:textbox>
                <v:path textpathok="t"/>
                <v:textpath on="t" fitshape="t" string="TJELESNA I&#10;ZDRAVSTVENA&#10;KULTURA" style="font-family:&quot;Arial Black&quot;;font-size:12pt"/>
                <v:fill o:detectmouseclick="t" type="solid" color2="#222222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ementi ocjenjivanja / vrednovanj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3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AZIV</w:t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TORIČKA ZNANJA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torička znanja podrazumijevaju ovladavanje različitim motoričkim aktivnostima specifičnim za tehniku pojedinog sporta  ili sportske disciplina. Provjeravaju se tehničkom izvedbom pojedinog elementa kontinuirano tijekom cijele nastavne godin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TORIČKA DOSTIGNUĆA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ju se na početku ( početna razina ) i na kraju školske godine ( završna razina ). Provjeravaju se testovima motoričkih sposobnosti ( npr. skok u dalj s mjesta, podizanje trupa-trbušnjaci, poligon s preprekama...)Vreduje se postignuti rezultat, t. Osobni napredak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UNKCIONALNE SPOSOBNOSTI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vaju se testovima funkcionalne sposobnosti ( npr. trčanje do 4 minute, brzo trčanje na 50 m iz poluvisokog starta )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DGOJNI UČINCI RADA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ktivnost učenika u nastavi, odnos prema učitelju i drugim učenicima u razredu; sudjelovanje u izvannastavnim i izvanškolskim aktivnostima u tjelesnoj i zdravstvenoj kulturi, razina zdravstveno-higijenskih navika, sportska oprem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vjeravaju se kontinuirano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ZINE POSTIGNUĆ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600"/>
        <w:gridCol w:w="53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CJE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RAZ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PIS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UČENIK ĆE MOĆI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32"/>
                <w:szCs w:val="32"/>
              </w:rPr>
            </w:pPr>
            <w:r>
              <w:rPr>
                <w:rFonts w:cs="Arial" w:ascii="Arial" w:hAnsi="Arial"/>
                <w:color w:val="800080"/>
                <w:sz w:val="32"/>
                <w:szCs w:val="32"/>
              </w:rPr>
              <w:t>MOTORIČKA ZNANJ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eovoljan (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Znanj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ostignuć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sobno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Neusvojenost temeljnih pojmova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ik odbija svaku tjelesnu aktivnost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anj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ostignuć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sobno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jelomično usvojene programske jedinice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jelomično usavršio biotička motorička znanja(hodanje, trčanje, skakanj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čenik je djelomično usvojio višenje, upiranje i kolutanje kao temeljno motoričko znanje za nadogradnju zahtjevnijih gib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s velikim poteškoćama svladava motoričke zadatke, a o tehničkoj izvedbi teško se može i govori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mjena znanja je jako loš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je površan, nezainteresiran, ne brine o kvaliteti svog r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voljan (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anj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stignuć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sobno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Većim dijelom usvojene programske jedinice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otička motorička znanja usvojena većim dijelom(hodanje, trčanje, skakanj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čenik je većim dijelom usvojio višenje, upiranje i kolutanje kao temeljno motoričko znanje za nadogradnju zahtjevnijih gib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s malim poteškoćama svladava motoričke zadatke, a tehnička izvedba mu je površna, nesigurna te mu je potrebna pomoć u izvedb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mjena znanja teško izve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nema dovoljno strpljenja, zadovoljava se djelomičnim rezultatima, kod poteškoća odustaje od daljnjeg nastojanja u radu, zaostaje za drugim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Vrlo dobar (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anj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ostignuć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sobno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tovo upotpunosti usvojene programske jedinice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avršio biotička motorička znanja (hodanje, trčanje, skakanj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čenik je usvojio višenje, upiranje i kolutanje kao temeljno motoričko znanje za nadogradnju zahtjevnijih gib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nema poteškoća u svladavanju motoričkih zadataka, a tehnička izvedba nije na očekivanoj raz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toričko znanje primjenjuje uz male korekci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izvršava zadatke u skladu sa svojim mogućnost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raži pomoć kad mu je potreb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do ispunjava zadatke i sluša pažlji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Odličan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anj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ostignuć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sobno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tpuno usvojene programske jedinice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 potpunosti usavršio biotička motorička znanja(hodanje, trčanje, skakanj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čenik je u potpunosti usvojio višenje, upiranje i kolutanje kao temeljno motoričko znanje za nadogradnju zahtjevnijih gib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nema nikakvih poteškoća u svladavanju motoričkih zadataka, a tehnička izvedba je izuzet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toričko znanje primjenjuje u svim situacijama, na pravilan nač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čenik je izuzetno pedantan, savjestan i precizan i stalno brine o kvaliteti svog ra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-zadatke izvršava s oduševljenjem i napreduje u osobnom razvoju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32"/>
                <w:szCs w:val="32"/>
              </w:rPr>
            </w:pPr>
            <w:r>
              <w:rPr>
                <w:rFonts w:cs="Arial" w:ascii="Arial" w:hAnsi="Arial"/>
                <w:color w:val="800080"/>
                <w:sz w:val="32"/>
                <w:szCs w:val="32"/>
              </w:rPr>
              <w:t>MOTORIČKA  DOSTIGNUĆ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32"/>
                <w:szCs w:val="32"/>
              </w:rPr>
            </w:pPr>
            <w:r>
              <w:rPr>
                <w:rFonts w:cs="Arial" w:ascii="Arial" w:hAnsi="Arial"/>
                <w:color w:val="800080"/>
                <w:sz w:val="32"/>
                <w:szCs w:val="32"/>
              </w:rPr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uzeti najbolji i najslabiji rezultat i  dobiveni broj dijeliti sa 4. Ono što dobijemo uvrštavamo u rezult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pr. Najslabiji rezultat : 10,00                      10,00 – 7,00 = 3,00 </w:t>
              <w:tab/>
              <w:t>3,00: 4 = 0,7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Najbolji rezultat: 7,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DLIČAN (5)</w:t>
            </w:r>
            <w:r>
              <w:rPr>
                <w:rFonts w:cs="Arial" w:ascii="Arial" w:hAnsi="Arial"/>
              </w:rPr>
              <w:t xml:space="preserve">                                  7,00 – 7,75   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color w:val="FF0000"/>
              </w:rPr>
              <w:t>VRLO DOBAR  (4)</w:t>
            </w:r>
            <w:r>
              <w:rPr>
                <w:rFonts w:cs="Arial" w:ascii="Arial" w:hAnsi="Arial"/>
              </w:rPr>
              <w:t xml:space="preserve">                          7,76 – 8,51     </w:t>
            </w:r>
          </w:p>
          <w:p>
            <w:pPr>
              <w:pStyle w:val="Normal"/>
              <w:ind w:firstLine="70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color w:val="FF0000"/>
              </w:rPr>
              <w:t>DOBAR ( 3 )</w:t>
            </w:r>
            <w:r>
              <w:rPr>
                <w:rFonts w:cs="Arial" w:ascii="Arial" w:hAnsi="Arial"/>
              </w:rPr>
              <w:t xml:space="preserve">                                   8,52 – 9,27                 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OVOLJAN (2)</w:t>
            </w:r>
            <w:r>
              <w:rPr>
                <w:rFonts w:cs="Arial" w:ascii="Arial" w:hAnsi="Arial"/>
              </w:rPr>
              <w:t xml:space="preserve">                               9,28 – 10,03   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32"/>
                <w:szCs w:val="32"/>
              </w:rPr>
            </w:pPr>
            <w:r>
              <w:rPr>
                <w:rFonts w:cs="Arial" w:ascii="Arial" w:hAnsi="Arial"/>
                <w:color w:val="800080"/>
                <w:sz w:val="32"/>
                <w:szCs w:val="32"/>
              </w:rPr>
              <w:t>MOTORIČKE  SPOSOBNOST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32"/>
                <w:szCs w:val="32"/>
              </w:rPr>
            </w:pPr>
            <w:r>
              <w:rPr>
                <w:rFonts w:cs="Arial" w:ascii="Arial" w:hAnsi="Arial"/>
                <w:color w:val="800080"/>
                <w:sz w:val="32"/>
                <w:szCs w:val="32"/>
              </w:rPr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vaju se na početku i na kraju školske godine. Na početku školske godine treba za svakog učenika ustanoviti razinu tih sposobnosti, kako bi se odredili načini i metode za njihovo poboljšanje. Na kraju školske godine treba ustanoviti da li se i u kojoj su se mjeri promijenile te sposobnosti pod utjecajem tjelesnog vježbanja. Vrednuje se postignuti rezultat, tj. osobni napreda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color w:val="FF0000"/>
              </w:rPr>
              <w:t>ODLIČAN (5)</w:t>
            </w:r>
            <w:r>
              <w:rPr>
                <w:rFonts w:cs="Arial" w:ascii="Arial" w:hAnsi="Arial"/>
              </w:rPr>
              <w:t xml:space="preserve"> - napreduje u pet ili šest segmenata motoričkih sposob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color w:val="FF0000"/>
              </w:rPr>
              <w:t>VRLO DOBAR (4)</w:t>
            </w:r>
            <w:r>
              <w:rPr>
                <w:rFonts w:cs="Arial" w:ascii="Arial" w:hAnsi="Arial"/>
              </w:rPr>
              <w:t xml:space="preserve"> - napreduje u četiri segm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color w:val="FF0000"/>
              </w:rPr>
              <w:t>DOBAR (3)</w:t>
            </w:r>
            <w:r>
              <w:rPr>
                <w:rFonts w:cs="Arial" w:ascii="Arial" w:hAnsi="Arial"/>
              </w:rPr>
              <w:t xml:space="preserve"> - napreduje u tri segm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color w:val="FF0000"/>
              </w:rPr>
              <w:t>DOVOLJAN (2)</w:t>
            </w:r>
            <w:r>
              <w:rPr>
                <w:rFonts w:cs="Arial" w:ascii="Arial" w:hAnsi="Arial"/>
              </w:rPr>
              <w:t xml:space="preserve"> - napreduje u dva segm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Završna ocjena ne treba biti aritmetička sredin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jekom čitave školske godine prati se i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OPISNO vrednuj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dnos učenika prema nastavi tjelesne i zdravstvene kulture</w:t>
            </w:r>
            <w:r>
              <w:rPr>
                <w:rFonts w:cs="Arial" w:ascii="Arial" w:hAnsi="Arial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redovito nošenje potrebne opreme (bijela majica, čiste tenisice)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aktivnost učenika u nastavi tjelesne i zdravstvene kulture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sportsko ponašanje te sudjelovanje učenika u izvannastavnim aktivnostima u tjelesnoj i zdravstvenoj kulturi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stečene zdravstveno-higijenske navik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31:00Z</dcterms:created>
  <dc:creator>User</dc:creator>
  <dc:description/>
  <cp:keywords/>
  <dc:language>en-US</dc:language>
  <cp:lastModifiedBy>User</cp:lastModifiedBy>
  <dcterms:modified xsi:type="dcterms:W3CDTF">2016-07-01T22:06:00Z</dcterms:modified>
  <cp:revision>58</cp:revision>
  <dc:subject/>
  <dc:title>BROJEVI DO MILIJUN </dc:title>
</cp:coreProperties>
</file>