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zvedbeni plan i program GOO-a – planiranje prema ishodima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201"/>
        <w:gridCol w:w="6961"/>
      </w:tblGrid>
      <w:tr>
        <w:trPr>
          <w:trHeight w:val="55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ziv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ZAGREB- GLAVNI GRAD RH</w:t>
            </w:r>
          </w:p>
        </w:tc>
      </w:tr>
      <w:tr>
        <w:trPr>
          <w:trHeight w:val="55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Svrh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Upoznati Zagreb kao političko, kulturno, upravno, zdravstveno, prosvjetno i sportsko središte  RH.</w:t>
            </w:r>
          </w:p>
        </w:tc>
      </w:tr>
      <w:tr>
        <w:trPr>
          <w:trHeight w:val="131" w:hRule="atLeast"/>
        </w:trPr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Ishodi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Strukturne dimenzije  građanske kompetencije: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P,D,LJP,K,G,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Građansko znanje i razumijevan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određuje tko je građanin državne zajednice i koja je  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njegova ulog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imenuje najvažnije institucije državne vlasti, opisuje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njihove ovlasti i razlikuje demokratske od nedemokratski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postupaka državne vlast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jasno iznosi i obrazlaže svoje ideje i stajališta o ulozi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građan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opisuje značajke  domovinskog identiteta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razlikuje pojmove „zdravi okoliš“ i „održivi razvoj“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razumije značenje i važnost prava na zdrav okoliš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Građanske vještine i sposobnosti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pokazuje osnovne vještine komunikacij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analizira i izvodi zaključke poštujući mišljenje drugih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pretražuje i koristi više izvora informiranja o nekoj temi il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problemu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Građanske vrijednosti i stavovi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okazuje privrženost načelima dostojanstva svake osobe,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ravnopravnosti, pravde i uključenosti svih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iskazuje privrženost očuvanju povijesnih i  kulturnih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znamenitosti domovine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učenik preuzima odgovornost za svoje postupke</w:t>
            </w:r>
          </w:p>
        </w:tc>
      </w:tr>
      <w:tr>
        <w:trPr>
          <w:trHeight w:val="169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Kratki opis aktivnost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(poveznice  aktivnosti s građanskim odgojem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HJ : Sporazumijevanje ;  Dječji film/ kazališt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PID: Zagreb- glavni grad RH ( Markov trg-političko  i upravno središte; kulturnopovijesni spomenici; 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zračna luka;zoo vrt; stadion  NK Dinamo)</w:t>
            </w:r>
          </w:p>
        </w:tc>
      </w:tr>
      <w:tr>
        <w:trPr>
          <w:trHeight w:val="55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Ciljna grup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Učenici 4.razreda</w:t>
            </w:r>
          </w:p>
        </w:tc>
      </w:tr>
      <w:tr>
        <w:trPr>
          <w:trHeight w:val="196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čin provedb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Mode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Izvanučionička aktivnost-međupredmetno : HJ (3), PID (3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Metode i oblici rad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istraživačko  i problemsko poučavanje, suradničko učenje, praktični rad, recepcija filma/predstave, razgovor (aktivno slušanje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frontalno, individualno, skupno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Resurs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ogram međupredmetnih i interdisciplinarnih sadržaja građanskog odgoja i obrazovanja 4.razreda OŠ, nastavni plan i program za 4.razred,neposredna stvarnost, ljudski resursi , radni listovi- turistički prospekti, prijevoz</w:t>
            </w:r>
          </w:p>
        </w:tc>
      </w:tr>
      <w:tr>
        <w:trPr>
          <w:trHeight w:val="55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Vremenik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Lipanj  2017.</w:t>
            </w:r>
          </w:p>
        </w:tc>
      </w:tr>
      <w:tr>
        <w:trPr>
          <w:trHeight w:val="2888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čin vrednovanja i korištenja rezultata vrednovan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Praćenje, vrednovanje i osiguranje kvalitete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aćenje i promatranje, izvedbe praktičnih zadataka (formativno vrednovanje), evaluacija-samoprocjena i vršnjačka procjena, priznanje za sudjelovanje u provođenju terenske nastav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sigurati povratnu informaciju o učenikovu radu i napretku učeniku, roditeljima i učiteljic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motivacija učeniku za daljnji rad i plan osobnog razvo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Troškovnik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ijevozna karta, ulaznice za kazalište i zoo vrt (snose roditelji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ositelji odgovornost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Učiteljice 4.razreda matične i područnih škola :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Anita Jendrašić ,Martina Tolušić, Jelena Rešetar, Martina Lončar,Željka Volenik i Monika Ružić; ljudski resursi, roditelji i učenici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55:00Z</dcterms:created>
  <dc:creator>Martina</dc:creator>
  <dc:description/>
  <cp:keywords/>
  <dc:language>en-US</dc:language>
  <cp:lastModifiedBy>User</cp:lastModifiedBy>
  <dcterms:modified xsi:type="dcterms:W3CDTF">2016-06-14T22:33:00Z</dcterms:modified>
  <cp:revision>11</cp:revision>
  <dc:subject/>
  <dc:title/>
</cp:coreProperties>
</file>