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5670"/>
        <w:gridCol w:w="567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Z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DODATNA  NASTAVA – matematika , 4. r.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tematičko područje</w:t>
            </w:r>
          </w:p>
        </w:tc>
      </w:tr>
      <w:tr>
        <w:trPr>
          <w:trHeight w:val="28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IME I PREZIME VODITELJA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nita Jendrašić</w:t>
            </w:r>
          </w:p>
        </w:tc>
      </w:tr>
      <w:tr>
        <w:trPr>
          <w:trHeight w:val="3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UČENIKA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PLANIRANI BROJ SATI TJEDNO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16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CILJEVI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vojena matematička znanja znati primjenjivati u svakodnevnom živo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sposobljavati učenike za apstraktno mišljenje i logičko zaključivanj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vijati samostalnost u radu, odgovornost za rad, točnost, urednost, sustavnost i preciznost u usmenom ,  pisanom i grafičkom izražavanju</w:t>
            </w:r>
          </w:p>
        </w:tc>
      </w:tr>
      <w:tr>
        <w:trPr>
          <w:trHeight w:val="491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REALIZACIJE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ematičke ig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ješavanje različitih tipova logičkih, problemskih zadata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djelovanje na međinarodnom matematičkom natjecanju „Klokan“</w:t>
            </w:r>
          </w:p>
        </w:tc>
      </w:tr>
      <w:tr>
        <w:trPr>
          <w:trHeight w:val="23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VREMENSKI OKVIRI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jekom školske godine</w:t>
            </w:r>
          </w:p>
        </w:tc>
      </w:tr>
      <w:tr>
        <w:trPr>
          <w:trHeight w:val="328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OSNOVNA NAMJENA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vijanje ljubavi i interesa prema matematici kao predmetu na kojemu se temelji život uopće;razvoj sposobnosti</w:t>
            </w:r>
          </w:p>
        </w:tc>
      </w:tr>
      <w:tr>
        <w:trPr>
          <w:trHeight w:val="2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TROŠKOVNIK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5 kn –roditelji plaćaju akontaciju za natjecanje</w:t>
            </w:r>
          </w:p>
        </w:tc>
      </w:tr>
      <w:tr>
        <w:trPr>
          <w:trHeight w:val="28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VREDNOVANJA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ćenje rada i napredovanje; usmeno propitivanje, pisano putem listića, samovrednovanje, vanjsko vrednovanje-priznanja.</w:t>
            </w:r>
          </w:p>
        </w:tc>
      </w:tr>
      <w:tr>
        <w:trPr>
          <w:trHeight w:val="476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CC0000"/>
                <w:sz w:val="22"/>
                <w:szCs w:val="22"/>
              </w:rPr>
              <w:t>NAČIN KORIŠTENJA REZULTATA VREDNOVANJA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igurati povratnu informaciju o učenikovu radu i napretku učiteljici, roditeljima  kao i samom učeni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o motivacija učeniku za daljnji rad tj. kao vodič za učenje i plan osobnog razvoj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3420"/>
        <w:gridCol w:w="1980"/>
        <w:gridCol w:w="54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NAZ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DOPUNSKA  NASTAVA 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tematika , hrvatski jezik 4. r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Matematičko i jezično-komunikacijsko područje</w:t>
            </w:r>
          </w:p>
        </w:tc>
      </w:tr>
      <w:tr>
        <w:trPr>
          <w:trHeight w:val="26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IME I PREZIME VODITELJA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Anita Jendrašić</w:t>
            </w:r>
          </w:p>
        </w:tc>
      </w:tr>
      <w:tr>
        <w:trPr>
          <w:trHeight w:val="31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PLANIRANI BROJ UČENIKA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PLANIRANI BROJ SATI TJEDNO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63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CILJEVI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J:Razvijati vještinu čitanja s razumijevanjem ; Pisanje- poštivanje pravopisne norme;Samostalno pisati kraći sastavak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:Izvođenje računskih radnji u skupu brojeva do 1 000 tj. milijun</w:t>
            </w:r>
          </w:p>
        </w:tc>
      </w:tr>
      <w:tr>
        <w:trPr>
          <w:trHeight w:val="34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NAČIN REALIZACIJE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rješavanje različitih tipova zadataka putem diferenciranih, individualiziranih nastavnih listića </w:t>
            </w:r>
          </w:p>
        </w:tc>
      </w:tr>
      <w:tr>
        <w:trPr>
          <w:trHeight w:val="29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VREMENSKI OKVIRI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ijekom školske godine</w:t>
            </w:r>
          </w:p>
        </w:tc>
      </w:tr>
      <w:tr>
        <w:trPr>
          <w:trHeight w:val="34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OSNOVNA NAMJENA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moći učeniku  svladavanje redovnog nastavnog programa iz hrvatskog jezika i matematike</w:t>
            </w:r>
          </w:p>
        </w:tc>
      </w:tr>
      <w:tr>
        <w:trPr>
          <w:trHeight w:val="28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TROŠKOVNIK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ema</w:t>
            </w:r>
          </w:p>
        </w:tc>
      </w:tr>
      <w:tr>
        <w:trPr>
          <w:trHeight w:val="3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NAČIN VREDNOVANJA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aćenje rada i napredovanja, usmeno propitivanje, pisano putem listića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samoprocjena </w:t>
            </w:r>
          </w:p>
        </w:tc>
      </w:tr>
      <w:tr>
        <w:trPr>
          <w:trHeight w:val="53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NAČIN KORIŠTENJA REZULTATA VRED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na osnovi rezultata dijagnosticirati ima li  potrebe za daljnjim dopunskim radom 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NAZ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SCENSKA GRUP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Umjetničko područje</w:t>
            </w:r>
          </w:p>
        </w:tc>
      </w:tr>
      <w:tr>
        <w:trPr>
          <w:trHeight w:val="1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IME I PREZIME VODITELJA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nita Jendrašić</w:t>
            </w:r>
          </w:p>
        </w:tc>
      </w:tr>
      <w:tr>
        <w:trPr>
          <w:trHeight w:val="1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PLANIRANI BROJ UČENIKA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1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PLANIRANI BROJ SATI TJEDNO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CILJEVI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razvijanje govornog izražavanj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poticanje dramskog stvaralaštv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razvijanje ljubavi prema dramskoj umjetno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razvijanje mašte, stvaralaštva, kreativnosti</w:t>
            </w:r>
          </w:p>
        </w:tc>
      </w:tr>
      <w:tr>
        <w:trPr>
          <w:trHeight w:val="1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NAČIN REALIZACIJE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enici sudjeluju u dramskim igrama; igranju uloga ; plesno se izražavaju i plesnim pokretima izražavaju svoje osjećaje, oponašaju kretnje i pokrete različitih živih bića iz biljnog i životinjskog svijeta ; slobodnim plesnim pokretima  dramatiziraju priče.... aktivno sudjeluju u kreiranju i stvaranju scenskih igara.</w:t>
            </w:r>
          </w:p>
          <w:p>
            <w:pPr>
              <w:pStyle w:val="Normal"/>
              <w:tabs>
                <w:tab w:val="clear" w:pos="708"/>
                <w:tab w:val="left" w:pos="456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zultate svoga rada  prezentiraju na razrednim i školskim priredbama ( projektim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d se radi na predstavama, učenici se po potrebi sastaju više puta tjedno i vježbaju, sudjeluju u izradi scene,kostima i dr. uz suradnju roditelja</w:t>
            </w:r>
          </w:p>
        </w:tc>
      </w:tr>
      <w:tr>
        <w:trPr>
          <w:trHeight w:val="1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VREMENSKI OKVIRI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ijekom školske godine</w:t>
            </w:r>
          </w:p>
        </w:tc>
      </w:tr>
      <w:tr>
        <w:trPr>
          <w:trHeight w:val="1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OSNOVNA NAMJENA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ticanje i promicanje kulture izražavanja te  izgradnja ugleda škole kao javne ustano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igodnim programom obilježiti blagdane.</w:t>
            </w:r>
          </w:p>
        </w:tc>
      </w:tr>
      <w:tr>
        <w:trPr>
          <w:trHeight w:val="1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TROŠKOVNIK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Izrađuje se pojedinačno za svaki dramski projekt </w:t>
            </w:r>
          </w:p>
        </w:tc>
      </w:tr>
      <w:tr>
        <w:trPr>
          <w:trHeight w:val="1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NAČIN VREDNOVANJA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hvale- usmene i pisane, priznanja</w:t>
            </w:r>
          </w:p>
        </w:tc>
      </w:tr>
      <w:tr>
        <w:trPr>
          <w:trHeight w:val="1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CC0000"/>
                <w:sz w:val="21"/>
                <w:szCs w:val="21"/>
              </w:rPr>
              <w:t>NAČIN KORIŠTENJA REZULTATA VREDNOVANJA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rezultati vrednovanja mogu se koristiti kao poticaj za daljnje razvijanje kreativnih sposobnosti te ka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eporuka za uključivanje u dramsku družinu virovitičkog kazališ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ZREDNI PROJEKT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72"/>
        <w:gridCol w:w="4500"/>
        <w:gridCol w:w="648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ZIV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dgojno-obrazovno područj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AVO DJETETA JE BITI DIJE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ruštveno-humanističko područj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IME I PREZIME VODITELJ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nita Jendrašić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UČENIK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PLANIRANI BROJ SATI TJEDNO 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ma potrebi- međupredmetno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ILJEVI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oznati, osvijestiti i razumjeti prava i dužnosti djece.( kod djece i kod roditelja )Zajedničkim radom roditelja i djece utjecati na razumijevanje međugeneracijskih razlika u stavovima, razvijati međusobno razumijevanje.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REALIZACIJE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tovi redovne nastave, izvannastavni rad učenika, roditelja i učenicima bliskih osob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zentacija dječjih uradaka –pisanih, likovnih dramsko-scenskih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djelovanje učenika , roditelja ili djeci bliskih osoba na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Večeri matematike</w:t>
            </w:r>
            <w:r>
              <w:rPr>
                <w:rFonts w:cs="Arial" w:ascii="Arial" w:hAnsi="Arial"/>
                <w:sz w:val="22"/>
                <w:szCs w:val="22"/>
              </w:rPr>
              <w:t xml:space="preserve"> „ te u različitim kreativnim radionicama u sklopu školskog projekta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Volim školu“</w:t>
            </w:r>
            <w:r>
              <w:rPr>
                <w:rFonts w:cs="Arial" w:ascii="Arial" w:hAnsi="Arial"/>
                <w:sz w:val="22"/>
                <w:szCs w:val="22"/>
              </w:rPr>
              <w:t xml:space="preserve"> .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REMENSKI OKVIRI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jedan u: listopadu (26. – 30.)</w:t>
            </w:r>
            <w:r>
              <w:rPr>
                <w:rFonts w:cs="Arial" w:ascii="Arial" w:hAnsi="Arial"/>
                <w:b/>
                <w:sz w:val="22"/>
                <w:szCs w:val="22"/>
              </w:rPr>
              <w:t>, tijekom prosinac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SNOVNA NAMJEN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vijati i jačati razumijevanje roditelja i djece, senzibilizirati roditelje za potrebe djec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ROŠKOVNIK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nacije 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VREDNOVANJ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ćenje rada , zalaganja i uspješnosti ( check – liste, fotografije, anegdotski zapis ). Pisani radovi, usmeno, prezentacija ,samovrednovanj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KORIŠTENJA REZULTATA VREDNOVANJ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 dobivenim procjenama i ocjenama razgovarati s učenicima i ostalim sudionicima s ciljem poboljšanja međusobnog razumijevanja i stvaranja odnosa povjerenja i suradnj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397"/>
        <w:gridCol w:w="5278"/>
        <w:gridCol w:w="5721"/>
      </w:tblGrid>
      <w:tr>
        <w:trPr>
          <w:trHeight w:val="24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ZIV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dgojno-obrazovno područje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TEDNJA-upravljanje osobnim financijama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ruštveno-humanističko područje</w:t>
            </w:r>
          </w:p>
        </w:tc>
      </w:tr>
      <w:tr>
        <w:trPr>
          <w:trHeight w:val="2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IME I PREZIME VODITELJA</w:t>
            </w:r>
          </w:p>
        </w:tc>
        <w:tc>
          <w:tcPr>
            <w:tcW w:w="10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nita Jendrašić</w:t>
            </w:r>
          </w:p>
        </w:tc>
      </w:tr>
      <w:tr>
        <w:trPr>
          <w:trHeight w:val="2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UČENIKA</w:t>
            </w:r>
          </w:p>
        </w:tc>
        <w:tc>
          <w:tcPr>
            <w:tcW w:w="10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SATI TJEDNO</w:t>
            </w:r>
          </w:p>
        </w:tc>
        <w:tc>
          <w:tcPr>
            <w:tcW w:w="10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van nastave, sat razrednika</w:t>
            </w:r>
          </w:p>
        </w:tc>
      </w:tr>
      <w:tr>
        <w:trPr>
          <w:trHeight w:val="51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ILJEVI</w:t>
            </w:r>
          </w:p>
        </w:tc>
        <w:tc>
          <w:tcPr>
            <w:tcW w:w="10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vijati svijest o  važnosti  i  ulozi  štednje. Štednjom stvoriti  pozitivan osjećaj  samostalnosti  i slobode u odlučivanju.Pomoć obiteljskom budžetu.</w:t>
            </w:r>
          </w:p>
        </w:tc>
      </w:tr>
      <w:tr>
        <w:trPr>
          <w:trHeight w:val="51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REALIZACIJE</w:t>
            </w:r>
          </w:p>
        </w:tc>
        <w:tc>
          <w:tcPr>
            <w:tcW w:w="10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zrada osobne kasice. Vođenje razredne evidencije o mjesečnoj donaciji učenika te određivanje namjene štednje- racionalna potrošnja / kupnja potrebnih  materijala za nastavu.</w:t>
            </w:r>
          </w:p>
        </w:tc>
      </w:tr>
      <w:tr>
        <w:trPr>
          <w:trHeight w:val="2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REMENSKI OKVIRI</w:t>
            </w:r>
          </w:p>
        </w:tc>
        <w:tc>
          <w:tcPr>
            <w:tcW w:w="10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 31. 10. do kraja školske godine</w:t>
            </w:r>
          </w:p>
        </w:tc>
      </w:tr>
      <w:tr>
        <w:trPr>
          <w:trHeight w:val="2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SNOVNA NAMJENA</w:t>
            </w:r>
          </w:p>
        </w:tc>
        <w:tc>
          <w:tcPr>
            <w:tcW w:w="10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posobiti učenike za odgovorno i namjensko  služenje novcem .</w:t>
            </w:r>
          </w:p>
        </w:tc>
      </w:tr>
      <w:tr>
        <w:trPr>
          <w:trHeight w:val="2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ROŠKOVNIK</w:t>
            </w:r>
          </w:p>
        </w:tc>
        <w:tc>
          <w:tcPr>
            <w:tcW w:w="10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ma mogućnostima</w:t>
            </w:r>
          </w:p>
        </w:tc>
      </w:tr>
      <w:tr>
        <w:trPr>
          <w:trHeight w:val="26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VREDNOVANJA</w:t>
            </w:r>
          </w:p>
        </w:tc>
        <w:tc>
          <w:tcPr>
            <w:tcW w:w="10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i ponašanja-(check-liste), anegdotski zapisi, fotografije</w:t>
            </w:r>
          </w:p>
        </w:tc>
      </w:tr>
      <w:tr>
        <w:trPr>
          <w:trHeight w:val="562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KORIŠTENJA REZULTATA VREDNOVANJA</w:t>
            </w:r>
          </w:p>
        </w:tc>
        <w:tc>
          <w:tcPr>
            <w:tcW w:w="10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titi kontinuirano rezultate razrednog projekta i o tome stalno upoznavati sve uključene sudionike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enošenje pozitivnih rezultata i iskustava za daljnji rad- upućivati na trajnu, osobnu, kontinuiranu malu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štednj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1980"/>
        <w:gridCol w:w="86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Z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dgojno-obrazo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KNJIŽNICA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zično-komunikacijsko područje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IME I PREZIME VODITEL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nita Jendrašić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UČENIK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SATI TJEDNO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sata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ILJEVI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luženje rječnikom i školskim pravopiso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rješavanjem pripremljenih zadataka uvježbati planirane sadržaje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REALIZACIJE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dom u knjižnici , uz pomoć knjižničarke kao stručne suradnice ,ostvariti programske sadržaje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REMENSKI OKVIRI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opad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SNOVNA NAMJEN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jcanje znanja i sposobnosti u stvarnom okružj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vijati želju i naviku čitanja knjiga i služenja literaturom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ROŠKOVNIK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ma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VREDNOVAN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ćenje rada , zalaganja i uspješnosti ( check – liste, fotografije) Samovrednovanje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KORIŠTENJA REZULTATA VREDNOVAN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 redovnoj nastavi stjecanje određenih „povlastica“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osnovu praćenja i promatranja poticati uč. na njegovanje pozitivnih oblika ponašanja a promjenu uočenih negativni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72"/>
        <w:gridCol w:w="4860"/>
        <w:gridCol w:w="576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ZIV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dgojno-obrazovno područj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JA DOMOVINA  REPUBLIKA HRVATS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rodoslovno i društveno-humanističko područj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IME I PREZIME VODITEL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nita Jendrašić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UČENIK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SATI TJEDNO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sata (PID)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ILJEVI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oz sadržaje različitih predmeta sistematizirati i proširiti znanje o domovini Hrvatskoj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REALIZACIJE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tovi redovne nastave, integrirani dan, gost u razredu- hrvatski branitelj; izrada knjige o domovini RH; uporaba IKT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REMENSKI OKVIRI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vibanj/lipanj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SNOVNA NAMJEN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vijanje domoljubnih osjećaja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ROŠKOVNIK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ma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VREDNOVAN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ćenje rada i zalaganja , samovrednovanje, fotografije, evaluacijski listić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KORIŠTENJA REZULTATA VREDNOVAN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nošenje pozitivnih rezultata i iskustava za daljnji ra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75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Z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dgojno-obrazovno područj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RODA- UVJETI ŽIVOT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rodoslovno područj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IME I PREZIME VODITEL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ita Jendrašić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UČENIK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SATI TJEDNO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ata (PID)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ILJEVI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umjeti pojam prirode, razlikovati živu od nežive prirode, uočiti suodnos žive i nežive prirode i uvjeta života, spoznati važnost Sunca, vode, zraka i tla za opstanak života, razvijati ekološku osviještenost.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REALIZACIJE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živački rad kod kuće i u školi ,IKT- internet,enciklopedije, prezentacija istraživanja u obliku umnih mapa, plakata, mapa tipa slikovnica, praktični radovi, vršnjačko podučavanj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REMENSKI OKVIRI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jekom listopada i studenoga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SNOVNA NAMJEN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oz različite aktivnosti s učenicima osvijestiti posebnost svakog pojedinca kao čovjeka i neponovljivu jedinku. Jačanje samopouzdanja učenika.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ROŠKOVNIK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VREDNOVAN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Praćenje i promatranje izvedbe praktičnih zadataka,promatranje i bilježenje učenikova rada tijekom nastave,fotografiranje, snimanje -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ormativno vrednovan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listići, usmene provjere-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umativno vrednovanje ( opisno ocjenjivanje );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moprocjena i vršnjačka procjena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KORIŠTENJA REZ.  VREDN.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osigurati povratnu informaciju o učenikovu radu i napretku učiteljici, roditeljima  kao i samom učenik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kao motivacija učeniku za daljnji rad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72"/>
        <w:gridCol w:w="2700"/>
        <w:gridCol w:w="792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ZIV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dgojno-obrazovno područ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OVJEK- TO SAM J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rodoslovno i društveno-humanističko područj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IME I PREZIME VODITEL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ita Jendrašić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UČENIK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SATI TJEDNO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+1 ( PID;SR)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ILJEVI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umjeti važnost pravilne prehrane, očuvanja zdravlja i tijela od ozljeda, štetnih utjecaja i zlostavljanja . Razumjeti jednakost i prava svih ljudi, poticati empatičnost i tolerantnost.Razumjeti pubertet kao razdoblje prirodnih promjena tijela dječaka i djevojčica kao i njihovog ponašanja.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REALIZACIJE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avanje školskog liječnika.Istaživački rad kod kuće i u školi (IKT- internet,enciklopedije), prezentacija istraživanja u obliku umnih mapa, plakata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REMENSKI OKVIRI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jekom prosinca i siječnja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SNOVNA NAMJEN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oz različite aktivnosti s učenicima osvijestiti posebnost svakog pojedinca kao čovjeka i neponovljivu jedinku. Jačanje samopouzdanja učenika.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ROŠKOVNIK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VREDNOVAN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Praćenje i promatranje izvedbe praktičnih zadataka,promatranje i bilježenje učenikova rada tijekom nastave,fotografiranje, snimanje -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ormativno vrednovan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listići, usmene provjere-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umativno vrednovanje ( opisno ocjenjivanje );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moprocjena i vršnjačka procjena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KORIŠTENJA REZ.  VREDN.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osigurati povratnu informaciju o učenikovu radu i napretku učiteljici, roditeljima  kao i samom učenik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kao motivacija učeniku za daljnji rad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420"/>
        <w:gridCol w:w="72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Z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dgojno-obrazovno područ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KO PATROLA- Priroda i j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rodoslovno područj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IME I PREZIME VODITEL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nita jendrašić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UČENIK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SATI TJEDNO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at razrednika,izvan satova redovne nastav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ILJEVI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znati,istražiti zagađenost okoliša – štetnost , opasnost za život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učiti više o mogućnostima očuvanja okoline, uočiti načine osobnog djelovanja. Poticati ekološko ponašanje – razvrstavanje otpada i nova namjena otpadnog materijala … 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REALIZACIJE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zvannastavni rad učenika- sudjelovanje u eko akcijama-čišćenje okoliša, razvrstavanje otpada(papir, plastika), istraživanje, likovne radionice-eko plakati, zidne novine-  fotogalerija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REMENSKI OKVIRI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jekom godin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SNOVNA NAMJEN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kološki osvješteno promatrati neposrednu okolinu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očiti značaj i mogućnost svakog pojedinca u očuvanju prirod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ROŠKOVNIK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ma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VREDNOVAN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ćenje rada , zalaganja i uspješnosti ( check – liste, fotografije,  samovrednovanje )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KORIŠTENJA REZULTATA VREDNOVAN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 dobivenim procjenama razgovarati s učenicima i ostalim sudionicima s ciljem poboljšanja ekološke osviještenosti i stvaranja odnosa povjerenja i suradnj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5490"/>
        <w:gridCol w:w="54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Z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dgojno-obrazovno područj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LASTIČNIM ČEPOVIMA DO SKUPIH LIJEKOV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ruštveno-humanističko područje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IME I PREZIME VODITELJ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nita Jendrašić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UČENIK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SATI TJEDNO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van nastave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ILJEVI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vijati svijest o humanim vrednotama i održivom razvoju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REALIZACIJE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akupljanjem plastičnih čepova činiti dobro za okoliš a ujedno sudjelovati u hvalevrijednoj humanitarnoj akciji , pomoći u kupnji skupih lijekova za udrugu oboljelih od leukemije i limfoma Hrvatske( Čakovec )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REMENSKI OKVIRI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jekom godine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SNOVNA NAMJEN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vijati empatiju kod učenika prema potrebitima- bolesnima. Razvijati ekološku svijest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ROŠKOVNIK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šiljka prikupljenih čepova- donacija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VREDNOVANJ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i ponašanja-(check-liste), anegdotski zapisi, fotografije</w:t>
            </w:r>
          </w:p>
        </w:tc>
      </w:tr>
      <w:tr>
        <w:trPr>
          <w:trHeight w:val="5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KORIŠTENJA REZULTATA VREDNOVANJ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titi kontinuirano rezultate razrednog projekta i o tome stalno upoznavati sve uključene sudionike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nošenje pozitivnih rezultata i iskustava za daljnji ra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960"/>
        <w:gridCol w:w="66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Z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dgojno-obrazovno područj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E RUGAJ SE-životne vješt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ruštveno-humanističko područj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IME I PREZIME VODITEL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nita Jendrašić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UČENIK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SATI TJEDNO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sat 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ILJEVI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umjeti važnost kulturnog ponašanja i ophođenja u svakodnevnom životu i međusobnom ophođenj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vijanje socijalnih vještina, empatije. Poticanje na suradnju i tolerancij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REALIZACIJE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dionice na satu razrednika, zidne novin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REMENSKI OKVIRI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jekom godin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SNOVNA NAMJEN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ticanje pristojnog vladanja , ponašanja i kulturne komunikacij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ROŠKOVNIK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ma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VREDNOVAN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ćenje i samopraćenje ponašanja ( check – liste, anegdotski zapisi )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KORIŠTENJA REZULTATA VREDNOVAN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dobivenim procjenama  razgovarati s učenicima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osnovu praćenja i samopraćenja poticati učenike na njegovanje pozitivnih oblika ponašanja a promjenu uočenih negativnos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960"/>
        <w:gridCol w:w="66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Z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dgojno-obrazovno područj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VRŠNA ŠKOLSKA SVEČANO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ruštveno-humanističko područj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IME I PREZIME VODITEL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nita Jendrašić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UČENIK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SATI TJEDNO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an  dan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ILJEVI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kazati roditeljima i ostalim posjetiteljima najznačajnije i najuspješnije uratke tijekom godine, prisjetiti se nekih događaja, putem foto-galerije , iz školskog života tijekom 4 šk. godi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jedničkim druženjem obilježiti završetak šk. godine i uopće zajedničkog druženja kao razrednog odjela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REALIZACIJE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ložba, priredba- pripremaju sami učenici, druženj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REMENSKI OKVIRI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panj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SNOVNA NAMJEN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vijati i jačati suradnju roditelja , djece i škole, radovati se uspješnom završetku razreda i početku praznika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ROŠKOVNIK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ose roditelji prema svom dogovoru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VREDNOVAN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otografij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KORIŠTENJA REZULTATA VREDNOVANJA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nošenje pozitivnih iskustava za daljnji ra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ZVANUČIONIČKA NASTAVA</w:t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324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Z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dgojno-obrazovno područj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AZALIŠNA PREDSTAV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ruštveno-humanističko područje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IME I PREZIME VODITELJ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nita Jendrašić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UČENIK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SATI TJEDNO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sjet kazalištu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Jedan do dva puta godišnje po 2 sata – prema rasporedu kazališta u Virovitici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ILJEVI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lanirane sadržaje hrvatskoga jezika - medijske kulture uočiti, prepoznati u stvarnoj situaciji – kazalištu.Primijeniti znanja na novim sadržajima.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REALIZACIJE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iprema učenika za gledanje predstave, posjet kazalištu – gledanje predstave, rad u učionici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REMENSKI OKVIRI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jekom godine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SNOVNA NAMJEN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vajanje vrednota dramske umjetnos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vijanje navike posjeta kazalištu i njegovanje pravila ponašanja u kazalištu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ROŠKOVNIK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aznica + troškovi prijevoza ( približno 30 kn ) snose roditelji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VREDNOVANJ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ćenje ponašanja , uspješnost u ostvarivanju zadataka vezanih uz predstavu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KORIŠTENJA REZULTATA VREDNOVANJ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zultate koristiti pri planiranju daljnjeg poučavanja, načina i oblika rad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 potrebi učenike uputiti u načine dostizanja željenog rezultat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3600"/>
        <w:gridCol w:w="73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Z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dgojno-obrazovno područj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RK ŠUMA - JANKOVAC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rodoslovno područje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IME I PREZIME VODITELJ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       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UČENIK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 r. MŠ i PŠ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SATI TJEDNO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jelodnevna terenska nastav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Pripreme na satu prirode i društva, izvan nastave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ILJEVI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ati se ponašati u životnim situacijama.Znati primijeniti znanje u novim okolnostima, povezati i koristiti znanja različitih predmeta.Razvijanje suradnje rada u skupini, prijateljstva i prihvaćanje dogovorenih pravil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vijanje sposobnosti povezivanja sadržaja različitih nastavnih predmeta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REALIZACIJE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đupredmetna povezanost ;Istraživačko i problemskio poučavanje,praktični ra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J-Jezično izražavanje : Slušanje i govorenj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J-Stvaranje zajedničke priče prema poticaju; Veliko početno slovo u imenima voda i gor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D-Šuma (životne zajednice šume) PID-Gorski zavičaj (obilježja)  SR-Eko patrola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REMENSKI OKVIRI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vanj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SNOVNA NAMJEN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vijati sposobnost promatranja i uočavanja promjena u prirodi.Stjecanje kvalitetnijeg i trajnijeg znanja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ROŠKOVNIK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ijevoz autobusom - roditelji, radni listovi -škola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VREDNOVANJ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ćenje rada i zalaganja , fotografije, Samovrednovanje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KORIŠTENJA REZULTATA VREDNOVANJ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osnovu praćenja stjecanje određenih „ povlastica „ u redovnoj nastav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72"/>
        <w:gridCol w:w="2880"/>
        <w:gridCol w:w="810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ZIV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C0000"/>
                <w:sz w:val="18"/>
                <w:szCs w:val="18"/>
              </w:rPr>
              <w:t>odgojno-obrazovno područj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GREB- glavni grad R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ruštveno-humanističko područje</w:t>
            </w:r>
          </w:p>
        </w:tc>
      </w:tr>
      <w:tr>
        <w:trPr>
          <w:trHeight w:val="25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IME I PREZIME VODITELJ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ita Santro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sitelj, Anita jendrašić, Martina Dujmović, Martina Tolušić, Jelena Mandić, Martina Lončar, Željka Volenik, Marina Radinović,Monika Ružić-članovi, </w:t>
            </w:r>
          </w:p>
        </w:tc>
      </w:tr>
      <w:tr>
        <w:trPr>
          <w:trHeight w:val="252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UČENIK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i 4. r MŠ i PŠ ( oko 80 )</w:t>
            </w:r>
          </w:p>
        </w:tc>
      </w:tr>
      <w:tr>
        <w:trPr>
          <w:trHeight w:val="274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SATI TJEDNO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jelodnevna terenska nastav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Priprema  - kroz nastavu prirode i društva</w:t>
            </w:r>
          </w:p>
        </w:tc>
      </w:tr>
      <w:tr>
        <w:trPr>
          <w:trHeight w:val="53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ILJEVI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oznati grad Zagreb kao kulturno, prosvjetno, sportsko,gospodarsko, prometno , upravno i političko središte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ati se ponašati u životnim situacijam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ati primijeniti znanje u novim okolnostima, povezati i koristiti znanja različitih predmet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vijanje suradnje rada u skupini, prijateljstva i prihvaćanje dogovorenih pravila.</w:t>
            </w:r>
          </w:p>
        </w:tc>
      </w:tr>
      <w:tr>
        <w:trPr>
          <w:trHeight w:val="51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REALIZACIJE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sjet Zagrebu- glavni grad RH ( Markov trg-političko  i upravno središte; kulturnopovijesni spomenici;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račna luka;zoo vrt; stadion  NK Dinam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atrati, uočavati, bilježiti – prikupljati podatke, slušati osoblje , razgovarati – postavljati pitanja.</w:t>
            </w:r>
          </w:p>
        </w:tc>
      </w:tr>
      <w:tr>
        <w:trPr>
          <w:trHeight w:val="29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REMENSKI OKVIRI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panj </w:t>
            </w:r>
          </w:p>
        </w:tc>
      </w:tr>
      <w:tr>
        <w:trPr>
          <w:trHeight w:val="168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SNOVNA NAMJEN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icati interes za upoznavanjem svoga zavičaja. Razvijati istraživačku radoznalost.</w:t>
            </w:r>
          </w:p>
        </w:tc>
      </w:tr>
      <w:tr>
        <w:trPr>
          <w:trHeight w:val="27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ROŠKOVNIK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jevoz  autobusom i ulaznice– snose roditelji</w:t>
            </w:r>
          </w:p>
        </w:tc>
      </w:tr>
      <w:tr>
        <w:trPr>
          <w:trHeight w:val="71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VREDNOVANJ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Praćenje i promatranje izvedbe praktičnih zadataka,promatranje i bilježenje učenikova rada tijekom nastave - formativno vrednovanje -listići, usmene provjere-sumativno vrednovanje ( opisno ocjenjivanje 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samoprocjena i vršnjačka procjena</w:t>
            </w:r>
          </w:p>
        </w:tc>
      </w:tr>
      <w:tr>
        <w:trPr>
          <w:trHeight w:val="47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KORIŠTENJA REZULTATA VREDNOVANJA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sigurati povratnu informaciju o učenikovu radu i napretku učiteljici, roditeljima  kao i samom učenik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623"/>
        <w:gridCol w:w="3575"/>
        <w:gridCol w:w="7198"/>
      </w:tblGrid>
      <w:tr>
        <w:trPr>
          <w:trHeight w:val="24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ZIV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dgojno-obrazovno područje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OLA U PRIRODI- SPLIT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rodoslovno i društveno-humanističko područje</w:t>
            </w:r>
          </w:p>
        </w:tc>
      </w:tr>
      <w:tr>
        <w:trPr>
          <w:trHeight w:val="376" w:hRule="atLeast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IME I PREZIME VODITELJA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itelj – Anita Jendrašić, ostali članovi –  Martina Tolušić, Jelena Mandić, Martina LOnčar</w:t>
            </w:r>
          </w:p>
        </w:tc>
      </w:tr>
      <w:tr>
        <w:trPr>
          <w:trHeight w:val="247" w:hRule="atLeast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UČENIKA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 učenika</w:t>
            </w:r>
          </w:p>
        </w:tc>
      </w:tr>
      <w:tr>
        <w:trPr>
          <w:trHeight w:val="431" w:hRule="atLeast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ILJEVI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ostvariti učenje otkrivanjem, u neposrednoj životnoj stvarnosti, u kojoj se učenici susreću s prirodnom i kulturnom okolinom ,ljudima koji u njoj žive i koji su utjecali na okolinu.;</w:t>
            </w:r>
          </w:p>
        </w:tc>
      </w:tr>
      <w:tr>
        <w:trPr>
          <w:trHeight w:val="399" w:hRule="atLeast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REALIZACIJE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tovanje autobusom i brodom, panoramsko razgledavanje krajolika RH, učenje u neposrednoj stvarnosti koristeći raznovrsne oblike i metode rada- obilazak Splita, Trogira i Supetra na Braču.</w:t>
            </w:r>
          </w:p>
        </w:tc>
      </w:tr>
      <w:tr>
        <w:trPr>
          <w:trHeight w:val="315" w:hRule="atLeast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REMENSKI OKVIRI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25.9. do 29.9 2016.  – u trajanju od 5 dana</w:t>
            </w:r>
          </w:p>
        </w:tc>
      </w:tr>
      <w:tr>
        <w:trPr>
          <w:trHeight w:val="254" w:hRule="atLeast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SNOVNA NAMJENA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mjena stečenih znanja u svakodnevnom životu.Stjecanje kvalitetnijeg i trajnijeg  znanja.</w:t>
            </w:r>
          </w:p>
        </w:tc>
      </w:tr>
      <w:tr>
        <w:trPr>
          <w:trHeight w:val="476" w:hRule="atLeast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ROŠKOVNIK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er , papiri, kolaž, ljepilo, radne mape - troškove snosi škol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roškove Škole u prirodi ( 1 300 kn), u dogovoru s roditeljima i osječkim Crvenim križom snose  roditelji.</w:t>
            </w:r>
          </w:p>
        </w:tc>
      </w:tr>
      <w:tr>
        <w:trPr>
          <w:trHeight w:val="367" w:hRule="atLeast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VREDNOVANJA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mene pohvale,diplome i medalje za postignuća učenika u natjecanjima znanja i sposobnosti,samovrednovanje učenika,fotografiranje i snimanje</w:t>
            </w:r>
          </w:p>
        </w:tc>
      </w:tr>
      <w:tr>
        <w:trPr>
          <w:trHeight w:val="491" w:hRule="atLeast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KORIŠTENJA REZULTATA VREDNOVANJA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nošenje pozitivnih rezultata i iskustava za daljnji rad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STALE AKTIVNOSTI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40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ZI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dgojno-obrazovno područj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DAN KRUHA 2. SVETI NIKOLA 3. MASKEMBAL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ruštveno-humanističko i umjetničko područj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IME I PREZIME VODITELJA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Anita Jendrašić, 2. Jasna Kovač 3. Martina Dujmović  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UČENIKA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</w:tr>
      <w:tr>
        <w:trPr>
          <w:trHeight w:val="338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SATI TJEDNO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1 sat 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ILJEVI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djelovati u obilježavanju prigodnih tema i blagdana, njegovati tradicijske običaje, spoznati značenje i razvijati sposobnost doživljavanja blagdanskih radosti,poticati želju dijeljenja radosti, razvijati pozitivne moralne vrednote kod učenika.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REALIZACIJE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kolske svečanosti, radionice, dani otvorene škole,izvanučionička nastava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REMENSKI OKVIRI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jekom školske godine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SNOVNA NAMJENA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znati tradicijske običaje, obilježavanje blagdana i prigodnih tema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ROŠKOVNIK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ma potrebama projekta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VREDNOVANJA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ćenje rada, zalaganja i interesa učenika tijekom određenih aktivnosti,evaluacijski listići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KORIŠTENJA REZULTATA VREDNOVANJA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mjena stečenog praktičnog iskustva u svakodnevnom životu, na osnovu praćenja i promatranja poticati učenike na njegovanje pozitivnih oblika ponašan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93"/>
        <w:gridCol w:w="6260"/>
        <w:gridCol w:w="4465"/>
      </w:tblGrid>
      <w:tr>
        <w:trPr>
          <w:trHeight w:val="2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ZIV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dgojno-obrazovno područje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NI KRUHA I ZAHVALNOSTI ZA PLODOVE ZEMLJE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Društveno-humanističko 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mjetničko područje</w:t>
            </w:r>
          </w:p>
        </w:tc>
      </w:tr>
      <w:tr>
        <w:trPr>
          <w:trHeight w:val="365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IME I PREZIME VODITELJA</w:t>
            </w:r>
          </w:p>
        </w:tc>
        <w:tc>
          <w:tcPr>
            <w:tcW w:w="10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ita Jendrašić-</w:t>
            </w:r>
            <w:r>
              <w:rPr>
                <w:rFonts w:cs="Arial" w:ascii="Arial" w:hAnsi="Arial"/>
                <w:color w:val="000000"/>
              </w:rPr>
              <w:t xml:space="preserve"> nositelj 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Dubravka Bedeković, Martina Dujmović Sajfert, Jasna Kovač-Petrović -članovi</w:t>
            </w:r>
          </w:p>
        </w:tc>
      </w:tr>
      <w:tr>
        <w:trPr>
          <w:trHeight w:val="325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UČENIKA</w:t>
            </w:r>
          </w:p>
        </w:tc>
        <w:tc>
          <w:tcPr>
            <w:tcW w:w="10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206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ANIRANI BROJ SATI TJEDNO</w:t>
            </w:r>
          </w:p>
        </w:tc>
        <w:tc>
          <w:tcPr>
            <w:tcW w:w="10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/>
              <w:t>1 sat</w:t>
            </w:r>
          </w:p>
        </w:tc>
      </w:tr>
      <w:tr>
        <w:trPr>
          <w:trHeight w:val="453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ILJEVI</w:t>
            </w:r>
          </w:p>
        </w:tc>
        <w:tc>
          <w:tcPr>
            <w:tcW w:w="10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djelovati u obilježavanju prigodnih tema, upoznati put nastanka kruha i drugih plodova zemlje, poticati razmišljanje, povezivanje i zaključivanje.</w:t>
            </w:r>
          </w:p>
        </w:tc>
      </w:tr>
      <w:tr>
        <w:trPr>
          <w:trHeight w:val="465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REALIZACIJE</w:t>
            </w:r>
          </w:p>
        </w:tc>
        <w:tc>
          <w:tcPr>
            <w:tcW w:w="10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kolska svečanost, radionice, dani otvorene škole,izvanučionička nastava, integrirana nastava, izložba radova</w:t>
            </w:r>
          </w:p>
        </w:tc>
      </w:tr>
      <w:tr>
        <w:trPr>
          <w:trHeight w:val="235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REMENSKI OKVIRI</w:t>
            </w:r>
          </w:p>
        </w:tc>
        <w:tc>
          <w:tcPr>
            <w:tcW w:w="10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opad</w:t>
            </w:r>
          </w:p>
        </w:tc>
      </w:tr>
      <w:tr>
        <w:trPr>
          <w:trHeight w:val="224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SNOVNA NAMJENA</w:t>
            </w:r>
          </w:p>
        </w:tc>
        <w:tc>
          <w:tcPr>
            <w:tcW w:w="10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ijeniti rad ljudi u proizvodnji hrane, razvijati osjećaj zahvalnosti za plodove zemlje</w:t>
            </w:r>
          </w:p>
        </w:tc>
      </w:tr>
      <w:tr>
        <w:trPr>
          <w:trHeight w:val="175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ROŠKOVNIK</w:t>
            </w:r>
          </w:p>
        </w:tc>
        <w:tc>
          <w:tcPr>
            <w:tcW w:w="10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ma potrebama projekta</w:t>
            </w:r>
          </w:p>
        </w:tc>
      </w:tr>
      <w:tr>
        <w:trPr>
          <w:trHeight w:val="433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VREDNOVANJA</w:t>
            </w:r>
          </w:p>
        </w:tc>
        <w:tc>
          <w:tcPr>
            <w:tcW w:w="10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ćenje rada, zalaganja i interesa učenika tijekom određenih aktivnosti,evaluacijski listići</w:t>
            </w:r>
          </w:p>
        </w:tc>
      </w:tr>
      <w:tr>
        <w:trPr>
          <w:trHeight w:val="344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ČIN KORIŠTENJA REZULTATA VREDNOVANJA</w:t>
            </w:r>
          </w:p>
        </w:tc>
        <w:tc>
          <w:tcPr>
            <w:tcW w:w="10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imjena stečenog praktičnog iskustva u svakodnevnom životu, na osnovu praćenja i promatranja poticati učenike na njegovanje pozitivnih oblika ponašanj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914900" cy="1943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ŠO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white" stroked="t" o:allowincell="f" style="position:absolute;margin-left:0pt;margin-top:-153.05pt;width:386.95pt;height:152.9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ŠOK</w:t>
                      </w:r>
                    </w:p>
                  </w:txbxContent>
                </v:textbox>
                <v:path textpathok="t"/>
                <v:textpath on="t" fitshape="t" string="ŠOK" style="font-family:&quot;Arial Black&quot;;font-size:12pt"/>
                <v:fill o:detectmouseclick="t" type="solid" color2="black"/>
                <v:stroke color="black" weight="255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258695" cy="939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40" cy="93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4. razre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333333" stroked="t" o:allowincell="f" style="position:absolute;margin-left:0pt;margin-top:-74.05pt;width:177.8pt;height:73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4. razred</w:t>
                      </w:r>
                    </w:p>
                  </w:txbxContent>
                </v:textbox>
                <v:path textpathok="t"/>
                <v:textpath on="t" fitshape="t" string="4. razred" style="font-family:&quot;Arial Black&quot;;font-size:12pt"/>
                <v:fill o:detectmouseclick="t" type="solid" color2="#cccccc"/>
                <v:stroke color="#b2b2b2" weight="2556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596.2pt;height:50.95pt;mso-wrap-style:none;v-text-anchor:middle;mso-position-vertical:top" type="_x0000_t136">
            <v:path textpathok="t"/>
            <v:textpath on="t" fitshape="t" string="RAZREDNICA: Anita Jendrašić" style="font-family:&quot;Arial Black&quot;;font-size:12pt"/>
            <v:fill o:detectmouseclick="t" type="solid" color2="black"/>
            <v:stroke color="black" weight="19080" joinstyle="miter" endcap="flat"/>
            <w10:wrap type="square"/>
          </v:shape>
        </w:pic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7:55:00Z</dcterms:created>
  <dc:creator>Korisnik</dc:creator>
  <dc:description/>
  <cp:keywords/>
  <dc:language>en-US</dc:language>
  <cp:lastModifiedBy>User</cp:lastModifiedBy>
  <cp:lastPrinted>2012-09-10T09:53:00Z</cp:lastPrinted>
  <dcterms:modified xsi:type="dcterms:W3CDTF">2016-06-26T06:28:00Z</dcterms:modified>
  <cp:revision>34</cp:revision>
  <dc:subject/>
  <dc:title>NAZIV</dc:title>
</cp:coreProperties>
</file>