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lang w:val="en-US" w:eastAsia="en-US"/>
        </w:rPr>
      </w:pPr>
      <w:r>
        <w:rPr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8572500" cy="2019300"/>
                <wp:effectExtent l="22225" t="571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680" cy="20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HRVATSKI JEZ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16.65pt;margin-top:0.5pt;width:674.95pt;height:158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HRVATSKI JEZIK</w:t>
                      </w:r>
                    </w:p>
                  </w:txbxContent>
                </v:textbox>
                <v:path textpathok="t"/>
                <v:textpath on="t" fitshape="t" string="HRVATSKI JEZIK" style="font-family:&quot;Arial Black&quot;;font-size:12pt"/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  <w:lang w:val="en-US" w:eastAsia="en-US"/>
        </w:rPr>
      </w:pPr>
      <w:r>
        <w:rPr>
          <w:color w:val="FF0000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69.35pt;margin-top:4.55pt;width:193.95pt;height:50.95pt;mso-wrap-style:none;v-text-anchor:middle" type="_x0000_t136">
            <v:path textpathok="t"/>
            <v:textpath on="t" fitshape="t" string="175 sati" style="font-family:&quot;Arial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CILJ ( SVRHA ) UČENJA PREDMETA </w:t>
      </w:r>
      <w:r>
        <w:rPr>
          <w:rFonts w:cs="Arial" w:ascii="Arial" w:hAnsi="Arial"/>
          <w:sz w:val="36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>Svladati početno čitanje i pisanje. Naučiti glasovni i pisani sustav hrvatskoga jezika. Osposobljavati učenike za slušanje i govorenje, za čitanje i pisanje književnim hrvatskim jezikom. Usvojiti temeljne pravogovorne i pravopisne zakonitosti hrvatskoga jezika. Razvijati zanimanje za slušanje i čitanje književnoumjetničkih tekstova. Na književnoumjetničkim tekstovima prihvaćati ljudske i jezične vrijednosti, bogatiti rječnik i osposobljavati učenike za govornu i pisanu komunikaciju. Razvijati kulturu gledanja scenskih i filmskih ostvarenja. Poticati učenike na samostalno čitanje, razvijati kulturu čitanja. Razvijati tolerantnost, suosjećajnost, poštivanje različitosti. Navikavati na suradnju, zajednički rad</w:t>
      </w:r>
      <w:r>
        <w:rPr>
          <w:sz w:val="32"/>
        </w:rPr>
        <w:t xml:space="preserve">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7429500" cy="4000500"/>
                <wp:effectExtent l="1155700" t="1656715" r="6553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68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IKOV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KULTUR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0030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2pt;width:584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IKOV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KULTURA</w:t>
                      </w:r>
                    </w:p>
                  </w:txbxContent>
                </v:textbox>
                <v:path textpathok="t"/>
                <v:textpath on="t" fitshape="t" string="LIKOVNA&#10; KULTURA" style="font-family:&quot;Arial Black&quot;;font-size:12pt"/>
                <v:fill o:detectmouseclick="t" type="solid" color2="black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white" stroked="t" o:allowincell="f" style="position:absolute;margin-left:243pt;margin-top:12pt;width:179.95pt;height:50.95pt;mso-wrap-style:none;v-text-anchor:middle" type="_x0000_t136">
            <v:path textpathok="t"/>
            <v:textpath on="t" fitshape="t" string="35 sati" style="font-family:&quot;Arial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ILJ ( SVRHA ) UČENJA PREDMETA :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>Razvijati sposobnost vizualnog opažanja, razmišljanja i pamćenja. Poticati istraživačku radoznalost. Poticati i razvijati likovno izražavanje, izražavajući vlastite ideje, misli, spoznaje i doživljaje crtežom, bojom ili plastično. Učenike upoznati sa značenjem i porukama umjetničkih djela. Upoznati i vrijednosti zavičajno - nacionalne kulturne baštine, te poticati učenike na njezino čuvanje i zaštitu. razvijati estetski senzibilitet za životni prostor, sklad i uređenje okoliš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  <w:lang w:val="hr-HR" w:eastAsia="en-US"/>
        </w:rPr>
      </w:pPr>
      <w:r>
        <w:rPr>
          <w:b/>
          <w:sz w:val="32"/>
          <w:lang w:val="hr-HR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8458200" cy="4572000"/>
                <wp:effectExtent l="0" t="9525" r="234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457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HRVAT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JE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white" stroked="t" o:allowincell="f" style="position:absolute;margin-left:0pt;margin-top:-0.4pt;width:665.95pt;height:359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HRVATSK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JEZI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HRVATSKI &#10;JEZIK&#10; " style="font-family:&quot;Arial Black&quot;;font-size:12pt"/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white" stroked="t" o:allowincell="f" style="position:absolute;margin-left:513pt;margin-top:3.8pt;width:157.95pt;height:50.95pt;mso-wrap-style:none;v-text-anchor:middle" type="_x0000_t136">
            <v:path textpathok="t"/>
            <v:textpath on="t" fitshape="t" string="175 sati" style="font-family:&quot;Arial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ILJ ( SVRHA ) UČENJA PREDMETA 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>Vježbanjem čitanja i pisanja razvijati sposobnost uporabe hrvatskoga standardnoga jezika. Razvijati sposobnost razumijevanja pročitanoga. Na književnim tekstovima spoznavati i prihvaćati ljudske i jezične vrijednosti, a time proširivati rječnik i osposobljavati učenike za govornu i pisanu komunikaciju. Razvijati zanimanje za slušanje i čitanje književnoumjetničkih tekstova, poticati učenike na samostalno čitanje. U pisanju vježbati i usavršavati sposobnost pravilnog i urednog pisanja, osposobljavati učenike za samostalno pisanje rečenica i kraćih sastavaka.Vježbati govrnu komunikaciju i sposobnost usmenog izražavanja u različitim situacijama. Razvijati kulturu gledanja filmskih i scenskih ostvarenja. Razvijati tolerantnost, suosjećajnost, poštivanje različitosti. Navikavanje na suradnju - zajednički ra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hr-HR" w:eastAsia="en-US"/>
        </w:rPr>
      </w:pPr>
      <w:r>
        <w:rPr>
          <w:b/>
          <w:sz w:val="32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03200</wp:posOffset>
                </wp:positionV>
                <wp:extent cx="6553200" cy="4267200"/>
                <wp:effectExtent l="784860" t="1684020" r="8674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080" cy="426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JELESNA 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ZDRAVSTVE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KULTUR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0030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6pt;width:515.95pt;height:3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JELESNA 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ZDRAVSTVE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KULTURA</w:t>
                      </w:r>
                    </w:p>
                  </w:txbxContent>
                </v:textbox>
                <v:path textpathok="t"/>
                <v:textpath on="t" fitshape="t" string="TJELESNA  I&#10;ZDRAVSTVENA&#10; KULTURA" style="font-family:&quot;Arial Black&quot;;font-size:12pt"/>
                <v:fill o:detectmouseclick="t" type="solid" color2="black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white" stroked="t" o:allowincell="f" style="position:absolute;margin-left:504pt;margin-top:12pt;width:157.95pt;height:50.95pt;mso-wrap-style:none;v-text-anchor:middle" type="_x0000_t136">
            <v:path textpathok="t"/>
            <v:textpath on="t" fitshape="t" string="105 sati" style="font-family:&quot;Arial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ILJ ( SVRHA ) UČENJA PREDMETA 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Utjecati na morfološke, funkcionalne i motoričke sposobnosti i osobine kao i spoznajne funkcije i karakterne osobine ličnosti koje sudjeluju u motoričkom izražavanju. Stjecati obavijest o čuvanju zdravlja pojedinca i okoline i osposobljavati učenika da prati i poduzima mjere za razvijanje i održavanje funkcije organizm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jelesnim aktivnostima zadovoljiti potrebu učenika za kretanjem i ujedno regulirati načela ponašanja ( otklanjanje različitih neurotskih stanja ) 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tjecati na djelotvorniju prilagodbu na različite uvjete života i rada, te socijalnu komunikaciju. Stvarati naviku bavljenja sportom radi kvalitetne sportske rekreacije u dugom razdoblju.</w:t>
      </w:r>
    </w:p>
    <w:p>
      <w:pPr>
        <w:pStyle w:val="Normal"/>
        <w:rPr>
          <w:rFonts w:ascii="Arial" w:hAnsi="Arial" w:cs="Arial"/>
          <w:b/>
          <w:b/>
          <w:sz w:val="32"/>
          <w:lang w:val="hr-HR" w:eastAsia="en-US"/>
        </w:rPr>
      </w:pPr>
      <w:r>
        <w:rPr>
          <w:rFonts w:cs="Arial" w:ascii="Arial" w:hAnsi="Arial"/>
          <w:b/>
          <w:sz w:val="32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8191500" cy="2933700"/>
                <wp:effectExtent l="22860" t="20320" r="2159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440" cy="29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RIRODA 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DRUŠTV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-9pt;width:644.95pt;height:230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RIRODA 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DRUŠTVO</w:t>
                      </w:r>
                    </w:p>
                  </w:txbxContent>
                </v:textbox>
                <v:path textpathok="t"/>
                <v:textpath on="t" fitshape="t" string="PRIRODA  I&#10;DRUŠTVO" style="font-family:&quot;Arial Black&quot;;font-size:12pt"/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white" stroked="t" o:allowincell="f" style="position:absolute;margin-left:468pt;margin-top:12.8pt;width:133.95pt;height:50.95pt;mso-wrap-style:none;v-text-anchor:middle" type="_x0000_t136">
            <v:path textpathok="t"/>
            <v:textpath on="t" fitshape="t" string="105 sati" style="font-family:&quot;Arial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ILJ ( SVRHA ) UČENJA PREDMETA</w:t>
      </w:r>
      <w:r>
        <w:rPr>
          <w:rFonts w:cs="Arial" w:ascii="Arial" w:hAnsi="Arial"/>
          <w:color w:val="800080"/>
          <w:sz w:val="32"/>
        </w:rPr>
        <w:t xml:space="preserve"> 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Usvojiti osnovna znanja i vještine o pojavama u prirodi i društvu u mjestu. Razvijati zanimanje za spoznavanje zakonitosti o prirodi i društvu i razvijanje sposobnosti promatranja, opisivanja i zaključivanja . Sustavno utjecati na oblikovanje higijensko - zdravstvenih, kulturnih, djelatnih i prometnih navika. Osposobljavati učenike za ponašanje u suglasju s moralnim vrednotama i za život u zajednici uvažavajući osnovna načela ekologije,  odgoja i obrazovanja za ljudska prava. Razvijati domoljubne osjećaje 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 w:eastAsia="en-US"/>
        </w:rPr>
      </w:pPr>
      <w:r>
        <w:rPr>
          <w:rFonts w:cs="Arial" w:ascii="Arial" w:hAnsi="Arial"/>
          <w:b/>
          <w:color w:val="FF0000"/>
          <w:sz w:val="3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8229600" cy="2514600"/>
                <wp:effectExtent l="22225" t="22225" r="2540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ATEMATI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36pt;margin-top:-9pt;width:647.95pt;height:197.9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ATEMATIKA</w:t>
                      </w:r>
                    </w:p>
                  </w:txbxContent>
                </v:textbox>
                <v:path textpathok="t"/>
                <v:textpath on="t" fitshape="t" string="MATEMATIKA" style="font-family:&quot;Arial Black&quot;;font-size:12pt"/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 w:eastAsia="en-US"/>
        </w:rPr>
      </w:pPr>
      <w:r>
        <w:rPr>
          <w:b/>
          <w:color w:val="FF0000"/>
          <w:sz w:val="32"/>
          <w:lang w:val="pl-PL" w:eastAsia="en-US"/>
        </w:rPr>
        <w:pict>
          <v:shape id="shape_0" fillcolor="white" stroked="t" o:allowincell="f" style="position:absolute;margin-left:513pt;margin-top:4.6pt;width:157.95pt;height:50.95pt;mso-wrap-style:none;v-text-anchor:middle" type="_x0000_t136">
            <v:path textpathok="t"/>
            <v:textpath on="t" fitshape="t" string="140 sati" style="font-family:&quot;Arial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>
          <w:b/>
          <w:b/>
          <w:color w:val="FF0000"/>
          <w:sz w:val="32"/>
          <w:lang w:val="pl-PL"/>
        </w:rPr>
      </w:pPr>
      <w:r>
        <w:rPr>
          <w:b/>
          <w:color w:val="FF0000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CILJ ( SVRHA ) UČENJA PREDMETA</w:t>
      </w:r>
      <w:r>
        <w:rPr>
          <w:rFonts w:cs="Arial" w:ascii="Arial" w:hAnsi="Arial"/>
          <w:sz w:val="32"/>
          <w:lang w:val="pl-PL"/>
        </w:rPr>
        <w:t xml:space="preserve"> 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>Usvojiti osnovna matematička znanja i sposobnost rješavanja jednostavnih matematičkih problema potrebnih za primjenu u svakodnevnom životu i lakše razumijevanje pojava u životnom okružju.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Usvojiti osnovne računske radnje u skupu brojeva do milijun i razvijati sposobnost rješavanja matematičkih problema njihovom primjenom .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ješavanjem matematičkih zadataka razvijati pojmovno i apstraktno mišljenje i logičko zaključivanje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azvijati smisao i potrebu za samostalni rad, odgovornost za rad, točnost, urednost, sustavnost i konciznost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20:00Z</dcterms:created>
  <dc:creator>User</dc:creator>
  <dc:description/>
  <cp:keywords/>
  <dc:language>en-US</dc:language>
  <cp:lastModifiedBy>User</cp:lastModifiedBy>
  <dcterms:modified xsi:type="dcterms:W3CDTF">2016-06-21T21:36:00Z</dcterms:modified>
  <cp:revision>5</cp:revision>
  <dc:subject/>
  <dc:title/>
</cp:coreProperties>
</file>