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99"/>
          <w:sz w:val="32"/>
          <w:szCs w:val="32"/>
        </w:rPr>
      </w:pPr>
      <w:r>
        <w:rPr>
          <w:rFonts w:cs="Arial" w:ascii="Arial" w:hAnsi="Arial"/>
          <w:b/>
          <w:color w:val="333399"/>
          <w:sz w:val="32"/>
          <w:szCs w:val="32"/>
        </w:rPr>
        <w:t>IZVEDBENI GODIŠNJI NASTAVNI PLAN I PROGR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32"/>
          <w:szCs w:val="32"/>
        </w:rPr>
      </w:pPr>
      <w:r>
        <w:rPr>
          <w:rFonts w:cs="Arial" w:ascii="Arial" w:hAnsi="Arial"/>
          <w:b/>
          <w:color w:val="333399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32"/>
          <w:szCs w:val="32"/>
        </w:rPr>
      </w:pPr>
      <w:r>
        <w:rPr>
          <w:rFonts w:cs="Arial" w:ascii="Arial" w:hAnsi="Arial"/>
          <w:b/>
          <w:color w:val="333399"/>
          <w:sz w:val="32"/>
          <w:szCs w:val="32"/>
        </w:rPr>
        <w:t>SATA RAZREDNOG ODJELA U 4. RAZREDU OSNOVNE ŠKOLE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32"/>
          <w:szCs w:val="32"/>
        </w:rPr>
      </w:pPr>
      <w:r>
        <w:rPr>
          <w:rFonts w:cs="Arial" w:ascii="Arial" w:hAnsi="Arial"/>
          <w:b/>
          <w:color w:val="333399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32"/>
          <w:szCs w:val="32"/>
        </w:rPr>
        <w:t xml:space="preserve">Razrednica: </w:t>
      </w:r>
      <w:r>
        <w:rPr>
          <w:rFonts w:cs="Arial" w:ascii="Arial" w:hAnsi="Arial"/>
          <w:b/>
          <w:i/>
          <w:color w:val="333399"/>
          <w:sz w:val="32"/>
          <w:szCs w:val="32"/>
          <w:u w:val="single"/>
        </w:rPr>
        <w:t>Anita Jendrašić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3399"/>
          <w:sz w:val="32"/>
          <w:szCs w:val="32"/>
          <w:u w:val="single"/>
        </w:rPr>
      </w:pPr>
      <w:r>
        <w:rPr>
          <w:rFonts w:cs="Arial" w:ascii="Arial" w:hAnsi="Arial"/>
          <w:b/>
          <w:i/>
          <w:color w:val="333399"/>
          <w:sz w:val="32"/>
          <w:szCs w:val="32"/>
          <w:u w:val="single"/>
        </w:rPr>
      </w:r>
    </w:p>
    <w:tbl>
      <w:tblPr>
        <w:tblW w:w="1514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268"/>
        <w:gridCol w:w="4268"/>
        <w:gridCol w:w="5806"/>
      </w:tblGrid>
      <w:tr>
        <w:trPr>
          <w:tblHeader w:val="true"/>
          <w:trHeight w:val="1489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d. br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STAVNI SADRŽA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</w:rPr>
              <w:t>TEMA-</w:t>
            </w:r>
            <w:r>
              <w:rPr>
                <w:rFonts w:cs="Arial" w:ascii="Arial" w:hAnsi="Arial"/>
                <w:b/>
              </w:rPr>
              <w:t>JEDINICA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JUČNI POJMOVI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HODI UČENJA</w:t>
            </w:r>
          </w:p>
        </w:tc>
      </w:tr>
      <w:tr>
        <w:trPr>
          <w:trHeight w:val="90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RAZRED-SOCIJALNE VJEŠTINE</w:t>
            </w:r>
          </w:p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jedno u 4.r. (GOO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ijatelji, razred kao zajednica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ni cil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ljudno se ponašati u komunikaciji s vršnjacima poštujući kulturu govorenja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hvaćati razred i školu kao zajednicu učenika i učitelja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kazati samostalnost i samopouzdanje u iznošenju svojih stavova.</w:t>
            </w:r>
          </w:p>
        </w:tc>
      </w:tr>
      <w:tr>
        <w:trPr>
          <w:trHeight w:val="82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RAVA, SLOBODE, DUŽNOSTI I ODGOVORNOSTI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Kućni red škole- naša razredna pravila (GOO;ZO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olski kućni red - pravila ponašanj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Prava, odgovornosti, učenik građanin razreda i škol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iCs/>
                <w:color w:val="000000"/>
              </w:rPr>
              <w:t>-Upoznati školski kućni red kao dogovorena pravila ponašanja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-Opisati neprihvatljivo ponašanje ;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razlikovati primjereno od neprimjerenog ponašanja ;</w:t>
            </w:r>
          </w:p>
          <w:p>
            <w:pPr>
              <w:pStyle w:val="Defaul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 xml:space="preserve">-uljudno se ponašati u različitim školskim situacijama </w:t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bjasniti važnost utvrđivanja razrednih pravila.</w:t>
            </w:r>
          </w:p>
          <w:p>
            <w:pPr>
              <w:pStyle w:val="Defaul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</w:rPr>
              <w:t>-Konstruktivno sudjelovati u donošenju odluka i pravila važnih za život i rad u razred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dgovorno prihvaćati zajednička pravilai dogovo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aključuje zašto je pridržavanje pravila i pravedno odlučivanje važno za uspjeh svih u razredu i školi.</w:t>
            </w:r>
          </w:p>
        </w:tc>
      </w:tr>
      <w:tr>
        <w:trPr>
          <w:trHeight w:val="167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RAZRED-DEMOKRATSKA ZAJEDNICA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mo na razredne izbore ! (GOO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avila, odlučivanje, razred, škola, lokalna zajednica i država kao demokratska zajednica, učenički izbori, vijeće učenika, vlast, građanin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Razumjeti što je aktivno i odgovorno sudjelovanje u odlučivanj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Opisati poželjna obilježja kandidata predsjednika razreda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Aktivno i konstruktivno sudjeluje u utvrđivanju kriterija za izbor predstavnika razreda te sudjeluje u izborima kao kandidat i glasač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Pokazati otvorenost prema drugačijim mišljenjim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REVENCIJA NASILNIČKOG PONAŠANJA- SOCIJALNE VJEŠTINE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votne vještine   (ZO, GOO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va pomoć i djeca - HCK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željna ponašanja ,komunikacijske vještine ( verbalna i neverbalna kom.), sloboda govora, aktivno slušanje, kontrola emocija sukoba, pravila timskog ra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va pomoć, Crveni križ, humani čin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Primjenjivati naučene vješt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 komunikacija,nenasilno rješavanje sukoba, uvažavanje osjećaja )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omišljati o načinima mirnog rješavanja sukoba; primjenjivati vještinu „ne“u problematičnoj situaciji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Razlikuje poželjna od nepoželjnih oblika verbalne i neverbalne komunikacije u zajednici te navodi primjere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Koristi osnovne tehnike timskog rada i nenasilnog rješavanja sukoba, uključujući vještinu kontrole emocija i odgađanja odgov ora, aktivnog slušanja, pregovaranja i posredovanja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analizira i izvodi zaključke poštujući mišljenje drugih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pokazuje otvorenost prema drugačijim mišljenjim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umiju značenje prve pomoći u svakodnevnom životu; opisuju HCK kao humanitarno društvo;svadati osnove prve pomoći kada se lakše ozlijede-udare ili ogrebu, curi im krv iz nosa.</w:t>
            </w:r>
          </w:p>
        </w:tc>
      </w:tr>
      <w:tr>
        <w:trPr>
          <w:trHeight w:val="61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RAVA, SLOBODE, DUŽNOSTI I ODGOVORNOSTI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teriji vrednovanja (GOO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avilnik, kriteriji vrednovanja, elementi vrednovanja, rad, radnik, individualne sposobnosti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Prepoznaje pravedno vrednovanje, razumije zašto se vrednovanje mora temeljiti na pravednim kriterijima i kako tome pridonose sami učenici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( prepisivanje )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Znati što je pravilnik: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-Znati svoja prava, dužnosti i odgovornost za postignuće u učenju i radu</w:t>
            </w:r>
            <w:r>
              <w:rPr>
                <w:color w:val="000000"/>
              </w:rPr>
              <w:t>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PRAVA, SLOBODE, DUŽNOSTI I ODGOVORNOSTI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ečja prava  (GOO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Konvencija UN-a ,ravnopravnost,prava, odgovornosti, ljudska prava, učenik građanin razreda  škole i lokalne zajednice, ponižavanje i nepošteno ponašanje, dostojanstvo osobe, suzbijanje trgovanja djecom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Objašnjava osnovna dječja prava sukladno Konvenciji o pravima djeteta;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imenuje dokumente kojima se određuju dječja prava;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razlikuje prekršitelja i žrtvu, sudjeluje u određivanju pravila ponašanja u razredu, u slučaju kršenja pravila predlaže mjere za pravednu nadoknadu štete;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zaključuje zašto je pridržavanje pravila i pravedno odlučivanje važno za uspjeh svih u razredu i školi;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poznati situacije i namjere koje dovode do ugrožavanja sigurnosti djeteta(trgovanje djecom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BLAGDANI - IDENTITET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 zahvalnosti za plodove zeml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GOO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icija, običaj , zavičaj,različito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ava hrana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skazuje privrženost očuvanju zavičajnih običaja i kulturnih znamenitost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ktivno sudjeluje u aktivnostima kojima se obilježavaju datumi važni za lokalnu zajednicu u cjelin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azumije vezu između kulture i identitet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oštuje učenike s drugačijim običajima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na i opisuje važnost zdrave i raznolike prehrane na zdravljje , „tajnu“ i važnost prvog jutarnjeg obrok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UPRAVLJANJE FINANCIJAMA I ZAŠTITA POTROŠAČA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pravljanje osobnim financijama (GOO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lne sposobnosti, gospodarstvo, konkurencija, tržište, financije, upravljanj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cem, poduzetnost, poduzetništvo, utjecaj na gospodarstvo potrošnjom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umači prednosti planirane (racionalne, odgovorne) potrošnj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- navodi posljedice neodgovornog trošenja novc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eovisno i otvoreno iznosi svoje ideje i stajališ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kazuje privrženost načelima dostojanstva svake osobe, ravnopravnosti, pravde i uključenosti svih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kazuje sklonost prema odgovornom upravljanju novcem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MENTALNO ZDRAVLJE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djelujemo u životu škole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Život škole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jećaji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zraziti mišljenje o „svome mjestu u školi“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važavati međusobne osjećaj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sjećati se dobro</w:t>
            </w:r>
          </w:p>
        </w:tc>
      </w:tr>
      <w:tr>
        <w:trPr>
          <w:trHeight w:val="61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MENTALNO ZDRAVLJE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ješavanje problema i donošenje odluka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jećaji, suosjećanje, rješavanje problema, donošenje odluka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skazati suosjećanje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važavati međusobne osjećaje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efinirati problem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bjasniti kako možemo riješiti probl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HRVATSKI DOMOVINSKI IDENTITET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kovar – grad heroj  (GOO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vatski domovinski identit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ovinski rat, Vukovar, većinski i manjinski nacionalni identitet, interkulturni dijalog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pisuje značajke zavičajnog i domovinskog identite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navodi kulturne razlike koje postoje u domovini i povezuje ih sa zavičajnim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većinskim i manjinskim nacionalnim te hrvatskim domovinskim identitetom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Poštivati žrtve domovinskog rata, odati im počast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Jasno iznosi svje ideje i stajališta; 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ispravno identificira prekršitelja i žrtvu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1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ŽIVJETI ZDRAVO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vilan odabir tjelovježbenih aktivnosti za samostalno vježbanje u slobodnom vremenu (ZO)</w:t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dovita tjelovježbena aktivnost,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lobodno vrijeme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dabrati tjelovježbenu aktivnost za samostalno vježbanje u slobodnom vremenu</w:t>
            </w:r>
          </w:p>
        </w:tc>
      </w:tr>
      <w:tr>
        <w:trPr>
          <w:trHeight w:val="18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BLAGDANI- KULTURNI IDENTITET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eti Nikola (GOO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volontiranje, društvena solidarnost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- ima razvijene osnovne vještine interkulturne komunikacij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skazuje privrženost očuvanju narodnih običaja i kulturnih znamenitosti domovin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dlaže i konstruktivno sudjeluje u aktivnostima kojima se obilježavaju datum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važni za lokalnu zajednicu u cjelini i osobito lokalne manjinske kultur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kreće i sudjeluje u humanitarnim akcijama, volonterskim aktivnostima i manjim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raživačkim projektima koji su usmjereni na dobrobit pojedinca i zajednice</w:t>
            </w:r>
          </w:p>
        </w:tc>
      </w:tr>
      <w:tr>
        <w:trPr>
          <w:trHeight w:val="61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ŽIVJETI ZDRAVO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POLNA/RODNA RAVNOPRAVNOST I ODGOVORNO SPOLNO PONAŠ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zvoj i rast ljudskog tijela od začeća do pubertet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lika između spola i roda u društvu i školi (među vršnjacima)   (ZO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ost razreda školska liječn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st i razvoj, začeće i pubertet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likovanje spola i roda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bjasniti razvoj ljudskog tijela od začeća do puberte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pisati razliku između spola i roda, odnosno bioloških karakteristika te društvenih očekivanja i normi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spraviti spolne/rodne uloge u razredu i obitelji</w:t>
            </w:r>
          </w:p>
        </w:tc>
      </w:tr>
      <w:tr>
        <w:trPr>
          <w:trHeight w:val="61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REVENCIJA OVISNOS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na odgovornost za zdravlje i odgovorno ponašanje (ZO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govornost, odgovorno ponašanje, zdrave životne navike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vesti prednosti zdravih životnih navika</w:t>
            </w:r>
          </w:p>
        </w:tc>
      </w:tr>
      <w:tr>
        <w:trPr>
          <w:trHeight w:val="61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BLAGDANI-KULTURNI  IDENTITET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Veselimo se Božiću  (GOO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gdan , Božić, tradicija, narodni običaj, različitosti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kazuje privrženost očuvanju zavičajnih običaja i kulturnih znamenitost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 sudjeluje u aktivnostima kojima se obilježavaju datumi važni za lokalnu zajednicu u cjelini.Razumije vezu između kulture i identiteta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vodi kulturne razlike koje postoje u razredu prema religijskoj pripadnosti, povezuje te razlike s identitetom; opisuje značajke svoga identiteta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azuje otvorenost i poštovanje prema pripadnicima drugih kultura i religijskim manjinama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1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REVENCIJA OVISNOS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ji i sredstva ovisnosti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ji, utjecaj medija na ponašanje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prepoznati izvore vjerodostojnih informacija; 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prepoznati utjecaj medija i reklama na rizična ponašanja</w:t>
            </w:r>
          </w:p>
        </w:tc>
      </w:tr>
      <w:tr>
        <w:trPr>
          <w:trHeight w:val="61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OCIJALNE VJEŠTINE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ski rad  (GOO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boda govora, aktivno slušanje, pravila timskog rada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koristi osnovne tehnike timskog rada,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pretražuje i koristi više izvora informiranja o nekoj temi ili problemu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analizira i izvodi zaključke poštujući mišljenje drugih.</w:t>
            </w:r>
          </w:p>
        </w:tc>
      </w:tr>
      <w:tr>
        <w:trPr>
          <w:trHeight w:val="61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KULTURNI ,ZAVIČAJNI  IDENTITET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ladni običaji u mom zavičaju (GOO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šnik, maska, maskiranje, običaji, različitosti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uje obilježja i značajke blagdana. Aktivno sudjeluje u  obiljježavanju običaja poklada u zavičaju njegujući kulturnu baštinu svoga kraja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azuje otvorenost i poštovanje prema pripadnicima drugih kultura i religijskim manjinama</w:t>
            </w:r>
          </w:p>
        </w:tc>
      </w:tr>
      <w:tr>
        <w:trPr>
          <w:trHeight w:val="61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BLAGDANI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ntinovo- razredna prosla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jubav, osjećaji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čiti davati i prihvaćati ljubav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oznati i izraziti osjećaje.</w:t>
            </w:r>
          </w:p>
        </w:tc>
      </w:tr>
      <w:tr>
        <w:trPr>
          <w:trHeight w:val="61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MENTALNO ZDRAVLJE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voj samopouzdanja (ZO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avlje, samopouzdanje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efinirati probl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bjasniti kako možemo riješiti probl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okazati samopouzdanje</w:t>
            </w:r>
          </w:p>
        </w:tc>
      </w:tr>
      <w:tr>
        <w:trPr>
          <w:trHeight w:val="61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OCIJALNE VJEŠTINE I DRUŠTVENA SOLIDARNOST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vaćanje različitosti- razlike kao bogatstvo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primjereno ponašanje neprimjereno ponašanje ;</w:t>
            </w:r>
          </w:p>
          <w:p>
            <w:pPr>
              <w:pStyle w:val="Defaul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odgovornost ;</w:t>
            </w:r>
          </w:p>
          <w:p>
            <w:pPr>
              <w:pStyle w:val="Defaul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tolerancija</w:t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Razlikovati primjereno od neprimjerenog ponašanja;</w:t>
            </w:r>
          </w:p>
          <w:p>
            <w:pPr>
              <w:pStyle w:val="Defaul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uljudno se ponašati u različitim školskim situacijama;</w:t>
            </w:r>
          </w:p>
          <w:p>
            <w:pPr>
              <w:pStyle w:val="Defaul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 xml:space="preserve">poštovati različitosti </w:t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61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UPRAVLJANJE UČENJEM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čiti kako učit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lne sposobnosti, rad, radnik, plan aktivnosti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</w:rPr>
              <w:t>Učenik ocjenjuje svoje učenje kao rad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ašnjava vezu između rada uloženog u učenje, znanja i školskih ocjena.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Prepoznaje svoje sposobnosti i jake strane 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zrađuje plan aktivnosti.</w:t>
            </w:r>
          </w:p>
        </w:tc>
      </w:tr>
      <w:tr>
        <w:trPr>
          <w:trHeight w:val="61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ZAŠTITA OKOLIŠA I ODRŽIVI RAZVOJ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roda i ja (GOO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 vo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avi okoliš, održivi razvoj, odgovornost građana za održiv razvoj, akcije zaštite 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čuvanja okoliša, razvrstavanje otpada, zbrinjavanje otpada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likuje pojmove „zdravi okoliš“ i „održivi razvoj“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oristi odgovarajuće postupke zaštite okoliša u školi i zajednic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pisuje postupke kojima se pridonosi održivome razvoju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udjeluje u volonterskim aktivnostima koje su usmjerene na očuvanje okoliš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skazuje privrženost očuvanju živih bića te prirodnog i kulturnog okoliša škole i zavičaj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umije značenje i važnost prava na zdrav okoliš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ktivno sudjeluje u istraživanju stanja okoliš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kazuje odgovornost za vlastito zdravlje i zagovara zdrave stilove živo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kazuje privrženost očuvanju prirodnog bogatstva u svom zavičaju i domovini.</w:t>
            </w:r>
          </w:p>
        </w:tc>
      </w:tr>
      <w:tr>
        <w:trPr>
          <w:trHeight w:val="61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NFORMACIJSKO-KOMUNIKACIJSKE TEHNOLOGIJE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čunalo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čunalo, informacija, komunikacija, zdravlje, poštivanje pravila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znavati osnovna pravila rada s računalom u svrhu očuvanja zdravlja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na svrhu korištenja interne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azumije važnost osobne odgovornosti za korištenje interneta</w:t>
            </w:r>
          </w:p>
        </w:tc>
      </w:tr>
      <w:tr>
        <w:trPr>
          <w:trHeight w:val="61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BLAGDANI- IDENTITET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krs u mome kraju (GOO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krs, pisanica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jegovati  i čuvati tradicionalne narodne običaje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vodi kulturne razlike koje postoje u razredu prema religijskoj pripadnosti, povezuje te razlike s identitetom; opisuje značajke svoga identiteta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azuje otvorenost i poštovanje prema pripadnicima drugih kultura i religijskim manjinama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ZAŠTITA OKOLIŠA I ODRŽIVI RAZVO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lena čistka (GOO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avi okoliš, održivi razvoj, odgovornost građana za održiv razvoj, akcije zaštite 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čuvanja okoliša, razvrstavanje otpada, zbrinjavanje otpada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likuje pojmove „zdravi okoliš“ i „održivi razvoj“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oristi odgovarajuće postupke zaštite okoliša u školi i zajednic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pisuje postupke kojima se pridonosi održivome razvoju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udjeluje u volonterskim aktivnostima koje su usmjerene na očuvanje okoliš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skazuje privrženost očuvanju živih bića te prirodnog i kulturnog okoliša škole i zavičaj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umije značenje i važnost prava na zdrav okoliš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ktivno sudjeluje u istraživanju stanja okoliš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kazuje odgovornost za vlastito zdravlje i zagovara zdrave stilove živo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kazuje privrženost očuvanju prirodnog bogatstva u svom zavičaju i domovini.</w:t>
            </w:r>
          </w:p>
        </w:tc>
      </w:tr>
      <w:tr>
        <w:trPr>
          <w:trHeight w:val="61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POLNA/RODNA RAVNOPRAVNOST I ODGOVORNO SPOLNO PONAŠ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ne uloge u obitel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lika između spola i roda u društvu i školi (među vršnjacima)   (ZO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oln/rodne uloge u obitelji;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likovanje spola i roda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poznati i raspraviti spolne/rodne uloge u obitelji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pisati razliku između spola i roda, odnosno bioloških karakteristika te društvenih očekivanja i normi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spraviti spolne/rodne uloge u razredu i obitelji</w:t>
            </w:r>
          </w:p>
        </w:tc>
      </w:tr>
      <w:tr>
        <w:trPr>
          <w:trHeight w:val="61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POSEBNI DANI- OSOBNI IDENTITET (GOO)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telj je prva škola ljubavi !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ka, ljubav, brižnost, majčin dan, dan obitelji, osobni identitet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 sudjeluje u aktivnostima kojima se obilježavaju posebni dani važni za razrednu- lokalnu zajednic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jegovati ljubav prema članovima obitelji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zentirati rezultate učenja, istraživanja i rada putem razredne priredbe.</w:t>
            </w:r>
          </w:p>
        </w:tc>
      </w:tr>
      <w:tr>
        <w:trPr>
          <w:trHeight w:val="61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ŽIVJETI ZDRAVO  (ZO)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om do zdravlja- Brže, više, jače !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ske aktivnosti, zdravlje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irati i  aktivno koristiti slobodno vrijeme  razvijajući tako navike zdravog načina života.Osvijestiti odgovornost za svoje zdravlje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djelovati u maloj olimpijadi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PREVENCIJA NASILNIČKOG PONAŠANJA- SOCIJALNE VJEŠT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željna ponašanja  (ZO, GOO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željna ponašanja ,komunikacijske vještine ( verbalna i neverbalna kom.), sloboda govora, aktivno slušanje, kontrola emocija sukoba, pravila timskog rada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imjenjivati naučene vješt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 komunikacija,nenasilno rješavanje sukoba, uvažavanje osjećaja )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omišljati o načinima mirnog rješavanja sukoba; primjenjivati vještinu „ne“u problematičnoj situaciji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Razlikuje poželjna od nepoželjnih oblika verbalne i neverbalne komunikacije u zajednici te navodi primjere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Koristi osnovne tehnike timskog rada i nenasilnog rješavanja sukoba, uključujući vještinu kontrole emocija i odgađanja odgov ora, aktivnog slušanja, pregovaranja i posredovanja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analizira i izvodi zaključke poštujući mišljenje drugih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okazuje otvorenost prema drugačijim mišljenjim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OCIJALNE VJEŠTINE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 kraju četvrtog razreda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enik, učitelj, roditelj, škola, zajednica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20" w:after="2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osjećati se dobro</w:t>
            </w:r>
          </w:p>
          <w:p>
            <w:pPr>
              <w:pStyle w:val="ListParagraph"/>
              <w:spacing w:lineRule="auto" w:line="240" w:before="20" w:after="2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pokazuje samostalnost i samopouzdanje u iznošenju svojih stavova</w:t>
            </w:r>
          </w:p>
          <w:p>
            <w:pPr>
              <w:pStyle w:val="ListParagraph"/>
              <w:spacing w:lineRule="auto" w:line="240" w:before="20" w:after="2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sudjeluju u izgradnji i jačanju demokratske građanske kulture razreda i škol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Arial Unicode MS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15:45:00Z</dcterms:created>
  <dc:creator>User</dc:creator>
  <dc:description/>
  <cp:keywords/>
  <dc:language>en-US</dc:language>
  <cp:lastModifiedBy>User</cp:lastModifiedBy>
  <dcterms:modified xsi:type="dcterms:W3CDTF">2016-06-24T17:04:00Z</dcterms:modified>
  <cp:revision>99</cp:revision>
  <dc:subject/>
  <dc:title>IZVEDBENI GODIŠNJI NASTAVNI PLAN I PROGRAM</dc:title>
</cp:coreProperties>
</file>