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305</wp:posOffset>
                </wp:positionH>
                <wp:positionV relativeFrom="paragraph">
                  <wp:posOffset>-755015</wp:posOffset>
                </wp:positionV>
                <wp:extent cx="7886700" cy="21348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880" cy="213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urier" w:hAnsi="Courier" w:eastAsia="Courier" w:cs="Courier"/>
                                <w:lang w:val="en-US" w:bidi="hi-IN"/>
                              </w:rPr>
                              <w:t>IZVEDBENI PROGRAM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32.15pt;margin-top:-59.45pt;width:620.95pt;height:168.0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urier" w:hAnsi="Courier" w:eastAsia="Courier" w:cs="Courier"/>
                          <w:lang w:val="en-US" w:bidi="hi-IN"/>
                        </w:rPr>
                        <w:t>IZVEDBENI PROGRAMI</w:t>
                      </w:r>
                    </w:p>
                  </w:txbxContent>
                </v:textbox>
                <v:path textpathok="t"/>
                <v:textpath on="t" fitshape="t" string="IZVEDBENI PROGRAMI" style="font-family:&quot;Courier&quot;;font-size:12pt"/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6743700" cy="1143000"/>
                <wp:effectExtent l="0" t="0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za mjese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81pt;margin-top:0.6pt;width:530.95pt;height:89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za mjesec</w:t>
                      </w:r>
                    </w:p>
                  </w:txbxContent>
                </v:textbox>
                <v:path textpathok="t"/>
                <v:textpath on="t" fitshape="t" string="za mjesec" style="font-family:&quot;Comic Sans MS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6972300" cy="1185545"/>
                <wp:effectExtent l="5080" t="381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480" cy="118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RUJ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62.4pt;width:548.95pt;height:93.3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RUJAN</w:t>
                      </w:r>
                    </w:p>
                  </w:txbxContent>
                </v:textbox>
                <v:path textpathok="t"/>
                <v:textpath on="t" fitshape="t" string="RUJAN" style="font-family:&quot;Tahoma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gerian" w:hAnsi="Algerian" w:cs="Algerian"/>
          <w:b/>
          <w:b/>
          <w:color w:val="008000"/>
          <w:sz w:val="40"/>
        </w:rPr>
      </w:pPr>
      <w:r>
        <w:rPr>
          <w:rFonts w:cs="Algerian" w:ascii="Algerian" w:hAnsi="Algerian"/>
          <w:b/>
          <w:color w:val="008000"/>
          <w:sz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HRVATSKI   JEZIK</w:t>
      </w:r>
    </w:p>
    <w:p>
      <w:pPr>
        <w:pStyle w:val="Normal"/>
        <w:jc w:val="center"/>
        <w:rPr>
          <w:rFonts w:ascii="Arial" w:hAnsi="Arial" w:cs="Arial"/>
          <w:b/>
          <w:b/>
          <w:color w:val="339966"/>
          <w:sz w:val="40"/>
          <w:szCs w:val="40"/>
        </w:rPr>
      </w:pPr>
      <w:r>
        <w:rPr>
          <w:rFonts w:cs="Arial" w:ascii="Arial" w:hAnsi="Arial"/>
          <w:b/>
          <w:color w:val="339966"/>
          <w:sz w:val="40"/>
          <w:szCs w:val="40"/>
        </w:rPr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497"/>
        <w:gridCol w:w="4758"/>
        <w:gridCol w:w="4348"/>
      </w:tblGrid>
      <w:tr>
        <w:trPr>
          <w:trHeight w:val="147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bro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ati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tavna tema</w:t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ljučni    pojmo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Obrazovna  postignuća</w:t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TIVNOSTI UČEN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7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poznavanje  s integriranim radnim udžbenikom za hrvatski jezik 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ogovor o radu i  vrednovanju</w:t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Upoznati svoja prava i obvez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Znati imenovati  svaki dio svog udžbeničkog kompleta</w:t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govara, promatra, čitata , piš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oznaje razredni centar za čitanje i pisanje, razrednu knjižnicu- aktivno sudjeluje u dogovor o radu i načinu korištenja ostalih izvora znanja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7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 U POEZIJI, RITAM U PJES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tanje , Tone Pavč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: 6</w:t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ema, srok, slog, stih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ja pjesme, zamjetiti i odrediti temu; određivati pojedinosti u tematsko - sadržajnome sloj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mječivati pojedinosti zvučnoga sloja pjesme ( duljina stiha, srok )</w:t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amostalno čitati tekst i rješavati zadatke vezane uz tekst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 uratku raspraviti u skupin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udjelovati u izvješću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lasno čitat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47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 U PROZI, ODNOSI MEĐU LIKOV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a učenica,  Sanja Pribi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:10</w:t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ema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pl-PL"/>
              </w:rPr>
              <w:t>Lik</w:t>
            </w:r>
            <w:r>
              <w:rPr>
                <w:rFonts w:cs="Arial" w:ascii="Arial" w:hAnsi="Arial"/>
                <w:color w:val="FF0000"/>
              </w:rPr>
              <w:t xml:space="preserve">, </w:t>
            </w:r>
            <w:r>
              <w:rPr>
                <w:rFonts w:cs="Arial" w:ascii="Arial" w:hAnsi="Arial"/>
                <w:color w:val="FF0000"/>
                <w:lang w:val="pl-PL"/>
              </w:rPr>
              <w:t>govor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pl-PL"/>
              </w:rPr>
              <w:t>lika</w:t>
            </w:r>
            <w:r>
              <w:rPr>
                <w:rFonts w:cs="Arial" w:ascii="Arial" w:hAnsi="Arial"/>
                <w:color w:val="FF0000"/>
              </w:rPr>
              <w:t xml:space="preserve">, </w:t>
            </w:r>
            <w:r>
              <w:rPr>
                <w:rFonts w:cs="Arial" w:ascii="Arial" w:hAnsi="Arial"/>
                <w:color w:val="FF0000"/>
                <w:lang w:val="pl-PL"/>
              </w:rPr>
              <w:t>pona</w:t>
            </w:r>
            <w:r>
              <w:rPr>
                <w:rFonts w:cs="Arial" w:ascii="Arial" w:hAnsi="Arial"/>
                <w:color w:val="FF0000"/>
              </w:rPr>
              <w:t>š</w:t>
            </w:r>
            <w:r>
              <w:rPr>
                <w:rFonts w:cs="Arial" w:ascii="Arial" w:hAnsi="Arial"/>
                <w:color w:val="FF0000"/>
                <w:lang w:val="pl-PL"/>
              </w:rPr>
              <w:t>anje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pl-PL"/>
              </w:rPr>
              <w:t>lika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te tekstove primjerene učeni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recepcija); zamijetiti  i odrediti temu; određivati pojedinosti u tematsko-sadržajnome ; oblikovati i izraziti sud o likovima prema njihovu ponašanju ( govor i postupci ); pratiti odnose među likovima i raspravljati o njim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loju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amostalno čitati tekst i rješavati zadatke vezane uz tekst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 uratku raspraviti u skupin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udjelovati u izvješću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zražajno čitanje čitat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47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JEZIČNOG SADRŽAJA 3.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ječi s Č i Ć,   U: 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ječi s ije/je/e/i,   U: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oviti jezične sadrža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azgovor, čitanje, pisanje, jezične igre.</w:t>
            </w:r>
          </w:p>
          <w:p>
            <w:pPr>
              <w:pStyle w:val="Normal"/>
              <w:rPr>
                <w:rFonts w:ascii="Arial" w:hAnsi="Arial" w:cs="Arial"/>
                <w:color w:val="000080"/>
                <w:lang w:val="pt-BR"/>
              </w:rPr>
            </w:pPr>
            <w:r>
              <w:rPr>
                <w:rFonts w:cs="Arial" w:ascii="Arial" w:hAnsi="Arial"/>
                <w:color w:val="000080"/>
                <w:lang w:val="pt-BR"/>
              </w:rPr>
            </w:r>
          </w:p>
        </w:tc>
      </w:tr>
      <w:tr>
        <w:trPr>
          <w:trHeight w:val="147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 U PROZI, ODNOSI MEĐU LIKOV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ljikava priča,  Vjekoslava Hulji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:26</w:t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ema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pl-PL"/>
              </w:rPr>
              <w:t>Lik</w:t>
            </w:r>
            <w:r>
              <w:rPr>
                <w:rFonts w:cs="Arial" w:ascii="Arial" w:hAnsi="Arial"/>
                <w:color w:val="FF0000"/>
              </w:rPr>
              <w:t xml:space="preserve">, </w:t>
            </w:r>
            <w:r>
              <w:rPr>
                <w:rFonts w:cs="Arial" w:ascii="Arial" w:hAnsi="Arial"/>
                <w:color w:val="FF0000"/>
                <w:lang w:val="pl-PL"/>
              </w:rPr>
              <w:t>govor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pl-PL"/>
              </w:rPr>
              <w:t>lika</w:t>
            </w:r>
            <w:r>
              <w:rPr>
                <w:rFonts w:cs="Arial" w:ascii="Arial" w:hAnsi="Arial"/>
                <w:color w:val="FF0000"/>
              </w:rPr>
              <w:t xml:space="preserve">, </w:t>
            </w:r>
            <w:r>
              <w:rPr>
                <w:rFonts w:cs="Arial" w:ascii="Arial" w:hAnsi="Arial"/>
                <w:color w:val="FF0000"/>
                <w:lang w:val="pl-PL"/>
              </w:rPr>
              <w:t>pona</w:t>
            </w:r>
            <w:r>
              <w:rPr>
                <w:rFonts w:cs="Arial" w:ascii="Arial" w:hAnsi="Arial"/>
                <w:color w:val="FF0000"/>
              </w:rPr>
              <w:t>š</w:t>
            </w:r>
            <w:r>
              <w:rPr>
                <w:rFonts w:cs="Arial" w:ascii="Arial" w:hAnsi="Arial"/>
                <w:color w:val="FF0000"/>
                <w:lang w:val="pl-PL"/>
              </w:rPr>
              <w:t>anje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pl-PL"/>
              </w:rPr>
              <w:t>lika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te tekstove primjerene učeni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recepcija); zamijetiti  i odrediti temu; određivati pojedinosti u tematsko-sadržajnome ; oblikovati i izraziti sud o likovima prema njihovu ponašanju ( govor i postupci ); pratiti odnose među likovima i raspravljati o njim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loju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amostalno čitati tekst i rješavati zadatke vezane uz tekst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 uratku raspraviti u skupin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udjelovati u izvješću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zražajno čitanje čitat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47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JEZIČNOG SADRŽAJA 3.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će i vlastite imenice  , U: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ina i množina imenica,  U: 3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njenice i uvećanice,  U:38</w:t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oviti jezične sadrža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azgovor, čitanje, pisanje, jezične igre.</w:t>
            </w:r>
          </w:p>
          <w:p>
            <w:pPr>
              <w:pStyle w:val="Normal"/>
              <w:rPr>
                <w:rFonts w:ascii="Arial" w:hAnsi="Arial" w:cs="Arial"/>
                <w:color w:val="000080"/>
                <w:lang w:val="pt-BR"/>
              </w:rPr>
            </w:pPr>
            <w:r>
              <w:rPr>
                <w:rFonts w:cs="Arial" w:ascii="Arial" w:hAnsi="Arial"/>
                <w:color w:val="000080"/>
                <w:lang w:val="pt-BR"/>
              </w:rPr>
            </w:r>
          </w:p>
        </w:tc>
      </w:tr>
      <w:tr>
        <w:trPr>
          <w:trHeight w:val="147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 U PROZI; UVOD, ZAPLET I RASPLET U PRIČ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u Tataaova priča,  Ana Đoki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: 4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ema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it-IT"/>
              </w:rPr>
              <w:t>Uvod, zaplet i rasplet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te tekstove primjerene učeni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recepcija); zamijetiti  i odrediti temu; određivati pojedinosti u tematsko-sadržajnome ; zamijetiti i razlikovati dijelove fabule (uvod,zaplet,rasplet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amostalno čitati tekst i rješavati zadatke vezane uz tekst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 uratku raspraviti u skupin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udjelovati u izvješću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zražajno čitanje čitat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47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NAVLJANJE JEZIČNIH SADRŽAJA 3.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 početno slovo</w:t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oviti jezične sadrža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azgovor, čitanje, pisanje, jezične igre.</w:t>
            </w:r>
          </w:p>
          <w:p>
            <w:pPr>
              <w:pStyle w:val="Normal"/>
              <w:rPr>
                <w:rFonts w:ascii="Arial" w:hAnsi="Arial" w:cs="Arial"/>
                <w:color w:val="000080"/>
                <w:lang w:val="pt-BR"/>
              </w:rPr>
            </w:pPr>
            <w:r>
              <w:rPr>
                <w:rFonts w:cs="Arial" w:ascii="Arial" w:hAnsi="Arial"/>
                <w:color w:val="000080"/>
                <w:lang w:val="pt-BR"/>
              </w:rPr>
            </w:r>
          </w:p>
        </w:tc>
      </w:tr>
      <w:tr>
        <w:trPr>
          <w:trHeight w:val="147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jalna provjera</w:t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jeriti stupanj usvojenosti sadržaja drugoga razreda </w:t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isanje ispita predznanja.</w:t>
            </w:r>
          </w:p>
        </w:tc>
      </w:tr>
      <w:tr>
        <w:trPr>
          <w:trHeight w:val="147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orazumijevanje</w:t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ovorno i negovorno sporazumijevanje</w:t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govorenu i negovorenu poruku; samostalno oblikovati govorenu i negovorenu poruku; uočiti i prepoznati vrjednote govorenoga jezika; uočiti i prepoznati nejezične elemente u sporazumijevanju ( pokret )</w:t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 slušati i sudjelovati u razgovoru s stručnim vodičem ili kustosom prilikom posjeta  Splita , Trogira i Supetra.</w:t>
            </w:r>
          </w:p>
        </w:tc>
      </w:tr>
      <w:tr>
        <w:trPr>
          <w:trHeight w:val="147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nice, glagoli, pridje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varanje pjesmice, stvaralaštv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idni i slušni doživljaj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jetiti i izdvojiti vidne i slušne pjesničke slike</w:t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pisanje činkvi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no citanje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ovna ilustracija kratke pjesme.</w:t>
            </w:r>
          </w:p>
        </w:tc>
      </w:tr>
      <w:tr>
        <w:trPr>
          <w:trHeight w:val="147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stvaranje prič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ske improvizacij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okaz, glumac, uloga , glu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varivanje igrokaza primjerenih učeniku</w:t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varalačko pisanje igrokaz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rada štapnih lutk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đenje igrokaza po ulogama.</w:t>
            </w:r>
          </w:p>
        </w:tc>
      </w:tr>
      <w:tr>
        <w:trPr>
          <w:trHeight w:val="1126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stvaranje prič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igrokaz,sporazumijevanj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astavak, događaji ,likovi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pisati sastavak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stvaralačko pisanje)</w:t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ticaj  osmisliti priču koju treba putem pantomime odglumiti, neverbalno , pokretom – skupna dramska improvizacija.</w:t>
            </w:r>
          </w:p>
        </w:tc>
      </w:tr>
      <w:tr>
        <w:trPr>
          <w:trHeight w:val="2518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je- pismo i razgled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, razgled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kovati pisanu poruku koja se uobičajeno upućuje prijatelju kao razglednica;poštivati pravopisnu norm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ti pismo poštujući uljudbena pravila i formu.</w:t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ti razglednicu iz Supetra na Braču razrednoj prijateljici Klaudiji koja sada živi u Pu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tii pismo roditeljima iz Splita (škola u prirodi).</w:t>
            </w:r>
          </w:p>
        </w:tc>
      </w:tr>
      <w:tr>
        <w:trPr>
          <w:trHeight w:val="2273" w:hRule="atLeast"/>
        </w:trPr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i jezik i zavičajni govor</w:t>
            </w:r>
          </w:p>
        </w:tc>
        <w:tc>
          <w:tcPr>
            <w:tcW w:w="4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njiževni jezik, zavičajni govor, narječj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likovati književni jezik od zavičajnoga govora ; odrediti svoj zavičajni govor u odnosu na jedno od tri narječja hrvatskoga jezika </w:t>
            </w:r>
          </w:p>
        </w:tc>
        <w:tc>
          <w:tcPr>
            <w:tcW w:w="4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amostalno čitati tekst i rješavati zadatke vezane uz tekst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 uratku raspraviti u skupin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udjelovati u izvješću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zražajno čitanje čitat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gerian" w:hAnsi="Algerian" w:cs="Algerian"/>
          <w:b/>
          <w:b/>
          <w:color w:val="008000"/>
          <w:sz w:val="40"/>
        </w:rPr>
      </w:pPr>
      <w:r>
        <w:rPr>
          <w:rFonts w:cs="Algerian" w:ascii="Algerian" w:hAnsi="Algerian"/>
          <w:b/>
          <w:color w:val="008000"/>
          <w:sz w:val="40"/>
        </w:rPr>
      </w:r>
    </w:p>
    <w:p>
      <w:pPr>
        <w:pStyle w:val="Normal"/>
        <w:jc w:val="center"/>
        <w:rPr>
          <w:rFonts w:ascii="Algerian" w:hAnsi="Algerian" w:cs="Algerian"/>
          <w:b/>
          <w:b/>
          <w:color w:val="008000"/>
          <w:sz w:val="40"/>
        </w:rPr>
      </w:pPr>
      <w:r>
        <w:rPr>
          <w:rFonts w:cs="Algerian" w:ascii="Algerian" w:hAnsi="Algerian"/>
          <w:b/>
          <w:color w:val="008000"/>
          <w:sz w:val="40"/>
        </w:rPr>
      </w:r>
    </w:p>
    <w:p>
      <w:pPr>
        <w:pStyle w:val="Normal"/>
        <w:jc w:val="center"/>
        <w:rPr>
          <w:rFonts w:ascii="Algerian" w:hAnsi="Algerian" w:cs="Algerian"/>
          <w:b/>
          <w:b/>
          <w:color w:val="008000"/>
          <w:sz w:val="40"/>
        </w:rPr>
      </w:pPr>
      <w:r>
        <w:rPr>
          <w:rFonts w:cs="Algerian" w:ascii="Algerian" w:hAnsi="Algerian"/>
          <w:b/>
          <w:color w:val="008000"/>
          <w:sz w:val="40"/>
        </w:rPr>
      </w:r>
    </w:p>
    <w:p>
      <w:pPr>
        <w:pStyle w:val="Normal"/>
        <w:jc w:val="center"/>
        <w:rPr>
          <w:rFonts w:ascii="Algerian" w:hAnsi="Algerian" w:cs="Algerian"/>
          <w:b/>
          <w:b/>
          <w:color w:val="008000"/>
          <w:sz w:val="40"/>
        </w:rPr>
      </w:pPr>
      <w:r>
        <w:rPr>
          <w:rFonts w:cs="Algerian" w:ascii="Algerian" w:hAnsi="Algerian"/>
          <w:b/>
          <w:color w:val="008000"/>
          <w:sz w:val="40"/>
        </w:rPr>
      </w:r>
    </w:p>
    <w:p>
      <w:pPr>
        <w:pStyle w:val="Normal"/>
        <w:jc w:val="center"/>
        <w:rPr>
          <w:rFonts w:ascii="Algerian" w:hAnsi="Algerian" w:cs="Algerian"/>
          <w:b/>
          <w:b/>
          <w:color w:val="008000"/>
          <w:sz w:val="40"/>
        </w:rPr>
      </w:pPr>
      <w:r>
        <w:rPr>
          <w:rFonts w:cs="Algerian" w:ascii="Algerian" w:hAnsi="Algerian"/>
          <w:b/>
          <w:color w:val="008000"/>
          <w:sz w:val="40"/>
        </w:rPr>
      </w:r>
    </w:p>
    <w:p>
      <w:pPr>
        <w:pStyle w:val="Normal"/>
        <w:jc w:val="center"/>
        <w:rPr>
          <w:rFonts w:ascii="Algerian" w:hAnsi="Algerian" w:cs="Algerian"/>
          <w:b/>
          <w:b/>
          <w:color w:val="008000"/>
          <w:sz w:val="40"/>
        </w:rPr>
      </w:pPr>
      <w:r>
        <w:rPr>
          <w:rFonts w:cs="Algerian" w:ascii="Algerian" w:hAnsi="Algerian"/>
          <w:b/>
          <w:color w:val="008000"/>
          <w:sz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 xml:space="preserve">LIKOVNA     KULTURA  </w:t>
      </w:r>
    </w:p>
    <w:p>
      <w:pPr>
        <w:pStyle w:val="Normal"/>
        <w:jc w:val="center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</w:r>
    </w:p>
    <w:tbl>
      <w:tblPr>
        <w:tblW w:w="14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541"/>
        <w:gridCol w:w="4544"/>
        <w:gridCol w:w="4391"/>
      </w:tblGrid>
      <w:tr>
        <w:trPr>
          <w:trHeight w:val="551" w:hRule="atLeast"/>
        </w:trPr>
        <w:tc>
          <w:tcPr>
            <w:tcW w:w="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</w:rPr>
              <w:t>sati</w:t>
            </w:r>
          </w:p>
        </w:tc>
        <w:tc>
          <w:tcPr>
            <w:tcW w:w="4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</w:rPr>
              <w:t>Nastavno područ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tavna tema</w:t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ljučni pojmo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azovna postignuća</w:t>
            </w:r>
          </w:p>
        </w:tc>
        <w:tc>
          <w:tcPr>
            <w:tcW w:w="4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TIVNOSTI UČEN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1908" w:hRule="atLeast"/>
        </w:trPr>
        <w:tc>
          <w:tcPr>
            <w:tcW w:w="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rPr>
                <w:rFonts w:ascii="Arial" w:hAnsi="Arial" w:cs="Arial"/>
                <w:color w:val="800080"/>
                <w:lang w:val="pl-PL"/>
              </w:rPr>
            </w:pPr>
            <w:r>
              <w:rPr>
                <w:rFonts w:cs="Arial" w:ascii="Arial" w:hAnsi="Arial"/>
                <w:color w:val="800080"/>
                <w:lang w:val="pl-PL"/>
              </w:rPr>
              <w:t>DIZAJ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Boja – kontrast i dominacija boja, oblika i veličin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plakat uz međunarodni dan pisme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Tehnika: novinski kolaž,  flomasteri</w:t>
            </w:r>
          </w:p>
          <w:p>
            <w:pPr>
              <w:pStyle w:val="Normal"/>
              <w:rPr>
                <w:rFonts w:ascii="Arial" w:hAnsi="Arial" w:cs="Arial"/>
                <w:color w:val="800080"/>
                <w:lang w:val="pl-PL"/>
              </w:rPr>
            </w:pPr>
            <w:r>
              <w:rPr>
                <w:rFonts w:cs="Arial" w:ascii="Arial" w:hAnsi="Arial"/>
                <w:color w:val="80008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color w:val="800080"/>
                <w:lang w:val="pl-PL"/>
              </w:rPr>
            </w:pPr>
            <w:r>
              <w:rPr>
                <w:rFonts w:cs="Arial" w:ascii="Arial" w:hAnsi="Arial"/>
                <w:color w:val="80008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lang w:val="it-IT"/>
              </w:rPr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lang w:val="it-IT"/>
              </w:rPr>
              <w:t>Crtačka tekstura</w:t>
            </w:r>
          </w:p>
          <w:p>
            <w:pPr>
              <w:pStyle w:val="Normal"/>
              <w:rPr>
                <w:rFonts w:ascii="Arial" w:hAnsi="Arial" w:cs="Arial"/>
                <w:color w:val="000080"/>
                <w:lang w:val="it-IT"/>
              </w:rPr>
            </w:pPr>
            <w:r>
              <w:rPr>
                <w:rFonts w:cs="Arial" w:ascii="Arial" w:hAnsi="Arial"/>
                <w:color w:val="00008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lang w:val="it-IT"/>
              </w:rPr>
            </w:pPr>
            <w:r>
              <w:rPr>
                <w:rFonts w:cs="Arial" w:ascii="Arial" w:hAnsi="Arial"/>
                <w:color w:val="000080"/>
                <w:lang w:val="it-IT"/>
              </w:rPr>
              <w:t>Uočiti, prepoznati  i izražavati crtačke teksture</w:t>
            </w:r>
          </w:p>
        </w:tc>
        <w:tc>
          <w:tcPr>
            <w:tcW w:w="4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it-IT"/>
              </w:rPr>
            </w:pPr>
            <w:r>
              <w:rPr>
                <w:rFonts w:cs="Arial" w:ascii="Arial" w:hAnsi="Arial"/>
                <w:color w:val="00008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matra i zapaža tekstur različitih predmeta u neposrednom okruženju 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matra i zapaža crtačku teksturu na umjetničkim djelima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rtata neobičnu pticu s naglaskom na crtanje perja različitih veličina i oblika teksturalnom crtom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stavlja Izložbu likovnih radova- galerija, sudjeluje u analizi i vrednovanju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204" w:hRule="atLeast"/>
        </w:trPr>
        <w:tc>
          <w:tcPr>
            <w:tcW w:w="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lang w:val="pl-PL"/>
              </w:rPr>
            </w:pPr>
            <w:r>
              <w:rPr>
                <w:rFonts w:cs="Arial" w:ascii="Arial" w:hAnsi="Arial"/>
                <w:color w:val="80008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color w:val="800080"/>
                <w:lang w:val="pl-PL"/>
              </w:rPr>
            </w:pPr>
            <w:r>
              <w:rPr>
                <w:rFonts w:cs="Arial" w:ascii="Arial" w:hAnsi="Arial"/>
                <w:color w:val="800080"/>
                <w:lang w:val="pl-PL"/>
              </w:rPr>
              <w:t>SLIK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mpozicija i nijanse bo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 plodovi jesen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Tehnika: temp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lang w:val="pl-PL"/>
              </w:rPr>
            </w:pPr>
            <w:r>
              <w:rPr>
                <w:rFonts w:cs="Arial" w:ascii="Arial" w:hAnsi="Arial"/>
                <w:b/>
                <w:color w:val="000080"/>
                <w:lang w:val="pl-PL"/>
              </w:rPr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pt-BR"/>
              </w:rPr>
              <w:t>Slikarsk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pt-BR"/>
              </w:rPr>
              <w:t>tekstura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Uo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  <w:lang w:val="pt-BR"/>
              </w:rPr>
              <w:t>ava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izra</w:t>
            </w:r>
            <w:r>
              <w:rPr>
                <w:rFonts w:cs="Arial" w:ascii="Arial" w:hAnsi="Arial"/>
              </w:rPr>
              <w:t>ž</w:t>
            </w:r>
            <w:r>
              <w:rPr>
                <w:rFonts w:cs="Arial" w:ascii="Arial" w:hAnsi="Arial"/>
                <w:lang w:val="pt-BR"/>
              </w:rPr>
              <w:t>ava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likarsk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tekstu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bojo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pt-BR"/>
              </w:rPr>
              <w:t>potezo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mrljo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ka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astavni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dijelovim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povr</w:t>
            </w:r>
            <w:r>
              <w:rPr>
                <w:rFonts w:cs="Arial" w:ascii="Arial" w:hAnsi="Arial"/>
              </w:rPr>
              <w:t>š</w:t>
            </w:r>
            <w:r>
              <w:rPr>
                <w:rFonts w:cs="Arial" w:ascii="Arial" w:hAnsi="Arial"/>
                <w:lang w:val="pt-BR"/>
              </w:rPr>
              <w:t>in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Promatra i zapaža slikarsku teksturu – boje po promatranju voćke u stvarnosti ili na fotografiji ,te na umjetničkim djelima kao vizualnom poticaju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lika   voćku u jesen kolaž tehnikom tako da lišće oblikuje u 3D, a površinu stabla može obogatiti drvenim štapićima ( čačkalicama ) tehnikom skupljeno- raspršeno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stavlja Izložbu likovnih radova- galerija, sudjeluje u analizi i vrednovanju.</w:t>
            </w:r>
          </w:p>
        </w:tc>
      </w:tr>
      <w:tr>
        <w:trPr>
          <w:trHeight w:val="1923" w:hRule="atLeast"/>
        </w:trPr>
        <w:tc>
          <w:tcPr>
            <w:tcW w:w="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lang w:val="pl-PL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lang w:val="it-IT"/>
              </w:rPr>
            </w:pPr>
            <w:r>
              <w:rPr>
                <w:rFonts w:cs="Arial" w:ascii="Arial" w:hAnsi="Arial"/>
                <w:b/>
                <w:color w:val="80008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800080"/>
                <w:lang w:val="pl-PL"/>
              </w:rPr>
            </w:pPr>
            <w:r>
              <w:rPr>
                <w:rFonts w:cs="Arial" w:ascii="Arial" w:hAnsi="Arial"/>
                <w:color w:val="800080"/>
                <w:lang w:val="pl-PL"/>
              </w:rPr>
              <w:t>MODELIRANJE I GRAĐENJE- VOLUMEN I MASA U PROSTOR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mpozicija oblik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kulturno-povijesni spomenic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kartonska ambalaža</w:t>
            </w:r>
          </w:p>
          <w:p>
            <w:pPr>
              <w:pStyle w:val="Normal"/>
              <w:rPr>
                <w:rFonts w:ascii="Arial" w:hAnsi="Arial" w:cs="Arial"/>
                <w:color w:val="800080"/>
                <w:lang w:val="pl-PL"/>
              </w:rPr>
            </w:pPr>
            <w:r>
              <w:rPr>
                <w:rFonts w:cs="Arial" w:ascii="Arial" w:hAnsi="Arial"/>
                <w:color w:val="80008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lang w:val="pl-PL"/>
              </w:rPr>
            </w:pPr>
            <w:r>
              <w:rPr>
                <w:rFonts w:cs="Arial" w:ascii="Arial" w:hAnsi="Arial"/>
                <w:b/>
                <w:color w:val="000080"/>
                <w:lang w:val="pl-PL"/>
              </w:rPr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lang w:val="pl-PL"/>
              </w:rPr>
            </w:pPr>
            <w:r>
              <w:rPr>
                <w:rFonts w:cs="Arial" w:ascii="Arial" w:hAnsi="Arial"/>
                <w:b/>
                <w:color w:val="00008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  <w:t>Komplementarni kontrast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Uočavati i izražavati komplementarne odnose i kontraste boja, te plohu u prostoru</w:t>
            </w:r>
          </w:p>
        </w:tc>
        <w:tc>
          <w:tcPr>
            <w:tcW w:w="4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udjeluje u glazbenoj igri- tjeloglazba ( ritam )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zualno istražiuje i analitičko promatra uočava, uspoređuje i razlikuje pojmove ploha , lik, ritam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 slika  kvadrate različitih veličina ,a unutar njih lik jabuke  pazeći na komplementarni kontrast boja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stavlja Izložbu likovnih radova- galerija, sudjeluje u analizi i vrednovanj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lang w:val="pl-PL"/>
              </w:rPr>
            </w:pPr>
            <w:r>
              <w:rPr>
                <w:rFonts w:cs="Arial" w:ascii="Arial" w:hAnsi="Arial"/>
                <w:b/>
                <w:color w:val="000080"/>
                <w:lang w:val="pl-PL"/>
              </w:rPr>
            </w:r>
          </w:p>
        </w:tc>
      </w:tr>
      <w:tr>
        <w:trPr>
          <w:trHeight w:val="1654" w:hRule="atLeast"/>
        </w:trPr>
        <w:tc>
          <w:tcPr>
            <w:tcW w:w="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pl-PL"/>
              </w:rPr>
            </w:pPr>
            <w:r>
              <w:rPr>
                <w:rFonts w:cs="Arial" w:ascii="Arial" w:hAnsi="Arial"/>
                <w:color w:val="0000FF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RT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očka i crta- kompozicija ( smještaj u format )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živi svijet mo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crni flomas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lang w:val="pl-PL"/>
              </w:rPr>
            </w:pPr>
            <w:r>
              <w:rPr>
                <w:rFonts w:cs="Arial" w:ascii="Arial" w:hAnsi="Arial"/>
                <w:b/>
                <w:color w:val="000080"/>
                <w:lang w:val="pl-PL"/>
              </w:rPr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pozicija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čiti i opisati smještaj točaka i crta u formatu papira; prepoznati elemente kompozicije</w:t>
            </w:r>
          </w:p>
        </w:tc>
        <w:tc>
          <w:tcPr>
            <w:tcW w:w="4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govarati o različitim kompozicijama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Samostaln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bir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jedn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o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kompozicija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lang w:val="pl-PL"/>
              </w:rPr>
              <w:t>vodoravn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pl-PL"/>
              </w:rPr>
              <w:t>okomit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pl-PL"/>
              </w:rPr>
              <w:t>kru</w:t>
            </w:r>
            <w:r>
              <w:rPr>
                <w:rFonts w:cs="Arial" w:ascii="Arial" w:hAnsi="Arial"/>
              </w:rPr>
              <w:t>ž</w:t>
            </w:r>
            <w:r>
              <w:rPr>
                <w:rFonts w:cs="Arial" w:ascii="Arial" w:hAnsi="Arial"/>
                <w:lang w:val="pl-PL"/>
              </w:rPr>
              <w:t>n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pl-PL"/>
              </w:rPr>
              <w:t>slobod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il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ijagonalna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Nacrtati kompoziciju biljaka i životinja u moru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color w:val="000000"/>
              </w:rPr>
              <w:t>Razgovarati o gotovim radovima</w:t>
            </w:r>
          </w:p>
        </w:tc>
      </w:tr>
      <w:tr>
        <w:trPr>
          <w:trHeight w:val="1654" w:hRule="atLeast"/>
        </w:trPr>
        <w:tc>
          <w:tcPr>
            <w:tcW w:w="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RT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Točka i crta- crte prema značenju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brod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crni flomaster</w:t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pl-PL"/>
              </w:rPr>
              <w:t>Crte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pl-PL"/>
              </w:rPr>
              <w:t>prem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pl-PL"/>
              </w:rPr>
              <w:t>zna</w:t>
            </w:r>
            <w:r>
              <w:rPr>
                <w:rFonts w:cs="Arial" w:ascii="Arial" w:hAnsi="Arial"/>
                <w:color w:val="FF0000"/>
              </w:rPr>
              <w:t>č</w:t>
            </w:r>
            <w:r>
              <w:rPr>
                <w:rFonts w:cs="Arial" w:ascii="Arial" w:hAnsi="Arial"/>
                <w:color w:val="FF0000"/>
                <w:lang w:val="pl-PL"/>
              </w:rPr>
              <w:t>enju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Istra</w:t>
            </w:r>
            <w:r>
              <w:rPr>
                <w:rFonts w:cs="Arial" w:ascii="Arial" w:hAnsi="Arial"/>
              </w:rPr>
              <w:t>ž</w:t>
            </w:r>
            <w:r>
              <w:rPr>
                <w:rFonts w:cs="Arial" w:ascii="Arial" w:hAnsi="Arial"/>
                <w:lang w:val="pl-PL"/>
              </w:rPr>
              <w:t>iva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uo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  <w:lang w:val="pl-PL"/>
              </w:rPr>
              <w:t>ava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azlik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izme</w:t>
            </w:r>
            <w:r>
              <w:rPr>
                <w:rFonts w:cs="Arial" w:ascii="Arial" w:hAnsi="Arial"/>
              </w:rPr>
              <w:t>đ</w:t>
            </w:r>
            <w:r>
              <w:rPr>
                <w:rFonts w:cs="Arial" w:ascii="Arial" w:hAnsi="Arial"/>
                <w:lang w:val="pl-PL"/>
              </w:rPr>
              <w:t>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stanj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mirovanj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pokrenutos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crta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lang w:val="pl-PL"/>
              </w:rPr>
              <w:t>uo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  <w:lang w:val="pl-PL"/>
              </w:rPr>
              <w:t>i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izrazi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vizualn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kompozicijs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aglasak</w:t>
            </w:r>
            <w:r>
              <w:rPr>
                <w:rFonts w:cs="Arial" w:ascii="Arial" w:hAnsi="Arial"/>
              </w:rPr>
              <w:t xml:space="preserve"> ( </w:t>
            </w:r>
            <w:r>
              <w:rPr>
                <w:rFonts w:cs="Arial" w:ascii="Arial" w:hAnsi="Arial"/>
                <w:lang w:val="pl-PL"/>
              </w:rPr>
              <w:t>dominaciju</w:t>
            </w:r>
            <w:r>
              <w:rPr>
                <w:rFonts w:cs="Arial" w:ascii="Arial" w:hAnsi="Arial"/>
              </w:rPr>
              <w:t xml:space="preserve"> ).</w:t>
            </w:r>
          </w:p>
        </w:tc>
        <w:tc>
          <w:tcPr>
            <w:tcW w:w="4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Ponovi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crtama</w:t>
            </w:r>
            <w:r>
              <w:rPr>
                <w:rFonts w:cs="Arial" w:ascii="Arial" w:hAnsi="Arial"/>
              </w:rPr>
              <w:t>,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zualno istražuje , analitički promatra i </w:t>
            </w:r>
            <w:r>
              <w:rPr>
                <w:rFonts w:cs="Arial" w:ascii="Arial" w:hAnsi="Arial"/>
                <w:lang w:val="pl-PL"/>
              </w:rPr>
              <w:t>zapa</w:t>
            </w:r>
            <w:r>
              <w:rPr>
                <w:rFonts w:cs="Arial" w:ascii="Arial" w:hAnsi="Arial"/>
              </w:rPr>
              <w:t>ž</w:t>
            </w:r>
            <w:r>
              <w:rPr>
                <w:rFonts w:cs="Arial" w:ascii="Arial" w:hAnsi="Arial"/>
                <w:lang w:val="pl-PL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likov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elemenat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eposredno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okru</w:t>
            </w:r>
            <w:r>
              <w:rPr>
                <w:rFonts w:cs="Arial" w:ascii="Arial" w:hAnsi="Arial"/>
              </w:rPr>
              <w:t>ž</w:t>
            </w:r>
            <w:r>
              <w:rPr>
                <w:rFonts w:cs="Arial" w:ascii="Arial" w:hAnsi="Arial"/>
                <w:lang w:val="pl-PL"/>
              </w:rPr>
              <w:t>enj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a promatranju crta brod- jedrilicu na moru koristeći različite vrste crta prema značenju. Razgovor o gotovim radovi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PRIRODA  I  DRUŠTVO</w:t>
      </w:r>
    </w:p>
    <w:p>
      <w:pPr>
        <w:pStyle w:val="Normal"/>
        <w:jc w:val="center"/>
        <w:rPr>
          <w:rFonts w:ascii="Arial" w:hAnsi="Arial" w:cs="Arial"/>
          <w:b/>
          <w:b/>
          <w:color w:val="339966"/>
          <w:sz w:val="40"/>
          <w:szCs w:val="40"/>
        </w:rPr>
      </w:pPr>
      <w:r>
        <w:rPr>
          <w:rFonts w:cs="Arial" w:ascii="Arial" w:hAnsi="Arial"/>
          <w:b/>
          <w:color w:val="339966"/>
          <w:sz w:val="40"/>
          <w:szCs w:val="40"/>
        </w:rPr>
      </w:r>
    </w:p>
    <w:tbl>
      <w:tblPr>
        <w:tblW w:w="14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496"/>
        <w:gridCol w:w="4473"/>
        <w:gridCol w:w="4322"/>
      </w:tblGrid>
      <w:tr>
        <w:trPr>
          <w:trHeight w:val="557" w:hRule="atLeast"/>
        </w:trPr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ro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ati</w:t>
            </w:r>
          </w:p>
        </w:tc>
        <w:tc>
          <w:tcPr>
            <w:tcW w:w="4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tavna tema</w:t>
            </w:r>
          </w:p>
        </w:tc>
        <w:tc>
          <w:tcPr>
            <w:tcW w:w="4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ljučni    pojmo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Obrazovna  postignuća</w:t>
            </w:r>
          </w:p>
        </w:tc>
        <w:tc>
          <w:tcPr>
            <w:tcW w:w="4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TIVNOSTI UČENIKA</w:t>
            </w:r>
          </w:p>
        </w:tc>
      </w:tr>
      <w:tr>
        <w:trPr>
          <w:trHeight w:val="1996" w:hRule="atLeast"/>
        </w:trPr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EDSTAVLJANJE NASTAVNOG PLANA I PROGRAM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- DOGOVOR O RADU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novati i razlikovati udžbenički komplet</w:t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4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znaje i razlikuje  udžbenik kao jedan od izvora znanja te radnu bilježnicu kao radni materijal koji će  koristiti u nastav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dviđa o čemu će se učiti i na koje nači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 sudjeluje u odabiru najzanimljivije teme prema osobnim interesi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premljene pojmove razvrstava uz zadane teme i skupno izrađuje umnu kartu . Sudjeluje u razgovoru uz umnu kart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96" w:hRule="atLeast"/>
        </w:trPr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2</w:t>
            </w:r>
          </w:p>
        </w:tc>
        <w:tc>
          <w:tcPr>
            <w:tcW w:w="4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MORSKI KRAJEVI RH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irodno - zemljopisni uvjet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-132  RB:14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pl-PL"/>
              </w:rPr>
              <w:t>Gospodarstvo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U:134  RB:143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pl-PL"/>
              </w:rPr>
              <w:t>Naselj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U:136   RB:14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</w:rPr>
              <w:t>.-</w:t>
            </w:r>
            <w:r>
              <w:rPr>
                <w:rFonts w:cs="Arial" w:ascii="Arial" w:hAnsi="Arial"/>
                <w:color w:val="000000"/>
                <w:lang w:val="it-IT"/>
              </w:rPr>
              <w:t>Povijesne i kulturne znamenitost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: 92, 138,  RB:110 ;  148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-More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: 46 , 48  RB :71; 72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- Prirodne posebnosti RH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: 50   RB;7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4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lang w:val="it-IT"/>
              </w:rPr>
              <w:t>-izgled primorskih  krajeva, reljef, podneblj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lang w:val="pl-PL"/>
              </w:rPr>
              <w:t>-gospodarske djelatnost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lang w:val="pl-PL"/>
              </w:rPr>
              <w:t>-gradska središta, sel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lang w:val="pl-PL"/>
              </w:rPr>
              <w:t xml:space="preserve">-kulturnopovijesni spomenici, pučki običaji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lang w:val="pl-PL"/>
              </w:rPr>
              <w:t>( narodna baština 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poznati i na zemljovidu pokazati primorske  dijelove RH i zavičajna područja primorskih dijelova; pokazati na zemljovidu največe rijeke i gore, nabrojiti najpoznatije vjetrove ; uočiti obilježja ( reljef, podneblje ) primorskih  krajev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azumjeti uvjetovanost prirodno - zemljopisnih uvjeta i gospodarstva; navesti osnovne gospodarske djelatnosti; razumjeti važnost gospodarstva primorskih krajeva za cijelu RH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Nabrojiti i na zemljovidu pokazati gradska središta; opisati izgled naselj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Navesti kulturnopovijesne spomenike i najpoznatije povijesne osobe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</w:r>
          </w:p>
        </w:tc>
        <w:tc>
          <w:tcPr>
            <w:tcW w:w="4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Slušti , promatrati , razgovarati, pisati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lužiti se zemljopisnom kartom RH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Timskim radom - istraživanjem različitih prikupljenih materijala stjecati znanje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Izraditi plakat - pričati uz plakat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Kviz znanja : NAJJAČA KARIKA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lang w:val="pl-P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MATEMATIKA</w:t>
      </w:r>
    </w:p>
    <w:p>
      <w:pPr>
        <w:pStyle w:val="Normal"/>
        <w:jc w:val="center"/>
        <w:rPr>
          <w:rFonts w:ascii="Arial" w:hAnsi="Arial" w:cs="Arial"/>
          <w:b/>
          <w:b/>
          <w:color w:val="339966"/>
          <w:sz w:val="40"/>
          <w:szCs w:val="40"/>
        </w:rPr>
      </w:pPr>
      <w:r>
        <w:rPr>
          <w:rFonts w:cs="Arial" w:ascii="Arial" w:hAnsi="Arial"/>
          <w:b/>
          <w:color w:val="339966"/>
          <w:sz w:val="40"/>
          <w:szCs w:val="40"/>
        </w:rPr>
      </w:r>
    </w:p>
    <w:tbl>
      <w:tblPr>
        <w:tblW w:w="1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121"/>
        <w:gridCol w:w="4242"/>
        <w:gridCol w:w="4099"/>
      </w:tblGrid>
      <w:tr>
        <w:trPr>
          <w:trHeight w:val="142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bro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ati</w:t>
            </w:r>
          </w:p>
        </w:tc>
        <w:tc>
          <w:tcPr>
            <w:tcW w:w="5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tavna tema</w:t>
            </w:r>
          </w:p>
        </w:tc>
        <w:tc>
          <w:tcPr>
            <w:tcW w:w="4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ljučni    pojmo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Obrazovna  postignuća</w:t>
            </w:r>
          </w:p>
        </w:tc>
        <w:tc>
          <w:tcPr>
            <w:tcW w:w="4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TIVNOSTI UČENIKA</w:t>
            </w:r>
          </w:p>
        </w:tc>
      </w:tr>
      <w:tr>
        <w:trPr>
          <w:trHeight w:val="2635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Upoznavanje udžbenika, radne bilježnice i ostalog radnog materij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azlikovati i imenovati udžbenički komplet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lang w:val="it-IT"/>
              </w:rPr>
            </w:pPr>
            <w:r>
              <w:rPr>
                <w:rFonts w:cs="Arial" w:ascii="Arial" w:hAnsi="Arial"/>
                <w:color w:val="000080"/>
                <w:lang w:val="it-IT"/>
              </w:rPr>
            </w:r>
          </w:p>
        </w:tc>
        <w:tc>
          <w:tcPr>
            <w:tcW w:w="4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it-IT"/>
              </w:rPr>
            </w:pPr>
            <w:r>
              <w:rPr>
                <w:rFonts w:cs="Arial" w:ascii="Arial" w:hAnsi="Arial"/>
                <w:color w:val="00008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likuje i imenuje udžbenički komplet iz matematike : udžbenik, radna bilježnica, zbirka zadat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znaje razredni matematički cent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jeluje u skupnim matematičkim igra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7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NAVLJANJE GRADIVA 3. RAZRE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Pisan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zbrajanj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oduzimanj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brojev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</w:rPr>
              <w:t xml:space="preserve"> 1 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B</w:t>
            </w:r>
            <w:r>
              <w:rPr>
                <w:rFonts w:cs="Arial" w:ascii="Arial" w:hAnsi="Arial"/>
              </w:rPr>
              <w:t>: 7,9,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Pisan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mno</w:t>
            </w:r>
            <w:r>
              <w:rPr>
                <w:rFonts w:cs="Arial" w:ascii="Arial" w:hAnsi="Arial"/>
              </w:rPr>
              <w:t>ž</w:t>
            </w:r>
            <w:r>
              <w:rPr>
                <w:rFonts w:cs="Arial" w:ascii="Arial" w:hAnsi="Arial"/>
                <w:lang w:val="pl-PL"/>
              </w:rPr>
              <w:t>enj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ijeljenj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brojev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</w:rPr>
              <w:t xml:space="preserve"> 1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B</w:t>
            </w:r>
            <w:r>
              <w:rPr>
                <w:rFonts w:cs="Arial" w:ascii="Arial" w:hAnsi="Arial"/>
              </w:rPr>
              <w:t>: 13,15,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Mjeren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B</w:t>
            </w:r>
            <w:r>
              <w:rPr>
                <w:rFonts w:cs="Arial" w:ascii="Arial" w:hAnsi="Arial"/>
              </w:rPr>
              <w:t>: 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Ponavljanj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geometrijski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sadr</w:t>
            </w:r>
            <w:r>
              <w:rPr>
                <w:rFonts w:cs="Arial" w:ascii="Arial" w:hAnsi="Arial"/>
              </w:rPr>
              <w:t>ž</w:t>
            </w:r>
            <w:r>
              <w:rPr>
                <w:rFonts w:cs="Arial" w:ascii="Arial" w:hAnsi="Arial"/>
                <w:lang w:val="pl-PL"/>
              </w:rPr>
              <w:t>aj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B: 21</w:t>
            </w:r>
          </w:p>
        </w:tc>
        <w:tc>
          <w:tcPr>
            <w:tcW w:w="4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lang w:val="pl-PL"/>
              </w:rPr>
            </w:pPr>
            <w:r>
              <w:rPr>
                <w:rFonts w:cs="Arial" w:ascii="Arial" w:hAnsi="Arial"/>
                <w:color w:val="333399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Ponavljanje gradiva 3. razreda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oviti, uvježbati; čitanje i pisanje brojeva do 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rajanje i oduzimanje u skupu brojeva do 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enje i dijeljenje u skupu brojeva do 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o</w:t>
            </w:r>
            <w:r>
              <w:rPr>
                <w:rFonts w:cs="Arial"/>
              </w:rPr>
              <w:t>đ</w:t>
            </w:r>
            <w:r>
              <w:rPr>
                <w:rFonts w:cs="Arial" w:ascii="Arial" w:hAnsi="Arial"/>
              </w:rPr>
              <w:t>enje više računskih radnji sa i bez uporabe zagr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jske sadržaje.</w:t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</w:tc>
        <w:tc>
          <w:tcPr>
            <w:tcW w:w="4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Rje</w:t>
            </w:r>
            <w:r>
              <w:rPr>
                <w:rFonts w:cs="Arial" w:ascii="Arial" w:hAnsi="Arial"/>
              </w:rPr>
              <w:t>š</w:t>
            </w:r>
            <w:r>
              <w:rPr>
                <w:rFonts w:cs="Arial" w:ascii="Arial" w:hAnsi="Arial"/>
                <w:lang w:val="pt-BR"/>
              </w:rPr>
              <w:t>av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zadata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i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ud</w:t>
            </w:r>
            <w:r>
              <w:rPr>
                <w:rFonts w:cs="Arial" w:ascii="Arial" w:hAnsi="Arial"/>
              </w:rPr>
              <w:t>ž</w:t>
            </w:r>
            <w:r>
              <w:rPr>
                <w:rFonts w:cs="Arial" w:ascii="Arial" w:hAnsi="Arial"/>
                <w:lang w:val="pt-BR"/>
              </w:rPr>
              <w:t>beni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  <w:lang w:val="pt-BR"/>
              </w:rPr>
              <w:t>ko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komplet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pt-BR"/>
              </w:rPr>
              <w:t>diferencirani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listi</w:t>
            </w:r>
            <w:r>
              <w:rPr>
                <w:rFonts w:cs="Arial" w:ascii="Arial" w:hAnsi="Arial"/>
              </w:rPr>
              <w:t>ć</w:t>
            </w:r>
            <w:r>
              <w:rPr>
                <w:rFonts w:cs="Arial" w:ascii="Arial" w:hAnsi="Arial"/>
                <w:lang w:val="pt-BR"/>
              </w:rPr>
              <w:t>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 xml:space="preserve">Sudjeluje u </w:t>
            </w:r>
            <w:r>
              <w:rPr>
                <w:rFonts w:cs="Arial" w:ascii="Arial" w:hAnsi="Arial"/>
              </w:rPr>
              <w:t>matematičkim igrama.</w:t>
            </w:r>
          </w:p>
        </w:tc>
      </w:tr>
      <w:tr>
        <w:trPr>
          <w:trHeight w:val="1574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nicijalno provjeravanj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jeriti stupanj usvojenosti sadržaja drugoga razreda </w:t>
            </w:r>
          </w:p>
        </w:tc>
        <w:tc>
          <w:tcPr>
            <w:tcW w:w="4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isanje ispita predznanja.</w:t>
            </w:r>
          </w:p>
        </w:tc>
      </w:tr>
      <w:tr>
        <w:trPr>
          <w:trHeight w:val="2722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5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EVI DO MILIJU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ekratnici broja 1 000  , U: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tanje i pisanje ostalih brojeva do 10 000  , U: 12</w:t>
            </w:r>
          </w:p>
        </w:tc>
        <w:tc>
          <w:tcPr>
            <w:tcW w:w="4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rojevi do milijun, višeznamenkasti brojevi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čitati, pisati i brojiti do milijun</w:t>
            </w:r>
          </w:p>
        </w:tc>
        <w:tc>
          <w:tcPr>
            <w:tcW w:w="4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ati se i brojiti kartice s napisanim dekadskim jedinica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e građenja bro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afetno broje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vojiti zadane pojmove i primjenjivati ih u rješavanju zadat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ješavati zadatke iz udžbenika, vježbenice, nastavnih i diferenciranih listića i zbirk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 xml:space="preserve">TJELESNA I ZDRAVSTVENA KULTURA  </w:t>
      </w:r>
    </w:p>
    <w:p>
      <w:pPr>
        <w:pStyle w:val="Normal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440"/>
        <w:gridCol w:w="5040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Broj sa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Te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Nastavna jedi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Ključni pojmo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Obrazovna postignuć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Ishodi uče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333399"/>
              </w:rPr>
            </w:pPr>
            <w:r>
              <w:rPr>
                <w:rFonts w:eastAsia="Arial" w:cs="Arial" w:ascii="Arial" w:hAnsi="Arial"/>
                <w:b/>
                <w:color w:val="333399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AKTIVNOSTI UČENIK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đanje lopticom u pokretni cilj s udaljenosti od 5 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op naprijed i stranc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učenje i potiskivanje suvježbača na različite načine uz korištenje pomagal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mičke i plesne struk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>Ponoviti tehniku bacanja loptice u cilj.</w:t>
            </w:r>
            <w:r>
              <w:rPr>
                <w:rFonts w:cs="Arial" w:ascii="Arial" w:hAnsi="Arial"/>
              </w:rPr>
              <w:t xml:space="preserve"> Usvojiti novo motoričko gibanje, galop strance ulijevo i udesno i  tehniku grupnog potiskivanja uz korištenje pomagala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NICIJALNO PROVJERAVANJE</w:t>
              <w:br/>
            </w:r>
            <w:r>
              <w:rPr>
                <w:rFonts w:cs="Arial" w:ascii="Arial" w:hAnsi="Arial"/>
              </w:rPr>
              <w:t>(visina, težina, opseg podlaktice, kožni nabor nadlaktice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vrditi antropometrijske karakteristike inicijalnim provjeravanjem visine, težine, opsega podlaktice i kožnog nabora nadlaktice kao orijentacijskih vrijednosti za svrsishodno planiranje i programiranje nastave TZK .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diti zadane vjež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vijati naviku vježb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državati se dogovorenih pravi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Po</w:t>
            </w:r>
            <w:r>
              <w:rPr>
                <w:rFonts w:cs="Arial" w:ascii="Arial" w:hAnsi="Arial"/>
              </w:rPr>
              <w:t>š</w:t>
            </w:r>
            <w:r>
              <w:rPr>
                <w:rFonts w:cs="Arial" w:ascii="Arial" w:hAnsi="Arial"/>
                <w:lang w:val="pt-BR"/>
              </w:rPr>
              <w:t>tivanj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uigra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  <w:lang w:val="pt-BR"/>
              </w:rPr>
              <w:t>a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pt-BR"/>
              </w:rPr>
              <w:t>razvijat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pt-BR"/>
              </w:rPr>
              <w:t>suradni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  <w:lang w:val="pt-BR"/>
              </w:rPr>
              <w:t>k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pona</w:t>
            </w:r>
            <w:r>
              <w:rPr>
                <w:rFonts w:cs="Arial" w:ascii="Arial" w:hAnsi="Arial"/>
              </w:rPr>
              <w:t>š</w:t>
            </w:r>
            <w:r>
              <w:rPr>
                <w:rFonts w:cs="Arial" w:ascii="Arial" w:hAnsi="Arial"/>
                <w:lang w:val="pt-BR"/>
              </w:rPr>
              <w:t>anje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pt-BR"/>
              </w:rPr>
              <w:t>toleranciju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JALNO PROVJER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kok udalj s mjesta, pretklon raznožno, poligon natrašk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oviti postupke provođenja provjere motoričke sposobnosti i upisati ih u tablicu.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JALNO PROVJER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zdržaj u visu, trčanje tri minute, podizanje trup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znati nove motoričke informacije o tehnikama izvođenja određenih vježbi i njihove primjenjivosti u svakodnevnom životu.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op naprijed i stranc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anje medicinke od 1 kg suručno iz različitih položaj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klična kretanja različitim tempom do 4 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prednji na karikam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vojiti motoričko znanje visa na karikama. Ponoviti teorijsko znanje pravilnog ubrzavanja kretanja. Uvježbati plesnu strukturu galop naprijed i strance i tehniku bacanja medicinke.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zo trčanje na 50 m iz poluvisokog start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učenje i potiskivanje suvježbača na različite načine uz korištenje pomagal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anje medicinke od 1 kg suručno iz različitih položaj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vojiti teorijsko znanje pravilnog izvođenja poluvisokog starta. Usvojiti tehniku vučenja uz korištenje pomagala.</w:t>
            </w:r>
            <w:r>
              <w:rPr>
                <w:rFonts w:eastAsia="Calibri" w:cs="Arial" w:ascii="Arial" w:hAnsi="Arial"/>
              </w:rPr>
              <w:t xml:space="preserve"> Uvježbati i korigirati tehniku bacanja medicinke suvanjem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klična kretanja različitim tempom do 4 minu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janje po morskim ljestvam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Igre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vršiti već usvojena motorička gibanja cikličnog kretanja različitim tempom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đanje lopticom u pokretni cilj s udaljenosti do 5 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janje po morskim ljestvam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gre u vod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imijeniti motorička znanja bacanja loptice udalj iz zalet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 xml:space="preserve">Uvježbati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tehniku penjanja po kvadratnim ljestvama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klična kretanja različitim tempom do 4 minut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đanje lopticom u pokretni cilj s udaljenosti do 5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e u vod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vršiti već usvojena motorička gibanja cikličnog kretanja različitim temp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 xml:space="preserve">Primijeniti motorička znanja bacanja loptice udalj iz zaleta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mičke i plesne struk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učenja i potiskivanja suvježbača na različite nači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vojiti tehniku grupnog vučenja uz korištenje pomagala. Ponoviti ritmičku strukturu galop naprijed i strance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">
    <w:altName w:val="Courier New"/>
    <w:charset w:val="01"/>
    <w:family w:val="roman"/>
    <w:pitch w:val="default"/>
  </w:font>
  <w:font w:name="Comic Sans MS">
    <w:charset w:val="01"/>
    <w:family w:val="roman"/>
    <w:pitch w:val="default"/>
  </w:font>
  <w:font w:name="Tahoma">
    <w:charset w:val="01"/>
    <w:family w:val="roman"/>
    <w:pitch w:val="default"/>
  </w:font>
  <w:font w:name="Algerian">
    <w:altName w:val="comic"/>
    <w:charset w:val="00"/>
    <w:family w:val="decorative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" w:hAnsi="Times" w:eastAsia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8:27:00Z</dcterms:created>
  <dc:creator>User</dc:creator>
  <dc:description/>
  <cp:keywords/>
  <dc:language>en-US</dc:language>
  <cp:lastModifiedBy>User</cp:lastModifiedBy>
  <dcterms:modified xsi:type="dcterms:W3CDTF">2016-07-01T22:47:00Z</dcterms:modified>
  <cp:revision>20</cp:revision>
  <dc:subject/>
  <dc:title/>
</cp:coreProperties>
</file>