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Godišnji  plan i program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integriranja Programa međupredmetnih i interdisciplinarnih sadržaja Građanskog odgoja i obrazovanja u postojeće predmete i izvanučioničke aktivnosti u  </w:t>
      </w:r>
      <w:r>
        <w:rPr>
          <w:rFonts w:cs="Arial" w:ascii="Arial" w:hAnsi="Arial"/>
          <w:b/>
          <w:bCs/>
          <w:i/>
          <w:iCs/>
          <w:sz w:val="28"/>
          <w:szCs w:val="28"/>
        </w:rPr>
        <w:t>IV. razredu</w:t>
      </w:r>
      <w:r>
        <w:rPr>
          <w:rFonts w:cs="Arial" w:ascii="Arial" w:hAnsi="Arial"/>
          <w:i/>
          <w:iCs/>
          <w:sz w:val="28"/>
          <w:szCs w:val="28"/>
        </w:rPr>
        <w:t xml:space="preserve"> osnovne škole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Razred:  </w:t>
      </w:r>
      <w:r>
        <w:rPr>
          <w:b/>
          <w:bCs/>
          <w:sz w:val="28"/>
          <w:szCs w:val="28"/>
        </w:rPr>
        <w:t>četvrti ( 4.)</w:t>
      </w:r>
      <w:r>
        <w:rPr>
          <w:sz w:val="28"/>
          <w:szCs w:val="28"/>
        </w:rPr>
        <w:tab/>
        <w:tab/>
        <w:t xml:space="preserve">                                       Razrednik:   </w:t>
      </w:r>
      <w:r>
        <w:rPr>
          <w:b/>
          <w:bCs/>
          <w:sz w:val="28"/>
          <w:szCs w:val="28"/>
        </w:rPr>
        <w:t>Anita  Jendrašić</w:t>
      </w:r>
    </w:p>
    <w:p>
      <w:pPr>
        <w:pStyle w:val="Normal"/>
        <w:spacing w:lineRule="auto" w:line="240" w:before="0" w:after="0"/>
        <w:ind w:left="-5" w:right="1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102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72"/>
        <w:gridCol w:w="1209"/>
        <w:gridCol w:w="5085"/>
        <w:gridCol w:w="1238"/>
      </w:tblGrid>
      <w:tr>
        <w:trPr>
          <w:trHeight w:val="1095" w:hRule="exact"/>
        </w:trPr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đupredmetno</w:t>
            </w:r>
          </w:p>
        </w:tc>
        <w:tc>
          <w:tcPr>
            <w:tcW w:w="68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sklopu svih predmeta: Hrvatski jezik, Likovna kultura, Glazbena kultura, strani jezici, Matematika, Priroda i društvo, Tjelesna i zdravstvena kultura, Vjeronauk, programi stručnih suradnika. Navedeni broj sati ne znači povećanje broja sati, nego integriranje i koreliranje sadržaja s ciljem istodobnog razvijanja i predmetne i građanske kompetencije.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406" w:hRule="exact"/>
        </w:trPr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Predmet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Sat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Područje*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ema predmeta + tema ili ishod ili ključni pojam iz Programa GOO-a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Realizacija</w:t>
            </w:r>
          </w:p>
        </w:tc>
      </w:tr>
      <w:tr>
        <w:trPr>
          <w:trHeight w:val="1626" w:hRule="exact"/>
        </w:trPr>
        <w:tc>
          <w:tcPr>
            <w:tcW w:w="2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jezik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ma u poeziji- ,Moja domovina,  Pajo Kaniža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 – osobni, zavičajni te hrvatski domoinski identite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hr-HR"/>
              </w:rPr>
            </w:pPr>
            <w:r>
              <w:rPr>
                <w:sz w:val="16"/>
                <w:szCs w:val="16"/>
              </w:rPr>
              <w:t>KLJUČNI POJMOVI: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  <w:lang w:eastAsia="hr-HR"/>
              </w:rPr>
              <w:t>osobni identitet, zavičajni identitet,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  <w:lang w:eastAsia="hr-HR"/>
              </w:rPr>
              <w:t>hrvatski domovinski identite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>opisuje značajke identiteta svoga zavičaja; razlikuje zavičajni te hrvatski domovinski identitet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</w:tc>
      </w:tr>
      <w:tr>
        <w:trPr>
          <w:trHeight w:val="3362" w:hRule="exact"/>
        </w:trPr>
        <w:tc>
          <w:tcPr>
            <w:tcW w:w="2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ktira: Družba Pere Kvržice, Mato Lovra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 – socijalne vještine, društvena solidarnos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hr-HR"/>
              </w:rPr>
            </w:pPr>
            <w:r>
              <w:rPr>
                <w:sz w:val="16"/>
                <w:szCs w:val="16"/>
              </w:rPr>
              <w:t>KLJUČNI POJMOVI: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</w:rPr>
              <w:t>sloboda govora, verbalna i neverbalna komunikacija, aktivno slušanje, kontrola emocija, sukob, društvena solidarnost, pravila timskog ra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HOD- objašnjava značenje slobode govora i navodi opravdana ograničenja te slobode; razlikuje poželjne od nepoželjnih oblika verbalne i neverbalne komunikacije u zajednici te navode primjere; koristi osnovne tehnike timskog rada i nenasilnog rješavanja sukoba, uključujući vještinu kontrole emocija i odgađanja odgovora, aktivnog slušanja, pregovaranja i posredovanja; pokreće i sudjeluje u humanitarnim akcijama, i manjim istraživačkim projektima koji su usmjereni na dobrobit pojedinca i zajednice; pokazuje otvorenost prema drukčijim mišljenjima i ustrajava na istinoljubivosti i dokaz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vanj</w:t>
            </w:r>
          </w:p>
        </w:tc>
      </w:tr>
      <w:tr>
        <w:trPr>
          <w:trHeight w:val="4700" w:hRule="exact"/>
        </w:trPr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kovna kultura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,K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rFonts w:cs="Arial" w:ascii="Arial" w:hAnsi="Arial"/>
                <w:color w:val="800080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ODELIRANJE I GRAĐENJE</w:t>
            </w:r>
            <w:r>
              <w:rPr>
                <w:b/>
                <w:bCs/>
              </w:rPr>
              <w:t>:Volumen i masa u prostoru ;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b/>
                <w:bCs/>
              </w:rPr>
              <w:t>Kompozicija oblika;  arhitektura i urbanizam; jasl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TEMA – društvene komunikacijske vještine, volontiranje i akcije društvene solidarnosti u lokalnoj zajednici;osobni , kulturni identitet i međukulturni dijal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JUČNI POJMOVI: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</w:rPr>
              <w:t>komunikacija, volontiranje, društvena solidarnost, osobni  identitet, većinski nacionalni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</w:rPr>
              <w:t>identiteti, interkulturni dijalo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ISHOD- iskazuje privrženost očuvanju narodnih običaja; aktivno sudjeluje u aktivnostima kojima se obilježavaju datumi važni za lokalnu zajednicu u cjelini; navodi kulturne razlike koje postoje u razredu prema religijskoj pripadnosti, povezuje te razlike s identitetom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sin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95" w:hRule="exact"/>
        </w:trPr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azbena kultura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626" w:hRule="exact"/>
        </w:trPr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jezik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zdravi i oslovljavanje- ich und 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TEMA – društvene komunikacijske vješti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JUČNI POJMOVI:  interkulturalna komunikac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ISHOD- razumije i poštuje druge učenike te tako pridonosi razvoju razredne zajednice kao cjeline, ima razvijene osnovne vještine interkulturalne komunikacije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jan</w:t>
            </w:r>
          </w:p>
        </w:tc>
      </w:tr>
      <w:tr>
        <w:trPr>
          <w:trHeight w:val="1626" w:hRule="exact"/>
        </w:trPr>
        <w:tc>
          <w:tcPr>
            <w:tcW w:w="2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lagdani- Weihnach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 – društvene komunikacijske vještine ,kulturni identitet i međukulturni dijalo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  kultura, osobni identitet, zavičajni identitet,interkulturalna komunikac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ISHOD- razumije da kulturne razlike obogaćuju razred i školu ako se svi međusobno poštuju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sinac</w:t>
            </w:r>
          </w:p>
        </w:tc>
      </w:tr>
      <w:tr>
        <w:trPr>
          <w:trHeight w:val="1883" w:hRule="exact"/>
        </w:trPr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čer matematik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– timski rad, društvene  komunikacijske vještine, upravljanje emocijam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  pravila timskog rada, komunikacija verbalna i neverbalna, kontrola emoci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hr-HR"/>
              </w:rPr>
            </w:pPr>
            <w:r>
              <w:rPr>
                <w:sz w:val="16"/>
                <w:szCs w:val="16"/>
              </w:rPr>
              <w:t>ISHOD- koristi osnovne tehnike timskog rada, uključujući vještinu kontrole emocija, aktivnog slušanja; analizira i izvodi zaključke poštujući mišljenje drugih</w:t>
            </w:r>
            <w:r>
              <w:rPr>
                <w:sz w:val="16"/>
                <w:szCs w:val="16"/>
                <w:lang w:eastAsia="hr-HR"/>
              </w:rPr>
              <w:t>.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prosinca</w:t>
            </w:r>
          </w:p>
        </w:tc>
      </w:tr>
      <w:tr>
        <w:trPr>
          <w:trHeight w:val="2332" w:hRule="exact"/>
        </w:trPr>
        <w:tc>
          <w:tcPr>
            <w:tcW w:w="2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roda i društ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oda- uvjet živo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zaštita okoliša i održivi razv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JUČNI POJMOVI: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  <w:lang w:eastAsia="hr-HR"/>
              </w:rPr>
              <w:t>zdrav okoliš, održivi razvoj, ogovornost građana za održiv razvoj, razvrstavanje i zbrinjavanje otpada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>razlikuje pojmove „zdrav okoliš“ i „ održiv razvoj“; koristi odgovarajuće postupke zaštite okoliša u školi i zajednici; opisuje postupke kojima se pridonosi održivome razvoju; razumije značenje i važnost prava na zdrav okoliš; pokazuje odgovornost za vlastito zdravlje i zagovara zdrave stilove života; pokazuje privrženost očuvanju prirodnog bogatstva u svom zavičaju i domovini;  sudjeluje u akcijama prikupljanja staroga papira i čepova.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</w:tc>
      </w:tr>
      <w:tr>
        <w:trPr>
          <w:trHeight w:val="1988" w:hRule="exact"/>
        </w:trPr>
        <w:tc>
          <w:tcPr>
            <w:tcW w:w="2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je tijelo- štetnost ovis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hr-HR"/>
              </w:rPr>
              <w:t xml:space="preserve"> </w:t>
            </w:r>
            <w:r>
              <w:rPr>
                <w:sz w:val="16"/>
                <w:szCs w:val="16"/>
              </w:rPr>
              <w:t>TEM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zaštita zdravl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JUČNI POJMOVI: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  <w:lang w:eastAsia="hr-HR"/>
              </w:rPr>
              <w:t>zdravlje, zdravi stilovi živ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>pokazuje odgovornost za vlastito zdravlje i zagovara zdrave stilove života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sinac</w:t>
            </w:r>
          </w:p>
        </w:tc>
      </w:tr>
      <w:tr>
        <w:trPr>
          <w:trHeight w:val="2683" w:hRule="exact"/>
        </w:trPr>
        <w:tc>
          <w:tcPr>
            <w:tcW w:w="2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J-P, 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rvatska u europskom okružen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ravnopravnost u odnosu na dob, spol te etičke, rasne, nacionalne i vjerske razlike, kulturni identiteti i međukulturni dijalog, interkulturna otvorenost i komunikaci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ravnopravnost, prava, odgovornost,interkulturni dij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HOD- pokazuje privrženost načelima dostojanstva svake osobe, ravnopravnost, pravde i uključenost svih;ima razvijene osnovne vještine interkulturne komunikacije.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ječanj</w:t>
            </w:r>
          </w:p>
        </w:tc>
      </w:tr>
      <w:tr>
        <w:trPr>
          <w:trHeight w:val="2196" w:hRule="exact"/>
        </w:trPr>
        <w:tc>
          <w:tcPr>
            <w:tcW w:w="2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mboli domov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osobni , zavičajni i kulturni  identite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osobni, zavičajni i hrvatski domovinski identite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HOD- opisuje značajke zavičajnog i domovinskog identiteta;navodi kulturne razlike koje postoje u domovini i povezuje ih sa zavičajnim, većinskim i manjinskim nacionalnim te hrvatskim domovinskim identitetom.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banj</w:t>
            </w:r>
          </w:p>
        </w:tc>
      </w:tr>
      <w:tr>
        <w:trPr>
          <w:trHeight w:val="3076" w:hRule="exact"/>
        </w:trPr>
        <w:tc>
          <w:tcPr>
            <w:tcW w:w="2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jelesna i zdrav-stvena kultura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vezivanje koluta naprijed i natrag na različite načine.Penjanje po mornarskim ljestvama.Vođenje lopte s promjenom smjera kretanja (K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:socijalne vještine;  timski ra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JUČNI POJMOVI: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</w:rPr>
              <w:t>verbalna i neverbalnakomunikacija,kontrola emocija, pravila timskog rad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ISHOD: razlikuje poželjne od nepoželjnih oblika verbalne i neverbalne komunikacije u zajednici te navode primjere; koristi osnovne tehnike timskog rada i nenasilnog rješavanja sukoba, uključujući vještinu kontrole emocija i odgađanja odgovora, pokazuje otvorenost prema drukčijim mišljenjima i ustrajava na istinoljubivosti i dokazu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studen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 tolerancije</w:t>
            </w:r>
          </w:p>
        </w:tc>
      </w:tr>
      <w:tr>
        <w:trPr>
          <w:trHeight w:val="2392" w:hRule="exact"/>
        </w:trPr>
        <w:tc>
          <w:tcPr>
            <w:tcW w:w="2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Svjetski dan špor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:socijalne vještine;  timski ra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JUČNI POJMOVI: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</w:rPr>
              <w:t>verbalna i neverbalnakomunikacija,kontrola emocija, pravila timskog rad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ISHOD: razlikuje poželjne od nepoželjnih oblika verbalne i neverbalne komunikacije u zajednici te navode primjere; koristi osnovne tehnike timskog rada i nenasilnog rješavanja sukoba, uključujući vještinu kontrole emocija i odgađanja odgovora, pokazuje otvorenost prema drukčijim mišljenjima i ustrajava na istinoljubivosti i dokazu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banj</w:t>
            </w:r>
          </w:p>
        </w:tc>
      </w:tr>
      <w:tr>
        <w:trPr>
          <w:trHeight w:val="1626" w:hRule="exact"/>
        </w:trPr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jerona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6" w:hRule="exact"/>
        </w:trPr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jezik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62"/>
        <w:gridCol w:w="1186"/>
        <w:gridCol w:w="4991"/>
        <w:gridCol w:w="1215"/>
      </w:tblGrid>
      <w:tr>
        <w:trPr>
          <w:trHeight w:val="1292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t razrednika</w:t>
            </w:r>
          </w:p>
        </w:tc>
        <w:tc>
          <w:tcPr>
            <w:tcW w:w="67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navedeni broj sati uključuje teme predviđene planom sata razrednika i Zakonom o odgoju i obrazovanju u osnovnoj i srednjoj školi </w:t>
            </w:r>
            <w:r>
              <w:rPr>
                <w:rFonts w:cs="Arial" w:ascii="Arial" w:hAnsi="Arial"/>
                <w:sz w:val="14"/>
                <w:szCs w:val="14"/>
              </w:rPr>
              <w:t>(NN, br. 87/08, 86/09, 92/10, 105/10, 90/11, 5/12, 16/12, 86/12, 126/12, 94/13) – izbori za predsjednika razreda i Vijeće učenika, donošenje razrednih pravila, komunikacijske vještine i razumijevanje razreda i škole kao zajednice učenika i nastavnika uređene na načelima poštovanja dostojanstva svake osobe i zajedničkog rada na dobrobit svih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445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dme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ručje*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 predmeta+ tema ili ishod ili ključni pojam iz Programa GOO-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izacija</w:t>
            </w:r>
          </w:p>
        </w:tc>
      </w:tr>
      <w:tr>
        <w:trPr>
          <w:trHeight w:val="5272" w:hRule="exact"/>
        </w:trPr>
        <w:tc>
          <w:tcPr>
            <w:tcW w:w="2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 razrednika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J-P,P,D</w:t>
            </w:r>
          </w:p>
        </w:tc>
        <w:tc>
          <w:tcPr>
            <w:tcW w:w="4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Zajedno u 4.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Kućni red škole- naša razredna pravi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Kriteriji vrednov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TEMA:razred- demokratska zajednica; socijalne vještine, prava, slobode , dužnosti i odgovo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KLJUČNI POJMOVI</w:t>
            </w:r>
            <w:r>
              <w:rPr>
                <w:sz w:val="16"/>
                <w:szCs w:val="16"/>
                <w:lang w:eastAsia="hr-HR"/>
              </w:rPr>
              <w:t>: pravila, razred, škola , demokratska kultura, društvene komunikacijske vještine, prava, odgovornosti, ravnopravnost, ljudska prava, rad, radni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hr-HR"/>
              </w:rPr>
            </w:pPr>
            <w:r>
              <w:rPr>
                <w:sz w:val="16"/>
                <w:szCs w:val="16"/>
              </w:rPr>
              <w:t>ISHOD:</w:t>
            </w:r>
            <w:r>
              <w:rPr>
                <w:sz w:val="16"/>
                <w:szCs w:val="16"/>
                <w:lang w:eastAsia="hr-HR"/>
              </w:rPr>
              <w:t xml:space="preserve"> pokazuje osnovne vještine komunikacije; aktivno pridonosi izgradnji razreda i škole kao demokratske zajednice;poznaje značenje slobode mišljenja i izražavanja te važnost prihvaćanja mišljenja sugovornika;razmatra svoja prava i prava drugih u razredu i školi; prepoznaje situacije u kojima se njegova prava i prava drugih mogu kršiti u razredu; identificira pravo koje je prekršeno; pronalazi rješenje za situacije u kojima se krše njegova prava i prava drugih učenika; preuzima odgovornost za svoje postupke; objašnjava vezu između rada, uloženog u učenje, znanja i školskih ocjena; prepoznaje pravdeno vrednovanje, razumije zašto se vrednovanje mora temeljiti na pravednim kriterijima i kako tome pridonose sami učenici ( prepisivanje)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j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</w:tc>
      </w:tr>
      <w:tr>
        <w:trPr>
          <w:trHeight w:val="2179" w:hRule="exact"/>
        </w:trPr>
        <w:tc>
          <w:tcPr>
            <w:tcW w:w="2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mo na izbor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:stvaranje demokratske razredne i školske zajednice: učenički izb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hr-HR"/>
              </w:rPr>
            </w:pPr>
            <w:r>
              <w:rPr>
                <w:sz w:val="16"/>
                <w:szCs w:val="16"/>
              </w:rPr>
              <w:t xml:space="preserve">KLJUČNI POJMOVI : </w:t>
            </w:r>
            <w:r>
              <w:rPr>
                <w:sz w:val="16"/>
                <w:szCs w:val="16"/>
                <w:lang w:eastAsia="hr-HR"/>
              </w:rPr>
              <w:t>pravila, odlučivanje,  razred,škola, učenički izbori, vijeće učenika, građanin, zaštita zajedničkog dob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hr-HR"/>
              </w:rPr>
            </w:pPr>
            <w:r>
              <w:rPr>
                <w:sz w:val="16"/>
                <w:szCs w:val="16"/>
              </w:rPr>
              <w:t>ISHOD:</w:t>
            </w:r>
            <w:r>
              <w:rPr>
                <w:rFonts w:cs="Times New Roman" w:ascii="Times New Roman" w:hAnsi="Times New Roman"/>
                <w:sz w:val="16"/>
                <w:szCs w:val="16"/>
                <w:lang w:eastAsia="hr-HR"/>
              </w:rPr>
              <w:t xml:space="preserve"> </w:t>
            </w:r>
            <w:r>
              <w:rPr>
                <w:sz w:val="16"/>
                <w:szCs w:val="16"/>
                <w:lang w:eastAsia="hr-HR"/>
              </w:rPr>
              <w:t>određuje što je aktivno i odgovorno sudjelovanje u odlučivanju; objašnjava važnost utvrđivanja razrednih pravila, pravila za izbore u razredu i Vijeće učenika te opisuje poželjna obilježja kandidata; aktivno doprinosi izgradnji razreda i škole kao demokratske zajednice; jasno iznosi i obrazlaže svoje ideje i stajališta o ulozi građana radi zaštite zajedničkog dobra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jan</w:t>
            </w:r>
          </w:p>
        </w:tc>
      </w:tr>
      <w:tr>
        <w:trPr>
          <w:trHeight w:val="3185" w:hRule="exact"/>
        </w:trPr>
        <w:tc>
          <w:tcPr>
            <w:tcW w:w="2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ivotne vješt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 – socijalne vještine, upravljanje emocijama, društveno komunikacijske vještine, timski ra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JUČNI POJMOVI: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</w:rPr>
              <w:t>sloboda govora</w:t>
            </w:r>
            <w:r>
              <w:rPr>
                <w:sz w:val="24"/>
                <w:szCs w:val="24"/>
                <w:lang w:eastAsia="hr-HR"/>
              </w:rPr>
              <w:t>,</w:t>
            </w:r>
            <w:r>
              <w:rPr>
                <w:sz w:val="16"/>
                <w:szCs w:val="16"/>
              </w:rPr>
              <w:t>verbalna i neverbalnakomunikacija,aktivno slušanje, pregovaranje, posredovanje,kontrola emocija, pravila timskog rad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ISHOD: objašnjava značenje slobode govora i navodi opravdana ograničenja te sloboderazlikuje poželjne od nepoželjnih oblika verbalne i neverbalne komunikacije u zajednici te navode primjere; zaključuje o posljedicama koje zlouporaba slobode govora ima za dobrobit pojedinca i zajednicekoristi osnovne tehnike timskog rada i nenasilnog rješavanja sukoba, uključujući vještinu kontrole emocija i odgađanja odgovora, pokazuje otvorenost prema drukčijim mišljenjima i ustrajava na istinoljubivosti i dokaz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jan</w:t>
            </w:r>
          </w:p>
        </w:tc>
      </w:tr>
      <w:tr>
        <w:trPr>
          <w:trHeight w:val="2777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J-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ječja p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TEMA – prava, slobode , dužnosti i odgovor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prava, odgovornosti, ravnopravnost, ljudska prava, učenik građanin razreda i ško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>razmatra svoja prava i prava drugih u razredu i školi; prepoznaje situacije u kojima se njegova prava i prava drugih mogu kršiti u razredu; identificira pravo koje je prekršeno; pronalazi rješenje za situacije u kojima se krše njegova prava i prava d. Učenika; preuzima odgovornost za svoje postupk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</w:tc>
      </w:tr>
      <w:tr>
        <w:trPr>
          <w:trHeight w:val="2700" w:hRule="exact"/>
        </w:trPr>
        <w:tc>
          <w:tcPr>
            <w:tcW w:w="20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 razrednik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ravljanje osobnim financij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 – gospodarstvo, poduzetnost, upravljanje financijama i zaštita potrošač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 upravljanje novcem, financije,gospodarstvo,utjecaj na gospodarstvo potrošnjo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HOD- tumači prednosti planirane (racionalne, odgovorne) potrošnje, navodi posljedice neodgovornog trošenja novca, pokazuje sklonost prema odgovornom upravljanju novcem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</w:tc>
      </w:tr>
      <w:tr>
        <w:trPr>
          <w:trHeight w:val="1977" w:hRule="exact"/>
        </w:trPr>
        <w:tc>
          <w:tcPr>
            <w:tcW w:w="20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K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ukovar- grad her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 –osobni identitet,kulturni identitet i međukulturni dijalo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većinsi i manjinski identitet, hrvatski domovinski identit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>razlikuje zavičajni, većinski i manjinske nacionalne identitete te hrvatski domovinski identitet; aktivno sudjeluje u obilježavanju datuma važni za lokalnu zajednicu u cjelin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studeni</w:t>
            </w:r>
          </w:p>
        </w:tc>
      </w:tr>
      <w:tr>
        <w:trPr>
          <w:trHeight w:val="2612" w:hRule="exact"/>
        </w:trPr>
        <w:tc>
          <w:tcPr>
            <w:tcW w:w="20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roda i ja- dan v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hr-HR"/>
              </w:rPr>
              <w:t xml:space="preserve"> </w:t>
            </w:r>
            <w:r>
              <w:rPr>
                <w:sz w:val="16"/>
                <w:szCs w:val="16"/>
              </w:rPr>
              <w:t>TEM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zaštita okoliša i održivi razv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JUČNI POJMOVI:</w:t>
            </w:r>
            <w:r>
              <w:rPr>
                <w:sz w:val="24"/>
                <w:szCs w:val="24"/>
                <w:lang w:eastAsia="hr-HR"/>
              </w:rPr>
              <w:t xml:space="preserve"> </w:t>
            </w:r>
            <w:r>
              <w:rPr>
                <w:sz w:val="16"/>
                <w:szCs w:val="16"/>
                <w:lang w:eastAsia="hr-HR"/>
              </w:rPr>
              <w:t>zdrav okoliš, održivi razvoj, ogovornost građana za održiv razvoj, razvrstavanje i zbrinjavanje otpada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>razlikuje pojmove „zdrav okoliš“ i „ održiv razvoj“; koristi odgovarajuće postupke zaštite okoliša u školi i zajednici; opisuje postupke kojima se pridonosi održivome razvoju; razumije značenje i važnost prava na zdrav okoliš; pokazuje odgovornost za vlastito zdravlje i zagovara zdrave stilove života; pokazuje privrženost očuvanju prirodnog bogatstva u svom zavičaju i domovin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žujak</w:t>
            </w:r>
          </w:p>
        </w:tc>
      </w:tr>
      <w:tr>
        <w:trPr>
          <w:trHeight w:val="2944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,K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agdani ( Dan kruha, Sv. Nikola, Božić, Uskrs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 – socijalne vještine i društvena solidarnost,osobni, kulturni identitet i  međukulturni dijalo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 komunikacija, volontiranje i društvena solidarnost u lokalnoj zajedn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hr-HR"/>
              </w:rPr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>sudjeluje u humanitarnim i volonterskim aktivnostima; predlaže i konstruktivno sudjeluje u aktivnostima kojima se obilježavaju datumi važni za lokalnu zajednicu u cjelini; objašnjava da različite kulture obogaćuju zajednicu ako se pripadnici većinske kulture i manjinskih kultura razumiju, poštuju i podupiru jedni druge te ako zajednički pridonose razvoju zajednice kao cjeline; razumije vezu između kulture i identiteta, iskazuje privrženost očuvanju narodnih običaja i kulturnih znamenitosti domov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hr-HR"/>
              </w:rPr>
            </w:pPr>
            <w:r>
              <w:rPr>
                <w:rFonts w:cs="Arial" w:ascii="Arial" w:hAnsi="Arial"/>
                <w:sz w:val="16"/>
                <w:szCs w:val="16"/>
                <w:lang w:eastAsia="hr-H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jekom godine</w:t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29"/>
        <w:gridCol w:w="1264"/>
        <w:gridCol w:w="5029"/>
        <w:gridCol w:w="1248"/>
      </w:tblGrid>
      <w:tr>
        <w:trPr>
          <w:trHeight w:val="1201" w:hRule="exac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vanučioničke aktivnosti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tvaruju se suradnjom škole i lokalne zajednice. U njih trebaju biti uključeni svi učenici prema njihovim interesima i mogućnostima škole. Oblici uključivanja mogu biti različiti: na razini cijele škole, pojedinog razreda ili skupine učenika. Obuhvaćaju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istraživačke aktivnosti </w:t>
            </w:r>
            <w:r>
              <w:rPr>
                <w:rFonts w:cs="Arial" w:ascii="Arial" w:hAnsi="Arial"/>
                <w:sz w:val="14"/>
                <w:szCs w:val="14"/>
              </w:rPr>
              <w:t xml:space="preserve">(npr. projekt građanin, zaštita potrošača),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volonterske aktivnosti </w:t>
            </w:r>
            <w:r>
              <w:rPr>
                <w:rFonts w:cs="Arial" w:ascii="Arial" w:hAnsi="Arial"/>
                <w:sz w:val="14"/>
                <w:szCs w:val="14"/>
              </w:rPr>
              <w:t xml:space="preserve">(npr. pomoć starijim mještanima, osobama s posebnim potrebama, djeci koja žive u siromaštvu),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organizacijske aktivnosti </w:t>
            </w:r>
            <w:r>
              <w:rPr>
                <w:rFonts w:cs="Arial" w:ascii="Arial" w:hAnsi="Arial"/>
                <w:sz w:val="14"/>
                <w:szCs w:val="14"/>
              </w:rPr>
              <w:t xml:space="preserve">(npr. obilježavanje posebnih tematskih dana),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proizvodno-inovativne aktivnosti </w:t>
            </w:r>
            <w:r>
              <w:rPr>
                <w:rFonts w:cs="Arial" w:ascii="Arial" w:hAnsi="Arial"/>
                <w:sz w:val="14"/>
                <w:szCs w:val="14"/>
              </w:rPr>
              <w:t>(npr. zaštita okoliša, rad u školskoj zadruzi i/ili zajednici tehničke kulture) i druge projekte i aktivnosti.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265" w:hRule="exact"/>
        </w:trPr>
        <w:tc>
          <w:tcPr>
            <w:tcW w:w="19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,D,G,E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 u prirodi – Spl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socijalne vještine,  timski rad, hrvatski kulturni i domovinski identitet,gospodarstvo, upravljanje osobnim financijama,zaštita okoliša i održivi razv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JUČNI POJMOVI: sloboda govora, verbalna i neverbalna komunikacija, aktivno slušanje, pregovaranje, posredovanje, kontrola emocija, pravila timskog rada, osobni i  hrvatski domovinski identitet , suradnja, pravila timskog rada, komunikacija,gospodarstvo, zdravi okoliš, održivi razv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>opisuje značajke  zavičajnog i domovinskogidentiteta ; iskazuje privrženost očuvanju narodnih običaja i kulturnih znamenitosti; razumije vezu između kulture i identiteta; koristi osnovne tehnike timskog rada uključujući vještinu kontrole emocija , aktivnog slušanja, pregovaranja i  posredovanja; pokazuje otvorenost prema drugačijem mišljenju i ustrajava na istinoljubivosti i dokazu;svojim riječima opisuje važnost individualne sposobnosti za doprinos društvenom, kulturnom i gospodarskom razvoju;pokazuje sklonost prema odgovornom upravljanju novcem;razlikuje pojmove „zdrav okoliš“ i „ održiv razvoj“; pokazuje privrženost očuvanju prirodnog bogatstva u svom zavičaju i domovin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jan</w:t>
            </w:r>
          </w:p>
        </w:tc>
      </w:tr>
      <w:tr>
        <w:trPr>
          <w:trHeight w:val="3609" w:hRule="exact"/>
        </w:trPr>
        <w:tc>
          <w:tcPr>
            <w:tcW w:w="19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,D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k šuma Jankov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socijalne vještine,  timski rad,gospodarstvo, ,zaštita okoliša i održivi razvo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 sloboda govora, verbalna i neverbalna komunikacija, aktivno slušanje, pregovaranje, posredovanje, kontrola emocija, pravila timskog rada, suradnja, pravila timskog rada, komunikacija,gospodarstvo, zdravi okoliš, održivi razv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 xml:space="preserve"> koristi osnovne tehnike timskog rada uključujući vještinu kontrole emocija , aktivnog slušanja, pregovaranja i  posredovanja; pokazuje otvorenost prema drugačijem mišljenju i ustrajava na istinoljubivosti i dokazu;;razlikuje pojmove „zdrav okoliš“ i „ održiv razvoj“; pokazuje privrženost očuvanju prirodnog bogatstva u svom zavičaju i domovin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vanj</w:t>
            </w:r>
          </w:p>
        </w:tc>
      </w:tr>
      <w:tr>
        <w:trPr>
          <w:trHeight w:val="4842" w:hRule="exact"/>
        </w:trPr>
        <w:tc>
          <w:tcPr>
            <w:tcW w:w="19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,G,E,D,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greb – glavni grad R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socijalne vještine,  timski rad, hrvatski kulturni i domovinski identitet,gospodarstvo, upravljanje osobnim financijama,zaštita okoliša i održivi razvo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 sloboda govora, verbalna i neverbalna komunikacija, aktivno slušanje, pregovaranje, posredovanje, kontrola emocija, pravila timskog rada, osobni i  hrvatski domovinski identitet , suradnja, pravila timskog rada, komunikacija,gospodarstvo, zdravi okoliš, održivi razv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ISHOD- </w:t>
            </w:r>
            <w:r>
              <w:rPr>
                <w:sz w:val="16"/>
                <w:szCs w:val="16"/>
                <w:lang w:eastAsia="hr-HR"/>
              </w:rPr>
              <w:t>opisuje značajke  zavičajnog i domovinskogidentiteta ; iskazuje privrženost očuvanju narodnih običaja i kulturnih znamenitosti; razumije vezu između kulture i identiteta; koristi osnovne tehnike timskog rada uključujući vještinu kontrole emocija , aktivnog slušanja, pregovaranja i  posredovanja; pokazuje otvorenost prema drugačijem mišljenju i ustrajava na istinoljubivosti i dokazu;svojim riječima opisuje važnost individualne sposobnosti za doprinos društvenom, kulturnom i gospodarskom razvoju;pokazuje sklonost prema odgovornom upravljanju novcem;razlikuje pojmove „zdrav okoliš“ i „ održiv razvoj“; pokazuje privrženost očuvanju prirodnog bogatstva u svom zavičaju i domovin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banj</w:t>
            </w:r>
          </w:p>
        </w:tc>
      </w:tr>
      <w:tr>
        <w:trPr>
          <w:trHeight w:val="2413" w:hRule="exact"/>
        </w:trPr>
        <w:tc>
          <w:tcPr>
            <w:tcW w:w="1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,D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zališna predst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M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osobni i kulturni identite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JUČNI POJMOVI: kultura, komunikacija, verbalna i neverbalna komunikacija, sterotip, predrasud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HOD- prepoznaje poželjne oblike ponašanja na javnim mjestima- kulturnim ustanovama ,te ih opisuje.Poznaje značenje slobode mišljenja i izražavanja te važnost prihvaćanja mišljenja sugovornika.Razumije vezu između kulture i identitet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žujak</w:t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086"/>
        <w:gridCol w:w="2463"/>
        <w:gridCol w:w="2775"/>
      </w:tblGrid>
      <w:tr>
        <w:trPr>
          <w:trHeight w:val="341" w:hRule="exact"/>
        </w:trPr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  <w:r>
              <w:rPr>
                <w:b/>
                <w:bCs/>
              </w:rPr>
              <w:t>Područja</w:t>
            </w:r>
          </w:p>
        </w:tc>
        <w:tc>
          <w:tcPr>
            <w:tcW w:w="3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LJ-P:</w:t>
            </w:r>
            <w:r>
              <w:rPr/>
              <w:t>ljudsko pravna dimenzija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D:</w:t>
            </w:r>
            <w:r>
              <w:rPr/>
              <w:t>društvena dimenzija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P:</w:t>
            </w:r>
            <w:r>
              <w:rPr/>
              <w:t>politička dimenzija</w:t>
            </w:r>
          </w:p>
        </w:tc>
      </w:tr>
      <w:tr>
        <w:trPr>
          <w:trHeight w:val="341" w:hRule="exact"/>
        </w:trPr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G:</w:t>
            </w:r>
            <w:r>
              <w:rPr/>
              <w:t>gospodarska dimenzij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E:</w:t>
            </w:r>
            <w:r>
              <w:rPr/>
              <w:t>ekološka dimenzij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K:</w:t>
            </w:r>
            <w:r>
              <w:rPr/>
              <w:t>kulturološka dimenzija</w:t>
            </w:r>
          </w:p>
        </w:tc>
      </w:tr>
    </w:tbl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lan integriranja Programa međupredmetnih i interdisciplinarnih sadržaja Građanskog odgoja i obrazovanja u postojeće predmete i izvanučioničke aktivnosti u I., II., III. i IV. razredu osnovne škole </w:t>
      </w:r>
    </w:p>
    <w:p>
      <w:pPr>
        <w:pStyle w:val="Normal"/>
        <w:spacing w:lineRule="auto" w:line="240" w:before="0" w:after="0"/>
        <w:ind w:left="-5" w:right="1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930"/>
        <w:gridCol w:w="1004"/>
      </w:tblGrid>
      <w:tr>
        <w:trPr>
          <w:trHeight w:val="9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novna škol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</w:rPr>
              <w:t>Obvezna provedb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odišnji broj sati</w:t>
            </w:r>
          </w:p>
        </w:tc>
      </w:tr>
      <w:tr>
        <w:trPr>
          <w:trHeight w:val="2441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., II., III.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t>IV. razred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đupredmetno – </w:t>
            </w:r>
            <w:r>
              <w:rPr>
                <w:rFonts w:cs="Arial" w:ascii="Arial" w:hAnsi="Arial"/>
                <w:sz w:val="20"/>
                <w:szCs w:val="20"/>
              </w:rPr>
              <w:t xml:space="preserve">u sklopu svih predmeta: Hrvatski jezik, Likovna kultura, Glazbena kultura, strani jezici, Matematika, Priroda i društvo, Tjelesna i zdravstvena kultura, Vjeronauk, programi stručnih suradnik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eni broj sati ne znači povećanje broja sati, nego integriranje i koreliranje sadržaja s ciljem istodobnog razvijanja i predmetne i građanske kompetencije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right="5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3" w:right="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t razrednika 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avedeni broj sati uključuje teme predviđene planom sata razrednika i Zakonom o odgoju i obrazovanju u osnovnoj i srednjoj školi </w:t>
            </w:r>
            <w:r>
              <w:rPr>
                <w:rFonts w:cs="Arial" w:ascii="Arial" w:hAnsi="Arial"/>
                <w:sz w:val="20"/>
                <w:szCs w:val="20"/>
              </w:rPr>
              <w:t>(NN, br. 87/08, 86/09, 92/10, 105/10, 90/11, 5/12, 16/12, 86/12, 126/12, 94/13) – izbori za predsjednika razreda i Vijeće učenika, donošenje razrednih pravila, komunikacijske vještine i razumijevanje razreda i škole kao zajednice učenika i nastavnika uređene na načelima poštovanja dostojanstva svake osobe i zajedničkog rada na dobrobit svih.</w:t>
            </w:r>
          </w:p>
          <w:p>
            <w:pPr>
              <w:pStyle w:val="Normal"/>
              <w:spacing w:lineRule="auto" w:line="240" w:before="0" w:after="0"/>
              <w:ind w:left="23" w:right="5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3" w:right="5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right="5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3" w:right="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zvanučioničke aktivnosti – </w:t>
            </w:r>
            <w:r>
              <w:rPr>
                <w:rFonts w:cs="Arial" w:ascii="Arial" w:hAnsi="Arial"/>
                <w:sz w:val="20"/>
                <w:szCs w:val="20"/>
              </w:rPr>
              <w:t xml:space="preserve">ostvaruju se suradnjom škole i lokalne zajednice. U njih trebaju biti uključeni svi učenici prema njihovim interesima i mogućnostima škole. Oblici uključivanja mogu biti različiti: na razini cijele škole, pojedinog razreda ili skupine učenika. Obuhvaćaju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straživačke aktivnosti </w:t>
            </w:r>
            <w:r>
              <w:rPr>
                <w:rFonts w:cs="Arial" w:ascii="Arial" w:hAnsi="Arial"/>
                <w:sz w:val="20"/>
                <w:szCs w:val="20"/>
              </w:rPr>
              <w:t xml:space="preserve">(npr. projekt građanin, zaštita potrošača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olonterske aktivnosti </w:t>
            </w:r>
            <w:r>
              <w:rPr>
                <w:rFonts w:cs="Arial" w:ascii="Arial" w:hAnsi="Arial"/>
                <w:sz w:val="20"/>
                <w:szCs w:val="20"/>
              </w:rPr>
              <w:t xml:space="preserve">(npr. pomoć starijim mještanima, osobama s posebnim potrebama, djeci koja žive u siromaštvu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rganizacijske aktivnosti </w:t>
            </w:r>
            <w:r>
              <w:rPr>
                <w:rFonts w:cs="Arial" w:ascii="Arial" w:hAnsi="Arial"/>
                <w:sz w:val="20"/>
                <w:szCs w:val="20"/>
              </w:rPr>
              <w:t xml:space="preserve">(npr. obilježavanje posebnih tematskih dana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izvodno-inovativne aktivnosti </w:t>
            </w:r>
            <w:r>
              <w:rPr>
                <w:rFonts w:cs="Arial" w:ascii="Arial" w:hAnsi="Arial"/>
                <w:sz w:val="20"/>
                <w:szCs w:val="20"/>
              </w:rPr>
              <w:t>(npr. zaštita okoliša, rad u školskoj zadruzi i/ili zajednici tehničke kulture) i druge projekte i aktivnosti.</w:t>
            </w:r>
          </w:p>
          <w:p>
            <w:pPr>
              <w:pStyle w:val="Normal"/>
              <w:spacing w:lineRule="auto" w:line="240" w:before="0" w:after="0"/>
              <w:ind w:left="23" w:right="5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kup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right="5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left="-5" w:right="1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-5" w:right="1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53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eastAsia="Calibri"/>
        <w:b/>
        <w:b/>
        <w:bCs/>
        <w:sz w:val="24"/>
        <w:szCs w:val="24"/>
      </w:rPr>
    </w:pPr>
    <w:r>
      <w:rPr>
        <w:rFonts w:eastAsia="Calibri"/>
        <w:b/>
        <w:bCs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5:12:00Z</dcterms:created>
  <dc:creator>User</dc:creator>
  <dc:description/>
  <cp:keywords/>
  <dc:language>en-US</dc:language>
  <cp:lastModifiedBy>User</cp:lastModifiedBy>
  <cp:lastPrinted>2016-02-12T18:42:00Z</cp:lastPrinted>
  <dcterms:modified xsi:type="dcterms:W3CDTF">2016-06-21T19:49:00Z</dcterms:modified>
  <cp:revision>49</cp:revision>
  <dc:subject/>
  <dc:title>Godišnji  plan i program</dc:title>
</cp:coreProperties>
</file>