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/>
        </w:rPr>
        <w:t>IZVEDBENI ŠKOLSKI PLAN I PROGRAM GRA</w:t>
      </w:r>
      <w:r>
        <w:rPr>
          <w:rFonts w:cs="Arial" w:ascii="Arial" w:hAnsi="Arial"/>
          <w:b/>
          <w:bCs/>
        </w:rPr>
        <w:t>ĐANSKOG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ODGOJA I OBRAZOVANJA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Katolički vjeronauk 2. - 4. razred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tbl>
      <w:tblPr>
        <w:tblW w:w="928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554"/>
        <w:gridCol w:w="5919"/>
      </w:tblGrid>
      <w:tr>
        <w:trPr>
          <w:trHeight w:val="225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ziv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us - dar Božji zemlji i ljudim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judi žive u nadi i i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čekivanju</w:t>
            </w:r>
          </w:p>
        </w:tc>
      </w:tr>
      <w:tr>
        <w:trPr>
          <w:trHeight w:val="270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menzija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uštvena dimenzija povezana s ostalim dimenzijama</w:t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lj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vatiti da se kroz vrijeme došašća trebamo pripremati za Isusov dolazak molitvom, činjenjem dobrih djel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hodi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otkriti i doživjeti Doša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će kao vrijeme radosna iščekivanja Spasiteljeva rođenja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nabrojiti znakove i adventske ob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čaje koji nas pripravljaju za proslavu Isusova rođenja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nabrojiti 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čine kako se pripremamo za Božić (molitvom, dobra djela, pomaganjem potrebnima, darovi, čestitke, ukrasi…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iskusiti os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ćaj božićne radosti i blizine pri izradi božićnih ukrasa i sudjelovanje u pomaganju potrebnim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tki opis aktivnosti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pripovijedanje i razgovor o doživljajima i iskustvima 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čekivanja važnih događaja u obitelji i okolini; rješavanje listić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predstavljanje dramskom igrom, promatranje fotografija i slika, vježba uživljavan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čekati i nadati se nečemu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primjerena meditacija: simbolika adventskog vremena: hlad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ća – toplina; tama – svjetlo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pjevanje adventske pjesm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ljana grupa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ugi razr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čin provedb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e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đupredmetno - vjeronauk</w:t>
            </w:r>
          </w:p>
        </w:tc>
      </w:tr>
      <w:tr>
        <w:trPr>
          <w:trHeight w:val="330" w:hRule="atLeast"/>
        </w:trPr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tode i oblici rad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itanje, pisanje, crtanje, usmeno izražavanje, pismeno izražavanje, molitveno izražavanje, dijalogiziranje, analiziranje, sintetiziranje, zaključivanj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ontalni, individualni, rad u skupinama</w:t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surs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erijali 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zradu božićnih ukra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listići, udžbenik, radna bilježnica</w:t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remeni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sinac 2016. godine</w:t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čin vrednovanja i korištenje rezultata vrednovan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čenici će izrađivanjem božićnih ukrasa i njihovim poklanjanjem iskusiti osjećaj božićne radosti i darivanja potrebitima. Činjenjem dobrih djela u došašću prepoznat će pravo značenje Božića. Shvatit će da se dobra djela mogu i trebaju činiti kad god su u mogućnosti, svojim će primjerom poticati i ostale.</w:t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roškovnik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-------</w:t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sitelji odgovornost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ijana Vidović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8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554"/>
        <w:gridCol w:w="5919"/>
      </w:tblGrid>
      <w:tr>
        <w:trPr>
          <w:trHeight w:val="210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ziv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Život je lijep i težak - Up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ćeni smo jedni na drug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menzija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uštvena dimenzija povezana s ostalim dimenzijam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judsko - pravna dimenzija povezana s ostalim dimenzijama</w:t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lj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hvatiti da smo upućeni jedni na druge i da si trebamo međusobno pomagat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hodi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repoznati i razlikovati svijetle (pozitivne) i  tamne (negativne) strane života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uvidjeti da ljepše i bolje živimo kada se uzajamno pomažemo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vesti neke ljude koji ne mogu živjeti bez po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ći drugih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avesti neke ljude koji pomažu drugima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poznati 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čine kako mi možemo pomoći drugim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tki opis aktivnosti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zgovarati o svijetlim i tamnim stranama života i iznositi iskustva i spoznaje o tom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dovršiti pr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ču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Što će učiniti Ana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napisati sastav na temu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Pomo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ć u nevolji…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upozn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 s dobrotvornim ustanovam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je pomažu ljudima</w:t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ljana grupa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ugi razr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čin provedb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e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đupredmetno- vjeronauk</w:t>
            </w:r>
          </w:p>
        </w:tc>
      </w:tr>
      <w:tr>
        <w:trPr>
          <w:trHeight w:val="330" w:hRule="atLeast"/>
        </w:trPr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tode i oblici rad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itanje, pisanje, crtanje, usmeno izražavanje, pismeno izražavanje, molitveno izražavanje, dijalogiziranje, analiziranje, sintetiziranje, zaključivanje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ntalni, individualni</w:t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surs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 radna bilježnica, bilježnica</w:t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remeni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ča 2017. godine</w:t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čin vrednovanja i korištenje rezultata vrednovan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čenici će razgovorom o svjetlim i tamnijim stran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života uvidjeti kako su one sastavni dio života, shvatiti će kako ih i jedne i druge treba prihvatiti i nadvladati tamnije strane živ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z Božju pomoć i pomoć bližnjih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učiti će na koje načine možemo svojim primjerom i djelima pomoći drugima u raznim situacijama života.</w:t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roškovnik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----------</w:t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sitelji odgovornost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384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ijana Vidović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8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554"/>
        <w:gridCol w:w="5919"/>
      </w:tblGrid>
      <w:tr>
        <w:trPr>
          <w:trHeight w:val="210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ziv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djeli svoj kruh s gladnim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menzija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uštvena dimenzija povezana s ostalim dimenzijam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judsko-pravna dimenzija povezana s ostalim dimenzijama</w:t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lj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z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sjetljivost i otvorenost za potrebe drugi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hodi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razumjeti pomaganje drugim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razumjeti da se ne dar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čovjeka samo materijalnim darom nego i riječju, lijepim ponašanjem.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tki opis aktivnosti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razgovor, tu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čenje riječi caritas i milostinja, čitanje i analiza tekstova, pisanje dijaloga, izrada plakata, ispričati situaciju u kojoj si pomogao drugome, organizirati prigodne karitativne akcije</w:t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ljana grupa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ći razr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čin provedb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e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đupredmetno - vjeronauk</w:t>
            </w:r>
          </w:p>
        </w:tc>
      </w:tr>
      <w:tr>
        <w:trPr>
          <w:trHeight w:val="330" w:hRule="atLeast"/>
        </w:trPr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tode i oblici rad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itanje, pisanje, crtanje, usmeno izražavanje, pismeno izražavanje, molitveno izražavanje, dijalogiziranje, analiziranje, sintetiziranje, zaključivanj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ntalni, individualni</w:t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surs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erijali 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zradu plak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udžbenik, radna bilježnica, bilježnica</w:t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remeni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stopad 2016. godine</w:t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čin vrednovanja i korištenje rezultata vrednovan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čenici će s upoznavanjem s potrebama ljudi uočiti kako se drugima može pomoći ne samo materijalnim darom nego i rječju, lijepim ponašanjem i molitvoma. Te načine pomaganja primjeniti će u svom život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 čemu će napisati sastav.</w:t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roškovnik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---------</w:t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sitelji odgovornost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ijana Vidović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8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554"/>
        <w:gridCol w:w="5919"/>
      </w:tblGrid>
      <w:tr>
        <w:trPr>
          <w:trHeight w:val="210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ziv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 praznicima svje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čimo Isusovu dobrot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menzija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uštvena dimenzija povezana s ostalim dimenzijama</w:t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lj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iti plakat dobrih odluka i djela kojih će se pridržavati tijekom praznik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hodi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svje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čanstvo kršćanskog poziva ostvaruje se u svakodnevnom životu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shvatiti da vrijeme odmora živimo kao vrijeme u kojem nam se daruju susreti s ljudima</w:t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tki opis aktivnosti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razgovor, promatranje i analiza fotografija, izrada plakata, mentalne mape</w:t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ljana grupa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ći razr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čin provedb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e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đupredmetno - vjeronauk</w:t>
            </w:r>
          </w:p>
        </w:tc>
      </w:tr>
      <w:tr>
        <w:trPr>
          <w:trHeight w:val="330" w:hRule="atLeast"/>
        </w:trPr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tode i oblici rad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itanje, pisanje, crtanje, usmeno izražavanje, pismeno izražavanje, molitveno izražavanje, dijalogiziranje, analiziranje, sintetiziranje, zaključivanj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ntalni, individualni, rad u skupinama</w:t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surs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erijali za izradu plak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bilježnica, udžbenik</w:t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remeni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panj 2017. godine</w:t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čin vrednovanja i korištenje rezultata vrednovan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čenici će kroz izradu plakata prisjetiti se sadržaja gradiva trećeg razreda i primjeniti ih u obliku odluka i djela u svojem životu tijekom praznik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jihovim primjenjivanjem postati će trajni oblik djelovanja i življenja.</w:t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roškovnik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----------</w:t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sitelji odgovornost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ijana Vidović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8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554"/>
        <w:gridCol w:w="5919"/>
      </w:tblGrid>
      <w:tr>
        <w:trPr>
          <w:trHeight w:val="210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ziv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oštuj roditelje 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čuvaj dar života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menzija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judsko - pravna dimenzija povezana s ostalim dimenzijama</w:t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lj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zvijati o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će prihvaćena pravila i pravne  norme za bolje međuljudske odnose unutar obitelji i  zajednice</w:t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hodi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poznavati znakove i pravila poštovanja roditelja u svakodnevnom životu i na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čiti im zahvaliti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čiti i vježbati kako se s poštovanjem ophoditi prema starijim osobama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upoznati kako se u d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čjoj dobi može riječima i djelima griješiti protiv pete Božje zapovijedi (tučnjava, nanošenje ozljeda, udariti slabije, vrijeđanje, osveta)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na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čiti pravila izbjegavanja nasilja i sukoba među svojim vršnjacima (strpljivost, razgovor, oprost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tki opis aktivnosti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razgovor 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đu učenicima i izmjena iskustava o odnosima roditelja i djece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čitanje, analiza i interpretacija biblijskih i literarnih tekstova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promatranje i interpretacija slike, crteža ili fotografije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prikupljanje podataka i igra naslova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katalog pitanja i 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đeni razgovor o prikupljenim podatcima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izlaganje, pismeno izražavanj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izrada kolaža na temu: „Štititi život - ugroziti život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ljana grupa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tvrti razr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čin provedb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e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đupredmetno - vjeronauk</w:t>
            </w:r>
          </w:p>
        </w:tc>
      </w:tr>
      <w:tr>
        <w:trPr>
          <w:trHeight w:val="330" w:hRule="atLeast"/>
        </w:trPr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tode i oblici rad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zgovor, slušanje, kr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čko mišljenje i promišljanje, izrada stripa i pisanje pravila, rasprav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ntalni, individualni</w:t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surs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dna bilježnica, udžbenik, radni listovi</w:t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remeni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istopad 2016. godine </w:t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čin vrednovanja i korištenje rezultata vrednovan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ća zadaća, radna bilježnica, napisana molitva i pravila za izbjegavanje sukoba</w:t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roškovnik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----------</w:t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sitelji odgovornost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ijana Vidović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8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554"/>
        <w:gridCol w:w="5919"/>
      </w:tblGrid>
      <w:tr>
        <w:trPr>
          <w:trHeight w:val="210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ziv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žja r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č i krštenje - hrvatski kršćanski korjen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menzija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uštvena dimenzija povezana s ostalim dimenzijama</w:t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lj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zviti stav da su evanđelje i katolička vjera temelj izgradnje osobne sreće te općeg dobra i napretka hrvatskoga naroda </w:t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hodi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razumjeti simboliku r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či „korijen“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otkriti i doživjeti kako je lijepo imati miran dom i domovinu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upoznati kako su Hrvati kao narod primili krštenje i odl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čili svoju domovinu graditi na Kristovu evanđelju i zakonu ljubavi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epoznati Višeslavovu krstionicu i zavjetni križ kao hrvatske simbole primanja krštenja i vjernosti Kristu i Crkv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razvijati stav zahvalnosti Bogu i svojim precima što imamo Domovinu i svoju bogatu duhovnu i kulturnu tradiciju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voljeti svoju Domovinu i sve njezine stanovnike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odl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čiti moliti Zavjetnu molitvu Hrvata katolik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tki opis aktivnosti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promatranje, analiza i interpretacija crteža i fotografij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analiza i interpretacija tekstov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razgovor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izrada plakata, panoa ili zidnih novin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pismeno i likovno izražavanje s temom „Duboki su naši korijeni“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 terenska nastava (posjet za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čajnom muzeju ili zavičajnoj kući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ljana grupa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tvrti razr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čin provedb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e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đupredmetno - vjeronauk</w:t>
            </w:r>
          </w:p>
        </w:tc>
      </w:tr>
      <w:tr>
        <w:trPr>
          <w:trHeight w:val="330" w:hRule="atLeast"/>
        </w:trPr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tode i oblici rad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itanje, pisanje, crtanje, usmeno izražavanje, pismeno izražavanje, molitveno izražavanje, dijalogiziranje, analiziranje, sintetiziranje, zaključivanj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ntalni, individualni, rad u skupinama</w:t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surs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Udžbenik, radna bilježnica, bilježnica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ternet, materijali za izradu plakata, panoa</w:t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remeni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žujak 2017. godine</w:t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čin vrednovanja i korištenje rezultata vrednovan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čenici će upoznavanjem prošlosti hrvatskog naroda i njegovih kršćanskih korjena napisati molitvu zahvalnosti Bogu za svoju Domovinu i sve njezine stanovnike</w:t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roškovnik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----------</w:t>
            </w:r>
          </w:p>
        </w:tc>
      </w:tr>
      <w:tr>
        <w:trPr>
          <w:trHeight w:val="23" w:hRule="atLeast"/>
        </w:trPr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sitelji odgovornost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ijana Vidović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6:10:00Z</dcterms:created>
  <dc:creator>PC-001</dc:creator>
  <dc:description/>
  <cp:keywords/>
  <dc:language>en-US</dc:language>
  <cp:lastModifiedBy>Korisnik</cp:lastModifiedBy>
  <cp:lastPrinted>2014-11-25T13:55:00Z</cp:lastPrinted>
  <dcterms:modified xsi:type="dcterms:W3CDTF">2016-09-13T15:25:00Z</dcterms:modified>
  <cp:revision>6</cp:revision>
  <dc:subject/>
  <dc:title/>
</cp:coreProperties>
</file>