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SNOVNA ŠKOLA AUGUST CESARE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JEROUČITELJICA: MARIJANA VIDOVI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GODIŠNJI PLAN I PROGRAM IZ VJERONAUKA</w:t>
      </w:r>
    </w:p>
    <w:p>
      <w:pPr>
        <w:pStyle w:val="Heading1"/>
        <w:jc w:val="center"/>
        <w:rPr/>
      </w:pPr>
      <w:r>
        <w:rPr/>
        <w:t>ZA IV. RAZRED OSNOVNE ŠKO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školska godina 2016./201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1080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JESE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OJ SA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</w:t>
            </w:r>
          </w:p>
          <w:p>
            <w:pPr>
              <w:pStyle w:val="Heading1"/>
              <w:jc w:val="center"/>
              <w:rPr/>
            </w:pPr>
            <w:r>
              <w:rPr/>
              <w:t>NASTAVNE CJELINE I TE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J SA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ODNO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RELACIJA)</w:t>
            </w:r>
          </w:p>
        </w:tc>
      </w:tr>
      <w:tr>
        <w:trPr>
          <w:trHeight w:val="17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UJ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8 sati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vodni sa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I. Zemlja je naša i Božja kuć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Zajedno stvarati i čuvati svijet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   Stvaranje svijeta i čovjek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  Edenski vrt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   Tebi je sve povjeren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Sklad prirode i svijeta – susret s dobrim Bogom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   Sklad prirode i svijeta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    Božji tragovi u prirodi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   Iskustvo Božje blizi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   </w:t>
            </w:r>
            <w:r>
              <w:rPr/>
              <w:t>Čovjek u Božjem zrcalu i njegova zahvala Bogu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    Čovjek je Božja sli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Hrvatski jezik; Engleski jezik; Priroda i društvo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ovna kultura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azbena kultura</w:t>
            </w:r>
          </w:p>
        </w:tc>
      </w:tr>
      <w:tr>
        <w:trPr>
          <w:trHeight w:val="19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STOPA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ti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3. Čovjek u Božjem zrcalu i njegova zahvala Bogu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    Bog je dobri Otac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    Vjera u Boga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    Moja zahvala Bog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S Bogom na putu živo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Božje zapovijedi - pravila život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   Božji zakon i pravila život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   Isusova zapovijed ljubav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Bog je jedini Gospodin – ljubi ga i svetkuj dan Gospodnji!</w:t>
            </w:r>
          </w:p>
          <w:p>
            <w:pPr>
              <w:pStyle w:val="Normal"/>
              <w:ind w:left="252" w:hanging="0"/>
              <w:rPr/>
            </w:pPr>
            <w:r>
              <w:rPr/>
              <w:t>-           Ljubi Boga i poštuj ime Božj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     Dan posvećen Bog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Poštuj roditelje i čuvaj dar života!</w:t>
            </w:r>
          </w:p>
          <w:p>
            <w:pPr>
              <w:pStyle w:val="Normal"/>
              <w:ind w:left="252" w:hanging="0"/>
              <w:rPr/>
            </w:pPr>
            <w:r>
              <w:rPr/>
              <w:t>-            Poštuj roditel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 Engleski jezik; Likovna kultura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azbena kultura</w:t>
            </w:r>
          </w:p>
        </w:tc>
      </w:tr>
      <w:tr>
        <w:trPr>
          <w:trHeight w:val="21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EN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(10 sati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Poštuje roditelje i čuvaj dar života!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  Čuvaj dar živo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vedno živi – ne ukradi niti želi tuđe stvari!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   Ne ukradi!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  Što je moje blago?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52"/>
              <w:rPr/>
            </w:pPr>
            <w:r>
              <w:rPr/>
              <w:t>Budi istinit u riječi i djelu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   </w:t>
            </w:r>
            <w:r>
              <w:rPr/>
              <w:t>-       Ne reci lažna svjedočanstva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   </w:t>
            </w:r>
            <w:r>
              <w:rPr/>
              <w:t>-       Svjedoci istine</w:t>
            </w:r>
          </w:p>
          <w:p>
            <w:pPr>
              <w:pStyle w:val="Normal"/>
              <w:rPr/>
            </w:pPr>
            <w:r>
              <w:rPr/>
              <w:t>-   Ponavljanje gradiva</w:t>
            </w:r>
          </w:p>
          <w:p>
            <w:pPr>
              <w:pStyle w:val="Normal"/>
              <w:rPr/>
            </w:pPr>
            <w:r>
              <w:rPr/>
              <w:t>-   Pisana provjera znan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. Božji nas Glasnici zov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Glas viče u pustinji: Pripravite put Gospodinu!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    Pripravite put Gospodinu!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   Mijenjati sebe</w:t>
            </w:r>
          </w:p>
          <w:p>
            <w:pPr>
              <w:pStyle w:val="Normal"/>
              <w:rPr/>
            </w:pPr>
            <w:r>
              <w:rPr/>
              <w:t>2. Bog poziva ljude na put dobrote (izborna tem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 Priroda i društvo; Engleski jezik; Likovna kultura;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Glazbena kultura</w:t>
            </w:r>
          </w:p>
        </w:tc>
      </w:tr>
      <w:tr>
        <w:trPr>
          <w:trHeight w:val="15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SINAC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(6 sati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"Neka mi bude po tvojoj riječi"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     Navještenje Marijino</w:t>
            </w:r>
          </w:p>
          <w:p>
            <w:pPr>
              <w:pStyle w:val="Normal"/>
              <w:rPr/>
            </w:pPr>
            <w:r>
              <w:rPr/>
              <w:t>4. Posvuda je Betlehem – Isus je svjetlo narod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     Isusovo rođenj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     Zvijezda nad zemljo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     Božićni običaji (izborna tema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     </w:t>
            </w:r>
            <w:r>
              <w:rPr/>
              <w:t>-           Božićno vrijeme (izborna tema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hanging="72"/>
              <w:rPr/>
            </w:pPr>
            <w:r>
              <w:rPr/>
              <w:t xml:space="preserve">Ponavljanje gradiva 1. polugodišta        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 Likovna kultura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azbena kultura</w:t>
            </w:r>
          </w:p>
        </w:tc>
      </w:tr>
      <w:tr>
        <w:trPr>
          <w:trHeight w:val="8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JEČAN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4 sati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Božićno vrijeme (ponavljanj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IV. Isus je Sin Božji – Njega slušajte!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Dječak Isus u kući Oca nebeskoga</w:t>
            </w:r>
          </w:p>
          <w:p>
            <w:pPr>
              <w:pStyle w:val="Normal"/>
              <w:ind w:left="252" w:hanging="0"/>
              <w:rPr/>
            </w:pPr>
            <w:r>
              <w:rPr/>
              <w:t>-          Isus spasenje naroda – Prikazanje u Hramu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   U kući svojega Oc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"Ovo je moj ljubljeni Sin"</w:t>
            </w:r>
          </w:p>
          <w:p>
            <w:pPr>
              <w:pStyle w:val="Normal"/>
              <w:ind w:left="252" w:hanging="0"/>
              <w:rPr/>
            </w:pPr>
            <w:r>
              <w:rPr/>
              <w:t>-           Isusovo kršte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 Likovna kultura;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Glazbena kultura</w:t>
            </w:r>
          </w:p>
        </w:tc>
      </w:tr>
      <w:tr>
        <w:trPr>
          <w:trHeight w:val="10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LJAČ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ti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"Ovo je moj ljubljeni Sin"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         Isus okuplja svoje učenike</w:t>
            </w:r>
          </w:p>
          <w:p>
            <w:pPr>
              <w:pStyle w:val="Normal"/>
              <w:rPr/>
            </w:pPr>
            <w:r>
              <w:rPr/>
              <w:t>3.  Isus u Nazaretu – Glasnik radosne vijesti</w:t>
            </w:r>
          </w:p>
          <w:p>
            <w:pPr>
              <w:pStyle w:val="Normal"/>
              <w:ind w:left="252" w:hanging="0"/>
              <w:rPr/>
            </w:pPr>
            <w:r>
              <w:rPr/>
              <w:t>-           Isus u Nazaretu</w:t>
            </w:r>
          </w:p>
          <w:p>
            <w:pPr>
              <w:pStyle w:val="Normal"/>
              <w:ind w:left="252" w:hanging="0"/>
              <w:rPr/>
            </w:pPr>
            <w:r>
              <w:rPr/>
              <w:t>-           Isus u gostim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ožji zakon u životu židovskog dječaka (izborna tema)</w:t>
            </w:r>
          </w:p>
          <w:p>
            <w:pPr>
              <w:pStyle w:val="Normal"/>
              <w:ind w:left="252" w:hanging="0"/>
              <w:rPr/>
            </w:pPr>
            <w:r>
              <w:rPr/>
              <w:t>-           Božji zakon u životu židovskog dječak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     Blagdan subote i Pasha</w:t>
            </w:r>
          </w:p>
          <w:p>
            <w:pPr>
              <w:pStyle w:val="Normal"/>
              <w:numPr>
                <w:ilvl w:val="0"/>
                <w:numId w:val="4"/>
              </w:numPr>
              <w:ind w:left="252" w:hanging="252"/>
              <w:rPr/>
            </w:pPr>
            <w:r>
              <w:rPr/>
              <w:t>Isusu je važan čovjek</w:t>
            </w:r>
          </w:p>
          <w:p>
            <w:pPr>
              <w:pStyle w:val="Normal"/>
              <w:ind w:left="252" w:hanging="0"/>
              <w:rPr/>
            </w:pPr>
            <w:r>
              <w:rPr/>
              <w:t>-           Ozdravljenje uzetog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         Isusova ljubav prema djecu – dječja prava</w:t>
            </w:r>
          </w:p>
          <w:p>
            <w:pPr>
              <w:pStyle w:val="Normal"/>
              <w:numPr>
                <w:ilvl w:val="0"/>
                <w:numId w:val="4"/>
              </w:numPr>
              <w:ind w:left="252" w:hanging="252"/>
              <w:rPr/>
            </w:pPr>
            <w:r>
              <w:rPr/>
              <w:t>Petrova ispovijest – Isus je Sin Boga živoga</w:t>
            </w:r>
          </w:p>
          <w:p>
            <w:pPr>
              <w:pStyle w:val="Normal"/>
              <w:ind w:left="252" w:hanging="0"/>
              <w:rPr/>
            </w:pPr>
            <w:r>
              <w:rPr/>
              <w:t>-            Petrova ispovijest vj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 Likovna kultura;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azbena kultura</w:t>
            </w:r>
          </w:p>
        </w:tc>
      </w:tr>
      <w:tr>
        <w:trPr>
          <w:trHeight w:val="10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ŽUJAK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(10 sati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Korizma – vrijeme molitve i dobrih djela</w:t>
            </w:r>
          </w:p>
          <w:p>
            <w:pPr>
              <w:pStyle w:val="Normal"/>
              <w:rPr/>
            </w:pPr>
            <w:r>
              <w:rPr/>
              <w:t>-   Djela ljubavi i milosrđa</w:t>
            </w:r>
          </w:p>
          <w:p>
            <w:pPr>
              <w:pStyle w:val="Normal"/>
              <w:rPr/>
            </w:pPr>
            <w:r>
              <w:rPr/>
              <w:t>5. Petrova ispovijest – Isus je Sin Boga živoga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-        Snaga povjerenja – Apostolsko vjerovanj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  Ponavljanje gradiva</w:t>
            </w:r>
          </w:p>
          <w:p>
            <w:pPr>
              <w:pStyle w:val="Heading1"/>
              <w:rPr/>
            </w:pPr>
            <w:r>
              <w:rPr/>
              <w:t>V. Na Isusovu putu – slijedimo njegovo djelo!</w:t>
            </w:r>
          </w:p>
          <w:p>
            <w:pPr>
              <w:pStyle w:val="Normal"/>
              <w:rPr/>
            </w:pPr>
            <w:r>
              <w:rPr/>
              <w:t>1. Slijedimo Isusove riječi i djel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        Isusova kušnj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        Isus pomaže u bolesti i nevolj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Ići putem Kristova križa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       Veliki tjedan (izborna tema) 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    Isusova muka i smrt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   U tami s svjetlo rađa i u smrti novi život</w:t>
            </w:r>
          </w:p>
          <w:p>
            <w:pPr>
              <w:pStyle w:val="Normal"/>
              <w:rPr/>
            </w:pPr>
            <w:r>
              <w:rPr/>
              <w:t>3. Svjedočiti pobjedu uskrsnuloga Krist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    Svjedočiti pobjedu uskrsnuloga Kr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ovna kultura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azbena kultura</w:t>
            </w:r>
          </w:p>
        </w:tc>
      </w:tr>
      <w:tr>
        <w:trPr>
          <w:trHeight w:val="17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VAN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6 sati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vjedočiti pobjedu uskrsnuloga Krist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   Šalom – mir vama!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   Pobjeda uskrsnuloga Krist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   Uzašašć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   Uskrsno vrijeme (izborna tema)</w:t>
            </w:r>
          </w:p>
          <w:p>
            <w:pPr>
              <w:pStyle w:val="TextBodyIndent"/>
              <w:rPr/>
            </w:pPr>
            <w:r>
              <w:rPr/>
              <w:t>-  Božja riječ i krštenje – hrvatski kršćanski korijeni (izborna tema)</w:t>
            </w:r>
          </w:p>
          <w:p>
            <w:pPr>
              <w:pStyle w:val="TextBodyIndent"/>
              <w:rPr/>
            </w:pPr>
            <w:r>
              <w:rPr/>
              <w:t xml:space="preserve">       </w:t>
            </w:r>
            <w:r>
              <w:rPr/>
              <w:t>-         Naši korijeni</w:t>
            </w:r>
          </w:p>
          <w:p>
            <w:pPr>
              <w:pStyle w:val="TextBodyIndent"/>
              <w:rPr/>
            </w:pPr>
            <w:r>
              <w:rPr/>
              <w:t xml:space="preserve">       </w:t>
            </w:r>
            <w:r>
              <w:rPr/>
              <w:t>-         Vjera hrvatskog narod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ovna kultura;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a i društvo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azbena kultura</w:t>
            </w:r>
          </w:p>
        </w:tc>
      </w:tr>
      <w:tr>
        <w:trPr>
          <w:trHeight w:val="15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VIBANJ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 sati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-   Svibanj – Marijin mjesec (izborna tema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. Gradimo Kristovu Crkvu</w:t>
            </w:r>
          </w:p>
          <w:p>
            <w:pPr>
              <w:pStyle w:val="Normal"/>
              <w:rPr/>
            </w:pPr>
            <w:r>
              <w:rPr/>
              <w:t>1. Kristov Duh okuplja Crkvu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     Blagdan Duhova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 Crkva – život u snazi Kristova Duh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 Crkva svjedoči vjeru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 Snaga euharistijskog zajedništva</w:t>
            </w:r>
          </w:p>
          <w:p>
            <w:pPr>
              <w:pStyle w:val="Normal"/>
              <w:rPr/>
            </w:pPr>
            <w:r>
              <w:rPr/>
              <w:t>2. Crkva u šarenim bojama i licim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   Kršteni u Kristovo im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       Jedinstvo Crkve </w:t>
            </w:r>
          </w:p>
          <w:p>
            <w:pPr>
              <w:pStyle w:val="Normal"/>
              <w:rPr/>
            </w:pPr>
            <w:r>
              <w:rPr/>
              <w:t>-   Ponavljanje gradiva</w:t>
            </w:r>
          </w:p>
          <w:p>
            <w:pPr>
              <w:pStyle w:val="Normal"/>
              <w:rPr/>
            </w:pPr>
            <w:r>
              <w:rPr/>
              <w:t>-   Pisana provjera znanja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rPr/>
            </w:pPr>
            <w:r>
              <w:rPr/>
              <w:t>3.  Moja župna zajednica i župna crk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ovna kultura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azbena kultu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PAN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4 sat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  Liturgijska godina (izborna tema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/>
            </w:pPr>
            <w:r>
              <w:rPr/>
              <w:t>Ponavljanje gradiva 4. razreda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rPr/>
            </w:pPr>
            <w:r>
              <w:rPr/>
              <w:t>Zaključivanje ocj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;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ovna kultura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lazbena kultura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"/>
      <w:numFmt w:val="decimal"/>
      <w:lvlText w:val="(%1"/>
      <w:lvlJc w:val="left"/>
      <w:pPr>
        <w:tabs>
          <w:tab w:val="num" w:pos="0"/>
        </w:tabs>
        <w:ind w:left="540" w:hanging="360"/>
      </w:pPr>
      <w:rPr/>
    </w:lvl>
  </w:abstractNum>
  <w:abstractNum w:abstractNumId="6">
    <w:lvl w:ilvl="0">
      <w:start w:val="8"/>
      <w:numFmt w:val="decimal"/>
      <w:lvlText w:val="(%1"/>
      <w:lvlJc w:val="left"/>
      <w:pPr>
        <w:tabs>
          <w:tab w:val="num" w:pos="0"/>
        </w:tabs>
        <w:ind w:left="58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0"/>
      <w:szCs w:val="24"/>
    </w:rPr>
  </w:style>
  <w:style w:type="character" w:styleId="UvuenotijelotekstaChar">
    <w:name w:val="Uvučeno 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hanging="25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10:00Z</dcterms:created>
  <dc:creator>Zbornica</dc:creator>
  <dc:description/>
  <cp:keywords/>
  <dc:language>en-US</dc:language>
  <cp:lastModifiedBy>Korisnik</cp:lastModifiedBy>
  <dcterms:modified xsi:type="dcterms:W3CDTF">2016-09-19T20:10:00Z</dcterms:modified>
  <cp:revision>11</cp:revision>
  <dc:subject/>
  <dc:title/>
</cp:coreProperties>
</file>