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NOVNA ŠKOLA AUGUST CESARE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JEROUČITELJICA: MARIJANA VIDOVI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GODIŠNJI PLAN I PROGRAM IZ VJERONAUKA</w:t>
      </w:r>
    </w:p>
    <w:p>
      <w:pPr>
        <w:pStyle w:val="Heading1"/>
        <w:jc w:val="center"/>
        <w:rPr/>
      </w:pPr>
      <w:r>
        <w:rPr/>
        <w:t>ZA III. RAZRED OSNOVNE ŠKO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školska godina 2016./201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5401"/>
        <w:gridCol w:w="900"/>
        <w:gridCol w:w="180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JES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ROJ SATI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NASTAVNE CJELINE I T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BROJ SAT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UODN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RELACIJA)</w:t>
            </w:r>
          </w:p>
        </w:tc>
      </w:tr>
      <w:tr>
        <w:trPr>
          <w:trHeight w:val="17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J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(8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8"/>
              </w:tabs>
              <w:ind w:left="253" w:hanging="253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Uvodni sat</w:t>
            </w:r>
          </w:p>
          <w:p>
            <w:pPr>
              <w:pStyle w:val="Heading3"/>
              <w:ind w:left="0" w:hanging="107"/>
              <w:rPr/>
            </w:pPr>
            <w:r>
              <w:rPr/>
              <w:t xml:space="preserve"> </w:t>
            </w:r>
            <w:r>
              <w:rPr/>
              <w:t>I. Bog – tajna našega života</w:t>
            </w:r>
          </w:p>
          <w:p>
            <w:pPr>
              <w:pStyle w:val="Heading3"/>
              <w:ind w:left="0" w:hanging="10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. U zajedništvu otkrivamo tajne Božje dobro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Opet smo zajedn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U zajedništvu otkrivamo tajne Božje dobro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ouzdanje u Božju dobr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II. Isus je s nama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rPr/>
            </w:pPr>
            <w:r>
              <w:rPr>
                <w:b w:val="false"/>
              </w:rPr>
              <w:t>Ne možemo sve kupit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Ne možemo sve kupit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Prispodoba o kraljevstvu Božje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Ljubav i povjerenje</w:t>
            </w:r>
          </w:p>
          <w:p>
            <w:pPr>
              <w:pStyle w:val="Normal"/>
              <w:rPr/>
            </w:pPr>
            <w:r>
              <w:rPr/>
              <w:t>2. Isus reče: „Ja sam kruh života“</w:t>
            </w:r>
          </w:p>
          <w:p>
            <w:pPr>
              <w:pStyle w:val="Normal"/>
              <w:rPr/>
            </w:pPr>
            <w:r>
              <w:rPr/>
              <w:t>- Isus hrani mnošt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roda i društvo;</w:t>
            </w:r>
          </w:p>
          <w:p>
            <w:pPr>
              <w:pStyle w:val="TextBody"/>
              <w:jc w:val="center"/>
              <w:rPr/>
            </w:pPr>
            <w:r>
              <w:rPr/>
              <w:t>Glazbena kultura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Likovna kultura</w:t>
            </w:r>
          </w:p>
        </w:tc>
      </w:tr>
      <w:tr>
        <w:trPr>
          <w:trHeight w:val="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LISTOP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(8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us reče: „ Ja sam kruh života“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Na Isusovu putu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5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ni kruha i zahvalnost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Dani kruha i zahvalnost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Djela milosrđ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III. Bog je naš Spasitelj</w:t>
            </w:r>
          </w:p>
          <w:p>
            <w:pPr>
              <w:pStyle w:val="Heading3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idio sam vašu nevolj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Izraelci u Egipt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Vapaj u nevolj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Mojsijevo rođenje</w:t>
            </w:r>
          </w:p>
          <w:p>
            <w:pPr>
              <w:pStyle w:val="Heading3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Bog se objavljuje Mojsij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asonosni izlaza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shalna noć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</w:t>
            </w:r>
          </w:p>
          <w:p>
            <w:pPr>
              <w:pStyle w:val="TextBody"/>
              <w:jc w:val="center"/>
              <w:rPr/>
            </w:pPr>
            <w:r>
              <w:rPr/>
              <w:t>Priroda i društvo; Likovna kultura; Glazbena kul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E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6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. Spasonosni izlazak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Prijelaz preko Crvenog mora</w:t>
            </w:r>
          </w:p>
          <w:p>
            <w:pPr>
              <w:pStyle w:val="Normal"/>
              <w:rPr/>
            </w:pPr>
            <w:r>
              <w:rPr/>
              <w:t>4. Bog hrani svoj narod u pustinj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Kušnje u pustinji</w:t>
            </w:r>
          </w:p>
          <w:p>
            <w:pPr>
              <w:pStyle w:val="Normal"/>
              <w:rPr/>
            </w:pPr>
            <w:r>
              <w:rPr/>
              <w:t>5. Bog daje deset zapovije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Mojsije prima zapovije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Deset zapovijedi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-  Ponavljanje nastavne cjeline</w:t>
            </w:r>
          </w:p>
          <w:p>
            <w:pPr>
              <w:pStyle w:val="Normal"/>
              <w:rPr/>
            </w:pPr>
            <w:r>
              <w:rPr/>
              <w:t>-  Pisana provjera zn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Bog je došao među lju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Znakovi Božje dobrote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Spasitelj će doći</w:t>
            </w:r>
          </w:p>
          <w:p>
            <w:pPr>
              <w:pStyle w:val="Normal"/>
              <w:ind w:left="360" w:hanging="0"/>
              <w:rPr/>
            </w:pPr>
            <w:r>
              <w:rPr/>
              <w:t>- I crkvena nas zvona zovu – Anđeo Gospodnji</w:t>
            </w:r>
          </w:p>
          <w:p>
            <w:pPr>
              <w:pStyle w:val="Normal"/>
              <w:ind w:left="360" w:hanging="0"/>
              <w:rPr/>
            </w:pPr>
            <w:r>
              <w:rPr/>
              <w:t>- Priča o Nikoli i žitu</w:t>
            </w:r>
          </w:p>
          <w:p>
            <w:pPr>
              <w:pStyle w:val="Normal"/>
              <w:rPr/>
            </w:pPr>
            <w:r>
              <w:rPr/>
              <w:t>- Ponavljanje i utvrđivanje grad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iroda i društvo; Likovna kul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SINA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(6 sa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aduj se, Marijo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   Susret Marije i Elizabet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Marijin hvalospjev</w:t>
            </w:r>
          </w:p>
          <w:p>
            <w:pPr>
              <w:pStyle w:val="Normal"/>
              <w:rPr/>
            </w:pPr>
            <w:r>
              <w:rPr/>
              <w:t>3. Bog postaje čovjeko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Isusovo rođenj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Isus je spasitelj svih ljud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Ponavljanje gradiva 1. polugodiš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Božićno vrijeme (ponavljan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  <w:tr>
        <w:trPr>
          <w:trHeight w:val="129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JEČ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(4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V. Isusov poziv na pomiren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Ljudi i njihova krivic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Prispodoba o dužniku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Hrvoje u cirkusu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Du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Susret Isusa i grešnik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Susret Isusa i grešnika Zake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Priroda i društvo; 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  <w:tr>
        <w:trPr>
          <w:trHeight w:val="12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LJAČ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(8 sa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2.Susret Isusa i grešnika</w:t>
            </w:r>
          </w:p>
          <w:p>
            <w:pPr>
              <w:pStyle w:val="Normal"/>
              <w:rPr/>
            </w:pPr>
            <w:r>
              <w:rPr/>
              <w:t>- Naši grijesi i Božje milosrđe – Neobično dobar ota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Beskrajno je Božje milosrđe – Bog praš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Isus daje priliku za novi početak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Isus i preljubnic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Ne sudite!</w:t>
            </w:r>
          </w:p>
          <w:p>
            <w:pPr>
              <w:pStyle w:val="Normal"/>
              <w:rPr/>
            </w:pPr>
            <w:r>
              <w:rPr/>
              <w:t xml:space="preserve">- Ponavljanje </w:t>
            </w:r>
          </w:p>
          <w:p>
            <w:pPr>
              <w:pStyle w:val="Normal"/>
              <w:rPr/>
            </w:pPr>
            <w:r>
              <w:rPr/>
              <w:t xml:space="preserve">- Sedam svetih sakramenata (izborna tema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U Euharistiji – Isus je među nama</w:t>
            </w:r>
          </w:p>
          <w:p>
            <w:pPr>
              <w:pStyle w:val="Normal"/>
              <w:rPr/>
            </w:pPr>
            <w:r>
              <w:rPr/>
              <w:t>1. Kruh i vino tijelo je i krv Kristova</w:t>
            </w:r>
          </w:p>
          <w:p>
            <w:pPr>
              <w:pStyle w:val="Normal"/>
              <w:rPr/>
            </w:pPr>
            <w:r>
              <w:rPr/>
              <w:t>- Večera Gospodnja</w:t>
            </w:r>
          </w:p>
          <w:p>
            <w:pPr>
              <w:pStyle w:val="Normal"/>
              <w:rPr/>
            </w:pPr>
            <w:r>
              <w:rPr/>
              <w:t>- Kruh je više od kru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Priroda i društvo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  <w:tr>
        <w:trPr>
          <w:trHeight w:val="13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ŽUJA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(10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- Korizma – vrijeme obraćenja (izborna tema)</w:t>
            </w:r>
          </w:p>
          <w:p>
            <w:pPr>
              <w:pStyle w:val="Normal"/>
              <w:rPr/>
            </w:pPr>
            <w:r>
              <w:rPr/>
              <w:t>- Vino je više od vina</w:t>
            </w:r>
          </w:p>
          <w:p>
            <w:pPr>
              <w:pStyle w:val="Normal"/>
              <w:rPr/>
            </w:pPr>
            <w:r>
              <w:rPr/>
              <w:t>2. Euharistija – izvor života</w:t>
            </w:r>
          </w:p>
          <w:p>
            <w:pPr>
              <w:pStyle w:val="Normal"/>
              <w:rPr/>
            </w:pPr>
            <w:r>
              <w:rPr/>
              <w:t>- Prva kršćanska zajednica i euharistija</w:t>
            </w:r>
          </w:p>
          <w:p>
            <w:pPr>
              <w:pStyle w:val="Normal"/>
              <w:rPr/>
            </w:pPr>
            <w:r>
              <w:rPr/>
              <w:t>- Naše slavlje svete mise</w:t>
            </w:r>
          </w:p>
          <w:p>
            <w:pPr>
              <w:pStyle w:val="Normal"/>
              <w:rPr/>
            </w:pPr>
            <w:r>
              <w:rPr/>
              <w:t>-  Ponavljanje cjeline</w:t>
            </w:r>
          </w:p>
          <w:p>
            <w:pPr>
              <w:pStyle w:val="Normal"/>
              <w:rPr/>
            </w:pPr>
            <w:r>
              <w:rPr/>
              <w:t>-  Pisana provjera zn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susova smrt i uskrsnuće (temelj oproštenj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rizeji odlučiše ubiti Isu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usova muka i sm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liki tjedan (izborna tema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  <w:tr>
        <w:trPr>
          <w:trHeight w:val="126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VAN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(6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3. Isusova smrt i uskrsnuće (temelj oproštenja)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Križni put (izborna tema)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Zahvalni slavimo novi život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Uskrsno vrijeme - ponavljan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krament obraćenja i pomirenja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uh nas živi ispunja radošću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Idi i najprije se izmiri s brat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VIBANJ(10 sati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ir vama! – sakrament pomirenj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</w:rPr>
            </w:pPr>
            <w:r>
              <w:rPr>
                <w:bCs/>
              </w:rPr>
              <w:t>Svibanj – Marijin mjesec (izborna te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ijeli svoj kruh s gladnim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Podijeli svoj kruh s gladnima - Kruh u košu      za smeće</w:t>
            </w:r>
          </w:p>
          <w:p>
            <w:pPr>
              <w:pStyle w:val="Normal"/>
              <w:rPr/>
            </w:pPr>
            <w:r>
              <w:rPr/>
              <w:t>6. Isus je uvijek među nam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Filip krsti Etiopljani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 Ja sam s vama u sve d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Izborne teme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 </w:t>
            </w:r>
            <w:r>
              <w:rPr/>
              <w:t>Isusov zakon ljubavi (izborna tema)</w:t>
            </w:r>
          </w:p>
          <w:p>
            <w:pPr>
              <w:pStyle w:val="Normal"/>
              <w:rPr/>
            </w:pPr>
            <w:r>
              <w:rPr/>
              <w:t>-   Slavlje prve pričesti u župi (izborna tema)</w:t>
            </w:r>
          </w:p>
          <w:p>
            <w:pPr>
              <w:pStyle w:val="Normal"/>
              <w:rPr/>
            </w:pPr>
            <w:r>
              <w:rPr/>
              <w:t>-   Uzašašće i Duho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  <w:tr>
        <w:trPr>
          <w:trHeight w:val="14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P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2"/>
              </w:rPr>
              <w:t>sata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253" w:hanging="25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-   Na praznicima svjedočimo Isusovu dobrot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izborna tema)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rPr/>
            </w:pPr>
            <w:r>
              <w:rPr/>
              <w:t>-  Ponavljanje gradiva 3. razre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rPr/>
            </w:pPr>
            <w:r>
              <w:rPr/>
              <w:t>Zaključivanje ocj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zbena kul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(%1"/>
      <w:lvlJc w:val="left"/>
      <w:pPr>
        <w:tabs>
          <w:tab w:val="num" w:pos="0"/>
        </w:tabs>
        <w:ind w:left="58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0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10:00Z</dcterms:created>
  <dc:creator>Zbornica</dc:creator>
  <dc:description/>
  <cp:keywords/>
  <dc:language>en-US</dc:language>
  <cp:lastModifiedBy>Korisnik</cp:lastModifiedBy>
  <dcterms:modified xsi:type="dcterms:W3CDTF">2016-09-19T19:28:00Z</dcterms:modified>
  <cp:revision>19</cp:revision>
  <dc:subject/>
  <dc:title/>
</cp:coreProperties>
</file>