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NOVNA ŠKOLA AUGUST CESARE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JEROUČITELJICA: MARIJANA VIDOVI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GODIŠNJI PLAN I PROGRAM IZ VJERONAUKA</w:t>
      </w:r>
    </w:p>
    <w:p>
      <w:pPr>
        <w:pStyle w:val="Heading1"/>
        <w:jc w:val="center"/>
        <w:rPr/>
      </w:pPr>
      <w:r>
        <w:rPr/>
        <w:t>ZA II. RAZRED OSNOVNE ŠKO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školska godina 2016./20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JES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J SA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NASTAVNE CJELINE I T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S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ODN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RELACIJA)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Uvodni sa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Ponovno smo zajedno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1. Gradimo zajedništvo i prijateljstvo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Gradimo zajedništvo i prijateljstvo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Kada prijateljstvo prestaje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Svatko je od nas neprocjenjivo blago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2. Isus nam daje snagu i sigurnost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Isus nam daje snagu i sigurnost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Isus pomaže svojim prijateljim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Bog je čudesno stvorio svijet i lju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418" w:leader="none"/>
                <w:tab w:val="center" w:pos="1701" w:leader="none"/>
              </w:tabs>
              <w:jc w:val="both"/>
              <w:rPr/>
            </w:pPr>
            <w:r>
              <w:rPr/>
              <w:t>Biblija je najljepša knjiga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ind w:left="360" w:hanging="0"/>
              <w:jc w:val="both"/>
              <w:rPr/>
            </w:pPr>
            <w:r>
              <w:rPr/>
              <w:t>- Biblija je najljepša knjiga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1701" w:leader="none"/>
              </w:tabs>
              <w:ind w:left="360" w:hanging="0"/>
              <w:jc w:val="both"/>
              <w:rPr/>
            </w:pPr>
            <w:r>
              <w:rPr/>
              <w:t>- Biblija nam govori o Bo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Cs w:val="18"/>
              </w:rPr>
              <w:t>LISTOP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2. Svijet je čudesan i tajnovit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     Bog je Stvoritelj svije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     Čudesni Božji svijet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3. Čovjek je divno Božje stvorenj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     Božje dije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    Različiti smo, a ipak nas mnogo toga povezuj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4. Naša zahvalnost Bogu i ljudima (izborna tem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0"/>
              <w:jc w:val="both"/>
              <w:rPr/>
            </w:pPr>
            <w:r>
              <w:rPr/>
              <w:t>-      Dani kruha i zahvalnost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0"/>
              <w:jc w:val="both"/>
              <w:rPr/>
            </w:pPr>
            <w:r>
              <w:rPr/>
              <w:t>-      Biblija nam pripovjeda o Tobij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0"/>
              <w:jc w:val="both"/>
              <w:rPr/>
            </w:pPr>
            <w:r>
              <w:rPr/>
              <w:t>-      Zahvala za dar život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5. Naša zahvalnost svecima i pokojnicima (izborna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em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  </w:t>
            </w:r>
            <w:r>
              <w:rPr/>
              <w:t>Svi sveti – Molitva svecim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</w:tc>
      </w:tr>
      <w:tr>
        <w:trPr>
          <w:trHeight w:val="13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10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   Naši pokojnici živ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. Ljudi nisu poslušali Bog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Ljudi nisu poslušali Bog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Prijateljstvo između Boga i ljud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. Ljudi velike vjere na Božjem put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 Noa je slušao Bog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 Abraham vjeruje Bog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 Josip Egipatski na Božjemu put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 Josip Egipatski – Bog okreće zlo u dobro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Ponavljanje cjelin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Pisana provjera znanj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I. Isus – dar Božji Zemlji i ljudim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Sveti Nikola (izborna te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720" w:hanging="720"/>
              <w:rPr/>
            </w:pPr>
            <w:r>
              <w:rPr>
                <w:b w:val="false"/>
                <w:bCs w:val="false"/>
              </w:rPr>
              <w:t>1. Izraelski narod očekuje Mesiju</w:t>
            </w:r>
          </w:p>
          <w:p>
            <w:pPr>
              <w:pStyle w:val="Heading6"/>
              <w:numPr>
                <w:ilvl w:val="0"/>
                <w:numId w:val="0"/>
              </w:numPr>
              <w:ind w:left="720" w:hanging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Ljudi žive u nadi i iščekivanju</w:t>
            </w:r>
          </w:p>
          <w:p>
            <w:pPr>
              <w:pStyle w:val="Heading6"/>
              <w:numPr>
                <w:ilvl w:val="0"/>
                <w:numId w:val="0"/>
              </w:numPr>
              <w:ind w:left="720" w:hanging="720"/>
              <w:rPr>
                <w:b w:val="false"/>
                <w:b w:val="false"/>
              </w:rPr>
            </w:pPr>
            <w:r>
              <w:rPr>
                <w:b w:val="false"/>
              </w:rPr>
              <w:t>3. Isus je očekivani Spasitelj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Rođenje Isusovo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>4. Mudraci traže Isu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Božićno vrijeme (utvrđivanje gradiva i ponavljanj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riroda i društvo; Engleski jezik; 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47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JEČ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4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IV. Isusovi prijatel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Navještaj Isusove ljuba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Mnogi su povjerovali Isusovoj ljubavi i dobro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Isus treba ljude za svoja dje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   Poziv učenici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   Poslanje uče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/>
              <w:t>Isusovi učenici dan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972" w:leader="none"/>
              </w:tabs>
              <w:jc w:val="both"/>
              <w:rPr/>
            </w:pPr>
            <w:r>
              <w:rPr/>
              <w:t>Novi zavjet pripovijeda o Isusovom životu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Što govore Evanđelja?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-      Djela apostolska pripovijedaju o kršćanima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 xml:space="preserve">-      Apostoli pišu kršćanskim zajednicama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     Zajedništvo vjer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. Život je lijep i teža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  <w:tab w:val="left" w:pos="972" w:leader="none"/>
              </w:tabs>
              <w:jc w:val="both"/>
              <w:rPr/>
            </w:pPr>
            <w:r>
              <w:rPr/>
              <w:t>Upućeni smo jedni na drug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360" w:hanging="0"/>
              <w:jc w:val="both"/>
              <w:rPr/>
            </w:pPr>
            <w:r>
              <w:rPr/>
              <w:t>-     Upućeni smo jedni na drug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360" w:hanging="0"/>
              <w:jc w:val="both"/>
              <w:rPr/>
            </w:pPr>
            <w:r>
              <w:rPr/>
              <w:t>-     Trebamo jedni druge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360" w:hanging="0"/>
              <w:jc w:val="both"/>
              <w:rPr/>
            </w:pPr>
            <w:r>
              <w:rPr/>
              <w:t>-     Upućeni smo jedni na druge (ponavljanje)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rvatski jezik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10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Korizma (izborna tema)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I. Lijepo je kad braća žive zajedno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. Isus nas uči opraštati, ljubiti i molit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Isus nas uči opraštati, ljubiti i molit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Oprosti svomu brat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Baka uči unuku molit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Kako, gdje i kada se molimo?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. U obitelji živimo jedni za dru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U obitelji živimo jedni za dru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Nedjelja u obitelj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- Za obiteljskim stolom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Život je lijep i težak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. Isus je trebao trpjeti, biti raspet i umrijeti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    Isus je trebao trpjeti, biti raspet i umrije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   Isusova muka i sm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riroda i društvo; Likov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Križni put (izborna tema)</w:t>
            </w:r>
          </w:p>
          <w:p>
            <w:pPr>
              <w:pStyle w:val="Normal"/>
              <w:jc w:val="both"/>
              <w:rPr/>
            </w:pPr>
            <w:r>
              <w:rPr/>
              <w:t>4. Uskrsli Isus daruje mir i radost</w:t>
            </w:r>
          </w:p>
          <w:p>
            <w:pPr>
              <w:pStyle w:val="Normal"/>
              <w:jc w:val="both"/>
              <w:rPr/>
            </w:pPr>
            <w:r>
              <w:rPr/>
              <w:t>- Isus je uskrsnuo</w:t>
            </w:r>
          </w:p>
          <w:p>
            <w:pPr>
              <w:pStyle w:val="Normal"/>
              <w:jc w:val="both"/>
              <w:rPr/>
            </w:pPr>
            <w:r>
              <w:rPr/>
              <w:t>- Poruke uskrsnih pisanic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     Uskrsni običaji (izborna tema)</w:t>
            </w:r>
          </w:p>
          <w:p>
            <w:pPr>
              <w:pStyle w:val="Normal"/>
              <w:jc w:val="both"/>
              <w:rPr/>
            </w:pPr>
            <w:r>
              <w:rPr/>
              <w:t>- Susret s uskrslim Isusom</w:t>
            </w:r>
          </w:p>
          <w:p>
            <w:pPr>
              <w:pStyle w:val="Normal"/>
              <w:jc w:val="both"/>
              <w:rPr/>
            </w:pPr>
            <w:r>
              <w:rPr/>
              <w:t>- Ponavljanje cj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(10 sat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isana provjera znanj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litva u mojoj obitel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Svibanj – Marijin mjesec (izborna te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Majčin d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Pripadam župnoj zajedni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o krštenju postajemo članovi Crk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ja obitelj i žu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Kršćani se u svijetu poštuju i pomaž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hvalni idemo u radost života (izborna tem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 Bogom i na praznici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vala dragi Bož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esveto Trojstvo (izborna tem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4 sat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Tijelovo (izborna tema)</w:t>
            </w:r>
          </w:p>
          <w:p>
            <w:pPr>
              <w:pStyle w:val="Normal"/>
              <w:jc w:val="both"/>
              <w:rPr/>
            </w:pPr>
            <w:r>
              <w:rPr/>
              <w:t>-   Ponavljanje gradiva 2. razred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92" w:leader="none"/>
              </w:tabs>
              <w:jc w:val="both"/>
              <w:rPr/>
            </w:pPr>
            <w:r>
              <w:rPr/>
              <w:t>-   Zaključivanje ocjen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92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18" w:leader="none"/>
        <w:tab w:val="center" w:pos="1701" w:leader="none"/>
      </w:tabs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9:00Z</dcterms:created>
  <dc:creator>Zbornica</dc:creator>
  <dc:description/>
  <cp:keywords/>
  <dc:language>en-US</dc:language>
  <cp:lastModifiedBy>Korisnik</cp:lastModifiedBy>
  <dcterms:modified xsi:type="dcterms:W3CDTF">2016-09-15T05:50:00Z</dcterms:modified>
  <cp:revision>14</cp:revision>
  <dc:subject/>
  <dc:title/>
</cp:coreProperties>
</file>