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UPANIJSKO  NATJECANJE  UČENIKA IZ GEOGRAFIJE   2007. GODIN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  <w:sz w:val="24"/>
          <w:szCs w:val="24"/>
        </w:rPr>
        <w:t>Zaporka __________________________________________ Bodovi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LJEDEĆA TRI PITANJA RIJEŠITE UZ POMOĆ PRILOŽENOG CRTEŽA SVIJETA!</w:t>
      </w:r>
    </w:p>
    <w:p>
      <w:pPr>
        <w:pStyle w:val="Normal"/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83820</wp:posOffset>
            </wp:positionV>
            <wp:extent cx="5205730" cy="4050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572135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45pt;width:45.05pt;height:27pt" coordorigin="-540,169" coordsize="90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9;top:169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69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Označite </w:t>
      </w:r>
      <w:r>
        <w:rPr>
          <w:b/>
          <w:sz w:val="24"/>
          <w:szCs w:val="24"/>
        </w:rPr>
        <w:t>tri</w:t>
      </w:r>
      <w:r>
        <w:rPr>
          <w:sz w:val="24"/>
          <w:szCs w:val="24"/>
        </w:rPr>
        <w:t xml:space="preserve"> kontinenta najveće prosječne gustoće naseljenosti brojevima od 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>do</w:t>
      </w:r>
      <w:r>
        <w:rPr>
          <w:b/>
          <w:sz w:val="24"/>
          <w:szCs w:val="24"/>
        </w:rPr>
        <w:t xml:space="preserve"> 3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53035</wp:posOffset>
                </wp:positionV>
                <wp:extent cx="572135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05pt;width:45.05pt;height:27pt" coordorigin="-540,241" coordsize="901,540">
                <v:shape id="shape_0" fillcolor="white" stroked="t" o:allowincell="f" style="position:absolute;left:-89;top:24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4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(1 najveće do 3 najmanje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Znakom </w:t>
      </w:r>
      <w:r>
        <w:rPr>
          <w:b/>
          <w:sz w:val="24"/>
          <w:szCs w:val="24"/>
        </w:rPr>
        <w:t>X</w:t>
      </w:r>
      <w:r>
        <w:rPr>
          <w:sz w:val="24"/>
          <w:szCs w:val="24"/>
        </w:rPr>
        <w:t xml:space="preserve"> označite kontinent koji je u cijelosti visokorazvijen, s visokim dohotkom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98755</wp:posOffset>
                </wp:positionV>
                <wp:extent cx="572135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65pt;width:45.05pt;height:27pt" coordorigin="-540,313" coordsize="901,540">
                <v:shape id="shape_0" fillcolor="white" stroked="t" o:allowincell="f" style="position:absolute;left:-89;top:31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1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 stanovni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 jednoj godini </w:t>
      </w:r>
      <w:r>
        <w:rPr>
          <w:b/>
          <w:sz w:val="24"/>
          <w:szCs w:val="24"/>
        </w:rPr>
        <w:t>(BDP višim od 10 000 $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Na kontinentu označenim slovom</w:t>
      </w:r>
      <w:r>
        <w:rPr>
          <w:b/>
          <w:sz w:val="24"/>
          <w:szCs w:val="24"/>
        </w:rPr>
        <w:t xml:space="preserve"> A, </w:t>
      </w:r>
      <w:r>
        <w:rPr>
          <w:sz w:val="24"/>
          <w:szCs w:val="24"/>
        </w:rPr>
        <w:t>najrasprostranjenija su dva</w:t>
      </w:r>
    </w:p>
    <w:p>
      <w:pPr>
        <w:pStyle w:val="Normal"/>
        <w:spacing w:lineRule="auto" w:line="48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244475</wp:posOffset>
                </wp:positionV>
                <wp:extent cx="57213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25pt;width:45.05pt;height:27pt" coordorigin="-540,385" coordsize="901,540">
                <v:shape id="shape_0" fillcolor="white" stroked="t" o:allowincell="f" style="position:absolute;left:-89;top:385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85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jezika: __________________________ jezik i _________________________ jezik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EU</w:t>
      </w:r>
      <w:r>
        <w:rPr>
          <w:sz w:val="24"/>
          <w:szCs w:val="24"/>
        </w:rPr>
        <w:t xml:space="preserve"> (Europska  unija) je gospodarska zajednica koja okuplja ___________ (upiši broj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članica danas tj. 2007. godine) zemalja.</w:t>
      </w:r>
    </w:p>
    <w:p>
      <w:pPr>
        <w:pStyle w:val="Normal"/>
        <w:spacing w:lineRule="auto" w:line="480"/>
        <w:ind w:left="3240" w:hanging="324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7pt" coordorigin="-540,-180" coordsize="901,540">
                <v:shape id="shape_0" fillcolor="white" stroked="t" o:allowincell="f" style="position:absolute;left:-89;top:-18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 Hrvatska je 2001. godine imala rodnost </w:t>
      </w:r>
      <w:r>
        <w:rPr>
          <w:b/>
          <w:sz w:val="24"/>
          <w:szCs w:val="24"/>
        </w:rPr>
        <w:t>9,2</w:t>
      </w:r>
      <w:r>
        <w:rPr>
          <w:sz w:val="24"/>
          <w:szCs w:val="24"/>
        </w:rPr>
        <w:t xml:space="preserve"> promila </w:t>
      </w:r>
      <w:r>
        <w:rPr>
          <w:b/>
          <w:sz w:val="24"/>
          <w:szCs w:val="24"/>
        </w:rPr>
        <w:t>(‰)</w:t>
      </w:r>
      <w:r>
        <w:rPr>
          <w:sz w:val="24"/>
          <w:szCs w:val="24"/>
        </w:rPr>
        <w:t xml:space="preserve"> i smrtnost </w:t>
      </w:r>
      <w:r>
        <w:rPr>
          <w:b/>
          <w:sz w:val="24"/>
          <w:szCs w:val="24"/>
        </w:rPr>
        <w:t>11,2</w:t>
      </w:r>
      <w:r>
        <w:rPr>
          <w:sz w:val="24"/>
          <w:szCs w:val="24"/>
        </w:rPr>
        <w:t xml:space="preserve"> promila </w:t>
      </w:r>
      <w:r>
        <w:rPr>
          <w:b/>
          <w:sz w:val="24"/>
          <w:szCs w:val="24"/>
        </w:rPr>
        <w:t>(‰)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0980</wp:posOffset>
                </wp:positionV>
                <wp:extent cx="572135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4pt;width:45.05pt;height:27pt" coordorigin="-540,348" coordsize="901,540">
                <v:shape id="shape_0" fillcolor="white" stroked="t" o:allowincell="f" style="position:absolute;left:-89;top:34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4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o znači da je Hrvatska imala prirodni ______________ od _________ promila </w:t>
      </w:r>
      <w:r>
        <w:rPr>
          <w:b/>
          <w:sz w:val="24"/>
          <w:szCs w:val="24"/>
        </w:rPr>
        <w:t>(‰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 Engleska kratica NATO se na hrvatskom jeziku prevodi kao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_______________________ .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7pt" coordorigin="-540,-180" coordsize="901,540">
                <v:shape id="shape_0" fillcolor="white" stroked="t" o:allowincell="f" style="position:absolute;left:-89;top:-18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 Povežite parove tako da svakom reljefnom obliku  pridružite odgovarajuće slovo 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roj:               _______ pustinje                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- Kven Lun 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-Tha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_______ mlade planine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–Altaj           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-Punja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_______ plodne nizine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-Mandžurija  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-Tian Šan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_______ stara gorja              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-Takla Makan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-Ural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572135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2pt;width:45.05pt;height:27pt" coordorigin="-540,264" coordsize="901,540">
                <v:shape id="shape_0" fillcolor="white" stroked="t" o:allowincell="f" style="position:absolute;left:-89;top:26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6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U sljedeća tri pitanja precrtajte netočne tvrdnje: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47650</wp:posOffset>
                </wp:positionV>
                <wp:extent cx="572135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9.5pt;width:45.05pt;height:27pt" coordorigin="-540,390" coordsize="901,540">
                <v:shape id="shape_0" fillcolor="white" stroked="t" o:allowincell="f" style="position:absolute;left:-89;top:39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9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 Euroazijske države su:  </w:t>
      </w:r>
      <w:r>
        <w:rPr>
          <w:b/>
          <w:i/>
          <w:sz w:val="24"/>
          <w:szCs w:val="24"/>
        </w:rPr>
        <w:t>Turska,  Iran,  Rusija,  Izrael 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 Otoke Sumatru i Javu razdvaja: </w:t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9070</wp:posOffset>
                </wp:positionV>
                <wp:extent cx="572135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1pt;width:45.05pt;height:27pt" coordorigin="-540,282" coordsize="901,540">
                <v:shape id="shape_0" fillcolor="white" stroked="t" o:allowincell="f" style="position:absolute;left:-89;top:28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8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Malajski prolaz,    Formoški prolaz,    Sundski prolaz,   Hormuški prolaz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 xml:space="preserve">       </w:t>
      </w:r>
      <w:r>
        <w:rPr>
          <w:sz w:val="24"/>
          <w:szCs w:val="24"/>
        </w:rPr>
        <w:t>10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Mt. Everest, najviši planinski vrh na Zemlji, nalazi se u graničnom području države  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Nepal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572135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pt;width:45.05pt;height:27pt" coordorigin="-540,240" coordsize="901,540">
                <v:shape id="shape_0" fillcolor="white" stroked="t" o:allowincell="f" style="position:absolute;left:-89;top:24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4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s državom:  </w:t>
      </w:r>
      <w:r>
        <w:rPr>
          <w:b/>
          <w:i/>
          <w:sz w:val="24"/>
          <w:szCs w:val="24"/>
        </w:rPr>
        <w:t>Indijom,  Butanom,  Kinom,  Pakistanom,  Bangladeš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 Prirodnu granicu između Azije i Europe čine i morski prolazi ___________________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98755</wp:posOffset>
                </wp:positionV>
                <wp:extent cx="572135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65pt;width:45.05pt;height:27pt" coordorigin="-540,313" coordsize="901,540">
                <v:shape id="shape_0" fillcolor="white" stroked="t" o:allowincell="f" style="position:absolute;left:-89;top:31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1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 ____________________, a između njih se nalazi  ______________________ mo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. Povežite parove tako da svakoj klimi pridružite odgovarajuće slovo i broj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snježno-šumska klima  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-vadi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-neprohodne šume</w:t>
      </w:r>
    </w:p>
    <w:p>
      <w:pPr>
        <w:pStyle w:val="Normal"/>
        <w:spacing w:lineRule="auto" w:line="360"/>
        <w:ind w:right="72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polarna klima      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-tajga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-mahovine i lišajev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pustinjska klima 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-tundra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-crnogorična šuma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41605</wp:posOffset>
                </wp:positionV>
                <wp:extent cx="572135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15pt;width:45.05pt;height:27pt" coordorigin="-540,223" coordsize="901,540">
                <v:shape id="shape_0" fillcolor="white" stroked="t" o:allowincell="f" style="position:absolute;left:-89;top:22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2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monsunska klima           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-džungla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-suhe doline s povremenim bujicam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. Izdvoji velike azijske morske luke (</w:t>
      </w:r>
      <w:r>
        <w:rPr>
          <w:b/>
          <w:sz w:val="24"/>
          <w:szCs w:val="24"/>
        </w:rPr>
        <w:t>zaokruži slovo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7325</wp:posOffset>
                </wp:positionV>
                <wp:extent cx="572135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75pt;width:45.05pt;height:27pt" coordorigin="-540,295" coordsize="901,540">
                <v:shape id="shape_0" fillcolor="white" stroked="t" o:allowincell="f" style="position:absolute;left:-89;top:295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95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Singapur,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Peking,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Šangaj,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New Delhi,   </w:t>
      </w: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 Mumbai</w:t>
      </w:r>
      <w:r>
        <w:rPr>
          <w:b/>
          <w:sz w:val="24"/>
          <w:szCs w:val="24"/>
        </w:rPr>
        <w:t>,    f)</w:t>
      </w:r>
      <w:r>
        <w:rPr>
          <w:sz w:val="24"/>
          <w:szCs w:val="24"/>
        </w:rPr>
        <w:t xml:space="preserve">  Bagda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4. Koja su dva naziva za pješčani žućkasti materijal, nataložen radom vjetra u Velikoj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98755</wp:posOffset>
                </wp:positionV>
                <wp:extent cx="572135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65pt;width:45.05pt;height:27pt" coordorigin="-540,313" coordsize="901,540">
                <v:shape id="shape_0" fillcolor="white" stroked="t" o:allowincell="f" style="position:absolute;left:-89;top:31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1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kineskoj nizini: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prapor,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erg,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jurta, 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čador,    </w:t>
      </w: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 šot,    </w:t>
      </w:r>
      <w:r>
        <w:rPr>
          <w:b/>
          <w:sz w:val="24"/>
          <w:szCs w:val="24"/>
        </w:rPr>
        <w:t>f)</w:t>
      </w:r>
      <w:r>
        <w:rPr>
          <w:sz w:val="24"/>
          <w:szCs w:val="24"/>
        </w:rPr>
        <w:t xml:space="preserve">  l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5. U kvadratiće na karti upišite slova: slovo </w:t>
      </w:r>
      <w:r>
        <w:rPr>
          <w:b/>
          <w:sz w:val="24"/>
          <w:szCs w:val="24"/>
        </w:rPr>
        <w:t>V</w:t>
      </w:r>
      <w:r>
        <w:rPr>
          <w:sz w:val="24"/>
          <w:szCs w:val="24"/>
        </w:rPr>
        <w:t xml:space="preserve"> za područje visokog tlaka zraka i slovo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358775</wp:posOffset>
            </wp:positionV>
            <wp:extent cx="5381625" cy="139065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943" r="-7" b="59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za područje niskog tlaka zrak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7pt" coordorigin="-540,-180" coordsize="901,540">
                <v:shape id="shape_0" fillcolor="white" stroked="t" o:allowincell="f" style="position:absolute;left:-89;top:-18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6. Povežite parove (navedenim morima i jezerima pridružite odgovarajuće slovo i broj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Južno kinesko  more           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-Amu Darja      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-ušće u Vijetnam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Istočno kinesko more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-Yangtze            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-ušće u Kazahstan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Aralsko jezero          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-Mekong             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-ušće u Uzbekistanu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572135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2pt;width:45.05pt;height:27pt" coordorigin="-540,324" coordsize="901,540">
                <v:shape id="shape_0" fillcolor="white" stroked="t" o:allowincell="f" style="position:absolute;left:-89;top:32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2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Kaspijsko jezero                   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-Ural                   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-ušće u Kini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7. Poredajte četiri najveća japanska otoka prema veličini, </w:t>
      </w:r>
      <w:r>
        <w:rPr>
          <w:b/>
          <w:sz w:val="24"/>
          <w:szCs w:val="24"/>
        </w:rPr>
        <w:t xml:space="preserve">od najmanjeg prema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najvećem:</w:t>
      </w: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LJEDEĆA TRI PITANJA RIJEŠITE UZ POMOĆ PRILOŽENOG CRTEŽ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GOZAPADNE AZIJ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8026" w:dyaOrig="5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3.6pt;width:364.55pt;height:271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Word.Document.12" ShapeID="ole_rId4" DrawAspect="Content" ObjectID="_815233689" r:id="rId4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37795</wp:posOffset>
                </wp:positionV>
                <wp:extent cx="572135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0.85pt;width:45.05pt;height:27pt" coordorigin="-540,217" coordsize="901,540">
                <v:shape id="shape_0" fillcolor="white" stroked="t" o:allowincell="f" style="position:absolute;left:-89;top:21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1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217805</wp:posOffset>
                </wp:positionV>
                <wp:extent cx="572135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15pt;width:45.05pt;height:27pt" coordorigin="-540,343" coordsize="901,540">
                <v:shape id="shape_0" fillcolor="white" stroked="t" o:allowincell="f" style="position:absolute;left:-89;top:34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4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8. Strelicom je označen otok ___________________ u _____________________ moru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9. Slovima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B,  C  i  D</w:t>
      </w:r>
      <w:r>
        <w:rPr>
          <w:sz w:val="24"/>
          <w:szCs w:val="24"/>
        </w:rPr>
        <w:t xml:space="preserve"> označene se države, veliki svjetski izvoznici nafte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A </w:t>
      </w:r>
      <w:r>
        <w:rPr>
          <w:sz w:val="24"/>
          <w:szCs w:val="24"/>
        </w:rPr>
        <w:t xml:space="preserve">______________________________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>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14935</wp:posOffset>
                </wp:positionV>
                <wp:extent cx="572135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05pt;width:45.05pt;height:27pt" coordorigin="-540,181" coordsize="901,540">
                <v:shape id="shape_0" fillcolor="white" stroked="t" o:allowincell="f" style="position:absolute;left:-89;top:18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8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______________________________     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>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94945</wp:posOffset>
                </wp:positionV>
                <wp:extent cx="572135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35pt;width:45.05pt;height:27pt" coordorigin="-540,307" coordsize="901,540">
                <v:shape id="shape_0" fillcolor="white" stroked="t" o:allowincell="f" style="position:absolute;left:-89;top:30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0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0. Znakom </w:t>
      </w:r>
      <w:r>
        <w:rPr>
          <w:b/>
          <w:sz w:val="24"/>
          <w:szCs w:val="24"/>
        </w:rPr>
        <w:t xml:space="preserve">X  </w:t>
      </w:r>
      <w:r>
        <w:rPr>
          <w:sz w:val="24"/>
          <w:szCs w:val="24"/>
        </w:rPr>
        <w:t>označen je</w:t>
      </w:r>
      <w:r>
        <w:rPr>
          <w:b/>
          <w:sz w:val="24"/>
          <w:szCs w:val="24"/>
        </w:rPr>
        <w:t xml:space="preserve"> ___________________________ </w:t>
      </w:r>
      <w:r>
        <w:rPr>
          <w:sz w:val="24"/>
          <w:szCs w:val="24"/>
        </w:rPr>
        <w:t>zaljev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. Afrika je smještena na sve četiri polutke, a najvećim dijelom svoje površine smješten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je na ________________________ i _____________________ __polutki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2135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5.05pt;height:27pt" coordorigin="-540,-180" coordsize="901,540">
                <v:shape id="shape_0" fillcolor="white" stroked="t" o:allowincell="f" style="position:absolute;left:-89;top:-18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8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-571500</wp:posOffset>
            </wp:positionV>
            <wp:extent cx="2462530" cy="2940685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5410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. Koji tip klime u južnoj Africi prikazuj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klimatski dijagram: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pustinjsk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savansk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stepsku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572135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2pt;width:45.05pt;height:27pt" coordorigin="-540,324" coordsize="901,540">
                <v:shape id="shape_0" fillcolor="white" stroked="t" o:allowincell="f" style="position:absolute;left:-89;top:32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2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prašumsk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3. Na klimadijagramu mjesec s najviše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adalina je _______________________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 mjesec s najnižom temperaturom j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____________ .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491490</wp:posOffset>
                </wp:positionV>
                <wp:extent cx="572135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8.7pt;width:45.05pt;height:27pt" coordorigin="-540,774" coordsize="901,540">
                <v:shape id="shape_0" fillcolor="white" stroked="t" o:allowincell="f" style="position:absolute;left:-89;top:77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77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86100</wp:posOffset>
            </wp:positionH>
            <wp:positionV relativeFrom="paragraph">
              <wp:posOffset>377190</wp:posOffset>
            </wp:positionV>
            <wp:extent cx="3038475" cy="342900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242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SLJEDEĆA ČETIRI PITANJA RIJEŠITE U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MOĆ KARTE AFRIKE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4. Slovima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 xml:space="preserve">B </w:t>
      </w:r>
      <w:r>
        <w:rPr>
          <w:sz w:val="24"/>
          <w:szCs w:val="24"/>
        </w:rPr>
        <w:t xml:space="preserve">označena su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ulkanska gorja u Sahari. To su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572135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2pt;width:45.05pt;height:27pt" coordorigin="-540,324" coordsize="901,540">
                <v:shape id="shape_0" fillcolor="white" stroked="t" o:allowincell="f" style="position:absolute;left:-89;top:32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2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B 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5. Znakom </w:t>
      </w:r>
      <w:r>
        <w:rPr>
          <w:b/>
          <w:sz w:val="24"/>
          <w:szCs w:val="24"/>
        </w:rPr>
        <w:t xml:space="preserve">X </w:t>
      </w:r>
      <w:r>
        <w:rPr>
          <w:sz w:val="24"/>
          <w:szCs w:val="24"/>
        </w:rPr>
        <w:t>označeno je etiopsk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jezero  _____________________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z kojeg izvire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83515</wp:posOffset>
                </wp:positionV>
                <wp:extent cx="572135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45pt;width:45.05pt;height:27pt" coordorigin="-540,289" coordsize="901,540">
                <v:shape id="shape_0" fillcolor="white" stroked="t" o:allowincell="f" style="position:absolute;left:-89;top:289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89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 Ni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6. Brojkom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označeno je najdublj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fričko jezero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94945</wp:posOffset>
                </wp:positionV>
                <wp:extent cx="572135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5.35pt;width:45.05pt;height:27pt" coordorigin="-540,307" coordsize="901,540">
                <v:shape id="shape_0" fillcolor="white" stroked="t" o:allowincell="f" style="position:absolute;left:-89;top:30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0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7. Kosim </w:t>
      </w:r>
      <w:r>
        <w:rPr>
          <w:b/>
          <w:sz w:val="24"/>
          <w:szCs w:val="24"/>
        </w:rPr>
        <w:t>crticama</w:t>
      </w:r>
      <w:r>
        <w:rPr>
          <w:sz w:val="24"/>
          <w:szCs w:val="24"/>
        </w:rPr>
        <w:t xml:space="preserve"> označena j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frička pustinja 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572135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2pt;width:45.05pt;height:27pt" coordorigin="-540,324" coordsize="901,540">
                <v:shape id="shape_0" fillcolor="white" stroked="t" o:allowincell="f" style="position:absolute;left:-89;top:32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2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. Povežite parove tako da afričkom državama pridružite odgovarajuće slovo i broj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Egipat           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-Serengeti  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-antičke ruševi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Tunis  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-Giza              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-safari turiza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 Tanzanija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-Kartaga        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-turizam gradova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83515</wp:posOffset>
                </wp:positionV>
                <wp:extent cx="572135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45pt;width:45.05pt;height:27pt" coordorigin="-540,289" coordsize="901,540">
                <v:shape id="shape_0" fillcolor="white" stroked="t" o:allowincell="f" style="position:absolute;left:-89;top:289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289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 Maroko          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-Casablanca    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-piramid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. Na sjeveru Afrike najrasprostranjeniji jezik je ______________________, a južno od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229235</wp:posOffset>
                </wp:positionV>
                <wp:extent cx="572135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.05pt;width:45.05pt;height:27pt" coordorigin="-540,361" coordsize="901,540">
                <v:shape id="shape_0" fillcolor="white" stroked="t" o:allowincell="f" style="position:absolute;left:-89;top:36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6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ustinje Sahare, jezik _________________________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. Izdvojite afričke izvozne poljoprivredne proizvode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kakao,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manioka,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 batata,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proso,  </w:t>
      </w: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 kava,  </w:t>
      </w:r>
      <w:r>
        <w:rPr>
          <w:b/>
          <w:sz w:val="24"/>
          <w:szCs w:val="24"/>
        </w:rPr>
        <w:t xml:space="preserve">f) </w:t>
      </w:r>
      <w:r>
        <w:rPr>
          <w:sz w:val="24"/>
          <w:szCs w:val="24"/>
        </w:rPr>
        <w:t xml:space="preserve"> pam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27:00Z</dcterms:created>
  <dc:creator>Filip</dc:creator>
  <dc:description/>
  <cp:keywords/>
  <dc:language>en-US</dc:language>
  <cp:lastModifiedBy>rvuk</cp:lastModifiedBy>
  <cp:lastPrinted>2007-03-04T17:52:00Z</cp:lastPrinted>
  <dcterms:modified xsi:type="dcterms:W3CDTF">2007-03-04T16:56:00Z</dcterms:modified>
  <cp:revision>37</cp:revision>
  <dc:subject/>
  <dc:title>OPĆINSKO  ILI  GRADSKO  NATJECANJE  U  GEOGRAFIJI   2005</dc:title>
</cp:coreProperties>
</file>