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NA ŠKOLA GORNJA VEŽICA</w:t>
      </w:r>
    </w:p>
    <w:p>
      <w:pPr>
        <w:pStyle w:val="Normal"/>
        <w:rPr/>
      </w:pPr>
      <w:r>
        <w:rPr/>
        <w:t xml:space="preserve">                     </w:t>
      </w:r>
      <w:r>
        <w:rPr/>
        <w:t>R I J E K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ospodin – gđa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Temeljem članka 44. Statuta škole sazivam sjednicu Školskog odbora Osnovne škole Gornja Vežica Rijeka koja će se održati u četvrtak</w:t>
      </w:r>
      <w:r>
        <w:rPr>
          <w:b/>
        </w:rPr>
        <w:t>, 29. siječnja 2015. godine u 16,00 sati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                 </w:t>
      </w:r>
      <w:r>
        <w:rPr/>
        <w:t>Za sjednicu predlažem slijedeć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D n e v n i   r e 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Verifikacija zapisnika s prošle sjednice Školskog odbora- primjedb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ncijski izvještaj za razdoblje od 01. siječnja 2014. do 31. prosinca 2014. godine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nošenje odluke o raspodjeli rezultata poslovanja ostvarenih u 2014. godine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nošenje Pravilnika o radu OŠ Gornja Vežica sukladno novom Zakonu o rad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 Raz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olimo Vas da se odazovete pozivu te svojim prisustvom i sudjelovanjem u radu pripomognete uspješnosti sjed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U Rijeci, 27. siječnja 2015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Školskog odbora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Danila Ferenčević, v.r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36:00Z</dcterms:created>
  <dc:creator>Ravnatelj</dc:creator>
  <dc:description/>
  <dc:language>en-US</dc:language>
  <cp:lastModifiedBy>Svetlasna Vukić</cp:lastModifiedBy>
  <cp:lastPrinted>2013-09-13T12:53:00Z</cp:lastPrinted>
  <dcterms:modified xsi:type="dcterms:W3CDTF">2018-09-16T20:36:00Z</dcterms:modified>
  <cp:revision>2</cp:revision>
  <dc:subject/>
  <dc:title>OSNOVNA ŠKOLA GORNJA VEŽICA</dc:title>
</cp:coreProperties>
</file>