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OSNOVNA ŠKOLA GORNJA VEŽIC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GORNJA VEŽICA 31, 51000 RIJEK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Tel. 411-517, os-rijeka-021@skole.t-com.hr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KLASA: 003-05/12-1/01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URBROJ: 2170-55-01-12-0001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Datum, 15. rujna 2012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Školski odbor Osnovne škole Gornja Vežica, temeljem članka 2</w:t>
      </w:r>
      <w:r>
        <w:rPr>
          <w:rFonts w:cs="Book Antiqua" w:ascii="Book Antiqua" w:hAnsi="Book Antiqua"/>
        </w:rPr>
        <w:t xml:space="preserve">8. </w:t>
      </w:r>
      <w:r>
        <w:rPr>
          <w:rFonts w:cs="Book Antiqua" w:ascii="Book Antiqua" w:hAnsi="Book Antiqua"/>
          <w:bCs/>
          <w:iCs/>
        </w:rPr>
        <w:t xml:space="preserve">Zakona o odgoju i obrazovanju u osnovnoj i srednjoj školi (N.N. 87/08,86/09,92/10, 105/10 i 90/11) i članka 6 Statuta Osnovne škole Gornja Vežica nakon sjednice Vijeća roditelja i 3.sjednice Učiteljskog vijeća  održanoj  14.09. 2012.  d o n o s i  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Heading"/>
        <w:jc w:val="center"/>
        <w:rPr>
          <w:rFonts w:ascii="Book Antiqua" w:hAnsi="Book Antiqua" w:cs="Book Antiqua"/>
          <w:bCs/>
          <w:iCs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ŠKOLSKI  KURIKULUM</w:t>
      </w:r>
    </w:p>
    <w:p>
      <w:pPr>
        <w:pStyle w:val="Heading2"/>
        <w:jc w:val="center"/>
        <w:rPr/>
      </w:pPr>
      <w:r>
        <w:rPr>
          <w:rStyle w:val="Emphasis"/>
          <w:rFonts w:cs="Book Antiqua" w:ascii="Book Antiqua" w:hAnsi="Book Antiqua"/>
          <w:sz w:val="24"/>
          <w:szCs w:val="24"/>
        </w:rPr>
        <w:t>(Osnovne škole Gornja Vežica)</w:t>
      </w:r>
    </w:p>
    <w:p>
      <w:pPr>
        <w:pStyle w:val="Heading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Style w:val="Emphasis"/>
          <w:rFonts w:cs="Book Antiqua" w:ascii="Book Antiqua" w:hAnsi="Book Antiqua"/>
          <w:sz w:val="24"/>
          <w:szCs w:val="24"/>
        </w:rPr>
        <w:t>Za školsku godinu 2012/13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                                                                </w:t>
      </w:r>
      <w:r>
        <w:rPr>
          <w:rFonts w:cs="Book Antiqua" w:ascii="Book Antiqua" w:hAnsi="Book Antiqua"/>
          <w:bCs/>
          <w:iCs/>
        </w:rPr>
        <w:t>Rujan, 2012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080"/>
      </w:tblGrid>
      <w:tr>
        <w:trPr>
          <w:trHeight w:val="548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  <w:sz w:val="32"/>
                <w:szCs w:val="32"/>
              </w:rPr>
              <w:t>SADRŽA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stranic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Osnovni podatci o ustanovi 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Book Antiqua" w:hAnsi="Book Antiqua"/>
              </w:rPr>
              <w:t>Školski kurikulum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Uvod …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Vizija škole 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Ciljevi školskog kurikuluma 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Cs/>
              </w:rPr>
              <w:t>Dugoročni i kratkoročni ciljevi izvannastavnih i izvanškolskih aktivnosti, izborne nastave 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rugih odgojno- obrazovnih aktivnosti te projekata škole 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  <w:bCs/>
              </w:rPr>
            </w:pPr>
            <w:r>
              <w:rPr>
                <w:rFonts w:cs="TimesNewRoman;Times New Roman" w:ascii="Book Antiqua" w:hAnsi="Book Antiqua"/>
                <w:bCs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Nositelji aktivnosti izrade i donošenja školskog kurikuluma 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6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Javnost rada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7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remenik provođenja programa 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8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taljan troškovnik 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9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vrednovanja i način korištenja rezultata vrednovanja 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rikulum OŠ Gornja Vežica 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bor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jeronauk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mački jezik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o crtanje 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lijanski jezi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punsk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1. …………………………………………………………………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1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i Matematika 2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3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3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, Matematika 4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5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6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7,8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leski jezik 5,6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dat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1. r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2.r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3.r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4.r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1-4.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roda i društvo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5.-8. r 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5. r 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8.r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5. i 6. r 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vojezične radionice ( EJ-NJJ) 7. r 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jezik 7.r. 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 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ografija 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Fizika ……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kovna grupa ………………..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emija ………………………………………………………………….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4.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vannastavne aktivnosti </w:t>
            </w:r>
            <w:r>
              <w:rPr>
                <w:rFonts w:cs="Book Antiqua" w:ascii="Book Antiqua" w:hAnsi="Book Antiqua"/>
              </w:rPr>
              <w:t>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tronomi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jeronaučna radionica …………...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čakavci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lar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ideo grupa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censka grupa 2. r 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kovna grupa 3. r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ativna radionica HJ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terarna grupa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 farma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Ritmika ………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njižničari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list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naučna olimpijada 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sportski klub 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-geografija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Zbor mali 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bor veliki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veni križ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pa za obilježavanje vjerskih blagdana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zično-scenska igraonica na talijanskom jeziku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ativna radionica 3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 za djecu u PSP-u 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letika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rojekti  i programi </w:t>
            </w:r>
            <w:r>
              <w:rPr>
                <w:rFonts w:cs="Book Antiqua" w:ascii="Book Antiqua" w:hAnsi="Book Antiqua"/>
              </w:rPr>
              <w:t>……………………………...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lavo-zeleno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ojekt Buka ………………………………………………….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je nije mučenje 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sigurno i poticajno okruženje u školama 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 ……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ATHS 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Teen CAP ……………………………………….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Škole za Afriku ………………………………..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ening životnih vještina 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E učionica 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ojekt „ Roditeljska patrola“ 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H-1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jam mogućnosti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i alternativa 1 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i alternativa 2 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H-2 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.E.Š…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jedno možemo više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  <w:lang w:val="pl-PL"/>
              </w:rPr>
              <w:t>Odgoj i obrazovanje za okoliš i održivi razvoj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6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Vanučionična nastava </w:t>
            </w:r>
            <w:r>
              <w:rPr>
                <w:rFonts w:cs="Book Antiqua" w:ascii="Book Antiqua" w:hAnsi="Book Antiqua"/>
              </w:rPr>
              <w:t>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Prv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azališna i kino predstava ……………………………….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ozdrav prirodi ………………………...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ako doći sigurno do škole..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Drug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no i kazalište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nevalska povorka 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Vatrogasnom domu 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prirodi 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Treć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no …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nalaženje u prostoru ……….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lan mjesta …………………………………………………………………...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lub podvodnih aktivnosti Kostrena 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IK Rijeka …....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Četvrt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a Ružić 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vir ……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IK Rijeka ……………………...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a u prirodi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jesničari …………………..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 xml:space="preserve">8.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>Produženi boravak</w:t>
            </w:r>
            <w:r>
              <w:rPr>
                <w:rFonts w:cs="Book Antiqua" w:ascii="Book Antiqua" w:hAnsi="Book Antiqua"/>
              </w:rPr>
              <w:t xml:space="preserve"> 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7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boravak </w:t>
            </w:r>
            <w:r>
              <w:rPr>
                <w:rFonts w:cs="Book Antiqua" w:ascii="Book Antiqua" w:hAnsi="Book Antiqua"/>
              </w:rPr>
              <w:t>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ja škola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sportaši 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godišnjim dobima 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i kruha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an planeta Zemlje 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 voda 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žić …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krsna radionica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škare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alentinovo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čin dan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jedan slikovnice 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buk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8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stručni postupak </w:t>
            </w:r>
            <w:r>
              <w:rPr>
                <w:rFonts w:cs="Book Antiqua" w:ascii="Book Antiqua" w:hAnsi="Book Antiqua"/>
              </w:rPr>
              <w:t>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enska grupa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grupa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9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Izlet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6. i 7. razredi 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2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StandardWeb"/>
        <w:spacing w:before="0" w:after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32"/>
          <w:szCs w:val="32"/>
        </w:rPr>
      </w:pPr>
      <w:r>
        <w:rPr>
          <w:rFonts w:cs="TimesNewRoman,Bold;Times New Roman" w:ascii="Book Antiqua" w:hAnsi="Book Antiqua"/>
          <w:b/>
          <w:bCs/>
          <w:color w:val="003366"/>
          <w:sz w:val="32"/>
          <w:szCs w:val="32"/>
        </w:rPr>
        <w:t>1. OSNOVNI PODATCI O USTANOVI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  <w:color w:val="003366"/>
          <w:sz w:val="32"/>
          <w:szCs w:val="32"/>
        </w:rPr>
      </w:pPr>
      <w:r>
        <w:rPr>
          <w:rFonts w:cs="TimesNewRoman;Times New Roman" w:ascii="Book Antiqua" w:hAnsi="Book Antiqua"/>
          <w:b/>
          <w:bCs/>
          <w:color w:val="003366"/>
          <w:sz w:val="32"/>
          <w:szCs w:val="32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Naziv i sjedište</w:t>
      </w:r>
      <w:r>
        <w:rPr>
          <w:rFonts w:cs="TimesNewRoman;Times New Roman" w:ascii="Book Antiqua" w:hAnsi="Book Antiqua"/>
        </w:rPr>
        <w:t xml:space="preserve"> - Osnovna škola Gornja Vežica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 xml:space="preserve">Županija </w:t>
      </w:r>
      <w:r>
        <w:rPr>
          <w:rFonts w:cs="TimesNewRoman;Times New Roman" w:ascii="Book Antiqua" w:hAnsi="Book Antiqua"/>
        </w:rPr>
        <w:t>- Primorsko-goranska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Šifra ustanove</w:t>
      </w:r>
      <w:r>
        <w:rPr>
          <w:rFonts w:cs="TimesNewRoman;Times New Roman" w:ascii="Book Antiqua" w:hAnsi="Book Antiqua"/>
        </w:rPr>
        <w:t xml:space="preserve"> - 08-071-021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 CE;Times New Roman" w:ascii="Book Antiqua" w:hAnsi="Book Antiqua"/>
          <w:b/>
        </w:rPr>
        <w:t>Ukupni broj učenika</w:t>
      </w:r>
      <w:r>
        <w:rPr>
          <w:rFonts w:cs="TimesNewRoman CE;Times New Roman" w:ascii="Book Antiqua" w:hAnsi="Book Antiqua"/>
        </w:rPr>
        <w:t xml:space="preserve"> - 502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Ravnatelj</w:t>
      </w:r>
      <w:r>
        <w:rPr>
          <w:rFonts w:cs="TimesNewRoman;Times New Roman" w:ascii="Book Antiqua" w:hAnsi="Book Antiqua"/>
        </w:rPr>
        <w:t xml:space="preserve"> -  Bojana Matešin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Ukupan broj odjela</w:t>
      </w:r>
      <w:r>
        <w:rPr>
          <w:rFonts w:cs="TimesNewRoman;Times New Roman" w:ascii="Book Antiqua" w:hAnsi="Book Antiqua"/>
        </w:rPr>
        <w:t xml:space="preserve"> - 24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djelatnika</w:t>
      </w:r>
      <w:r>
        <w:rPr>
          <w:rFonts w:cs="TimesNewRoman;Times New Roman" w:ascii="Book Antiqua" w:hAnsi="Book Antiqua"/>
        </w:rPr>
        <w:t xml:space="preserve"> – 66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nastavnika</w:t>
      </w:r>
      <w:r>
        <w:rPr>
          <w:rFonts w:cs="TimesNewRoman;Times New Roman" w:ascii="Book Antiqua" w:hAnsi="Book Antiqua"/>
        </w:rPr>
        <w:t xml:space="preserve"> - 45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</w:rPr>
      </w:pPr>
      <w:r>
        <w:rPr>
          <w:rFonts w:cs="TimesNewRoman CE;Times New Roman" w:ascii="Book Antiqua" w:hAnsi="Book Antiqua"/>
          <w:b/>
        </w:rPr>
        <w:t>Ukupan broj stručnih</w:t>
      </w:r>
      <w:r>
        <w:rPr>
          <w:rFonts w:cs="TimesNewRoman;Times New Roman" w:ascii="Book Antiqua" w:hAnsi="Book Antiqua"/>
          <w:b/>
        </w:rPr>
        <w:t xml:space="preserve"> suradnika</w:t>
      </w:r>
      <w:r>
        <w:rPr>
          <w:rFonts w:cs="TimesNewRoman;Times New Roman" w:ascii="Book Antiqua" w:hAnsi="Book Antiqua"/>
        </w:rPr>
        <w:t xml:space="preserve"> -3</w:t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  <w:t>Ukupan broj administrativnog osoblja</w:t>
      </w:r>
      <w:r>
        <w:rPr>
          <w:rFonts w:cs="TimesNewRoman,Bold;Times New Roman" w:ascii="Book Antiqua" w:hAnsi="Book Antiqua"/>
          <w:bCs/>
        </w:rPr>
        <w:t>- 2</w:t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lang w:eastAsia="en-US"/>
        </w:rPr>
      </w:pPr>
      <w:r>
        <w:rPr>
          <w:rFonts w:cs="Arial" w:ascii="Book Antiqua" w:hAnsi="Book Antiqua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32"/>
          <w:szCs w:val="32"/>
          <w:lang w:val="pl-PL" w:eastAsia="en-US"/>
        </w:rPr>
        <w:t xml:space="preserve">2. Š K O L S K I     K U R I K U L U M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32"/>
          <w:szCs w:val="32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32"/>
          <w:szCs w:val="32"/>
          <w:lang w:val="pl-PL" w:eastAsia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  <w:t>Uvodne napomene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iCs/>
        </w:rPr>
        <w:t>Temeljni dokument za izradu Š</w:t>
      </w:r>
      <w:r>
        <w:rPr>
          <w:rFonts w:cs="Book Antiqua" w:ascii="Book Antiqua" w:hAnsi="Book Antiqua"/>
        </w:rPr>
        <w:t xml:space="preserve">kolskog kurikuluma je </w:t>
      </w:r>
      <w:r>
        <w:rPr>
          <w:rFonts w:cs="Book Antiqua" w:ascii="Book Antiqua" w:hAnsi="Book Antiqua"/>
          <w:bCs/>
          <w:iCs/>
        </w:rPr>
        <w:t>Nacionalni okvirni kurikulum koji propisuje:</w:t>
      </w:r>
    </w:p>
    <w:p>
      <w:pPr>
        <w:pStyle w:val="StandardWeb"/>
        <w:numPr>
          <w:ilvl w:val="0"/>
          <w:numId w:val="62"/>
        </w:numPr>
        <w:tabs>
          <w:tab w:val="clear" w:pos="720"/>
          <w:tab w:val="left" w:pos="374" w:leader="none"/>
        </w:tabs>
        <w:spacing w:before="28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goj i obrazovanje u školi ostvaruje se na temelju nacionalnog kurikuluma, nastavnih planova i programa i školskog kurikuluma.</w:t>
      </w:r>
    </w:p>
    <w:p>
      <w:pPr>
        <w:pStyle w:val="StandardWeb"/>
        <w:numPr>
          <w:ilvl w:val="0"/>
          <w:numId w:val="62"/>
        </w:numPr>
        <w:tabs>
          <w:tab w:val="clear" w:pos="720"/>
          <w:tab w:val="left" w:pos="374" w:leader="none"/>
        </w:tabs>
        <w:spacing w:before="0" w:after="280"/>
        <w:ind w:left="0" w:hanging="0"/>
        <w:jc w:val="both"/>
        <w:rPr/>
      </w:pPr>
      <w:r>
        <w:rPr>
          <w:rFonts w:cs="Book Antiqua" w:ascii="Book Antiqua" w:hAnsi="Book Antiqua"/>
        </w:rPr>
        <w:t>Nacionalni okvirni kurikulum utvrđuje vrijednosti, načela, općeobrazovne ciljeve i ciljeve poučavanja, koncepciju učenja i poučavanja, pristupe poučavanju, obrazovne ciljeve po obrazovnim područjima i predmetima definirane ishodima obrazovanja, odnosno kompetencijama te vrednovanje i ocjenjivanje.</w:t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28"/>
          <w:szCs w:val="28"/>
          <w:lang w:val="pl-PL" w:eastAsia="en-US"/>
        </w:rPr>
        <w:t>2.1. UVOD</w:t>
      </w:r>
      <w:r>
        <w:rPr>
          <w:rFonts w:cs="Arial" w:ascii="Book Antiqua" w:hAnsi="Book Antiqua"/>
          <w:b/>
          <w:bCs/>
          <w:color w:val="003366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kument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b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proce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vod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j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jekom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godin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Svrh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stvarivan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cilje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data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razova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ć</w:t>
      </w:r>
      <w:r>
        <w:rPr>
          <w:rFonts w:cs="Arial" w:ascii="Book Antiqua" w:hAnsi="Book Antiqua"/>
          <w:color w:val="000000"/>
          <w:lang w:val="pl-PL" w:eastAsia="en-US"/>
        </w:rPr>
        <w:t>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movir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ic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lektualni</w:t>
      </w:r>
      <w:r>
        <w:rPr>
          <w:rFonts w:cs="Arial" w:ascii="Book Antiqua" w:hAnsi="Book Antiqua"/>
          <w:color w:val="000000"/>
          <w:lang w:eastAsia="en-US"/>
        </w:rPr>
        <w:t xml:space="preserve"> , </w:t>
      </w:r>
      <w:r>
        <w:rPr>
          <w:rFonts w:cs="Arial" w:ascii="Book Antiqua" w:hAnsi="Book Antiqua"/>
          <w:color w:val="000000"/>
          <w:lang w:val="pl-PL" w:eastAsia="en-US"/>
        </w:rPr>
        <w:t>osob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dru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tve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fiz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zv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>. Š</w:t>
      </w:r>
      <w:r>
        <w:rPr>
          <w:rFonts w:cs="Arial" w:ascii="Book Antiqua" w:hAnsi="Book Antiqua"/>
          <w:color w:val="000000"/>
          <w:lang w:val="pl-PL" w:eastAsia="en-US"/>
        </w:rPr>
        <w:t>kols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red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veden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arakterist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specif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odnos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epoznatlji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oj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redi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ir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rPr/>
      </w:pP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i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o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tvr</w:t>
      </w:r>
      <w:r>
        <w:rPr>
          <w:rFonts w:cs="Arial" w:ascii="Book Antiqua" w:hAnsi="Book Antiqua"/>
          <w:color w:val="000000"/>
          <w:lang w:eastAsia="en-US"/>
        </w:rPr>
        <w:t>đ</w:t>
      </w:r>
      <w:r>
        <w:rPr>
          <w:rFonts w:cs="Arial" w:ascii="Book Antiqua" w:hAnsi="Book Antiqua"/>
          <w:color w:val="000000"/>
          <w:lang w:val="pl-PL" w:eastAsia="en-US"/>
        </w:rPr>
        <w:t>u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ug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atk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la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d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oz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bor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stav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izvannasta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van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>,</w:t>
      </w:r>
      <w:r>
        <w:rPr>
          <w:rFonts w:cs="Arial" w:ascii="Book Antiqua" w:hAnsi="Book Antiqua"/>
          <w:color w:val="000000"/>
          <w:lang w:val="pl-PL" w:eastAsia="en-US"/>
        </w:rPr>
        <w:t>dodat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punsku</w:t>
      </w:r>
      <w:r>
        <w:rPr>
          <w:rFonts w:cs="Arial" w:ascii="Book Antiqua" w:hAnsi="Book Antiqua"/>
          <w:color w:val="000000"/>
          <w:lang w:eastAsia="en-US"/>
        </w:rPr>
        <w:t xml:space="preserve">, 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rug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dgojno</w:t>
      </w:r>
      <w:r>
        <w:rPr>
          <w:rFonts w:cs="Arial" w:ascii="Book Antiqua" w:hAnsi="Book Antiqua"/>
          <w:color w:val="000000"/>
          <w:lang w:eastAsia="en-US"/>
        </w:rPr>
        <w:t xml:space="preserve"> - </w:t>
      </w:r>
      <w:r>
        <w:rPr>
          <w:rFonts w:cs="Arial" w:ascii="Book Antiqua" w:hAnsi="Book Antiqua"/>
          <w:color w:val="000000"/>
          <w:lang w:val="pl-PL" w:eastAsia="en-US"/>
        </w:rPr>
        <w:t>obrazo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jekt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Book Antiqua" w:ascii="Book Antiqua" w:hAnsi="Book Antiqua"/>
        </w:rPr>
        <w:t>Školskim kurikulumom se utvrđuju:</w:t>
        <w:br/>
        <w:t>– aktivnost, program i/ili projekt</w:t>
        <w:br/>
        <w:t>– ciljevi aktivnosti, programa i/ili projekta</w:t>
        <w:br/>
        <w:t>– namjena aktivnosti, programa i/ili projekta</w:t>
        <w:br/>
        <w:t>– nositelji aktivnosti, programa i/ili projekta i njihova odgovornost</w:t>
        <w:br/>
        <w:t>– način realizacije aktivnosti, programa i/ili projekta</w:t>
        <w:br/>
        <w:t>– vremenik aktivnosti, programa i/ili projekta</w:t>
        <w:br/>
        <w:t>– detaljan troškovnik aktivnosti, programa i/ili projekta</w:t>
        <w:br/>
        <w:t>– način vrednovanja i način korištenja rezultata vrednovanja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Izbor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rav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vis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reba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res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njihov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od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oj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jeluj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Pretpostav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rhovi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tr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mpetenci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kvalitet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rad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itelj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dr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mo</w:t>
      </w:r>
      <w:r>
        <w:rPr>
          <w:rFonts w:cs="Arial" w:ascii="Book Antiqua" w:hAnsi="Book Antiqua"/>
          <w:color w:val="000000"/>
          <w:lang w:eastAsia="en-US"/>
        </w:rPr>
        <w:t xml:space="preserve">ć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Školski kurikulum je razrađen po odgojno obrazovnim područjima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Dostupan je na mrežnim stranicama škole svim učenicima, roditeljima i svim ostalima koji su zainteresirani za rad i život naše škole.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  <w:color w:val="000000"/>
          <w:lang w:val="pl-PL" w:eastAsia="en-US"/>
        </w:rPr>
      </w:pPr>
      <w:r>
        <w:rPr>
          <w:rFonts w:cs="TimesNewRoman,Bold;Times New Roman" w:ascii="Book Antiqua" w:hAnsi="Book Antiqua"/>
          <w:b/>
          <w:bCs/>
          <w:color w:val="000000"/>
          <w:lang w:val="pl-PL" w:eastAsia="en-US"/>
        </w:rPr>
      </w:r>
    </w:p>
    <w:p>
      <w:pPr>
        <w:pStyle w:val="Normal"/>
        <w:autoSpaceDE w:val="false"/>
        <w:jc w:val="both"/>
        <w:rPr>
          <w:rFonts w:cs="TimesNewRoman,Bold;Times New Roman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2. Vizija škole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  <w:t xml:space="preserve">Ostvarenje škole kao centra izvrsnosti temeljene na vrijednostima nacionalne kulture te otvorenosti </w:t>
      </w:r>
      <w:r>
        <w:rPr>
          <w:rFonts w:cs="TimesNewRoman CE;Times New Roman" w:ascii="Book Antiqua" w:hAnsi="Book Antiqua"/>
        </w:rPr>
        <w:t xml:space="preserve">prema vanjskim partnerstvima kroz programe koji potiču razvoj obrazovnih i kreativnih resursa, </w:t>
      </w:r>
      <w:r>
        <w:rPr>
          <w:rFonts w:cs="TimesNewRoman;Times New Roman" w:ascii="Book Antiqua" w:hAnsi="Book Antiqua"/>
        </w:rPr>
        <w:t>interaktivnu komunikacijsku tehnologiju i ci</w:t>
      </w:r>
      <w:r>
        <w:rPr>
          <w:rFonts w:cs="TimesNewRoman CE;Times New Roman" w:ascii="Book Antiqua" w:hAnsi="Book Antiqua"/>
        </w:rPr>
        <w:t>jeloživotno učenje.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3. Ciljevi školskog kurikuluma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Book Antiqua" w:hAnsi="Book Antiqua"/>
        </w:rPr>
        <w:t xml:space="preserve">Stjecanje temeljnih kompetencija s posebnim naglaskom na razvoj inovativnosti, stvaralaštva, rješavanja problema, razvoj kritičkog mišljenja, poduzetnosti, informatičke pismenosti, socijalnih i drugih kompetencija i osposobljavanje za </w:t>
      </w:r>
      <w:r>
        <w:rPr>
          <w:rFonts w:cs="Book Antiqua" w:ascii="Book Antiqua" w:hAnsi="Book Antiqua"/>
        </w:rPr>
        <w:t xml:space="preserve">cijeloživotno učenje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  <w:t>osigur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sustava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a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i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po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avanja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enika</w:t>
      </w:r>
      <w:r>
        <w:rPr>
          <w:rFonts w:cs="Book Antiqua" w:ascii="Book Antiqua" w:hAnsi="Book Antiqua"/>
          <w:color w:val="000000"/>
          <w:lang w:eastAsia="en-US"/>
        </w:rPr>
        <w:t xml:space="preserve">, </w:t>
      </w:r>
      <w:r>
        <w:rPr>
          <w:rFonts w:cs="Book Antiqua" w:ascii="Book Antiqua" w:hAnsi="Book Antiqua"/>
          <w:color w:val="000000"/>
          <w:lang w:val="en-US" w:eastAsia="en-US"/>
        </w:rPr>
        <w:t>potic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naprje</w:t>
      </w:r>
      <w:r>
        <w:rPr>
          <w:rFonts w:cs="Book Antiqua" w:ascii="Book Antiqua" w:hAnsi="Book Antiqua"/>
          <w:color w:val="000000"/>
          <w:lang w:eastAsia="en-US"/>
        </w:rPr>
        <w:t>đ</w:t>
      </w:r>
      <w:r>
        <w:rPr>
          <w:rFonts w:cs="Book Antiqua" w:ascii="Book Antiqua" w:hAnsi="Book Antiqua"/>
          <w:color w:val="000000"/>
          <w:lang w:val="en-US" w:eastAsia="en-US"/>
        </w:rPr>
        <w:t>iv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jihov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 xml:space="preserve">intelektualni, tjelesni, estetski, društveni, moralni i duhovni razvoj u skladu s 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njihovim sposobnostima i sklonostim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razvijati svijest učenika o očuvanju materijalne i duhovne povijesno-kulturne baštine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Republike Hrvatske i nacionalnoga identitet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romicati i razvijati svijest o hrvatskomu jeziku kao bitnomu čimbeniku hrvatskoga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identiteta, sustavno njegovati hrvatski standardni (književni) jezik u svim   područjima, ciklusima i svim razinama odgojno-obrazovnoga sustav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odgajati i obrazovati učenike u skladu s općim kulturnim i civilizacijskim vrijednostima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ljudskim pravima te pravima i obvezama djece, osposobiti ih za življenje u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multikulturnom svijetu, za poštivanje različitosti i snošljivost te za aktivno i odgovorno sudjelovanje u demokratskomu razvoju društva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Book Antiqua" w:ascii="Book Antiqua" w:hAnsi="Book Antiqua"/>
          <w:color w:val="000000"/>
          <w:lang w:val="pl-PL" w:eastAsia="en-US"/>
        </w:rPr>
        <w:t>osigurati učenicima stjecanje temeljnih (općeobrazovnih)  kompetencija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oticati i razvijati samostalnost, samopouzdanje, odgovornost i kreativnost u učenik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lang w:val="pl-PL" w:eastAsia="en-US"/>
        </w:rPr>
        <w:t>osposobiti učenike za cjeloživotno učenje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Book Antiqua" w:ascii="Book Antiqua" w:hAnsi="Book Antiqua"/>
        </w:rPr>
        <w:t>poučavati te razvijati individualne potencijale učenika u skladu s civilizacijskim vrijednostima i ciljevima nacionalnog okvirnog  kurikuluma i nastavnog plana i programa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 CE;Times New Roman" w:ascii="Book Antiqua" w:hAnsi="Book Antiqua"/>
          <w:b/>
          <w:bCs/>
          <w:color w:val="003366"/>
          <w:sz w:val="28"/>
          <w:szCs w:val="28"/>
        </w:rPr>
        <w:t>2.4. Dugoročni i kratkoročni ciljevi izvannastavnih i izvanškolskih aktivnosti, izborne nastave i</w:t>
      </w: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 xml:space="preserve">  drugih odgojno- obrazovnih aktivnosti te projekata škole:</w:t>
      </w:r>
    </w:p>
    <w:p>
      <w:pPr>
        <w:pStyle w:val="Normal"/>
        <w:autoSpaceDE w:val="false"/>
        <w:rPr>
          <w:rFonts w:ascii="Book Antiqua" w:hAnsi="Book Antiqua" w:cs="SymbolMT;Times New Roman"/>
          <w:b/>
          <w:b/>
          <w:bCs/>
          <w:color w:val="003366"/>
          <w:sz w:val="28"/>
          <w:szCs w:val="28"/>
        </w:rPr>
      </w:pPr>
      <w:r>
        <w:rPr>
          <w:rFonts w:cs="SymbolMT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promovirati vrijednosti nacionalne i zavičajne kulture kroz </w:t>
      </w:r>
      <w:r>
        <w:rPr>
          <w:rFonts w:cs="TimesNewRoman;Times New Roman" w:ascii="Book Antiqua" w:hAnsi="Book Antiqua"/>
        </w:rPr>
        <w:t xml:space="preserve"> izvannastavne aktivnosti i kulturno javnu djelatnost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omogućiti svim učenicima postizanje stručnih kompetencija za </w:t>
      </w:r>
      <w:r>
        <w:rPr>
          <w:rFonts w:cs="TimesNewRoman;Times New Roman" w:ascii="Book Antiqua" w:hAnsi="Book Antiqua"/>
        </w:rPr>
        <w:t>nastavak obrazovanja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 CE;Times New Roman" w:ascii="Book Antiqua" w:hAnsi="Book Antiqua"/>
        </w:rPr>
        <w:t>razvijati obrazovne i kreativne potencijale učenika te podizati stručnost nastavničkog kadra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njegovati i stvarati kvalitetne međuljudske odnosa između učenika i nastavnika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>kontinuirano poticati i razvijati kulturu rada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zastupati ideju otvorenosti </w:t>
      </w:r>
      <w:r>
        <w:rPr>
          <w:rFonts w:cs="TimesNewRoman CE;Times New Roman" w:ascii="Book Antiqua" w:hAnsi="Book Antiqua"/>
        </w:rPr>
        <w:t>škole prema lokalnoj zajednici putem uključivanja u projekte i</w:t>
      </w:r>
      <w:r>
        <w:rPr>
          <w:rFonts w:cs="TimesNewRoman;Times New Roman" w:ascii="Book Antiqua" w:hAnsi="Book Antiqua"/>
        </w:rPr>
        <w:t xml:space="preserve"> promociju škole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poticati stvaranje partnerstva s drugim školama u Hrvatskoj i drugim zemljama posebno </w:t>
      </w:r>
      <w:r>
        <w:rPr>
          <w:rFonts w:cs="TimesNewRoman CE;Times New Roman" w:ascii="Book Antiqua" w:hAnsi="Book Antiqua"/>
        </w:rPr>
        <w:t>članicama EU povezivan</w:t>
      </w:r>
      <w:r>
        <w:rPr>
          <w:rFonts w:cs="TimesNewRoman;Times New Roman" w:ascii="Book Antiqua" w:hAnsi="Book Antiqua"/>
        </w:rPr>
        <w:t>jem, usavršavanjem i razmjenom iskustva.</w:t>
      </w:r>
    </w:p>
    <w:p>
      <w:pPr>
        <w:pStyle w:val="Normal"/>
        <w:numPr>
          <w:ilvl w:val="0"/>
          <w:numId w:val="30"/>
        </w:numPr>
        <w:jc w:val="both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razvijati međuškolsku i međunarodnu suradnju te mobilnost unutar sustava obrazovanja i osposobljavanj</w:t>
      </w:r>
      <w:r>
        <w:rPr>
          <w:rFonts w:cs="TimesNewRoman;Times New Roman" w:ascii="Book Antiqua" w:hAnsi="Book Antiqua"/>
        </w:rPr>
        <w:t>a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5. Nositelji aktivnosti izrade i donošenja školskog kurikulu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Školski kurikulum donosi Školski odbor do 15. rujna tekuće školske godine na prijedlog Nastavničkog vijeća a za organizaciju i pripremu zadužen je ravnatelj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6. Javnost rada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br/>
      </w:r>
      <w:r>
        <w:rPr>
          <w:rFonts w:cs="Book Antiqua" w:ascii="Book Antiqua" w:hAnsi="Book Antiqua"/>
        </w:rPr>
        <w:t>Školski kurikulum mora biti dostupan svakom roditelju i učeniku u pisanom oblik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tra se da je školski kurikulum dostupan svakom roditelju i učeniku u pisanom obliku, ako je objavljen na mrežnim stranicama škole.</w:t>
        <w:b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7. Vremenik provođenja programa</w:t>
      </w:r>
    </w:p>
    <w:p>
      <w:pPr>
        <w:pStyle w:val="Normal"/>
        <w:jc w:val="both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Od 1. rujna tekuće do 31. kolovoza slijedeće godin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8. Detaljan troškovnik progra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laganja škola planira Godišnjim planom i programom rada a odobrava ih Osnivač-Grad Rijeka, MZOŠ i druga ministarstva i institucije na koje apliciramo. Financiranje nastavnika i opći materijalni troškovi propisani su zakonom i provedbenim propisima koji se odnose na osnovno školstvo i korisnike Državnog proračun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9. Način vrjednovanja i način korištenja rezultata vrjednovanj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Vanjsko vrjednovanje provodi Nacionalni centar za vanjsko vrjednovanje.</w:t>
      </w:r>
      <w:r>
        <w:rPr>
          <w:rFonts w:cs="CenturyGothic;Arial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anjsko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rjednovanj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podrazumijev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uklju</w:t>
      </w:r>
      <w:r>
        <w:rPr>
          <w:rFonts w:cs="Book Antiqua" w:ascii="Book Antiqua" w:hAnsi="Book Antiqua"/>
          <w:lang w:eastAsia="en-US"/>
        </w:rPr>
        <w:t>č</w:t>
      </w:r>
      <w:r>
        <w:rPr>
          <w:rFonts w:cs="Book Antiqua" w:ascii="Book Antiqua" w:hAnsi="Book Antiqua"/>
          <w:lang w:val="en-US" w:eastAsia="en-US"/>
        </w:rPr>
        <w:t>enost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nositel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odgojno</w:t>
      </w:r>
      <w:r>
        <w:rPr>
          <w:rFonts w:cs="Book Antiqua" w:ascii="Book Antiqua" w:hAnsi="Book Antiqua"/>
          <w:lang w:eastAsia="en-US"/>
        </w:rPr>
        <w:t>-</w:t>
      </w:r>
      <w:r>
        <w:rPr>
          <w:rFonts w:cs="Book Antiqua" w:ascii="Book Antiqua" w:hAnsi="Book Antiqua"/>
          <w:lang w:val="en-US" w:eastAsia="en-US"/>
        </w:rPr>
        <w:t>obrazovnog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rada</w:t>
      </w:r>
      <w:r>
        <w:rPr>
          <w:rFonts w:cs="Book Antiqua" w:ascii="Book Antiqua" w:hAnsi="Book Antiqua"/>
          <w:lang w:eastAsia="en-US"/>
        </w:rPr>
        <w:t>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l-PL" w:eastAsia="en-US"/>
        </w:rPr>
        <w:t>t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udio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koris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dgo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brazovanja</w:t>
      </w:r>
      <w:r>
        <w:rPr>
          <w:rFonts w:cs="Book Antiqua" w:ascii="Book Antiqua" w:hAnsi="Book Antiqua"/>
          <w:lang w:eastAsia="en-US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Vanjsko vrjednovanje odnosi se i na same odgojno-obrazovne ustanove. Praćenje, nadzor i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 xml:space="preserve">vrjednovanje rada predškolskih ustanova, osnovnih i srednjih škola također je pretpostavka </w:t>
      </w:r>
      <w:r>
        <w:rPr>
          <w:rFonts w:cs="Book Antiqua" w:ascii="Book Antiqua" w:hAnsi="Book Antiqua"/>
          <w:lang w:val="pt-BR" w:eastAsia="en-US"/>
        </w:rPr>
        <w:t>unaprjeđenja kvalitete sustava odgoja i obrazovanja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t-BR" w:eastAsia="en-US"/>
        </w:rPr>
      </w:pPr>
      <w:r>
        <w:rPr>
          <w:rFonts w:cs="Book Antiqua" w:ascii="Book Antiqua" w:hAnsi="Book Antiqua"/>
          <w:lang w:val="pt-BR" w:eastAsia="en-US"/>
        </w:rPr>
        <w:t xml:space="preserve">Nacionalni okvirni kurikulum podrazumijeva vrjednovanje svih kurikulumskih sastavnica, kao i </w:t>
      </w:r>
      <w:r>
        <w:rPr>
          <w:rFonts w:cs="Book Antiqua" w:ascii="Book Antiqua" w:hAnsi="Book Antiqua"/>
          <w:lang w:val="pl-PL" w:eastAsia="en-US"/>
        </w:rPr>
        <w:t>nositelja odgojno-obrazovnoga rada u odgojno-obrazovnim ustanovama.</w:t>
      </w:r>
    </w:p>
    <w:p>
      <w:pPr>
        <w:pStyle w:val="Normal"/>
        <w:numPr>
          <w:ilvl w:val="0"/>
          <w:numId w:val="3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rjednovanje provode nastavnici;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Book Antiqua" w:ascii="Book Antiqua" w:hAnsi="Book Antiqua"/>
        </w:rPr>
        <w:t>rezultati vrjednovanja koriste se na stručnim aktivima, razrednim i nastavničkom vijeću za unaprjeđenje odgojno – obrazovnog rada i stjecanja znanja i vještina učenika i naučnika;</w:t>
      </w:r>
    </w:p>
    <w:p>
      <w:pPr>
        <w:pStyle w:val="Normal"/>
        <w:numPr>
          <w:ilvl w:val="0"/>
          <w:numId w:val="3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zultati vrjednovanja koriste se i za promociju školskih programa i objavi postignuća učenika i  nastavnika;</w:t>
      </w:r>
    </w:p>
    <w:p>
      <w:pPr>
        <w:pStyle w:val="Normal"/>
        <w:numPr>
          <w:ilvl w:val="0"/>
          <w:numId w:val="3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pješni i naročito uspješni učenici za postignute rezultate mogu biti pohvaljeni i nagrađeni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3366"/>
          <w:sz w:val="32"/>
          <w:szCs w:val="32"/>
        </w:rPr>
        <w:t>3. KURIKULUM OŠ GORNJA VEŽICA</w:t>
      </w:r>
    </w:p>
    <w:p>
      <w:pPr>
        <w:pStyle w:val="Normal"/>
        <w:rPr>
          <w:rFonts w:ascii="Book Antiqua" w:hAnsi="Book Antiqua" w:cs="Book Antiqua"/>
          <w:b/>
          <w:b/>
          <w:color w:val="003366"/>
          <w:sz w:val="32"/>
          <w:szCs w:val="32"/>
        </w:rPr>
      </w:pPr>
      <w:r>
        <w:rPr>
          <w:rFonts w:cs="Book Antiqua" w:ascii="Book Antiqua" w:hAnsi="Book Antiqua"/>
          <w:b/>
          <w:color w:val="003366"/>
          <w:sz w:val="32"/>
          <w:szCs w:val="32"/>
        </w:rPr>
      </w:r>
    </w:p>
    <w:p>
      <w:pPr>
        <w:pStyle w:val="Normal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1. IZBORNA NASTAVA U ŠKOLI</w:t>
      </w:r>
    </w:p>
    <w:p>
      <w:pPr>
        <w:pStyle w:val="Normal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a nastava odnosi se na učenikov osobni izbor određenoga nastavnog predmeta iz ponude nastavnih predmeta kao izbornih odgojno-obrazovnih sadržaja u školi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Svrha organiziranja izborne nastave jest omogućivanje slobode u kreiranju odgojno-obrazovnog procesa, proširivanje i produbljivanje znanja i sposobnosti u onom odgojno-obrazovnom području za koje učenik pokazuje posebne sklonosti i pojačan interes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i predmeti obvezni su tijekom cijele školske godine za sve učenike  koji se za njih opredijele, a učenik bira izborni predmet  na početku školske godin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Učenik može prestati pohađati izborni predmet nakon pisanog zahtijeva i obrazloženja roditelja učenika i učenika Učiteljskom vijeću do početka školske godine pod uvjetom da obveznu satnicu zamijeni drugim izbornim predmetom ili aktivnošću u školi.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10076" w:type="dxa"/>
        <w:jc w:val="left"/>
        <w:tblInd w:w="-206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2843"/>
        <w:gridCol w:w="7233"/>
      </w:tblGrid>
      <w:tr>
        <w:trPr>
          <w:trHeight w:val="71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ATOLIČKI VJERONAU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3064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obalni cilj nastave katoličkog vjeronauka u osnovnoj školi jest sustavno i skladno teološko-ekleziološko i antropološko-pedagoško povezivanje Božje objave i tradicije Crkve sa životnim iskustvom učenika kako bi se ostvarilo sustavno i cjelovito, ekumenski i dijaloški otvoreno, upoznavanje katoličke vjere na informativno- spoznajnoj, doživljajnoj i djelatnoj razini radi zrelosti u kršćanskoj vjeri i postignuća cjelovita općeljudskoga i vjerskoga odgoja učenika koji žive u svojem religioznom i crkvenom, kulturnom i društvenom prostoru.</w:t>
            </w:r>
          </w:p>
        </w:tc>
      </w:tr>
      <w:tr>
        <w:trPr>
          <w:trHeight w:val="2238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građivati i ostvariti zrelu ljudsku i vjerničku osobnost, na individualnoj i društvenoj razini, u svim dimenzijama čovjekova života: tjelesnoj, duševnoj i duhovnoj. Namjen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a se ogleda i u pomoći učenicima da ostvare ljudski i kršćanski odgoj savjesti i izgrade zrelu i odgovornu savjest u odnosu prema sebi, prema drugima, prema društvu i svijetu općenito, a na temelju Božje objave, kršćanske Tradicije i crkvenog Učiteljstva.</w:t>
            </w:r>
          </w:p>
        </w:tc>
      </w:tr>
      <w:tr>
        <w:trPr>
          <w:trHeight w:val="130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učitelji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dranka Tomasić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a Jurković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ven Lazzarich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92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ma određenome rasporedu sati, nastava vjeronauka se odvija u prostorijama škole, odnosno učionicama. Također nastava se prema planu i programu predmeta ponekad odvija i izvan učionice radi npr. posjeta župi, sakralnom prostoru ili svetištu.</w:t>
            </w:r>
          </w:p>
        </w:tc>
      </w:tr>
      <w:tr>
        <w:trPr>
          <w:trHeight w:val="265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a sata tjedno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0 sati godišnje.</w:t>
            </w:r>
          </w:p>
        </w:tc>
      </w:tr>
      <w:tr>
        <w:trPr>
          <w:trHeight w:val="359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 same ocjene učenika dolazi se kroz vrednovanje slijedećih aspekata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n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varalačko izražav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ltura komuniciranj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laganj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o najčešće načine kako provjeriti ostvarenje ciljeva, odnosno rezultate rada i učenja u vjeronaučnoj nastavi navodimo slijedeće primjere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mena provjera postignutih rezultata (testovi)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meno stvaralačko izražav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meno ispitiv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tali oblici stvaralačkoga izražavanja: likovni, scenski, glazbeni, audio-vizualni i drugi</w:t>
            </w:r>
          </w:p>
        </w:tc>
      </w:tr>
      <w:tr>
        <w:trPr>
          <w:trHeight w:val="2324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i za printer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lije za printer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te ili slikovnice ili dvd , video i audio materijali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er papiri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bor za likovni: bojice, škare, ljepilo..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a bilježnica za praćenje učenik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Trošak za realizaciju nastave u jednoj školskoj godini je najmanje 250 kn po profesoru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342"/>
      </w:tblGrid>
      <w:tr>
        <w:trPr>
          <w:trHeight w:val="31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FORMATIK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97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 xml:space="preserve">naučiti djelotvorno upotrebljavati računala i biti sposobni ugraditi osnovne zamisli algoritamskoga načina razmišljanja pri rješavanju  svakodnevnih problema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783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tjecanje umijeća uporabe današnjih računala i primjenskih programa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- upoznavanje s osnovnim načelima i idejama na kojima su sazdana računala odnosno informacijska i komunikacijska tehnologija.</w:t>
            </w:r>
          </w:p>
        </w:tc>
      </w:tr>
      <w:tr>
        <w:trPr>
          <w:trHeight w:val="1102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ražan Sikirica ( 5., 6.,7.  i  8.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iego Tich (8. 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tvarati uvjete za zdrav mentalni i fizički razvoj te socijalnu dobrobit učenika,</w:t>
              <w:br/>
              <w:t>- sprječavati neprihvatljive oblike ponašanja,</w:t>
              <w:br/>
              <w:t>- brinuti se o sigurnosti učenika,</w:t>
              <w:br/>
              <w:t>- osigurati uvjete za uspješnost svakog učenika u učenju</w:t>
            </w:r>
          </w:p>
          <w:p>
            <w:pPr>
              <w:pStyle w:val="Normal"/>
              <w:rPr/>
            </w:pPr>
            <w:r>
              <w:rPr/>
              <w:t>- pružati savjetodavnu pomoć učenic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program će se realizirati kroz 2 školska sata tjedno u grupama od 5.-og do 8.-og razreda  (10 grupa) po rasporedu sati prema nastavnom planu i program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tijekom cijele školske godine </w:t>
            </w:r>
          </w:p>
        </w:tc>
      </w:tr>
      <w:tr>
        <w:trPr>
          <w:trHeight w:val="1688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vrjednovanje se provodi kroz pismene i usmene provjere znanja, vježbe na računalu, odnos prema radu i zalaganju na sa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na satu se stječu znanja koja se mogu primijeniti u drugim predme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evaluacijski listovi za učenike – samovrjednovanje i vrjedovanje  rada u grupi</w:t>
            </w:r>
          </w:p>
        </w:tc>
      </w:tr>
      <w:tr>
        <w:trPr>
          <w:trHeight w:val="2125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2 računalne konfiguracije (cca 8 000 k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miš 5 komada                   =         250 k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tipkovnica 5 kom               =         400 kn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 xml:space="preserve">pretplata časopis                 =         270 kn </w:t>
            </w:r>
          </w:p>
          <w:p>
            <w:pPr>
              <w:pStyle w:val="Normal"/>
              <w:ind w:left="250" w:hanging="0"/>
              <w:rPr/>
            </w:pPr>
            <w:r>
              <w:rPr/>
              <w:t>Ukupno                                      892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Style w:val="Applestylespan"/>
          <w:rFonts w:ascii="Book Antiqua" w:hAnsi="Book Antiqua" w:cs="Arial"/>
          <w:color w:val="000000"/>
          <w:sz w:val="32"/>
          <w:szCs w:val="32"/>
          <w:shd w:fill="FFFFFF" w:val="clear"/>
        </w:rPr>
      </w:pPr>
      <w:r>
        <w:rPr>
          <w:rFonts w:cs="Book Antiqua" w:ascii="Book Antiqua" w:hAnsi="Book Antiqua"/>
        </w:rPr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Njemački jezi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(izborna nastava 4.-8.r.)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govornu i pisanu komunikaciju na njemačkom jeziku u različitim situacijama svakodnevnog život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ti korisna znanja drugog stranog jezik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pojmova i znanja , te za cjeloživotno učenje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njemačkom jezik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as običajima naroda njemačkog jezičnog      govornog područja i razvijati tolerancij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razvijati komunikacijske sposobnosti i jezična umijeća potrebna za međunarodnu komunikaciju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drugog stranog jezika dodatnim sadržajim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međunarodno tržište rad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zemlje njemačkog govornog područja, te višestrukost različitih kultura, čime se senzibiliziraju za razvijanje tolerancije i empatije prema drugome i druga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profesorica Gracijela Orobabić vodi</w:t>
            </w:r>
            <w:r>
              <w:rPr>
                <w:rStyle w:val="Appleconvertedspace"/>
              </w:rPr>
              <w:t> </w:t>
            </w:r>
            <w:r>
              <w:rPr/>
              <w:t> 6. b i 7.e razrede, te              dvije skupine 8.ih  razreda- 2. godina i  5. godina učenj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>
                <w:lang w:val="pt-BR"/>
              </w:rPr>
              <w:t>profesorica</w:t>
            </w:r>
            <w:r>
              <w:rPr/>
              <w:t xml:space="preserve"> </w:t>
            </w:r>
            <w:r>
              <w:rPr>
                <w:lang w:val="pt-BR"/>
              </w:rPr>
              <w:t>Vi</w:t>
            </w:r>
            <w:r>
              <w:rPr/>
              <w:t>š</w:t>
            </w:r>
            <w:r>
              <w:rPr>
                <w:lang w:val="pt-BR"/>
              </w:rPr>
              <w:t>nja</w:t>
            </w:r>
            <w:r>
              <w:rPr/>
              <w:t xml:space="preserve"> </w:t>
            </w:r>
            <w:r>
              <w:rPr>
                <w:lang w:val="pt-BR"/>
              </w:rPr>
              <w:t>Dragi</w:t>
            </w:r>
            <w:r>
              <w:rPr/>
              <w:t>č</w:t>
            </w:r>
            <w:r>
              <w:rPr>
                <w:lang w:val="pt-BR"/>
              </w:rPr>
              <w:t>evi</w:t>
            </w:r>
            <w:r>
              <w:rPr/>
              <w:t>ć vodi skupinu 4.ih  razreda, dvije skupine 5.ih razreda i skupinu 6.ih razreda</w:t>
            </w:r>
          </w:p>
          <w:p>
            <w:pPr>
              <w:pStyle w:val="Normal"/>
              <w:ind w:firstLine="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usmjeravati, voditi ka ostvarenju ciljev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poticati uspješno stjecanje novih znanja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jednov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hamer papir, ljepilo, škar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dodatna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literatura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časopisi na njemačkom jezi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hničko crtanje (izborna)</w:t>
            </w:r>
          </w:p>
        </w:tc>
      </w:tr>
      <w:tr>
        <w:trPr>
          <w:trHeight w:val="131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mogućiti učenicima spoznaju značenja izražavanj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im crtežom te razviti elementarno umijeće čitanja tehničkog crtež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tehnici </w:t>
            </w:r>
          </w:p>
        </w:tc>
      </w:tr>
      <w:tr>
        <w:trPr>
          <w:trHeight w:val="147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i temeljna znanja i pripremiti ih za pojedine strukovne srednje škol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62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ućivanje na samostalno rješavanje zadataka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rojektnom birou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90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7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31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u w:val="single"/>
                <w:ins w:id="1" w:author="Vlado" w:date="2008-09-09T00:51:00Z"/>
              </w:rPr>
            </w:pPr>
            <w:ins w:id="0" w:author="Vlado" w:date="2008-09-09T00:51:00Z">
              <w:r>
                <w:rPr>
                  <w:rFonts w:cs="Book Antiqua" w:ascii="Book Antiqua" w:hAnsi="Book Antiqua"/>
                  <w:u w:val="single"/>
                </w:rPr>
              </w:r>
            </w:ins>
          </w:p>
          <w:p>
            <w:pPr>
              <w:pStyle w:val="Normal"/>
              <w:rPr>
                <w:rFonts w:ascii="Book Antiqua" w:hAnsi="Book Antiqua" w:cs="Book Antiqua"/>
                <w:ins w:id="2" w:author="Vlado" w:date="2008-09-09T00:51:00Z"/>
              </w:rPr>
            </w:pPr>
            <w:r>
              <w:rPr>
                <w:rFonts w:cs="Book Antiqua" w:ascii="Book Antiqua" w:hAnsi="Book Antiqua"/>
              </w:rPr>
              <w:t>-autobus za posjet projektnom birou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  <w:ins w:id="4" w:author="Vlado" w:date="2008-09-09T00:51:00Z"/>
              </w:rPr>
            </w:pPr>
            <w:ins w:id="3" w:author="Vlado" w:date="2008-09-09T00:51:00Z">
              <w:r>
                <w:rPr>
                  <w:rFonts w:cs="Book Antiqua" w:ascii="Book Antiqua" w:hAnsi="Book Antiqua"/>
                  <w:u w:val="single"/>
                </w:rPr>
              </w:r>
            </w:ins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                                                  300 kn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Talijanski jezi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(izborna nastava 7.i 8.r.)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>osposobiti učenike za govornu i pisanu komunikaciju na talijanskom jeziku u različitim situacijama svakodnevnog život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ti korisna znanja drugog stranog jezika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>osposobiti učenike za primjenu usvojenih pojmova i znanja, te za cjeloživotno učenje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>poticati ljubav prema talijanskom jezik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učenike sa običajima naroda talijanskog jezičnog govornog područja i razvijati tolerancij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komunikacijske sposobnosti i jezična umijeća potrebna za međunarodnu komunikaciju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drugog stranog jezika dodatnim sadržajim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međunarodno tržište rad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upoznati učenike sa zemljom talijanskog govornog područja, a time ih i senzibilizirati za razvijanje tolerancije i empatije prema drugome i druga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>
                <w:rFonts w:cs="Book Antiqua" w:ascii="Book Antiqua" w:hAnsi="Book Antiqua"/>
              </w:rPr>
              <w:t>profesorica Željka Jasnić vodi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skupinu 7.i 8. razreda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ilj je usmjeravati i stručno voditi učenike kako bi se ispunili prethodno navedeni ciljevi 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ednov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hamer papir, ljepilo, škar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dodatna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literatura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>časopisi na talijanskom jezi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Book Antiqua" w:hAnsi="Book Antiqua"/>
          <w:i/>
          <w:color w:val="003366"/>
          <w:sz w:val="52"/>
          <w:szCs w:val="52"/>
        </w:rPr>
        <w:t>3.2. DOPUNSKI  RAD</w:t>
      </w:r>
    </w:p>
    <w:p>
      <w:pPr>
        <w:pStyle w:val="Normal"/>
        <w:rPr>
          <w:rFonts w:ascii="Book Antiqua" w:hAnsi="Book Antiqua" w:cs="Arial"/>
          <w:b/>
          <w:b/>
          <w:i/>
          <w:i/>
          <w:color w:val="FF0000"/>
          <w:sz w:val="52"/>
          <w:szCs w:val="52"/>
        </w:rPr>
      </w:pPr>
      <w:r>
        <w:rPr>
          <w:rFonts w:cs="Arial" w:ascii="Book Antiqua" w:hAnsi="Book Antiqua"/>
          <w:b/>
          <w:i/>
          <w:color w:val="FF0000"/>
          <w:sz w:val="52"/>
          <w:szCs w:val="52"/>
        </w:rPr>
      </w:r>
    </w:p>
    <w:p>
      <w:pPr>
        <w:pStyle w:val="Normal"/>
        <w:rPr>
          <w:rFonts w:ascii="Book Antiqua" w:hAnsi="Book Antiqua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Book Antiqua" w:hAnsi="Book Antiqua"/>
          <w:b/>
          <w:i/>
          <w:color w:val="FF0000"/>
          <w:sz w:val="32"/>
          <w:szCs w:val="32"/>
        </w:rPr>
      </w:r>
    </w:p>
    <w:p>
      <w:pPr>
        <w:pStyle w:val="Normal"/>
        <w:numPr>
          <w:ilvl w:val="1"/>
          <w:numId w:val="73"/>
        </w:numPr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Arial" w:ascii="Book Antiqua" w:hAnsi="Book Antiqua"/>
        </w:rPr>
        <w:t>Dopunski rad predstavlja posebni odgojno-obrazovni program koji se odnosi na učenike koji ne prate redoviti nastavni program s očekivanom razinom uspjeha, pa se privremeno za njih organizira oblik pomoći u učenju i nadoknađivanju znanja, stjecanju sposobnosti i vještina 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 razrednoj nastavi svaki učitelj održava 1 sat tjedno dopunske nastave iz matematike i hrvatskog jezika. Prema sastavu grupe su promjenjiv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 predmetnoj nastavi dopunska nastava se planira prema potrebama učenika i to iz predmeta matematike, hrvatskog jezika i stranog jezika po 1 sat tjedno.</w:t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95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09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Učiteljice u razredima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hrvats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u u svom razredu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PU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(HRVATSKI JEZIK, MATEMATIKA)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: Svetlana VUKIĆ, 2.a i Karin FELKER, 2.b (svaka u svom razrednom odjelu)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25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3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25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(hrvatski jezik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u u svom razredu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 u razredima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(hrvatski jezik, matematik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azredne učiteljice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ij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Stjecanje temeljnih matematičkih znanja i  osnovne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tematičke pismenosti te razvijanje sposobnosti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Osposobljavanje učenika za praktičnu primjenu osnovni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Njegovati i razvijati učenikove sposobnosti te ga poticati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čiteljica matematike Svijetlana Maln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Poticati i pravilno voditi učenike u njihovom radu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Rješavanje zadataka te analiziranje rezultata. Upućivanje i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ođenje u radu te poticanje učenika na samostalno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 xml:space="preserve">- Korištenje dobivenih rezultata u svrhu unapređenju rada i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5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0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/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 matematike Svijetlana Malnar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8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MATEMATIKA 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 xml:space="preserve">u poticajnom okruženju ohrabriti učenike da osnovna znanja iz matematike može svatko usvojiti 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 xml:space="preserve">usvojiti osnovna znanje iz matematike 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nadopuniti znanja učenika iz matematike i omogućiti im da usvoje ono što su propustili na satu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hrabriti učenike da osnovna znanja iz matematike može svatko usvojiti i da matematika nije nikakav bauk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upućivanje učenika kako će znanja steći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odsjetiti učenike kako se služiti udžbenikom i na taj način samostalno riješiti pojedini zadatak ili nadoknaditi propušteno na satu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2./2013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apir                                                           70 kn</w:t>
            </w:r>
          </w:p>
          <w:p>
            <w:pPr>
              <w:pStyle w:val="Normal"/>
              <w:numPr>
                <w:ilvl w:val="0"/>
                <w:numId w:val="92"/>
              </w:numPr>
              <w:pBdr>
                <w:bottom w:val="single" w:sz="12" w:space="1" w:color="000000"/>
              </w:pBdr>
              <w:rPr/>
            </w:pPr>
            <w:r>
              <w:rPr/>
              <w:t>folije                                                           3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PUNSKA 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Engleski jezik 5.i 6. razred) )</w:t>
            </w:r>
          </w:p>
        </w:tc>
      </w:tr>
      <w:tr>
        <w:trPr>
          <w:trHeight w:val="191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>
                <w:rFonts w:eastAsia="TimesNewRoman;Times New Roman"/>
              </w:rPr>
              <w:t>Usvajanje gradiva u minimalnoj mjeri predvi</w:t>
            </w:r>
            <w:r>
              <w:rPr>
                <w:rFonts w:eastAsia="TimesNewRoman;Times New Roman"/>
              </w:rPr>
              <w:t>đe</w:t>
            </w:r>
            <w:r>
              <w:rPr>
                <w:rFonts w:eastAsia="TimesNewRoman;Times New Roman"/>
              </w:rPr>
              <w:t>nog nastavnim</w:t>
            </w:r>
            <w:r>
              <w:rPr>
                <w:rFonts w:eastAsia="TimesNewRoman;Times New Roman"/>
              </w:rPr>
              <w:t xml:space="preserve"> planom i programom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>
                <w:rFonts w:eastAsia="TimesNewRoman;Times New Roman"/>
              </w:rPr>
              <w:t>Vje</w:t>
            </w:r>
            <w:r>
              <w:rPr>
                <w:rFonts w:eastAsia="TimesNewRoman;Times New Roman"/>
              </w:rPr>
              <w:t>ž</w:t>
            </w:r>
            <w:r>
              <w:rPr>
                <w:rFonts w:eastAsia="TimesNewRoman;Times New Roman"/>
              </w:rPr>
              <w:t>bati na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o gradivo te uputiti kako 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svladati pote</w:t>
            </w:r>
            <w:r>
              <w:rPr>
                <w:rFonts w:eastAsia="TimesNewRoman;Times New Roman"/>
              </w:rPr>
              <w:t>š</w:t>
            </w:r>
            <w:r>
              <w:rPr>
                <w:rFonts w:eastAsia="TimesNewRoman;Times New Roman"/>
              </w:rPr>
              <w:t>k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u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ju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>
                <w:rFonts w:eastAsia="TimesNewRoman;Times New Roman"/>
              </w:rPr>
              <w:t>Posebno pom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i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icima koji rade </w:t>
            </w:r>
            <w:r>
              <w:rPr>
                <w:rFonts w:eastAsia="TimesNewRoman;Times New Roman"/>
              </w:rPr>
              <w:t>po prilagođenom programu</w:t>
            </w:r>
            <w:r>
              <w:rPr>
                <w:rFonts w:eastAsia="TimesNewRoman;Times New Roman"/>
              </w:rPr>
              <w:t xml:space="preserve"> I individualiziranom pristupu</w:t>
            </w:r>
            <w:r>
              <w:rPr>
                <w:rFonts w:eastAsia="TimesNewRoman;Times New Roman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rFonts w:eastAsia="TimesNewRoman;Times New Roman"/>
              </w:rPr>
              <w:t>Usvajanje znanja koja su potrebna za daljnji rad.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rofesorica  Gordana Tovilo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džbenike, vježbenice, rječnike, audio-vizualna sredstva,  prozirnice, postere, , materijali na Internetu i ostali dodatni materijal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2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158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Troškovi fotokopi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1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3. DODATNI  RAD</w:t>
      </w:r>
    </w:p>
    <w:p>
      <w:pPr>
        <w:pStyle w:val="Text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Dodatni rad je oblik rada u školi koji se organizira za darovite učenike,ali ovim oblikom nastave bit će obuhvaćeni svi učenici koji pokazuju interes za određeno područje i koji se pripremaju za natjecanj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(MATEMATIKA 1.r.)</w:t>
            </w:r>
          </w:p>
        </w:tc>
      </w:tr>
      <w:tr>
        <w:trPr>
          <w:trHeight w:val="182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1026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SANDRA ŠEGOTA - ORMAN</w:t>
            </w:r>
          </w:p>
          <w:p>
            <w:pPr>
              <w:pStyle w:val="Normal"/>
              <w:rPr/>
            </w:pPr>
            <w:r>
              <w:rPr/>
              <w:t>Temeljito pripremanje nastavnika, ohrabrivanje učenika u postizanju uspjeha</w:t>
            </w:r>
          </w:p>
        </w:tc>
      </w:tr>
      <w:tr>
        <w:trPr>
          <w:trHeight w:val="154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82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va sata tjedno (školski sat) tj. 70 sati u školskoj godini.</w:t>
            </w:r>
          </w:p>
        </w:tc>
      </w:tr>
      <w:tr>
        <w:trPr>
          <w:trHeight w:val="166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spoređivanje  rezultat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aćenje postignuća i vještin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/>
            </w:pPr>
            <w:r>
              <w:rPr/>
              <w:t>postizanje bolje uspješnosti</w:t>
            </w:r>
          </w:p>
        </w:tc>
      </w:tr>
      <w:tr>
        <w:trPr>
          <w:trHeight w:val="1233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pBdr>
                <w:bottom w:val="single" w:sz="12" w:space="1" w:color="000000"/>
              </w:pBdr>
              <w:rPr/>
            </w:pPr>
            <w:r>
              <w:rPr/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UKUPNO:      3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MATEMATIKA 2.r.</w:t>
            </w:r>
          </w:p>
        </w:tc>
      </w:tr>
      <w:tr>
        <w:trPr>
          <w:trHeight w:val="270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proširivanje osnovnih matematičkih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nje sposobnosti rješavanja matematičkih zadatak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i proble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nje sustavnosti i strpljivosti u radu, osjećaj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odgovornosti i kritičnosti prema svom i tuđem radu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stvaralaštv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ticanje ljubavi prema matematičkim problem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sposobnosti za samostalan rad</w:t>
            </w:r>
          </w:p>
        </w:tc>
      </w:tr>
      <w:tr>
        <w:trPr>
          <w:trHeight w:val="108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iti učenike da u zadacima otkrivaju matematičke činjenice, postupke i pravil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učenička znanja stečena u redovnoj nastavi</w:t>
            </w:r>
          </w:p>
        </w:tc>
      </w:tr>
      <w:tr>
        <w:trPr>
          <w:trHeight w:val="164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A MANUELA STANČIĆ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eljito pripremanje nastavnika, ohrabrivanje učenika u</w:t>
            </w:r>
          </w:p>
          <w:p>
            <w:pPr>
              <w:pStyle w:val="Normal"/>
              <w:ind w:left="45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postizanju uspjeha</w:t>
            </w:r>
          </w:p>
        </w:tc>
      </w:tr>
      <w:tr>
        <w:trPr>
          <w:trHeight w:val="155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mostalno rješavanje matematičkog problema t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obrazlaganje vlastitog postupka u rješavanju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Book Antiqua" w:ascii="Book Antiqua" w:hAnsi="Book Antiqua"/>
              </w:rPr>
              <w:t>rješavanje različitih problemskih zadataka bilo individualnim radom ili kroz igru i natjecanja</w:t>
            </w:r>
          </w:p>
        </w:tc>
      </w:tr>
      <w:tr>
        <w:trPr>
          <w:trHeight w:val="85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dva školska sata tjedno tj. 70 sati u školskoj godini</w:t>
            </w:r>
          </w:p>
        </w:tc>
      </w:tr>
      <w:tr>
        <w:trPr>
          <w:trHeight w:val="153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poređivanje  rezultata rad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 učenik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tizanje bolje uspješnosti</w:t>
            </w:r>
          </w:p>
        </w:tc>
      </w:tr>
      <w:tr>
        <w:trPr>
          <w:trHeight w:val="1953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</w:t>
            </w:r>
            <w:r>
              <w:rPr>
                <w:rFonts w:cs="Book Antiqua" w:ascii="Book Antiqua" w:hAnsi="Book Antiqua"/>
              </w:rPr>
              <w:t>UKUPNO:      300,00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295"/>
      </w:tblGrid>
      <w:tr>
        <w:trPr>
          <w:trHeight w:val="71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MATEMATIKA 3.r.</w:t>
            </w:r>
          </w:p>
        </w:tc>
      </w:tr>
      <w:tr>
        <w:trPr>
          <w:trHeight w:val="181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širivanje osnovnih matematičkih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logičkog mišljenj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Razvijanje sustavnosti i strpljivosti u rad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ticanje ljubavi prema matematičkim problem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posobljavanje učenika za samostalno rješavan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jednostavnih matematičkih problema</w:t>
            </w:r>
          </w:p>
        </w:tc>
      </w:tr>
      <w:tr>
        <w:trPr>
          <w:trHeight w:val="663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i njegovanje učeničkih sposob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36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GLEDIS BRNI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eljito pripremanje nastavnika, ohrabrivanje učenika u postizanju uspjeha</w:t>
            </w:r>
          </w:p>
        </w:tc>
      </w:tr>
      <w:tr>
        <w:trPr>
          <w:trHeight w:val="172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Book Antiqua" w:ascii="Book Antiqua" w:hAnsi="Book Antiqua"/>
              </w:rPr>
              <w:t>samostalno rješavanje matematičkog problema t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obrazlaganje vlastitog postupka u rješavanju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Dva sata tjedno (školski sat) tj. 70 sati u školskoj godini.</w:t>
            </w:r>
          </w:p>
        </w:tc>
      </w:tr>
      <w:tr>
        <w:trPr>
          <w:trHeight w:val="1671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poređivanje  rezultat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tizanje bolje uspješnosti</w:t>
            </w:r>
          </w:p>
        </w:tc>
      </w:tr>
      <w:tr>
        <w:trPr>
          <w:trHeight w:val="2310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</w:t>
            </w:r>
            <w:r>
              <w:rPr>
                <w:rFonts w:cs="Book Antiqua" w:ascii="Book Antiqua" w:hAnsi="Book Antiqua"/>
              </w:rPr>
              <w:t>UKUPNO:      3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 NASTAVA (MATEMATIKA - IV.razredi)</w:t>
            </w:r>
          </w:p>
        </w:tc>
      </w:tr>
      <w:tr>
        <w:trPr>
          <w:trHeight w:val="146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temelju individualnih interesa omogućiti učeniku puni razvoj. Poticati i razvijati interes, intuiciju i kreativnost učenika posebice s ciljem razvijanja učenikovih matematičkih sposobnosti. </w:t>
            </w:r>
          </w:p>
        </w:tc>
      </w:tr>
      <w:tr>
        <w:trPr>
          <w:trHeight w:val="118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jena je učenicima IV.a, b i c razreda posebno nadarenim učenicima koji radi specifičnih spoznajnih interesa žele proširiti i produbiti svoja matematička znanja.</w:t>
            </w:r>
          </w:p>
        </w:tc>
      </w:tr>
      <w:tr>
        <w:trPr>
          <w:trHeight w:val="164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IV. C,  Tanja Šćiran</w:t>
            </w:r>
          </w:p>
        </w:tc>
      </w:tr>
      <w:tr>
        <w:trPr>
          <w:trHeight w:val="180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ivnost se realizira kroz razne matematičke igre i rješavanjem listića namjenjenih dodatnoj  nastavi iz matematike  za učenike IV. razreda.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ktivnost se održava 2 školska sata tjedno. 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rednovanje se izvršava krajem školske godine malim natjecanjem . Tri najuspješnija učenika sudjelovat će na gradskom natjecanju iz matematike. Rezultati se koriste za nastavak rada u slijedećoj godini.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ca 30 kn za papir i tiskanje zadataka 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 – HRVATSKI JEZIK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roširiti znanja i spoznaje jezične kulture.</w:t>
            </w:r>
          </w:p>
          <w:p>
            <w:pPr>
              <w:pStyle w:val="Normal"/>
              <w:rPr/>
            </w:pPr>
            <w:r>
              <w:rPr/>
              <w:t>- Razvijati sposobnost doživljavanja, zapažanja, zaključivanja, kritičkog mišljenja.</w:t>
            </w:r>
          </w:p>
          <w:p>
            <w:pPr>
              <w:pStyle w:val="Normal"/>
              <w:rPr/>
            </w:pPr>
            <w:r>
              <w:rPr/>
              <w:t>-Produbiti kritičku komunikaciju s književnim ili filmskim djelom.</w:t>
            </w:r>
          </w:p>
          <w:p>
            <w:pPr>
              <w:pStyle w:val="Normal"/>
              <w:rPr/>
            </w:pPr>
            <w:r>
              <w:rPr/>
              <w:t>-Poticati razvoj logičkog mišljenja.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oticati učenike na zapažanja i doživljavanje jezičnih vrjednota u obiteljskoj, školskoj i društvenoj sredini.</w:t>
            </w:r>
          </w:p>
          <w:p>
            <w:pPr>
              <w:pStyle w:val="Normal"/>
              <w:rPr/>
            </w:pPr>
            <w:r>
              <w:rPr/>
              <w:t>-Osvješćivati ulogu jezika u svakodnevnom životu.</w:t>
            </w:r>
          </w:p>
          <w:p>
            <w:pPr>
              <w:pStyle w:val="Normal"/>
              <w:rPr/>
            </w:pPr>
            <w:r>
              <w:rPr/>
              <w:t>-Razvijati samopouzdanje i kompetenciju u iznošenju vlastitih misli i zaključaka.</w:t>
            </w:r>
          </w:p>
          <w:p>
            <w:pPr>
              <w:pStyle w:val="Normal"/>
              <w:rPr/>
            </w:pPr>
            <w:r>
              <w:rPr/>
              <w:t>-Poticati samostalnost u učenju.</w:t>
            </w:r>
          </w:p>
        </w:tc>
      </w:tr>
      <w:tr>
        <w:trPr>
          <w:trHeight w:val="25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Ana Šerer Hajdinić prema interesima skupine priprema jezične predloške, književne i filmske uratke. Potiče, pohvaljuje, prati  učenička dostignuća.</w:t>
            </w:r>
          </w:p>
        </w:tc>
      </w:tr>
      <w:tr>
        <w:trPr>
          <w:trHeight w:val="105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Jednom tjed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Školska 2012./2013.god., 35 nastavnih sati</w:t>
            </w:r>
          </w:p>
        </w:tc>
      </w:tr>
      <w:tr>
        <w:trPr>
          <w:trHeight w:val="16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Opisno praćenje učeničkih interesa, motivacije i dostignuća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Kvizovi znanja, rasprave, jezične igre na nivou svih 4.raz. ili škole .</w:t>
            </w:r>
          </w:p>
        </w:tc>
      </w:tr>
      <w:tr>
        <w:trPr>
          <w:trHeight w:val="177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Papir za fotokopiranje, kolaž papir, ljepilo, krede u boji = </w:t>
            </w:r>
          </w:p>
          <w:p>
            <w:pPr>
              <w:pStyle w:val="Normal"/>
              <w:rPr/>
            </w:pPr>
            <w:r>
              <w:rPr/>
              <w:t>cca 100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933"/>
      </w:tblGrid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ATNA NASTAVA PRIRODE I DRUŠTVA ZA 4. razred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oširivanje temeljnih znanja, sposobnosti i umijeća</w:t>
            </w:r>
          </w:p>
          <w:p>
            <w:pPr>
              <w:pStyle w:val="Normal"/>
              <w:rPr/>
            </w:pPr>
            <w:r>
              <w:rPr/>
              <w:t>-Razvijanje interesa za novim sadržajima</w:t>
            </w:r>
          </w:p>
          <w:p>
            <w:pPr>
              <w:pStyle w:val="Normal"/>
              <w:rPr/>
            </w:pPr>
            <w:r>
              <w:rPr/>
              <w:t>- Poticati prirodnu radoznalost</w:t>
            </w:r>
          </w:p>
          <w:p>
            <w:pPr>
              <w:pStyle w:val="Normal"/>
              <w:rPr/>
            </w:pPr>
            <w:r>
              <w:rPr/>
              <w:t>-Sposobnost pronalaženja različitih podataka iz različitih izvora znanja (enciklopedije, internet…)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ticati, njegovati i razvijati učenikove sposobnosti i interese za dodatne sadržaje te ih praktično primjenjivati u svakodnevnom život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 Tatjana Bićanić, Aleksandra Topić</w:t>
            </w:r>
          </w:p>
          <w:p>
            <w:pPr>
              <w:pStyle w:val="Normal"/>
              <w:rPr/>
            </w:pPr>
            <w:r>
              <w:rPr/>
              <w:t>Biti uzor, poticati i pravilno voditi učenike u njihovom istraživanju.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Istraživanja, natjecanja, kvizovi znanja</w:t>
            </w:r>
          </w:p>
          <w:p>
            <w:pPr>
              <w:pStyle w:val="Normal"/>
              <w:rPr/>
            </w:pPr>
            <w:r>
              <w:rPr/>
              <w:t>- pokusi</w:t>
            </w:r>
          </w:p>
          <w:p>
            <w:pPr>
              <w:pStyle w:val="Normal"/>
              <w:rPr/>
            </w:pPr>
            <w:r>
              <w:rPr/>
              <w:t>-Individualni i grupni rad</w:t>
            </w:r>
          </w:p>
          <w:p>
            <w:pPr>
              <w:pStyle w:val="Normal"/>
              <w:rPr/>
            </w:pPr>
            <w:r>
              <w:rPr/>
              <w:t>-Upućivanje na samostalno rješavanje problemskih zadataka te uočavanje uzročno-posljedičnih veza i izražavanje vlastitog mišlje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Jedan školski sat tijekom cijele školske godine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tjecanja, uspoređivanje rezultata rada, procjena učenika o stečenom znanju, načinu rada i korištenim metodama rada. Isticanje najuspješnijih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hamer papiri -100 kn</w:t>
            </w:r>
          </w:p>
          <w:p>
            <w:pPr>
              <w:pStyle w:val="Normal"/>
              <w:rPr/>
            </w:pPr>
            <w:r>
              <w:rPr/>
              <w:t>-ljepilo - 50 kn</w:t>
            </w:r>
          </w:p>
          <w:p>
            <w:pPr>
              <w:pStyle w:val="Normal"/>
              <w:rPr/>
            </w:pPr>
            <w:r>
              <w:rPr/>
              <w:t>-flomasteri – 50 kn</w:t>
            </w:r>
          </w:p>
          <w:p>
            <w:pPr>
              <w:pStyle w:val="Normal"/>
              <w:rPr/>
            </w:pPr>
            <w:r>
              <w:rPr/>
              <w:t>-CD – 10 kn</w:t>
            </w:r>
          </w:p>
          <w:p>
            <w:pPr>
              <w:pStyle w:val="Normal"/>
              <w:rPr/>
            </w:pPr>
            <w:r>
              <w:rPr/>
              <w:t>-didaktički materijali – 1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-ostalo- 100 k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KUPNO:  41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MATEMATIKA (5. - 8.razred)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razvijati logičko mišljenje, poticati istraživački rad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obogatiti znanje iz matematik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ripremiti učenike za matematička natjecanja raznih razin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osvijestiti matematičke koncepte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, Alena Dika, Adriana Babić, Svjetlana Mal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iti uzor i ohrabriti učenike u postizanju uspješnog stjecanja novih znanja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upućivanje na samostalno rješavanje zadataka te istraživanje vlastitog mišljenja i obrazlaganje vlastitog postupka u rješavanju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rješavanje problemskih zadataka te analiza rješenja i rezultat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korištenje matematičkog software za računala, kao i aplikacija za iPhone u svrhu popularizacije matematike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2./2013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apir                                                           140 kn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folije                                                           140 kn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aplikacije za iPhone i drugi software         100 kn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dodatna matematička literatura                  300 kn</w:t>
            </w:r>
          </w:p>
          <w:p>
            <w:pPr>
              <w:pStyle w:val="Normal"/>
              <w:numPr>
                <w:ilvl w:val="0"/>
                <w:numId w:val="92"/>
              </w:numPr>
              <w:pBdr>
                <w:bottom w:val="single" w:sz="12" w:space="1" w:color="000000"/>
              </w:pBdr>
              <w:rPr/>
            </w:pPr>
            <w:r>
              <w:rPr/>
              <w:t>matematički list Matka                              12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8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84"/>
      </w:tblGrid>
      <w:tr>
        <w:trPr>
          <w:trHeight w:val="50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(Hrvatski jezik – 5.r) </w:t>
            </w:r>
          </w:p>
        </w:tc>
      </w:tr>
      <w:tr>
        <w:trPr>
          <w:trHeight w:val="15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osposobiti učenike za jezičnu komunikaciju koja im omogućuje ovladavanje sadržajima svih nastavnih predmeta i uključivanje u cjeloživotno učenje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podizati razinu jezične kompetencije učenika izvan predmetnih okvira; u školskim i svakodnevnim životnim situacijama</w:t>
            </w:r>
          </w:p>
        </w:tc>
      </w:tr>
      <w:tr>
        <w:trPr>
          <w:trHeight w:val="12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razvoj jezično-komunikacijskih sposobnosti pri govornoj i pisanoj uporabi jezika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tvaranje zanimanja za dodatne (izborne) jezične sadržaj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zvijanje poštovanja prema suvremenom standardnom jeziku i njegovoj povijest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ticanje kritičkoga mišljenje o javnoj uporabi hrvatskog jezik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namijenjeno učenicima 5. razreda.</w:t>
            </w:r>
          </w:p>
        </w:tc>
      </w:tr>
      <w:tr>
        <w:trPr>
          <w:trHeight w:val="1251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čiteljica hrvatskoga jezika Mirjana Krajačić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dubljivanje programskih sadržaja predmeta u petom razredu i usvajanje izbornih programskih sadržaj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straživački pristup (praćenje jezika medija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jedno jedan sat u tijeku školske god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stignuća učenika na natjecanjima (razrednim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valuacijski listovi za učenike</w:t>
            </w:r>
          </w:p>
        </w:tc>
      </w:tr>
      <w:tr>
        <w:trPr>
          <w:trHeight w:val="1773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zbirke s dodatnim zadatcima za 5.          = 150 k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fotokopiranj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=   100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250 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84"/>
      </w:tblGrid>
      <w:tr>
        <w:trPr>
          <w:trHeight w:val="50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(Hrvatski jezik – 8.r.) </w:t>
            </w:r>
          </w:p>
        </w:tc>
      </w:tr>
      <w:tr>
        <w:trPr>
          <w:trHeight w:val="15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osposobiti učenike za jezičnu komunikaciju koja im omogućuje ovladavanje sadržajima svih nastavnih predmeta i uključivanje u cjeloživotno učenje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podizati razinu jezične kompetencije učenika izvan predmetnih okvira; u školskim i svakodnevnim životnim situacijama</w:t>
            </w:r>
          </w:p>
        </w:tc>
      </w:tr>
      <w:tr>
        <w:trPr>
          <w:trHeight w:val="12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razvoj jezično-komunikacijskih sposobnosti pri govornoj i pisanoj uporabi jezika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ticanje vještine čitanja i slušanj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tvaranje zanimanja za dodatne (izborne) jezične sadržaj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zvijanje poštovanja prema suvremenom standardnom jeziku i njegovoj povijest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ticanje kritičkoga mišljenje o javnoj uporabi hrvatskog jezik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namijenjeno učenicima 8. r.</w:t>
            </w:r>
          </w:p>
        </w:tc>
      </w:tr>
      <w:tr>
        <w:trPr>
          <w:trHeight w:val="17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čiteljica hrvatskoga jezika Vesna Argent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produbljivanje programskih sadržaja predmeta u osmom razredu i usvajanje izbornih programskih sadržaja; ponavljanje i utvrđivanje izbornih sadržaja petog, šestog i sedmog razreda;  rad na problemskim zadatcima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straživački pristup (praćenje jezika medija i jezika u javnoj uporabi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šest sat srijedom tijekom školske godine 2012./ 2013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sreti će biti učestaliji uoči školskog natjecanja iz poznavanja hrvatskoga jezik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stignuća učenika na natjecanjima (školska razina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valuacijski listovi za učenike polaznike dodatne nastave</w:t>
            </w:r>
          </w:p>
        </w:tc>
      </w:tr>
      <w:tr>
        <w:trPr>
          <w:trHeight w:val="3198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zbirke s dodatnim zadatcima za 5., 6., 7. i 8. r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= 150 k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zbirka sa županijskim testovima za svakog učenik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= 300 kn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fotokopiranj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=   50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500 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Engleski jezik 5. i 6.r.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jeziku u različitim situacijama svakodnevnog života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/>
            </w:pPr>
            <w:r>
              <w:rPr/>
              <w:t>- stjecati korisna znanja engleskog jezika</w:t>
              <w:tab/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upoznati zemlje engleskog govornog područja te višestrukost različitih kultura te ih tako senzibilirati za razvijanje tolerancije i empatije prema drugome i drugačijem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ogatiti znanje engleskog jezika dodatnim sadržajim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rofesorica  Gordana Tovilo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džbenike, vježbenice,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rojčano ocjenjivanje i 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časopisi na engles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</w:t>
            </w:r>
            <w:r>
              <w:rPr/>
              <w:t>-     troškovi autobusnog prijevoza(cca.150 kn)-posjet      British Councila,Zagr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6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 ENGLESKI I NJEMAČ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 dvojezične kreativne radionice 7.r.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i njemačkom jeziku u različitim situacijama svakodnevnog života</w:t>
            </w:r>
          </w:p>
          <w:p>
            <w:pPr>
              <w:pStyle w:val="Normal"/>
              <w:rPr/>
            </w:pPr>
            <w:r>
              <w:rPr/>
              <w:t>- stjecati korisna znanja engleskog i njemačkog jezika</w:t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osposobiti učenike za kreativno pisanje i stvaranje (poezija,glazba, opisi..)</w:t>
            </w:r>
          </w:p>
          <w:p>
            <w:pPr>
              <w:pStyle w:val="Normal"/>
              <w:rPr/>
            </w:pPr>
            <w:r>
              <w:rPr/>
              <w:t xml:space="preserve">- obilježiti značajne datume </w:t>
            </w:r>
          </w:p>
          <w:p>
            <w:pPr>
              <w:pStyle w:val="Normal"/>
              <w:rPr/>
            </w:pPr>
            <w:r>
              <w:rPr/>
              <w:t>- sudjelovati svojim uratcima u školskom listu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ogatiti znanje engleskog i njemačkog jezika dodatnim sadržajim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rofesorica  Gracijela  Orobab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džbenike vježbenice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  </w:t>
            </w: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časopisi na engleskom i njemač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4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 ENGLESKI JEZIK 7. 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ENSKA SKUPINA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uočavanje problema u međuvršnjačkim odnosima, scensko prikazivanje istih, iznalaženje najboljih rješenja problema i sukoba  u različitim situacijama svakodnevnog školskog života</w:t>
            </w:r>
          </w:p>
          <w:p>
            <w:pPr>
              <w:pStyle w:val="Normal"/>
              <w:rPr/>
            </w:pPr>
            <w:r>
              <w:rPr/>
              <w:t>- stjecati korisna znanja iz engleskog jezika (songovi sa stihovima na engleskom)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 komunikaciju ideja, problema i rješenja</w:t>
            </w:r>
          </w:p>
          <w:p>
            <w:pPr>
              <w:pStyle w:val="Normal"/>
              <w:rPr/>
            </w:pPr>
            <w:r>
              <w:rPr/>
              <w:t xml:space="preserve">- osposobiti učenike za kreativno pisanje i stvaranje (songovi,glazba,gluma..) </w:t>
            </w:r>
          </w:p>
          <w:p>
            <w:pPr>
              <w:pStyle w:val="Normal"/>
              <w:rPr/>
            </w:pPr>
            <w:r>
              <w:rPr/>
              <w:t>- sudjelovati svojim uratcima-kratkim scenskim igrama na satovima ostalih razrednih odjela, prikazujući zorno uočeni problem, ponuditim rješenje, služiti se elementima forum-teatra i parlaonice</w:t>
            </w:r>
          </w:p>
          <w:p>
            <w:pPr>
              <w:pStyle w:val="Normal"/>
              <w:rPr/>
            </w:pPr>
            <w:r>
              <w:rPr/>
              <w:t>-razvijati toleranciju prema različitostima među učenicima</w:t>
            </w:r>
          </w:p>
          <w:p>
            <w:pPr>
              <w:pStyle w:val="Normal"/>
              <w:rPr/>
            </w:pPr>
            <w:r>
              <w:rPr/>
              <w:t xml:space="preserve">-poticati kreativno i iznad svega nenasilno rješavanje problema u međuvršnjačkim odnosima, kao i u odnosima s odraslima 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ogatiti znanje engleskog jezika dodatnim sadržajim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vještine komuniciranja, timskog rada, rješavanja problema te scenskog izražavanj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profesorica  Gracijela  Orobabić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35 nastavnih sati tijekom školske god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ratke učenika (tekstovi scenskih igri, songovi), audio-vizualna sredstva i ostali dodatni materijal potreban za scenski nastup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timsko rješavanje zadataka te analiza rješenja i rezultata uz uvažavanje svačijeg mišljenj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  </w:t>
            </w: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korištenje dobivenih rezultata u svrhu unapređenja rada i postizanja veće uspješnosti 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evaluacija unutar razrednih odjela kojima će scenska igra biti prikazana (razgovor, anketa)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80"/>
              </w:numPr>
              <w:pBdr>
                <w:bottom w:val="single" w:sz="12" w:space="1" w:color="000000"/>
              </w:pBdr>
              <w:rPr/>
            </w:pPr>
            <w:r>
              <w:rPr/>
              <w:t>materijal potreban za izradu scenskih rekvizita</w:t>
            </w:r>
          </w:p>
          <w:p>
            <w:pPr>
              <w:pStyle w:val="Normal"/>
              <w:numPr>
                <w:ilvl w:val="0"/>
                <w:numId w:val="80"/>
              </w:numPr>
              <w:pBdr>
                <w:bottom w:val="single" w:sz="12" w:space="1" w:color="000000"/>
              </w:pBdr>
              <w:rPr/>
            </w:pPr>
            <w:r>
              <w:rPr/>
              <w:t>-majice za učesnike u scenskim i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2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VJESNIČARI- dodatna nastava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proširiti stečena povijesna znanja i razvijati povijesne</w:t>
            </w:r>
          </w:p>
          <w:p>
            <w:pPr>
              <w:pStyle w:val="Normal"/>
              <w:ind w:left="720" w:hanging="0"/>
              <w:rPr/>
            </w:pPr>
            <w:r>
              <w:rPr/>
              <w:t>vještine, proširivati sposobnost i umijeće rješavanja problema izvan predmetnih okvira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usvajanje metoda znanstvenog istraživanja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razvijanje interesa za zavičajnu povijest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usvajanje stajališta o potrebi očuvanja kulturne bašt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osposobiti učenike za primjenu stečenih znanja i vještina u svakodnevnom životu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dodatni rad za učenike s većim interesom za društvene i humanističke znanosti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obogatiti znanje iz povijesti dodatnim sadržajim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pripremiti učenike za natjecanje iz povijes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59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hana Pavlek- 5, 7 razredi- povijesna grup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256" w:hanging="0"/>
              <w:rPr/>
            </w:pPr>
            <w:r>
              <w:rPr/>
              <w:t>-</w:t>
              <w:tab/>
              <w:t xml:space="preserve">omogućiti učenicima pristup izvorima i literaturi (arhiv,knjižnica,..) 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256" w:hanging="0"/>
              <w:rPr/>
            </w:pPr>
            <w:r>
              <w:rPr/>
              <w:t>-</w:t>
              <w:tab/>
              <w:t>vođenje radionica, terenska nastav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256" w:hanging="0"/>
              <w:rPr/>
            </w:pPr>
            <w:r>
              <w:rPr/>
              <w:t>-   pružanje podrške učenicima i ohrabrivanje u postizanju rezult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straživački rad učenika, rad na projektima i terenu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oširivanje i utvrđivanje stečenih znanja kroz  rješavanje zadataka objektivnog tip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uradnja s lokalnim stručnim ustanovama (muzeji,arhivi…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 xml:space="preserve">terenska nastava  (opširnije u </w:t>
            </w:r>
            <w:r>
              <w:rPr>
                <w:i/>
              </w:rPr>
              <w:t>Terenska nastava –povjesničari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školska sata tjedno (ukupno 70 sati)</w:t>
            </w:r>
          </w:p>
        </w:tc>
      </w:tr>
      <w:tr>
        <w:trPr>
          <w:trHeight w:val="180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zrada pisanih radova, izvještaja, realizacija prezentaci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djelovanje na natjecanjima i smotra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movrednovanje - polaznici vrednuju rad grupe (evaluacijski listići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njsko vrednovanje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papir A4 , hamer, bojice, flomasteri, ljepilo, papir u boji, glina, folije i ostali potrošni materijal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ulaznice u muzeje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 xml:space="preserve">dodatna literatura 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izrada fotografija, troškovi fotokopi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cca.  800,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OGRAFIJ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</w:tc>
      </w:tr>
      <w:tr>
        <w:trPr>
          <w:trHeight w:val="118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ti stečena geografska znanja i razvijeti geografske vještine.</w:t>
            </w:r>
          </w:p>
        </w:tc>
      </w:tr>
      <w:tr>
        <w:trPr>
          <w:trHeight w:val="177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posobiti učenike za primjenu stečenih znanja i vještina u svakodnevnom životu.</w:t>
            </w:r>
          </w:p>
        </w:tc>
      </w:tr>
      <w:tr>
        <w:trPr>
          <w:trHeight w:val="250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NA BALAŠKO 5, 6 i 7 razred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Pružati podršku i ohrabrivati učenike u postizanju rezultata.</w:t>
            </w:r>
          </w:p>
        </w:tc>
      </w:tr>
      <w:tr>
        <w:trPr>
          <w:trHeight w:val="177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vanjem i utvrđivanjem  stečenih znanja kroz  rješavanje zadataka objektivnog tipa,  rad na terenu i  istraživačke projekte .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sata tjedno tijekom školske godine (ukupno 70 sati).</w:t>
            </w:r>
          </w:p>
        </w:tc>
      </w:tr>
      <w:tr>
        <w:trPr>
          <w:trHeight w:val="383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ćenje učenikova napredovanja tijekom školske godine putem:</w:t>
            </w:r>
          </w:p>
          <w:p>
            <w:pPr>
              <w:pStyle w:val="Normal"/>
              <w:rPr/>
            </w:pPr>
            <w:r>
              <w:rPr/>
              <w:t>a) vanjskog vrednovanja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  <w:t>b) samovrednovanjem- ispunjavanjem evaluacijskih listić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biveni rezultati koristiti će se u  svrhu unapređenja kvalitete nastave geografije.</w:t>
            </w:r>
          </w:p>
        </w:tc>
      </w:tr>
      <w:tr>
        <w:trPr>
          <w:trHeight w:val="3132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r A4 (60 kn)</w:t>
            </w:r>
          </w:p>
          <w:p>
            <w:pPr>
              <w:pStyle w:val="Normal"/>
              <w:rPr/>
            </w:pPr>
            <w:r>
              <w:rPr/>
              <w:t>troškovi fotokopiranja (100 kn)</w:t>
            </w:r>
          </w:p>
          <w:p>
            <w:pPr>
              <w:pStyle w:val="Normal"/>
              <w:rPr/>
            </w:pPr>
            <w:r>
              <w:rPr/>
              <w:t>zbirka zadataka za V, VI (100 k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6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309"/>
      </w:tblGrid>
      <w:tr>
        <w:trPr>
          <w:trHeight w:val="66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GRUPA FIZIČARA</w:t>
            </w:r>
          </w:p>
        </w:tc>
      </w:tr>
      <w:tr>
        <w:trPr>
          <w:trHeight w:val="231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interes za fiziku među učenicim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ljubavi prema fizic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bljivanje i proširivanje redovnog nastavnog program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Book Antiqua" w:ascii="Book Antiqua" w:hAnsi="Book Antiqua"/>
              </w:rPr>
              <w:t xml:space="preserve">neprestano povezivati fiziku sa životom (uočavati </w:t>
            </w:r>
            <w:r>
              <w:rPr>
                <w:rFonts w:cs="Book Antiqua" w:ascii="Book Antiqua" w:hAnsi="Book Antiqua"/>
                <w:i/>
              </w:rPr>
              <w:t>fiziku</w:t>
            </w:r>
            <w:r>
              <w:rPr>
                <w:rFonts w:cs="Book Antiqua" w:ascii="Book Antiqua" w:hAnsi="Book Antiqua"/>
              </w:rPr>
              <w:t xml:space="preserve"> u svakodnevnom životu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pa fizičara sudjelovat će u projektu „Buka“ mjerenjem jačine buke u  školi i surađivat će s grupom matematičara koji će izrađivati grafove</w:t>
            </w:r>
          </w:p>
        </w:tc>
      </w:tr>
      <w:tr>
        <w:trPr>
          <w:trHeight w:val="748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a učenika za natjecanj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 sa učenicima koji žele i mogu viš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ipremanje materijala za školski pano u učionici fizike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Book Antiqua" w:ascii="Book Antiqua" w:hAnsi="Book Antiqua"/>
              </w:rPr>
              <w:t>sudjelovanje u projektu „Buka“</w:t>
            </w:r>
          </w:p>
        </w:tc>
      </w:tr>
      <w:tr>
        <w:trPr>
          <w:trHeight w:val="95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edmetni učitelj (Adriana Babić) i zainteresirani učeni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 se obvezuje na planiranje i pripremanje dodatne nastave, na traženje svih dodatnih informacija do kojih učenici ne mogu samostalno doći, pripremanje zadataka, materijala i sredstava za izvođenje pokus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su dužni redovito pohađati dodatnu nastavu fizike, savjesno i vrijedno raditi. Očekuje se suradnički odnos između učitelja i učenika.</w:t>
            </w:r>
          </w:p>
        </w:tc>
      </w:tr>
      <w:tr>
        <w:trPr>
          <w:trHeight w:val="2220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interesirani učenici će se podijeliti u grupe po četiri učenika. Cilj je da se učenici međusobno pomažu, zajedničkim radom pronalaze rješenja na postavljene zadatke, raspravljaju o pojavama i procesima, te da samostalno osmišljavaju pokuse kojima će provjeriti svoje pretpostavke. Takvim se radom želi postići sinergijski učinak. Svrha učitelja je da grupu povremeno usmjerava ali da pritom ne utječe na samostalnost.</w:t>
            </w:r>
          </w:p>
        </w:tc>
      </w:tr>
      <w:tr>
        <w:trPr>
          <w:trHeight w:val="110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Grupa će djelovati tijekom cijele školske godine 20012./2013. Predviđeni termin je svaki petak u vremenu od 12.30 do 13.15.  Pred natjecanje  mogući su i češći susreti kako bi se učenici što kvalitetnije pripremili.</w:t>
            </w:r>
          </w:p>
        </w:tc>
      </w:tr>
      <w:tr>
        <w:trPr>
          <w:trHeight w:val="1306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va aktivnost se temelji na interesu i dobroj volji učenika. Rad će vrednovati sami učenici. Od njih se očekuje da samostalno procijene svoja postignuća, te da samostalno odrede koje korake moraju poduzeti kako bi bili još bolji u onom što rade.</w:t>
            </w:r>
          </w:p>
        </w:tc>
      </w:tr>
      <w:tr>
        <w:trPr>
          <w:trHeight w:val="39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Potrebno je oko </w:t>
            </w:r>
            <w:r>
              <w:rPr>
                <w:rFonts w:cs="Book Antiqua" w:ascii="Book Antiqua" w:hAnsi="Book Antiqua"/>
                <w:b/>
              </w:rPr>
              <w:t>200</w:t>
            </w:r>
            <w:r>
              <w:rPr>
                <w:rFonts w:cs="Book Antiqua" w:ascii="Book Antiqua" w:hAnsi="Book Antiqua"/>
              </w:rPr>
              <w:t xml:space="preserve"> do </w:t>
            </w:r>
            <w:r>
              <w:rPr>
                <w:rFonts w:cs="Book Antiqua" w:ascii="Book Antiqua" w:hAnsi="Book Antiqua"/>
                <w:b/>
              </w:rPr>
              <w:t>300</w:t>
            </w:r>
            <w:r>
              <w:rPr>
                <w:rFonts w:cs="Book Antiqua" w:ascii="Book Antiqua" w:hAnsi="Book Antiqua"/>
              </w:rPr>
              <w:t xml:space="preserve"> kuna za materijal koji će se koristiti za uređenje panoa. Sav ostali materijal (nastavna sredstva i pomagala) nalaze se u školi, a koristit ćemo i priručna sredstva koja se mogu naći u svakom domaćinstvu. Sve što nam treba je dobra volja i prostor (učionica). Ukoliko učenici budu izuzetno uspješni na natjecanjima i dođu do državne razine mogu se pojaviti određeni troškovi (putni troškovi, dnevnice, smještaj)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io rada grupe financirat će se iz sredstava predviđenih za Projekt „Buka“</w:t>
            </w:r>
          </w:p>
        </w:tc>
      </w:tr>
    </w:tbl>
    <w:tbl>
      <w:tblPr>
        <w:tblW w:w="1006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07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</w:t>
            </w:r>
          </w:p>
        </w:tc>
      </w:tr>
      <w:tr>
        <w:trPr>
          <w:trHeight w:val="184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oširivanje osnovnih znanja iz područja likovne kulture i upoznavanje sa našom kulturnom baštinom.  Razvijanje intelektualnih sposobnosti , kreativnog mišljenja i stvaralaštva. 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vijest o vlastitom identitetu kao preduvjet  za  adekvatnu  integraciju  pojedinaca kao  budućih građana Europe.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iti stečena znanja  u svakodnevnim životu . Zainteresirati učenike za kulturnu  baštinu našeg kra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ažavati razlike u mišljenjima i izričaju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suradničke odnose između učenika, roditelja i učitelja kroz zajedničke akltivnosti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Razvijati samostalnost, suradnju, toleranciju i tako preventivno djelovati na sve oblike  neprihvatljivog  ponašanja.</w:t>
            </w:r>
          </w:p>
        </w:tc>
      </w:tr>
      <w:tr>
        <w:trPr>
          <w:trHeight w:val="185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ja Marušić Vukasović, uč. razredne nastave i bivši učenic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, ohrabriti i pomoći učenicima, učiteljima i roditeljima da što samostalnije primjenjuju teoretska znanja u praktičnom radu, razvijaju kritičko mišljenje i teže kreativnim rješenjima .</w:t>
            </w:r>
          </w:p>
        </w:tc>
      </w:tr>
      <w:tr>
        <w:trPr>
          <w:trHeight w:val="1372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Najčešće kroz praktičan rad samostalno  ili u  grup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eći dio programa realizirati kroz terensku nastavu (radionice, posjet muzejima, galerijama..)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, jednom do dva puta mjesečno 3-4 sata.</w:t>
            </w:r>
          </w:p>
        </w:tc>
      </w:tr>
      <w:tr>
        <w:trPr>
          <w:trHeight w:val="130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 od strane učitel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iranje u prostoru škole i izvan njega: izložbe, panoi, školski list.......</w:t>
            </w:r>
          </w:p>
        </w:tc>
      </w:tr>
      <w:tr>
        <w:trPr>
          <w:trHeight w:val="14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apir ...                                                           6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pe za ulaganje ...                                     5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dgovarajući tiskani materijal ...               100,00 kn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idaktički materijal ...                                  100,00 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laznice, karte za bus......                            500,00 kn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tali materijal                                             1000,00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kupno                                                        1 810,00 kn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KEMIJ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dodatna nastav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012./2013.</w:t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jecanje korisnih kemijskih znanja, odgoj za razuman odnos prema okolini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zvijanje umijeća sigurnog rukovanja s kemikalijama, primjena znanstvenih metoda, osposobljavanje za samostalno rješavanje problema.</w:t>
            </w:r>
          </w:p>
        </w:tc>
      </w:tr>
      <w:tr>
        <w:trPr>
          <w:trHeight w:val="2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ija Valči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oditi, usmjeravati te ohrabrivati učenike ka uspješnom postizanju cilja </w:t>
            </w:r>
          </w:p>
        </w:tc>
      </w:tr>
      <w:tr>
        <w:trPr>
          <w:trHeight w:val="135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tjecanja, mini-projekti, istraživanja, integrirani sadržaji s programom Eko-škol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va sata tjedno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mjena usvojenog znanja, razvoj komunikacijskih vještina, samovrednovanja i samokritičnosti među učenicima. Prezentacija radova i postignuća. Praćenje postignuća i vještina. Natjecanja.</w:t>
            </w:r>
          </w:p>
        </w:tc>
      </w:tr>
      <w:tr>
        <w:trPr>
          <w:trHeight w:val="23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bor i kemikalije                  -  500kn</w:t>
            </w:r>
          </w:p>
          <w:p>
            <w:pPr>
              <w:pStyle w:val="Normal"/>
              <w:rPr/>
            </w:pPr>
            <w:r>
              <w:rPr/>
              <w:t>Hameri , flomasteri                 -  100kn</w:t>
            </w:r>
          </w:p>
          <w:p>
            <w:pPr>
              <w:pStyle w:val="Normal"/>
              <w:rPr/>
            </w:pPr>
            <w:r>
              <w:rPr/>
              <w:t>Papiri, fotokopiranje                – 100kn</w:t>
            </w:r>
          </w:p>
          <w:p>
            <w:pPr>
              <w:pStyle w:val="Normal"/>
              <w:rPr/>
            </w:pPr>
            <w:r>
              <w:rPr/>
              <w:t>Fotografije  i fotokopije u boji – 200kn</w:t>
            </w:r>
          </w:p>
          <w:p>
            <w:pPr>
              <w:pStyle w:val="Normal"/>
              <w:rPr/>
            </w:pPr>
            <w:r>
              <w:rPr/>
              <w:t>Folije                                         -100kn</w:t>
            </w:r>
          </w:p>
          <w:p>
            <w:pPr>
              <w:pStyle w:val="Normal"/>
              <w:rPr/>
            </w:pPr>
            <w:r>
              <w:rPr/>
              <w:t>Više CD-a                                  -50kn</w:t>
            </w:r>
          </w:p>
          <w:p>
            <w:pPr>
              <w:pStyle w:val="Normal"/>
              <w:rPr/>
            </w:pPr>
            <w:r>
              <w:rPr/>
              <w:t>Ukupno:                                     -1050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4. IZVANNASTAVNE AKTIVNOSTI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b/>
          <w:i/>
          <w:color w:val="003366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organiziraju se za sve učenike – učenike prosječnih sposobnosti, darovite učenike, učenike koji zaostaju za očekivanom razinom učenja i učenike s posebnim potrebama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Prakticiranje izvannastavnih aktivnosti pretpostavlja samostalnu učeničku odluku o uključivanju, što odražava i njihovo htijenje za većim uspjehom, a pokazuje i veću motivaciju za učenjem u slobodnijim okruženjima poučavanja/učenj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su najdjelotvorniji način sprječavanja društveno neprihvatljivoga ponašanja, a iznimno su poticajne za samoaktualizaciju učenika i samostalno-istraživačko učenje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GRUPA „ASTRONOMI“</w:t>
            </w:r>
          </w:p>
        </w:tc>
      </w:tr>
      <w:tr>
        <w:trPr>
          <w:trHeight w:val="1851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unčev sustav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Razviti pozitivan odnos prema planeti Zemlji i cijelom Svemiru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divljenje prema ljepotama Svemira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Spoznati da smo svi mi dio jedne velike cjeline beskonačnog Svemira</w:t>
            </w:r>
          </w:p>
        </w:tc>
      </w:tr>
      <w:tr>
        <w:trPr>
          <w:trHeight w:val="145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Aktivnost je namijenjena učenicima od 5 – 8 razreda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Zainteresirati učenike za život zvijezda i čitavog Svemira te takve odnose primijeniti u svakodnevnom životu</w:t>
            </w:r>
          </w:p>
        </w:tc>
      </w:tr>
      <w:tr>
        <w:trPr>
          <w:trHeight w:val="17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Svjetlana Malnar u suradnji s gosp. Dinkom Brautovićem s Riječke zvjezdarnice</w:t>
            </w:r>
          </w:p>
        </w:tc>
      </w:tr>
      <w:tr>
        <w:trPr>
          <w:trHeight w:val="2103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iranje grupe „Astronomi“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abir imena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Teme za prvo polugodište su: Poznavanje zviježđa i objekata na nebu (astrognozija), Sunčev sustav i najnovija istraživanja na Marsu, astronautika, život zvijezda, planet Zemlja, gledanje filmova u planetariju, promatranje neba kroz teleskop</w:t>
            </w:r>
          </w:p>
        </w:tc>
      </w:tr>
      <w:tr>
        <w:trPr>
          <w:trHeight w:val="8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sti se realiziraju svaki drugi tjedan u trajanju od 2 sunčana sata na Riječkoj zvjezdarnici i u Planetariju</w:t>
            </w:r>
          </w:p>
        </w:tc>
      </w:tr>
      <w:tr>
        <w:trPr>
          <w:trHeight w:val="244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je predviđeno brojčano vrednovanje nego opisno te samovrednovanje učenika. Praćenje rada i postignuća bilježi se putem Pregleda rada izvannastavnih aktivnosti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Nakon svake realizirane aktivnosti predviđa se napraviti kritički osvrt po principu 1 pozitivna kritika, 1 negativna i opet 1 pozitivn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taj način uvažit će se nove ideje i prijedlozi kako bi se svi osjećali da doprinose aktivnosti grupe.</w:t>
            </w:r>
          </w:p>
        </w:tc>
      </w:tr>
      <w:tr>
        <w:trPr>
          <w:trHeight w:val="17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Svaki posjet zvjezdarnici je 10,00 kn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netarij 10,00 kn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Oko 12 posjeta je 12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netarij oko 6 posjeta je 6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80,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JERONAUČNA RADIONICA</w:t>
            </w:r>
          </w:p>
        </w:tc>
      </w:tr>
      <w:tr>
        <w:trPr>
          <w:trHeight w:val="22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ziti duhovnu stvarnost kroz pjesmu, ples, pokret, glumu i umjetničko stvaralaštvo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klopiti svoj vjerski život u školsko okruženje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primijeniti vjerske poruke u svakodnevnom životu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znati da se svaki čovjek ostvaruje kroz zajedništvo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Book Antiqua" w:ascii="Book Antiqua" w:hAnsi="Book Antiqua"/>
              </w:rPr>
              <w:t xml:space="preserve">Uočiti inspirativnost zajedničkog stvaranja </w:t>
            </w:r>
          </w:p>
        </w:tc>
      </w:tr>
      <w:tr>
        <w:trPr>
          <w:trHeight w:val="1522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aktivnost je namijenjena učenicima petih razreda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doprinose ostalim školskim aktivnostima,  prigodnim sajmovima, izložbama, priredbama i manifestacijama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ađajući grupu, učenici šire pozitivno ozračje na svoj razred i cijelu školu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Book Antiqua" w:ascii="Book Antiqua" w:hAnsi="Book Antiqua"/>
              </w:rPr>
              <w:t>Vjeroučenici rastu u vjerskom životu</w:t>
            </w:r>
          </w:p>
        </w:tc>
      </w:tr>
      <w:tr>
        <w:trPr>
          <w:trHeight w:val="883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adranka Tomasić, vjeroučiteljica 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 učenici osmih razreda</w:t>
            </w:r>
          </w:p>
        </w:tc>
      </w:tr>
      <w:tr>
        <w:trPr>
          <w:trHeight w:val="227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kupljanje zainteresiranih vjeroučenika i formiranje vjeronaučne radionice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Book Antiqua" w:ascii="Book Antiqua" w:hAnsi="Book Antiqua"/>
              </w:rPr>
              <w:t>U skladu ciljeva ove aktivnosti učenici se izražavaju likovnim pristupom, glazbeno – scenskim, literarnim pristupom, a rezultate pokazujemo u skladu sa programom KUD-a Škole i ostalim školskim aktivnostim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42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sat tjedno, godišnje 35 sati</w:t>
            </w:r>
          </w:p>
        </w:tc>
      </w:tr>
      <w:tr>
        <w:trPr>
          <w:trHeight w:val="230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je predviđeno brojčano vrednovanje nego opisno te samovrednovanje učenika. Praćenje rada i postignuća bilježi se putem Pregleda rada izvannastavnih ak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kon svake realizirane aktivnosti predviđa se napraviti kritički osvrt po principu 1 pozitivna kritika, 1 negativna i opet 1 pozitivn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taj način uvažit će se nove ideje i prijedlozi kako bi se svi osjećali da doprinose aktivnosti grupe.</w:t>
            </w:r>
          </w:p>
        </w:tc>
      </w:tr>
      <w:tr>
        <w:trPr>
          <w:trHeight w:val="792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Sve troškove snose vjeroučenici i vjeroučiteljica prikupljajući reciklirani materijal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Sportska grupa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Šk.god. 2012/2013 </w:t>
            </w:r>
          </w:p>
        </w:tc>
      </w:tr>
      <w:tr>
        <w:trPr>
          <w:trHeight w:val="157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Daljnje napredovanje u jačanju fizičke izdržljivosti. Jačanje duha i tijela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Znati podnijeti poraz, jednako kao i najbolji uspjeh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vojim ponašanjem učiti druge što znači Fair play igra. Pravedno prosuđivati i razvijati prijateljstvo.</w:t>
            </w:r>
          </w:p>
        </w:tc>
      </w:tr>
      <w:tr>
        <w:trPr>
          <w:trHeight w:val="99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Nastojati sve stečeno znanje i navike primjenjivati u svakidašnjem životu. Biti uporan u prenošenju znanja vlastitim primjerom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Učiteljica RN – Drakula Mandica – voditelj grupe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Odgovorno i redovito pratiti napredovanje pojedinaca i grupe. Pomno planirati sadržaje primjeren uzrastu.</w:t>
            </w:r>
          </w:p>
        </w:tc>
      </w:tr>
      <w:tr>
        <w:trPr>
          <w:trHeight w:val="135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Aktivnost se realizira po unaprijed dogovorenim sadržajima s učenicima, stručnim osobama (profesorm TZK) i roditeljima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ravila ponašanja su unaprijed dogovorena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Tijekom školske godine po dogovorenoj satnici kada je za to slobodan prostor dvorane ili lijepo vrijeme na igralištu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Kritika i samokritika samih učenika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amoocjenjivanje prema osobnoj procjeni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omoć voditelja za što realniju ocjenu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talno praćenje i poticanje za bolje rezultate.</w:t>
            </w:r>
          </w:p>
        </w:tc>
      </w:tr>
      <w:tr>
        <w:trPr>
          <w:trHeight w:val="207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Lopte – 3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Vijače – 75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Medicinke – 10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Obruči – 150kn</w:t>
            </w:r>
          </w:p>
          <w:p>
            <w:pPr>
              <w:pStyle w:val="Normal"/>
              <w:ind w:left="60" w:hanging="0"/>
              <w:rPr/>
            </w:pPr>
            <w:r>
              <w:rPr/>
              <w:t>-----------------------------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Ukupno : 355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MALI ČAKAVCI 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njegovanje kulturne i zavičajne baštine</w:t>
            </w:r>
          </w:p>
          <w:p>
            <w:pPr>
              <w:pStyle w:val="Normal"/>
              <w:rPr/>
            </w:pPr>
            <w:r>
              <w:rPr/>
              <w:t xml:space="preserve">- približiti čakavštinu djeci koja prema njoj iskazuju interes </w:t>
            </w:r>
          </w:p>
          <w:p>
            <w:pPr>
              <w:pStyle w:val="Normal"/>
              <w:rPr/>
            </w:pPr>
            <w:r>
              <w:rPr/>
              <w:t xml:space="preserve">- poticati na stvaralaštvo darovitu i sposobnu djecu </w:t>
            </w:r>
          </w:p>
          <w:p>
            <w:pPr>
              <w:pStyle w:val="Normal"/>
              <w:rPr/>
            </w:pPr>
            <w:r>
              <w:rPr/>
              <w:t>- upoznati ih s literaturom na čakavštini</w:t>
            </w:r>
          </w:p>
          <w:p>
            <w:pPr>
              <w:pStyle w:val="Normal"/>
              <w:rPr/>
            </w:pPr>
            <w:r>
              <w:rPr/>
              <w:t>- upoznati ih s čakavskim piscima i njihovom mjestu 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načaju u književnosti</w:t>
            </w:r>
          </w:p>
          <w:p>
            <w:pPr>
              <w:pStyle w:val="Normal"/>
              <w:rPr/>
            </w:pPr>
            <w:r>
              <w:rPr/>
              <w:t>-  zaštita čakavštine od odumiranja i iskrivljenosti čakavsko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ovor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očuvanje i zaštita čakavskog jezika od zaborava</w:t>
            </w:r>
          </w:p>
          <w:p>
            <w:pPr>
              <w:pStyle w:val="Normal"/>
              <w:rPr/>
            </w:pPr>
            <w:r>
              <w:rPr/>
              <w:t>- poticanje darovitosti i stvaralačke sposobnosti učenika</w:t>
            </w:r>
          </w:p>
          <w:p>
            <w:pPr>
              <w:pStyle w:val="Normal"/>
              <w:rPr/>
            </w:pPr>
            <w:r>
              <w:rPr/>
              <w:t>- aktivnost i afirmacija mladih</w:t>
            </w:r>
          </w:p>
        </w:tc>
      </w:tr>
      <w:tr>
        <w:trPr>
          <w:trHeight w:val="2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nila Ferenčević, knjižničarka i voditeljica Malih čakavčića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(zamjena za učiteljicu Ivonu Biondić)</w:t>
            </w:r>
          </w:p>
        </w:tc>
      </w:tr>
      <w:tr>
        <w:trPr>
          <w:trHeight w:val="268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utem osmišljenog plana i programa</w:t>
            </w:r>
          </w:p>
          <w:p>
            <w:pPr>
              <w:pStyle w:val="Normal"/>
              <w:rPr/>
            </w:pPr>
            <w:r>
              <w:rPr/>
              <w:t>- nastupima i predstavljanjima na školskim priredbama 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jima će čakavština biti govor izražavanja</w:t>
            </w:r>
          </w:p>
          <w:p>
            <w:pPr>
              <w:pStyle w:val="Normal"/>
              <w:rPr/>
            </w:pPr>
            <w:r>
              <w:rPr/>
              <w:t>- jednodnevni izlet</w:t>
            </w:r>
          </w:p>
          <w:p>
            <w:pPr>
              <w:pStyle w:val="Normal"/>
              <w:rPr/>
            </w:pPr>
            <w:r>
              <w:rPr/>
              <w:t>- književni susreti</w:t>
            </w:r>
          </w:p>
          <w:p>
            <w:pPr>
              <w:pStyle w:val="Normal"/>
              <w:rPr/>
            </w:pPr>
            <w:r>
              <w:rPr/>
              <w:t>- sudjelovanje na susretima Čakavskih katedri te na Lidr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jedan sat tjedno tijekom cijele šk.god. 2012./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anketiranje (evaluacija ) učenika koji sudjeluju 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ima</w:t>
            </w:r>
          </w:p>
          <w:p>
            <w:pPr>
              <w:pStyle w:val="Normal"/>
              <w:rPr/>
            </w:pPr>
            <w:r>
              <w:rPr/>
              <w:t xml:space="preserve">- rezultati prosudbenih komisija smotri i natječaja na kojim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djelujemo</w:t>
            </w:r>
          </w:p>
        </w:tc>
      </w:tr>
      <w:tr>
        <w:trPr>
          <w:trHeight w:val="22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cijena jednodnevnog izleta (ovisi o mjestu putovanja)</w:t>
            </w:r>
          </w:p>
          <w:p>
            <w:pPr>
              <w:pStyle w:val="Normal"/>
              <w:rPr/>
            </w:pPr>
            <w:r>
              <w:rPr/>
              <w:t>-autobusna karta za odlazak na susrete Čakavskih katedr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drano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INFORMATIKA (slobodna aktivnost)</w:t>
            </w:r>
          </w:p>
        </w:tc>
      </w:tr>
      <w:tr>
        <w:trPr>
          <w:trHeight w:val="141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rPr/>
            </w:pPr>
            <w:r>
              <w:rPr/>
              <w:t xml:space="preserve">naučiti upotrebljavati računalo 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33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rPr/>
            </w:pPr>
            <w:r>
              <w:rPr/>
              <w:t>Stjecanje umijeća uporabe današnjih računala i primjenskih programa</w:t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rPr>
                <w:lang w:val="pl-PL"/>
              </w:rPr>
            </w:pPr>
            <w:r>
              <w:rPr>
                <w:lang w:val="pl-PL"/>
              </w:rPr>
              <w:t>upoznavanje s osnovnim načelima i idejama na kojima su sazdana računala odnosno informacijska i komunikacijska tehnologij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3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jc w:val="center"/>
              <w:rPr/>
            </w:pPr>
            <w:r>
              <w:rPr/>
              <w:t>Dražan Sikirica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>biti uzor i ohrabriti učenike u postizanju uspješnog stjecanja novih znanja</w:t>
            </w:r>
          </w:p>
        </w:tc>
      </w:tr>
      <w:tr>
        <w:trPr>
          <w:trHeight w:val="135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lang w:val="pl-PL"/>
              </w:rPr>
              <w:t xml:space="preserve">program će se realizirati svaki drugi tjedan po 2 sata u 3. i 4. razredu 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>
                <w:lang w:val="pl-PL"/>
              </w:rPr>
              <w:t>-  tijekom cijele školske godine</w:t>
            </w:r>
          </w:p>
        </w:tc>
      </w:tr>
      <w:tr>
        <w:trPr>
          <w:trHeight w:val="171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lang w:val="it-IT"/>
              </w:rPr>
            </w:pPr>
            <w:r>
              <w:rPr>
                <w:lang w:val="it-IT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lang w:val="it-IT"/>
              </w:rPr>
            </w:pPr>
            <w:r>
              <w:rPr>
                <w:lang w:val="it-IT"/>
              </w:rPr>
              <w:t>korištenje dobivenih rezultata u svrhu unapređenja rada i postizanja veće uspješnosti</w:t>
            </w:r>
          </w:p>
        </w:tc>
      </w:tr>
      <w:tr>
        <w:trPr>
          <w:trHeight w:val="96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342"/>
      </w:tblGrid>
      <w:tr>
        <w:trPr>
          <w:trHeight w:val="31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FORMATIK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97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 xml:space="preserve">naučiti djelotvorno upotrebljavati računala i biti sposobni ugraditi osnovne zamisli algoritamskoga načina razmišljanja pri rješavanju  svakodnevnih problema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783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tjecanje umijeća uporabe današnjih računala i primjenskih programa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- upoznavanje s osnovnim načelima i idejama na kojima su sazdana računala odnosno informacijska i komunikacijska tehnologija.</w:t>
            </w:r>
          </w:p>
        </w:tc>
      </w:tr>
      <w:tr>
        <w:trPr>
          <w:trHeight w:val="1102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ražan Sikirica ( 5., 6.,7.  i  8.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iego Tich (8. 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tvarati uvjete za zdrav mentalni i fizički razvoj te socijalnu dobrobit učenika,</w:t>
              <w:br/>
              <w:t>- sprječavati neprihvatljive oblike ponašanja,</w:t>
              <w:br/>
              <w:t>- brinuti se o sigurnosti učenika,</w:t>
              <w:br/>
              <w:t>- osigurati uvjete za uspješnost svakog učenika u učenju</w:t>
            </w:r>
          </w:p>
          <w:p>
            <w:pPr>
              <w:pStyle w:val="Normal"/>
              <w:rPr/>
            </w:pPr>
            <w:r>
              <w:rPr/>
              <w:t>- pružati savjetodavnu pomoć učenic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program će se realizirati kroz 2 školska sata tjedno u grupama od 5.-og do 8.-og razreda  (10 grupa) po rasporedu sati prema nastavnom planu i program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tijekom cijele školske godine </w:t>
            </w:r>
          </w:p>
        </w:tc>
      </w:tr>
      <w:tr>
        <w:trPr>
          <w:trHeight w:val="1688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vrjednovanje se provodi kroz pismene i usmene provjere znanja, vježbe na računalu, odnos prema radu i zalaganju na sa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na satu se stječu znanja koja se mogu primijeniti u drugim predme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evaluacijski listovi za učenike – samovrjednovanje i vrjedovanje  rada u grupi</w:t>
            </w:r>
          </w:p>
        </w:tc>
      </w:tr>
      <w:tr>
        <w:trPr>
          <w:trHeight w:val="2125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2 računalne konfiguracije (cca 8 000 k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miš 5 komada                   =         250 k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tipkovnica 5 kom               =         400 kn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 xml:space="preserve">pretplata časopis                 =         270 kn </w:t>
            </w:r>
          </w:p>
          <w:p>
            <w:pPr>
              <w:pStyle w:val="Normal"/>
              <w:ind w:left="250" w:hanging="0"/>
              <w:rPr/>
            </w:pPr>
            <w:r>
              <w:rPr/>
              <w:t>Ukupno                                      8920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285"/>
      </w:tblGrid>
      <w:tr>
        <w:trPr>
          <w:trHeight w:val="719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met</w:t>
            </w:r>
          </w:p>
        </w:tc>
      </w:tr>
      <w:tr>
        <w:trPr>
          <w:trHeight w:val="129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oznati značenje prometa i ponašati se u skladu sa prometnim pravilima</w:t>
            </w:r>
          </w:p>
        </w:tc>
      </w:tr>
      <w:tr>
        <w:trPr>
          <w:trHeight w:val="98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bogatiti znanje iz prometne kulture dodatnim sadržajim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pripremiti učenike za natjecanje raznih razina</w:t>
            </w:r>
          </w:p>
        </w:tc>
      </w:tr>
      <w:tr>
        <w:trPr>
          <w:trHeight w:val="147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biti uzor i ohrabriti učenike u postizanju novih znanja</w:t>
            </w:r>
          </w:p>
        </w:tc>
      </w:tr>
      <w:tr>
        <w:trPr>
          <w:trHeight w:val="107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amostalno rješavanje zadatak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odlazak na 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dlazak na poligon</w:t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585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nalizirati koliko su učenici napredovali i proširili svoja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orištenje dobivenih rezultata u svrhu unapređenja dada i postizanja veće uspješnosti</w:t>
            </w:r>
          </w:p>
        </w:tc>
      </w:tr>
      <w:tr>
        <w:trPr>
          <w:trHeight w:val="181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bicik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utobusne kar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                                        800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Modelari</w:t>
            </w:r>
          </w:p>
        </w:tc>
      </w:tr>
      <w:tr>
        <w:trPr>
          <w:trHeight w:val="113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tehnici i tehnološkim rješenjima</w:t>
            </w:r>
          </w:p>
        </w:tc>
      </w:tr>
      <w:tr>
        <w:trPr>
          <w:trHeight w:val="118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nih raz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1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samostalno rješavanje zadataka te izradu određenih tehničkih tvorevina u raznim mjerilim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85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360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i materijal od drvet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t,boja za drvo,brusni papir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bor za farb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at za obradu drv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Ukupno:                                                         1000 kn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ideo (slobodna aktivnost)</w:t>
            </w:r>
          </w:p>
        </w:tc>
      </w:tr>
      <w:tr>
        <w:trPr>
          <w:trHeight w:val="167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tehnici i tehnološkim rješenjim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titi inovacije u video tehnici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>pripremiti učenike za  natjecanj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da samostalno koriste video opremu</w:t>
            </w:r>
          </w:p>
        </w:tc>
      </w:tr>
      <w:tr>
        <w:trPr>
          <w:trHeight w:val="167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VEN LAZZARI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8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samostalno rješavanje zadataka te izradu određenih tehničkih riješenj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59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82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orijske kartic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er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>foto papir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to aparat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Ukupno:                                                         4000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Scenska grupa- 2.razredi</w:t>
            </w:r>
          </w:p>
        </w:tc>
      </w:tr>
      <w:tr>
        <w:trPr>
          <w:trHeight w:val="120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udjelujući u dramskim aktivnostima i stvaralaštvu, ovladati sastavnicama scenskog izraza, steći sigurnost u zajedničkom ili pojedinačnom nastupu te razvijanje suradničkih odnosa s vršnjacima. 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učeničke kreativnosti u govoru ,smisao za stvaralaštvo;razvoj jezično-komunikacijskih sposobnosti, poticanje scenske kreativnosti te osjetiti radost i izraziti zadovoljstvo zajedničkom scenskom igrom.. </w:t>
            </w:r>
          </w:p>
        </w:tc>
      </w:tr>
      <w:tr>
        <w:trPr>
          <w:trHeight w:val="118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</w:t>
            </w:r>
            <w:r>
              <w:rPr>
                <w:rFonts w:cs="Book Antiqua" w:ascii="Book Antiqua" w:hAnsi="Book Antiqua"/>
              </w:rPr>
              <w:t>KARIN FELKER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iti učenike kroz proces ovladavanja sastavnicama dramskog izraza, poticati stvaralačko okruženje te hrabriti učenike u postizanju uspjeha.</w:t>
            </w:r>
          </w:p>
        </w:tc>
      </w:tr>
      <w:tr>
        <w:trPr>
          <w:trHeight w:val="8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ktična nastava,rad u grupama,timski rad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a  školska sata tjedno tijekom cijele školske godine, te po potrebi pripreme priredbe i više.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kupno vrednovanje s obzirom na pojedinca i skupinu,vrednovanje doprinosa pojedinca u skupini,ustrajnost u radu i sudjelovanje u konačnim rezultatima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</w:tr>
      <w:tr>
        <w:trPr>
          <w:trHeight w:val="32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………………………………………..3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piranje…………………………………...50,00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Razni papiri u boji(krep,hameri)…………..1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a pomagala za scenu(kostimi ili materijali)1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i scenskih pomagala do mjesta održavanja Lidrana (centar grada)………………………cca50,00 kn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………………………………….430,00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 3. RAZRED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</w:r>
          </w:p>
        </w:tc>
      </w:tr>
      <w:tr>
        <w:trPr>
          <w:trHeight w:val="92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sposobnosti i vještina u likovnom izražavanju, vizualnoj komunikaciji, praktičnom oblikovan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likovanje likovnog govora</w:t>
            </w:r>
          </w:p>
        </w:tc>
      </w:tr>
      <w:tr>
        <w:trPr>
          <w:trHeight w:val="82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amostalni i suradnički, praktični i stvaralački rad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spostavljanje korelacijskih veza nastave likovne kulture sa sadržajima drugih  nastavnih predmeta</w:t>
            </w:r>
          </w:p>
        </w:tc>
      </w:tr>
      <w:tr>
        <w:trPr>
          <w:trHeight w:val="136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a Manuela Stančić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otivirati učenike za kreativan i redovit rad, izlaganje radova na školskim izložba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1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aktična nastava, rad u grup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ujemo na izložbama uč. rad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jedan školski sat tjedno tijekom cijele šk. god.</w:t>
            </w:r>
          </w:p>
        </w:tc>
      </w:tr>
      <w:tr>
        <w:trPr>
          <w:trHeight w:val="173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zlaganje radova u školskim prostor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evaluacija rada grupe – mišljenja učeni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u dekoraciji stranica školskog časopis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s radovima na županijskim natječajima</w:t>
            </w:r>
          </w:p>
        </w:tc>
      </w:tr>
      <w:tr>
        <w:trPr>
          <w:trHeight w:val="30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ličiti materijali za izradu likovnih radova  cca.   300 k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KUPNO                                                                    3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293"/>
      </w:tblGrid>
      <w:tr>
        <w:trPr>
          <w:trHeight w:val="7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REATIVNA RADIONICA HRVATSKOG JEZIKA</w:t>
            </w:r>
          </w:p>
        </w:tc>
      </w:tr>
      <w:tr>
        <w:trPr>
          <w:trHeight w:val="22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 je razvijanje učeničkog stvaralačkog izražavanja u hrvatskom standardnom i zavičajnom narječju te razvijanje učenikovih potreba i interesa za istraživanje jezika, razvijanje osjećajnosti i osjetilnosti izražajnih sposobnosti, mašte i kreativnosti, bogaćenje leksika te razvijanje kulture govorenja, čitanja i pisanja.</w:t>
            </w:r>
          </w:p>
        </w:tc>
      </w:tr>
      <w:tr>
        <w:trPr>
          <w:trHeight w:val="177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u ovoj skupini je namijenjen učenicima 4.razreda koji pokazuju interes za literarno izražavanje.</w:t>
            </w:r>
          </w:p>
          <w:p>
            <w:pPr>
              <w:pStyle w:val="Normal"/>
              <w:rPr/>
            </w:pPr>
            <w:r>
              <w:rPr/>
              <w:t>Poticanjem mašte i kreativnosti kroz literarni izričaj, promovirati školu putem literarnih natječaja i LiDraNa.</w:t>
            </w:r>
          </w:p>
        </w:tc>
      </w:tr>
      <w:tr>
        <w:trPr>
          <w:trHeight w:val="250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Ana Šerer Hajdinić organizacijom radionica potiče, motivira, pohvaljuje i prati učenička dostignuća.</w:t>
            </w:r>
          </w:p>
        </w:tc>
      </w:tr>
      <w:tr>
        <w:trPr>
          <w:trHeight w:val="87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an nastavni sat tjed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jekom školske 2012./2013. godine, 35 nastavnih sati.</w:t>
            </w:r>
          </w:p>
        </w:tc>
      </w:tr>
      <w:tr>
        <w:trPr>
          <w:trHeight w:val="238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ćenje ostvarivanja programa,usmene pohvale, poticanje, opisno praćenje učenikovih postignuća.</w:t>
            </w:r>
          </w:p>
          <w:p>
            <w:pPr>
              <w:pStyle w:val="Normal"/>
              <w:rPr/>
            </w:pPr>
            <w:r>
              <w:rPr/>
              <w:t>Prezentiranjem učeničkoh radova izlaganjem u školi i čitanjem literarnih uradaka, sudjelovanje u školskim svečanostima, školskom listu te na literarnim natječajima i LiDraNu.</w:t>
            </w:r>
          </w:p>
        </w:tc>
      </w:tr>
      <w:tr>
        <w:trPr>
          <w:trHeight w:val="159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pir za fotokopiranje =30 kn</w:t>
            </w:r>
          </w:p>
          <w:p>
            <w:pPr>
              <w:pStyle w:val="Normal"/>
              <w:rPr/>
            </w:pPr>
            <w:r>
              <w:rPr/>
              <w:t>Hamer papir, kolaž papir,flomasteri, ljepila = 7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cca 10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TERARNA GRUPA</w:t>
            </w:r>
          </w:p>
        </w:tc>
      </w:tr>
      <w:tr>
        <w:trPr>
          <w:trHeight w:val="147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ćivanje učeničkog rječnik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vanje znanja o oblicima izražavanja (usmeno, pisano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ljubavi prema pisanoj riječi </w:t>
            </w:r>
          </w:p>
        </w:tc>
      </w:tr>
      <w:tr>
        <w:trPr>
          <w:trHeight w:val="119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svajanje pravopisnih norm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stilske izražaj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oticanje originalnosti i spontanosti u pisanom izrazu</w:t>
            </w:r>
          </w:p>
        </w:tc>
      </w:tr>
      <w:tr>
        <w:trPr>
          <w:trHeight w:val="154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voditeljica Svijetlana Miljković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učenici 6. i 7. razre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3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aćenje školskog života i obilježavanje obljetnic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na literarnim natječ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ređivanje pano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u realizaciji Školskog list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sudjelovanje na literarnim susretima</w:t>
            </w:r>
          </w:p>
        </w:tc>
      </w:tr>
      <w:tr>
        <w:trPr>
          <w:trHeight w:val="65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tijekom školske godine 2012./2013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čitanje najuspješnijih urada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dijske emisije te izložba istih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diplome, pohvalnice, nagrad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ređenje razrednog i školskog panoa</w:t>
            </w:r>
          </w:p>
        </w:tc>
      </w:tr>
      <w:tr>
        <w:trPr>
          <w:trHeight w:val="21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apir za učeničke uratke-1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reda u boji – 3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glice i ljepilo – 30 kn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flomasteri – 3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    19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295"/>
      </w:tblGrid>
      <w:tr>
        <w:trPr>
          <w:trHeight w:val="71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Mala farma“ izvannastavna aktivnost</w:t>
            </w:r>
          </w:p>
        </w:tc>
      </w:tr>
      <w:tr>
        <w:trPr>
          <w:trHeight w:val="221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d s interesnom skupinom učenika 6.,7. i 8. razreda i skupinom učenika s teškoćama  s ciljem stjecanja znanja i vještina o gospodarsko/poljoprivrednoj djelatnosti, organizacijom i uslugama  neprofitne organizacije te  vrijednosti društvenog rada  za čovjekov život – odgoj za volontiranje</w:t>
            </w:r>
          </w:p>
        </w:tc>
      </w:tr>
      <w:tr>
        <w:trPr>
          <w:trHeight w:val="177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kontakta s prirodom, radnih navika i</w:t>
            </w:r>
          </w:p>
          <w:p>
            <w:pPr>
              <w:pStyle w:val="Normal"/>
              <w:rPr/>
            </w:pPr>
            <w:r>
              <w:rPr/>
              <w:t>odgovornosti kroz rad u prirodnom okruženju,</w:t>
            </w:r>
          </w:p>
          <w:p>
            <w:pPr>
              <w:pStyle w:val="Normal"/>
              <w:rPr/>
            </w:pPr>
            <w:r>
              <w:rPr/>
              <w:t xml:space="preserve">- podučavanje učenika 6.,7., i 8. razreda o skrbi konja i ostalih životinja na „ farmi“, </w:t>
            </w:r>
          </w:p>
          <w:p>
            <w:pPr>
              <w:pStyle w:val="Normal"/>
              <w:rPr/>
            </w:pPr>
            <w:r>
              <w:rPr/>
              <w:t xml:space="preserve">- podučavanje učenika o uzgoju cvijeća, voća , povrća i začinskog bilja, </w:t>
            </w:r>
          </w:p>
          <w:p>
            <w:pPr>
              <w:pStyle w:val="Normal"/>
              <w:rPr/>
            </w:pPr>
            <w:r>
              <w:rPr/>
              <w:t>- pružanje  rehabilitacijskih usluga učenicima s teškoćama,</w:t>
            </w:r>
          </w:p>
        </w:tc>
      </w:tr>
      <w:tr>
        <w:trPr>
          <w:trHeight w:val="250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ditelj programa :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of.defektolog u OŠ Gornja Vežica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edsjednica Udruge za terapijsko jahanje „ Pegaz“ Rijeka i terapeut za izvođenje terapije pomoću konja,</w:t>
            </w:r>
          </w:p>
          <w:p>
            <w:pPr>
              <w:pStyle w:val="Normal"/>
              <w:jc w:val="center"/>
              <w:rPr/>
            </w:pPr>
            <w:r>
              <w:rPr/>
              <w:t>Stručni tim Udruge</w:t>
            </w:r>
          </w:p>
        </w:tc>
      </w:tr>
      <w:tr>
        <w:trPr>
          <w:trHeight w:val="2682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 učenika 6.,7. i 8. razreda ( 10 do 15 učenika ) dolazi jednom tjedno na teren Udruge „ Pegaz“ gdje se provode radionice o skrbi životinja i ostalim poslov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ljana skupina učenika s teškoćama u razvoju, korisnici Produženog stručnog postupka za učenike s motoričkim poteškoćama povremeno i prema dogovoru dolazi na prostor Udruge gdje se provodi rehabilitacijski rad- terapija pomoću konja te terapijsko vrtlarenje ( 20 učenika koji se izmjenjuju) </w:t>
            </w:r>
          </w:p>
        </w:tc>
      </w:tr>
      <w:tr>
        <w:trPr>
          <w:trHeight w:val="1070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 učenike 6., 7. i 8. razreda 8-10 sati mjesečno tijekom školske godine</w:t>
            </w:r>
          </w:p>
          <w:p>
            <w:pPr>
              <w:pStyle w:val="Normal"/>
              <w:rPr/>
            </w:pPr>
            <w:r>
              <w:rPr/>
              <w:t>Za učenike s teškoćama  odlasci na „farmu“ tri puta tijekom I polugodišta  i pet puta tijekom II polugodišta.</w:t>
            </w:r>
          </w:p>
        </w:tc>
      </w:tr>
      <w:tr>
        <w:trPr>
          <w:trHeight w:val="2673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učenika 6., 7. i 8. razreda: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vođenje evidencije o dolasku učenika na farmu uz opis aktivnosti koje su provođene, </w:t>
            </w:r>
          </w:p>
          <w:p>
            <w:pPr>
              <w:pStyle w:val="Normal"/>
              <w:rPr/>
            </w:pPr>
            <w:r>
              <w:rPr/>
              <w:t>-liste praćenja o zalaganju i odnosu prema radu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ana skupina – učenici s teškoćama :</w:t>
            </w:r>
          </w:p>
          <w:p>
            <w:pPr>
              <w:pStyle w:val="Normal"/>
              <w:rPr/>
            </w:pPr>
            <w:r>
              <w:rPr/>
              <w:t>- vođenje evidencije o ostvarenim uslugama</w:t>
            </w:r>
          </w:p>
          <w:p>
            <w:pPr>
              <w:pStyle w:val="Normal"/>
              <w:rPr/>
            </w:pPr>
            <w:r>
              <w:rPr/>
              <w:t xml:space="preserve">- liste praćenja o napredovanju i zadovoljstvu pruženim uslugama      </w:t>
            </w:r>
          </w:p>
        </w:tc>
      </w:tr>
      <w:tr>
        <w:trPr>
          <w:trHeight w:val="2313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jevoz učenika s teškoćama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5 km do farme, 10 km u oba smjera x 8 dolazaka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ca 150 kun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rukavice za rad 20 komada= 2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 : 35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ktivnost, program i/ili projekt  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RITMIKA  4. r.</w:t>
            </w:r>
          </w:p>
        </w:tc>
      </w:tr>
      <w:tr>
        <w:trPr>
          <w:trHeight w:val="11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zvijati kod učenika kreativnost plesnog i scenskog pokreta; </w:t>
            </w:r>
          </w:p>
          <w:p>
            <w:pPr>
              <w:pStyle w:val="Normal"/>
              <w:rPr/>
            </w:pPr>
            <w:r>
              <w:rPr/>
              <w:t xml:space="preserve">ritmičnost, dinamičnost, koordiniranost i mekoću kretanja. </w:t>
            </w:r>
          </w:p>
        </w:tc>
      </w:tr>
      <w:tr>
        <w:trPr>
          <w:trHeight w:val="11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icati kod učenika izražene sposobnosti skladnosti pokreta i scenske kreativnosti.</w:t>
            </w:r>
          </w:p>
        </w:tc>
      </w:tr>
      <w:tr>
        <w:trPr>
          <w:trHeight w:val="154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razredne nastave Tatjana Bićani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očiti potencijale, hrabriti i voditi.</w:t>
            </w:r>
          </w:p>
        </w:tc>
      </w:tr>
      <w:tr>
        <w:trPr>
          <w:trHeight w:val="1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skupine odvija se jednom tjedno u dogovorenom terminu,.Kroz individualni i grupni oblik rada učenici usvajaju kretanja i pokrete uz odgovarajuću glazbu,u odgovarajućoj mjeri.Sudjelujemo u školskim priredbama prema god.planu i programu KUD-a škole.</w:t>
            </w:r>
          </w:p>
        </w:tc>
      </w:tr>
      <w:tr>
        <w:trPr>
          <w:trHeight w:val="90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an školski sat  tjedno, tijekom cijele školske godine.</w:t>
            </w:r>
          </w:p>
        </w:tc>
      </w:tr>
      <w:tr>
        <w:trPr>
          <w:trHeight w:val="231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rjednovanje će se provoditi prvenstveno u skupini samih sudionika na temelju pojedinačnog doprinosa u radu same skupine, ustrajnosti u radu  uvijek u svrhu unapređenja rada i postizanju boljih rezult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ačni cilj nam je sudjelovanje na školskim priredbam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školsku priredbu pripremaju se kostimi koje nastojimo uvijek osmisliti u okviru dječje garderobe ali se predviđa da se po učeniku potroši cca. oko 50 kuna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NJIŽNIČAR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</w:r>
          </w:p>
        </w:tc>
      </w:tr>
      <w:tr>
        <w:trPr>
          <w:trHeight w:val="254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vođenje u rad i programe knjižni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spored građe s vježbam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naučiti kako se koriste različiti izvori informac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vođenje učenika u metodiku istraživačkog ra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imska nastava-planirani satovi s raznim predmetni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područ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poznavanje kulturne baštin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poznavanje s dječjim piscima i njihovim radom</w:t>
            </w:r>
          </w:p>
        </w:tc>
      </w:tr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mjena usvojenih znanja u daljnjem školovan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rzo i točno pronalaženje  potrebnih informac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ogaćivanje leksika kroz čitanje literarnih tekst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vlastitih stavova, kritičkog mišlje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anila Ferenčević, knjižničarka</w:t>
            </w:r>
          </w:p>
        </w:tc>
      </w:tr>
      <w:tr>
        <w:trPr>
          <w:trHeight w:val="172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utem plana i programa rada grup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njiževnih susre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u kulturnim zbivanjima ško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zložb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jednodnevni izle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radnja s ostalim školskim te Gradskom knjižnicom Rijeka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jedan sat tijekom cijele šk. god. 2012./13.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govor o primjeni usvojenih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vrti i razmišljanja o pročitanim djelima (usmena i pismena)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ijena jednodnevnog izleta (ovisi o mjestu putovanj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ijena karte gradskog prijevoz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ŠKOLSKI LIST -Iskrice</w:t>
            </w:r>
          </w:p>
        </w:tc>
      </w:tr>
      <w:tr>
        <w:trPr>
          <w:trHeight w:val="183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osposobljavanje učenika za kritičku recepciju medija kao sredstava komunikacije (osobito tiska i radija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ijanje čitateljskih interesa i kulture čitanja i slušanj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ovladavanje jezičnim sredstvima potrebnim za uspješnu pisanu i usmenu komunikaciju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osposobljavanje za prepoznavanje i pisanje novinarskih formi (vijest, izvješće, putopis, reportaža, komentar, intervju)</w:t>
            </w:r>
          </w:p>
        </w:tc>
      </w:tr>
      <w:tr>
        <w:trPr>
          <w:trHeight w:val="75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svajanje pravogovorne i pravopisne norm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ostvarivanje uspješne usmene i pisane komunikacij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razvijanje suradničkog stvaralaštva po uzoru na organizaciju uredništva tiskanih medija</w:t>
            </w:r>
          </w:p>
        </w:tc>
      </w:tr>
      <w:tr>
        <w:trPr>
          <w:trHeight w:val="12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enici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iteljica – voditeljica Vesna Argenti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itelji suradnici (učiteljica likovne kulture i učitelj informatike, učiteljice hrvatskoga jezika, voditelji slobodnih aktivnosti i školskih projekata te razrednici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raćenje školskog života (vijesti iz školskog života)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raćenje i raščlamba oglednih medijskih ostvarenj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sudjelovanje na natječajima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riprema školskog lista za tisak</w:t>
            </w:r>
          </w:p>
        </w:tc>
      </w:tr>
      <w:tr>
        <w:trPr>
          <w:trHeight w:val="82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jednom tjedno (po dogovoru) tijekom školske godine 2012./2013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usreti i aktivnosti bit će učestalije u razdoblju pripremanja školskoga lista za tisa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natječaji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LIDRANO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amovrednovanje učeničkog uredništv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anketiranje o čitanosti školskog lista </w:t>
            </w:r>
          </w:p>
        </w:tc>
      </w:tr>
      <w:tr>
        <w:trPr>
          <w:trHeight w:val="35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priprema za tisak (toneri, papir, fotografije, CD…)  - </w:t>
            </w:r>
            <w:r>
              <w:rPr>
                <w:highlight w:val="yellow"/>
              </w:rPr>
              <w:t>XX</w:t>
            </w:r>
            <w:r>
              <w:rPr/>
              <w:t xml:space="preserve"> k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tiskanje  (cca  400 kom) – </w:t>
            </w:r>
            <w:r>
              <w:rPr>
                <w:highlight w:val="yellow"/>
              </w:rPr>
              <w:t>XX</w:t>
            </w:r>
            <w:r>
              <w:rPr/>
              <w:t xml:space="preserve"> k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fotoaparat – 600 k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diktafon   - 200 k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ukupno:  </w:t>
            </w:r>
            <w:r>
              <w:rPr>
                <w:highlight w:val="yellow"/>
              </w:rPr>
              <w:t>XX</w:t>
            </w:r>
            <w:r>
              <w:rPr/>
              <w:t xml:space="preserve"> k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8505"/>
      </w:tblGrid>
      <w:tr>
        <w:trPr>
          <w:trHeight w:val="834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JERONAUČNA OLIMPIJADA</w:t>
            </w:r>
          </w:p>
        </w:tc>
      </w:tr>
      <w:tr>
        <w:trPr>
          <w:trHeight w:val="660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ilj je što kvalitetniji cjelokupni vjerski odgoj i obrazovanje učenika po načelu vjernosti Bogu i čovjeku.</w:t>
            </w:r>
          </w:p>
        </w:tc>
      </w:tr>
      <w:tr>
        <w:trPr>
          <w:trHeight w:val="22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Svrha natjecanja iz vjeronauka za osnovne škole – vjeronaučna olimpijada Maloga koncila je što cjelovitije upoznavanje svoje vjere u znanju, slavljenju i življenju vjerničkog zajedništva kroz razumijevanje i oblikovanje vlastitog života, susreta i razmjene životnog iskustva s drugima.</w:t>
            </w:r>
          </w:p>
          <w:p>
            <w:pPr>
              <w:pStyle w:val="Normal"/>
              <w:jc w:val="center"/>
              <w:rPr/>
            </w:pPr>
            <w:r>
              <w:rPr/>
              <w:t>Učenici se samostalno prijavljuju za rad skupine i upoznaju određenu temu katoličke vjere na informativno-spoznajnoj, doživljajnoj i djelatnoj razini čime grade zrelost vjere.</w:t>
            </w:r>
          </w:p>
        </w:tc>
      </w:tr>
      <w:tr>
        <w:trPr>
          <w:trHeight w:val="1095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a Jurković</w:t>
            </w:r>
          </w:p>
        </w:tc>
      </w:tr>
      <w:tr>
        <w:trPr>
          <w:trHeight w:val="3439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U dogovoru s učenicima utvrdi se plan rada koji definira</w:t>
            </w:r>
          </w:p>
          <w:p>
            <w:pPr>
              <w:pStyle w:val="Normal"/>
              <w:jc w:val="center"/>
              <w:rPr/>
            </w:pPr>
            <w:r>
              <w:rPr/>
              <w:t>vrijeme i način rada ove izvannastavne aktivnosti.</w:t>
            </w:r>
          </w:p>
          <w:p>
            <w:pPr>
              <w:pStyle w:val="Normal"/>
              <w:jc w:val="center"/>
              <w:rPr/>
            </w:pPr>
            <w:r>
              <w:rPr/>
              <w:t>U prostorijama škole i kod kuće produbljuju se znanja kroz vađenje natuknica, pitanja za ostale sudionike, ponavljanje kroz ispitivanje,...</w:t>
            </w:r>
          </w:p>
          <w:p>
            <w:pPr>
              <w:pStyle w:val="StandardWeb"/>
              <w:jc w:val="center"/>
              <w:rPr/>
            </w:pPr>
            <w:r>
              <w:rPr/>
              <w:t>Građa za vjeronaučnu olimpijadu Maloga koncila izlazi na internet stranicama od rujna do siječnja.</w:t>
            </w:r>
          </w:p>
          <w:p>
            <w:pPr>
              <w:pStyle w:val="Normal"/>
              <w:jc w:val="center"/>
              <w:rPr/>
            </w:pPr>
            <w:r>
              <w:rPr/>
              <w:t>Svoja znanja iskazujemo u okviru školskog,</w:t>
            </w:r>
            <w:r>
              <w:rPr>
                <w:color w:val="FF0000"/>
              </w:rPr>
              <w:t xml:space="preserve"> </w:t>
            </w:r>
            <w:r>
              <w:rPr/>
              <w:t>županijskog/biskupijskog i državnog natjecanja.</w:t>
            </w:r>
          </w:p>
        </w:tc>
      </w:tr>
      <w:tr>
        <w:trPr>
          <w:trHeight w:val="10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Jedan sat tjedno.</w:t>
            </w:r>
          </w:p>
          <w:p>
            <w:pPr>
              <w:pStyle w:val="Normal"/>
              <w:jc w:val="center"/>
              <w:rPr/>
            </w:pPr>
            <w:r>
              <w:rPr/>
              <w:t>35 sati godišnje.</w:t>
            </w:r>
          </w:p>
        </w:tc>
      </w:tr>
      <w:tr>
        <w:trPr>
          <w:trHeight w:val="159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ije predviđeno vrednovanje u smislu ocjenjivanja.</w:t>
            </w:r>
          </w:p>
          <w:p>
            <w:pPr>
              <w:pStyle w:val="Normal"/>
              <w:jc w:val="center"/>
              <w:rPr/>
            </w:pPr>
            <w:r>
              <w:rPr/>
              <w:t>Učenici su praćeni tijekom svakog okupljanja:</w:t>
            </w:r>
          </w:p>
          <w:p>
            <w:pPr>
              <w:pStyle w:val="Normal"/>
              <w:jc w:val="center"/>
              <w:rPr/>
            </w:pPr>
            <w:r>
              <w:rPr/>
              <w:t>- što smo naučili</w:t>
            </w:r>
          </w:p>
          <w:p>
            <w:pPr>
              <w:pStyle w:val="Normal"/>
              <w:jc w:val="center"/>
              <w:rPr/>
            </w:pPr>
            <w:r>
              <w:rPr/>
              <w:t>- koje materijale smo pripremili</w:t>
            </w:r>
          </w:p>
          <w:p>
            <w:pPr>
              <w:pStyle w:val="Normal"/>
              <w:jc w:val="center"/>
              <w:rPr/>
            </w:pPr>
            <w:r>
              <w:rPr/>
              <w:t>- što nismo razumjeli...</w:t>
            </w:r>
          </w:p>
          <w:p>
            <w:pPr>
              <w:pStyle w:val="Normal"/>
              <w:jc w:val="center"/>
              <w:rPr/>
            </w:pPr>
            <w:r>
              <w:rPr/>
              <w:t>Prvi rezultati rada vidljivi su nakon Školskog natjecanja kada samo četiri učenika nastavlja s pripremama za slijedeći krug natjecanj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ćenje rada i postignuća učenika bilježi se i putem</w:t>
            </w:r>
          </w:p>
          <w:p>
            <w:pPr>
              <w:pStyle w:val="Normal"/>
              <w:jc w:val="center"/>
              <w:rPr/>
            </w:pPr>
            <w:r>
              <w:rPr/>
              <w:t>Pregleda rada izvannastavnih aktivnosti u osnovnoj</w:t>
            </w:r>
          </w:p>
          <w:p>
            <w:pPr>
              <w:pStyle w:val="Normal"/>
              <w:jc w:val="center"/>
              <w:rPr/>
            </w:pPr>
            <w:r>
              <w:rPr/>
              <w:t>školi (roza bilježnica).</w:t>
            </w:r>
          </w:p>
        </w:tc>
      </w:tr>
      <w:tr>
        <w:trPr>
          <w:trHeight w:val="142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visno od teme koju produbljujemo u okviru školske godine trošak rada iznosi do 50kn:</w:t>
            </w:r>
          </w:p>
          <w:p>
            <w:pPr>
              <w:pStyle w:val="Normal"/>
              <w:numPr>
                <w:ilvl w:val="0"/>
                <w:numId w:val="47"/>
              </w:numPr>
              <w:jc w:val="center"/>
              <w:rPr/>
            </w:pPr>
            <w:r>
              <w:rPr/>
              <w:t xml:space="preserve">papiri A4 25kn </w:t>
            </w:r>
          </w:p>
          <w:p>
            <w:pPr>
              <w:pStyle w:val="Normal"/>
              <w:numPr>
                <w:ilvl w:val="0"/>
                <w:numId w:val="47"/>
              </w:numPr>
              <w:jc w:val="center"/>
              <w:rPr/>
            </w:pPr>
            <w:r>
              <w:rPr/>
              <w:t>trošak prijevoza učenik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952"/>
      </w:tblGrid>
      <w:tr>
        <w:trPr>
          <w:trHeight w:val="719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ŠKOLSKI SPORTSKI KLUB</w:t>
            </w:r>
          </w:p>
        </w:tc>
      </w:tr>
      <w:tr>
        <w:trPr>
          <w:trHeight w:val="208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nogomet,košarka,odbojka,atletika,tenis,plivanje,rukomet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homo si teć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ros Novog lista dolinom Kup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jateljski sportski susreti Vrbovsko i Delnic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27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ključivanje učenika u natjecanj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sjećaj pripadnosti grupi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dovoljavanje potreba za afirmiranje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512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rag Matić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mir Rabar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37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portska dvorana škol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olimpijski bazen na Kantrid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nastavne godine</w:t>
            </w:r>
          </w:p>
        </w:tc>
      </w:tr>
      <w:tr>
        <w:trPr>
          <w:trHeight w:val="1665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ezultati na gradskim,županijskim,eventualno državnim     natjecanjima</w:t>
            </w:r>
          </w:p>
        </w:tc>
      </w:tr>
      <w:tr>
        <w:trPr>
          <w:trHeight w:val="2673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loptice od 200g                            200 kun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-sitni potrošni materijal            500 kuna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Book Antiqua" w:ascii="Book Antiqua" w:hAnsi="Book Antiqua"/>
              </w:rPr>
              <w:t>-prijevoz učenika na natjec.      4500kun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52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</w:t>
            </w:r>
            <w:r>
              <w:rPr>
                <w:b/>
                <w:sz w:val="40"/>
                <w:szCs w:val="40"/>
              </w:rPr>
              <w:t>POVIJEST - GEOGRAFIJA</w:t>
            </w:r>
          </w:p>
        </w:tc>
      </w:tr>
      <w:tr>
        <w:trPr>
          <w:trHeight w:val="18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afirmirati učenike uvođenjem u samostalni intelektualni rad,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proširiti i produbiti znanje proučavanjem povijesnih sadržaja na teritoriju škole i šire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>
          <w:trHeight w:val="177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pripremanje i obilježavanje raznih obljetnica vezanih za povijesne godišnjice putem izlaganja na školskim panoima i na školskoj razglasnoj stanici,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sudjelovanje u projektima buka, Dan voda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priprema za natjecanja </w:t>
            </w:r>
          </w:p>
        </w:tc>
      </w:tr>
      <w:tr>
        <w:trPr>
          <w:trHeight w:val="166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anja Ivančev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organizator i voditelj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priprema programa rada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pribavljanje i označavanje literatur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istraživanje, pripremanje i obrada materijala vezanih uz određene obljetnice (Dan neovisnosti, Dan UN-a, Dan sjećanja na Vukovar, Dan međunarodnog priznanja Hrvatske, Dan sjećanja na holokaust, Dan žena, Dan Primorsko-goranske županije, Praznik rada, Dan oslobođenja Rijeke, Dan Europe-Dan pobjede)</w:t>
            </w:r>
          </w:p>
          <w:p>
            <w:pPr>
              <w:pStyle w:val="Normal"/>
              <w:rPr/>
            </w:pPr>
            <w:r>
              <w:rPr/>
              <w:t xml:space="preserve">- istraživanje, pripremanje i obrada materijala vezanih za projekte Buka, Dan voda   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ijekom godine</w:t>
            </w:r>
          </w:p>
        </w:tc>
      </w:tr>
      <w:tr>
        <w:trPr>
          <w:trHeight w:val="177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 </w:t>
            </w:r>
            <w:r>
              <w:rPr/>
              <w:t>samovrednovanje svakog člana grupe,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vanjsko vrednovanje učenika na natjecanjima iz geografije i povijesti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prijedlog za pohvale učiteljskom vijeću </w:t>
            </w:r>
          </w:p>
        </w:tc>
      </w:tr>
      <w:tr>
        <w:trPr>
          <w:trHeight w:val="285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u pripremi radijskih emisija te pripremi učenika za natjecanje služiti ćemo se unutrašnjim resursima Škole (Internet, školska knjižnica, fotokopiranje, računala,..)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vlastiti materijal iz kućnih knjižnica 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za sudjelovanje u projektu Buka planirani posjet </w:t>
            </w:r>
          </w:p>
          <w:p>
            <w:pPr>
              <w:pStyle w:val="Normal"/>
              <w:ind w:left="720" w:hanging="0"/>
              <w:rPr/>
            </w:pPr>
            <w:r>
              <w:rPr/>
              <w:t>Tehničkom fakultetu, Akustičkom studiju Rijeka, Sveučilišnoj knjiž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kartice za gradski prijevoz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I. – IV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uključiti što veći broj učenika u rad malog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jevačkog zbora radi što kvalitetnijeg provođenj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lobodnog vreme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biti uzor i poticati na zalaganje, te pružati podršk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.škole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olklorna društva, puh.orkestri, plesne skupine i sl.)</w:t>
            </w:r>
          </w:p>
        </w:tc>
      </w:tr>
      <w:tr>
        <w:trPr>
          <w:trHeight w:val="2853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županijska i državna natjecanja i smotre pjevačkih</w:t>
            </w:r>
          </w:p>
          <w:p>
            <w:pPr>
              <w:pStyle w:val="Normal"/>
              <w:ind w:firstLine="708"/>
              <w:rPr/>
            </w:pPr>
            <w:r>
              <w:rPr/>
              <w:t>zborov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astupi  u školi (prijem učenika u prvi razred, dječji festival Kvarnerić, proslava Božića, Dana škole, završni koncert polaznika malog pjevačkog zbora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onedjeljkom od 12.30 – 13.30    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tijekom cijele školske godine 2012./2013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postignuta kvaliteta pjevačkog zbora na školskim i izvanškolskim nastupima ( rezultati na smotrama, nastupima i natjecanjima 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ključenost učenika i njihovo osobno zadovoljstvo u pohađanju i aktivnom sudjelovanju u aktivnost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individualno praćenje napretka učenika (pravilno disanje, intonacija, proširenje opsega gla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utobusna karta      15,50 k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nabava odjeće ( majica )  60,00 kn      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               </w:t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V. – VIII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ključiti što veći broj učenika u zbor, radi št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valitetnijeg provođenja slobodnog vremena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biti uzor i poticati na zalaganje, te pružati podršku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vim učenicima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azbene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škole,folklorna društva, puhaćki orkestri, plesn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kupine i slično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>
          <w:trHeight w:val="253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županijska i državna natjecanja i smotr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nastupi u školi ( proslava Božića, Dana škole, </w:t>
            </w:r>
          </w:p>
          <w:p>
            <w:pPr>
              <w:pStyle w:val="Normal"/>
              <w:ind w:left="720" w:hanging="0"/>
              <w:rPr/>
            </w:pPr>
            <w:r>
              <w:rPr/>
              <w:t>projektni dani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onedjeljkom od 13.15 – 14.30   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tijekom cijele školske godine 2012./2013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postignuta kvaliteta pjevačkog zbora na školskim i izvanškolskim nastupima ( rezultati na smotrama, nastupima i natjecanjima 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ključenost učenika i njihovo osobno zadovoljstvo u pohađanju i aktivnom sudjelovanju u aktivnost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individualno praćenje napretka učenika (pravilno disanje, intonacija, proširenje opsega gla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4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autobusna karta      15,50 kn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glazbena literatura za učenike  15,00 kn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6"/>
      </w:tblGrid>
      <w:tr>
        <w:trPr>
          <w:trHeight w:val="719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CRVENI KRI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7. i 8. razredi)</w:t>
            </w:r>
          </w:p>
        </w:tc>
      </w:tr>
      <w:tr>
        <w:trPr>
          <w:trHeight w:val="1648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Širiti znanje o Crvenom križ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ti humanost, solidarnost i nesebičnost kod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dje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Spoznati da je najveće bogatstvo zdravlje i da se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no može očuvati znanjem</w:t>
            </w:r>
          </w:p>
        </w:tc>
      </w:tr>
      <w:tr>
        <w:trPr>
          <w:trHeight w:val="1779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ti svijest o pružanju pomoći drugim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sob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užanje prve pomoći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Prevencija ovis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evencija bolesti i nezdravih oblika ponaš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32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ta Lopar, med. sest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dra Maček nastavnica biologije</w:t>
            </w:r>
          </w:p>
          <w:p>
            <w:pPr>
              <w:pStyle w:val="Normal"/>
              <w:numPr>
                <w:ilvl w:val="0"/>
                <w:numId w:val="84"/>
              </w:numPr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ti uzor i ohrabrivati učenike u humanitarnom radu</w:t>
            </w:r>
          </w:p>
        </w:tc>
      </w:tr>
      <w:tr>
        <w:trPr>
          <w:trHeight w:val="1243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čajevi, radionice seminari, predav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prema ekipe za natjecanje</w:t>
            </w:r>
          </w:p>
        </w:tc>
      </w:tr>
      <w:tr>
        <w:trPr>
          <w:trHeight w:val="847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cijele školske godine, 2 sata tjedno</w:t>
            </w:r>
          </w:p>
        </w:tc>
      </w:tr>
      <w:tr>
        <w:trPr>
          <w:trHeight w:val="1333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ezultati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Mišljenja učenika uključenih u planirane aktivnosti</w:t>
            </w:r>
          </w:p>
        </w:tc>
      </w:tr>
      <w:tr>
        <w:trPr>
          <w:trHeight w:val="2305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Nabava potrošnog materijala: zavoji, trokutaste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marame, flasteri, hanzaplast, sterilne gaze i dr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</w:t>
            </w:r>
            <w:r>
              <w:rPr>
                <w:rFonts w:cs="Book Antiqua" w:ascii="Book Antiqua" w:hAnsi="Book Antiqua"/>
              </w:rPr>
              <w:t>4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jevoz učenika                                     1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</w:t>
            </w:r>
            <w:r>
              <w:rPr>
                <w:rFonts w:cs="Book Antiqua" w:ascii="Book Antiqua" w:hAnsi="Book Antiqua"/>
              </w:rPr>
              <w:t xml:space="preserve">---------------------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             500.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980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323"/>
      </w:tblGrid>
      <w:tr>
        <w:trPr>
          <w:trHeight w:val="529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GRUPA ZA OBILJEŽAVANJ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JERSKIH BLAGDANA</w:t>
            </w:r>
          </w:p>
        </w:tc>
      </w:tr>
      <w:tr>
        <w:trPr>
          <w:trHeight w:val="1631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avni cilj ove izvannastavne aktivnosti je, kako i sam njen naziv kazuje, obilježavanje glavnih katoličkih blagdana tijekom kalendarske, odnosno školske godine. Posredstvom školskog razglasa učenicima i djelatnicima škole je omogućeno da na jedan suvremen način blizak mladome čovjeku, putem glazbe i prigodnog teksta,trenutak pozornosti bude posvećen prigodnom sadrža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uhovnog karaktera. Na taj se način obilježe i pratedogađanja i aktivnosti u školi vezane uz Dane kruha i plodova zemlje, Svi Sveti, svetog Nikole, Božića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alentinova, Uskrsa, Tijelova, Majčinog dana… </w:t>
            </w:r>
          </w:p>
        </w:tc>
      </w:tr>
      <w:tr>
        <w:trPr>
          <w:trHeight w:val="1307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jena ove izvannastavne aktivnosti je usmjerena prema ostvarenju glavnih ciljeva dotične aktivnosti. Nadalje, u ovu aktivnost mogu se uključiti zainteresirani učenici od 1. do 8. razreda. Prateći program aktivnosti, uključenim učenicima se pruža mogućnost upoznavanja svakog pojedinog blagdana s ciljem produbljivanja znanja o njima. Također uključivanjem u ovu aktivnost, učenici uz rast u vlastitome znanju, doprinose ne samo ostvarivanju iste, već omogućuju i pružaju školskoj zajednici jedan sadržaj više. Svrha ove aktivnosti je upravo u njenoj namjeni koja dovodi u spregu razne čimbenike društvenog i školskog života.</w:t>
            </w:r>
          </w:p>
        </w:tc>
      </w:tr>
      <w:tr>
        <w:trPr>
          <w:trHeight w:val="1207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. Neven Lazzarich</w:t>
            </w:r>
          </w:p>
        </w:tc>
      </w:tr>
      <w:tr>
        <w:trPr>
          <w:trHeight w:val="1369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 dogovoru s učenicima utvrdi se plan rada koji definira vrijeme i način rada ove izvannastavne ak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 prostorijama školskog razglasa se pripremaju,osmišljavaju, uvježbavaju i snimaju radijske emisije posvećene vjerskim blagdanima, a koje se uoči ili na same blagdane emitiraju putem razglasa.</w:t>
            </w:r>
          </w:p>
        </w:tc>
      </w:tr>
      <w:tr>
        <w:trPr>
          <w:trHeight w:val="1009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edan do dva školska sata tjedno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 sati godišnje.</w:t>
            </w:r>
          </w:p>
        </w:tc>
      </w:tr>
      <w:tr>
        <w:trPr>
          <w:trHeight w:val="2107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ije predviđeno vrednovanje u smislu ocjenjivanja. Praćenje rada i postignuća učenika bilježi se putem Pregleda rada izvannastavnih aktivnosti u osnovnoj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i (roza bilježnica).Nakon svake realizirane emisije, voditelj aktivnosti se s učenicima osvrne na ostvareno, te se kritički i objektivno sagledaju svi bitni aspekti ostvarenog dijela aktivnosti. Pri tome se donose zaključci s ugrađeni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ijedlozima i eventualnim promjenama za budući rad, odnosno aktivnosti koje slijede. </w:t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</w:p>
        </w:tc>
      </w:tr>
      <w:tr>
        <w:trPr>
          <w:trHeight w:val="2341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audio kazete po temi, do 16 godišnje = 80 k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ko 3 glazbena CD-a godišnje = 200 kn</w:t>
            </w:r>
          </w:p>
          <w:p>
            <w:pPr>
              <w:pStyle w:val="Normal"/>
              <w:numPr>
                <w:ilvl w:val="0"/>
                <w:numId w:val="31"/>
              </w:numPr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 A4 = 20 kn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= 300 kn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OMENA: Navedeni iznos troškovnika aktivnosti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snosi voditelj projekta, odnosno škola!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zično-scenska igraonica na talijanskom jezik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1. razredi)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djelovati u kraćim dijaloškim situacijama i dramskim prikazima svakodnevnog života kao potvrda usvojenosti rječnika i struktura</w:t>
            </w:r>
          </w:p>
          <w:p>
            <w:pPr>
              <w:pStyle w:val="Normal"/>
              <w:rPr/>
            </w:pPr>
            <w:r>
              <w:rPr/>
              <w:t>- poticati scensku kreativnost, jezičnu i interkulturalnu kompetenciju radom na izvornim dječjim pjesmicama i slikovnicam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ticati i razvijati samopouzdanje, odgovornost, maštovitost i kreativnost učenika igrom, dramatizacijom, pjesmom i pokretom na talijanskom jeziku</w:t>
            </w:r>
          </w:p>
          <w:p>
            <w:pPr>
              <w:pStyle w:val="Normal"/>
              <w:rPr/>
            </w:pPr>
            <w:r>
              <w:rPr/>
              <w:t xml:space="preserve">- poticati i razvijati jezične vještine i interkulturalnu kompetenciju u ranom uče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učiteljica Gledis Brnin</w:t>
            </w:r>
          </w:p>
          <w:p>
            <w:pPr>
              <w:pStyle w:val="Normal"/>
              <w:rPr/>
            </w:pPr>
            <w:r>
              <w:rPr/>
              <w:t>- voditi učenike kroz proces ovladavanja sastavnicama dramskog izraza, poticati stvaralačko okruženje te hrabriti učenike u postizanju uspjeha</w:t>
            </w:r>
          </w:p>
          <w:p>
            <w:pPr>
              <w:pStyle w:val="Normal"/>
              <w:rPr/>
            </w:pPr>
            <w:r>
              <w:rPr/>
              <w:t>- poticati uspješno stjecanje novih jezičnih vještina</w:t>
            </w:r>
          </w:p>
        </w:tc>
      </w:tr>
      <w:tr>
        <w:trPr>
          <w:trHeight w:val="19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u okviru nastavnih sati, dva sata tjedno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izvorne tekstove, pjesmice, slikovnice, slikovne kartice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jezične igre</w:t>
            </w:r>
          </w:p>
          <w:p>
            <w:pPr>
              <w:pStyle w:val="Normal"/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- rad u grupama, timski rad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olska godina 2012./2013., programom predviđeno 35 sati, 1 školski sat tjedno</w:t>
            </w:r>
          </w:p>
        </w:tc>
      </w:tr>
      <w:tr>
        <w:trPr>
          <w:trHeight w:val="14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kupno vrednovanje s obzirom na pojedinca i skupinu, vrednovanje doprinosa pojedinca u skupini, ustrajnost u radu i sudjelovanje u konačnim rezultat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apir ................................................................2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ni papiri u boji (krep, hameri) ..................  8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piranje..........................................................4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...................................3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ljepilo, škare....................................................3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censka pomagala (kostimi ili materijali)......15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dodatna literatura (izvorne slikovnice, pjesmaric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i sl.) ........................................................... ..10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    45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44"/>
      </w:tblGrid>
      <w:tr>
        <w:trPr>
          <w:trHeight w:val="258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8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reativna radionic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uhvatiti što veći broj djece koja u svakodnevnom životu i nastavi nisu u mogućnosti pokazati i razvijati svoje sposobnosti i vještine, ponuditi što više tehnika izrade ukrasnih i upotrebnih predmeta, razviti samouvjerenost i ponos zbog onog što je izrađeno vlastitim rukama, stjecanje novih znanja i vještina.</w:t>
            </w:r>
          </w:p>
          <w:p>
            <w:pPr>
              <w:pStyle w:val="Normal"/>
              <w:rPr/>
            </w:pPr>
            <w:r>
              <w:rPr/>
              <w:t>Poticanje i razvijanje kreativnih potencijala djece kroz izradu jedinstvenih i upotrebljivih predmeta, razmjena ideja, kreativno korištenje slobodnog vreme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s grupom do 15 učenika zaljubljenika u ovaj oblik stvaralašt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Aleksandra Topić</w:t>
            </w:r>
          </w:p>
        </w:tc>
      </w:tr>
      <w:tr>
        <w:trPr>
          <w:trHeight w:val="633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vaki tjedan po dva školska sata, po potrebi i češće kroz izradu unikatnih  ornamenata, ukrasa, origama  i raznih dekorativnih i uporabnih predmeta, kreativne uratke prezentirati kroz školsku zadrug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jekom školske godine 2012./2013.</w:t>
            </w:r>
          </w:p>
        </w:tc>
      </w:tr>
      <w:tr>
        <w:trPr>
          <w:trHeight w:val="1027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utem intervjua, evaluacijskih listića.</w:t>
            </w:r>
          </w:p>
        </w:tc>
      </w:tr>
      <w:tr>
        <w:trPr>
          <w:trHeight w:val="2802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00,00 </w:t>
            </w:r>
            <w:r>
              <w:rPr>
                <w:lang w:val="en-US"/>
              </w:rPr>
              <w:t>kn</w:t>
            </w:r>
            <w:r>
              <w:rPr/>
              <w:t xml:space="preserve"> </w:t>
            </w:r>
            <w:r>
              <w:rPr>
                <w:lang w:val="en-US"/>
              </w:rPr>
              <w:t>za</w:t>
            </w:r>
            <w:r>
              <w:rPr/>
              <w:t xml:space="preserve"> </w:t>
            </w:r>
            <w:r>
              <w:rPr>
                <w:lang w:val="en-US"/>
              </w:rPr>
              <w:t>nabavu</w:t>
            </w:r>
            <w:r>
              <w:rPr/>
              <w:t xml:space="preserve"> </w:t>
            </w:r>
            <w:r>
              <w:rPr>
                <w:lang w:val="en-US"/>
              </w:rPr>
              <w:t>odre</w:t>
            </w:r>
            <w:r>
              <w:rPr/>
              <w:t>đ</w:t>
            </w:r>
            <w:r>
              <w:rPr>
                <w:lang w:val="en-US"/>
              </w:rPr>
              <w:t>enog</w:t>
            </w:r>
            <w:r>
              <w:rPr/>
              <w:t xml:space="preserve"> </w:t>
            </w:r>
            <w:r>
              <w:rPr>
                <w:lang w:val="en-US"/>
              </w:rPr>
              <w:t>materijala</w:t>
            </w:r>
            <w:r>
              <w:rPr/>
              <w:t xml:space="preserve">, </w:t>
            </w:r>
            <w:r>
              <w:rPr>
                <w:lang w:val="en-US"/>
              </w:rPr>
              <w:t>ostala</w:t>
            </w:r>
            <w:r>
              <w:rPr/>
              <w:t xml:space="preserve"> </w:t>
            </w:r>
            <w:r>
              <w:rPr>
                <w:lang w:val="en-US"/>
              </w:rPr>
              <w:t>sredstva</w:t>
            </w:r>
            <w:r>
              <w:rPr/>
              <w:t xml:space="preserve"> </w:t>
            </w:r>
            <w:r>
              <w:rPr>
                <w:lang w:val="en-US"/>
              </w:rPr>
              <w:t>nabavljat</w:t>
            </w:r>
            <w:r>
              <w:rPr/>
              <w:t xml:space="preserve"> ć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  <w:r>
              <w:rPr>
                <w:lang w:val="en-US"/>
              </w:rPr>
              <w:t>pomo</w:t>
            </w:r>
            <w:r>
              <w:rPr/>
              <w:t xml:space="preserve">ć </w:t>
            </w:r>
            <w:r>
              <w:rPr>
                <w:lang w:val="en-US"/>
              </w:rPr>
              <w:t>u</w:t>
            </w:r>
            <w:r>
              <w:rPr/>
              <w:t>č</w:t>
            </w:r>
            <w:r>
              <w:rPr>
                <w:lang w:val="en-US"/>
              </w:rPr>
              <w:t>enika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>č</w:t>
            </w:r>
            <w:r>
              <w:rPr>
                <w:lang w:val="en-US"/>
              </w:rPr>
              <w:t>itelja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roditelja</w:t>
            </w:r>
            <w:r>
              <w:rPr/>
              <w:t xml:space="preserve"> 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3366"/>
          <w:sz w:val="32"/>
          <w:szCs w:val="32"/>
          <w:lang w:val="pl-PL"/>
        </w:rPr>
      </w:pPr>
      <w:r>
        <w:rPr>
          <w:rFonts w:cs="Book Antiqua" w:ascii="Book Antiqua" w:hAnsi="Book Antiqua"/>
          <w:b/>
          <w:i/>
          <w:color w:val="003366"/>
          <w:sz w:val="32"/>
          <w:szCs w:val="32"/>
          <w:lang w:val="pl-PL"/>
        </w:rPr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Sport za djecu u produženom stručnom postupku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sportova za djecu s posebnim potrebama i primjena stečenih znanja u svakodnevnom život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sportskim  borilištima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i oblicima kretanja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ličitih nivoa (gradsko, županijsko, državno….)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a  borilišta i njihove specifičnosti  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profesor Damir Rabar vodi dvije skupine učenika od 5.-8. razreda  podijeljenih u dvije kategorije prema njihovim dostignućima (dvije homogene skupine)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usmjeravati, voditi  ka ostvarenju ciljev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 xml:space="preserve">poticati uspješno stjecanje novih znanja 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 (70 sati ukupno)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sportova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gramom predviđeno 70 sati </w:t>
            </w:r>
          </w:p>
        </w:tc>
      </w:tr>
      <w:tr>
        <w:trPr>
          <w:trHeight w:val="691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628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 xml:space="preserve">Atletika 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atletike i primjena stečenih znanja u svakodnevnom život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atletskim borilišt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osim i oblicima kretanja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natjecanja različitih nivoa (gradsko, županijsko, državno….)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e gradove i borilišta i njihove specifičnosti  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 xml:space="preserve">profesor Damir Rabar vodi dvije skupine učenika iz 7. i 8. razreda te dvije skupine od po 14 učenika podijeljenih u dvije kategorije (cure i dečki) 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usmjeravati, voditi  ka ostvarenju ciljev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 xml:space="preserve">poticati uspješno stjecanje novih znanja 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   odlazak na atletski stadion 1. mjesečno s svakom grupom posebno po 2 h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za atletiku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atletike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gramom predviđeno 70 sati 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 procjena i samo 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 kartice za autobu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600,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 Antiqua" w:hAnsi="Book Antiqua" w:cs="Arial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  <w:t>3.5. PROJEKTI I PROGRA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7038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jekt ''Poučna staza Sveti Križ''</w:t>
            </w:r>
          </w:p>
        </w:tc>
      </w:tr>
      <w:tr>
        <w:trPr>
          <w:trHeight w:val="27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Book Antiqua" w:ascii="Book Antiqua" w:hAnsi="Book Antiqua"/>
              </w:rPr>
              <w:t>istraživački rad iz humanističkih (povijest, arheologija) i prirodnih (biologija, fizika, astronomija) znanosti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stajališta o potrebi očuvanja kulturne baštine i  brige za okoliš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interesa za zavičajnu povijest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vati temeljna znanja, sposobnosti, umijeća i rješavanja problem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datni rad za učenike s većim interesom za društvene, humanističke i prirodne znanost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tražiti i upoznati se s kulturnom, povijesnom i prirodnom osnovom Svetog Križ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ti interes za istraživački i terenski ra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temeljna znanja, sposobnosti, umijeća i rješavanja problema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, njegovati i razvijati učenikove sposobnos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jivati vještine i spoznaje u svakodnevnom životu</w:t>
            </w:r>
          </w:p>
        </w:tc>
      </w:tr>
      <w:tr>
        <w:trPr>
          <w:trHeight w:val="2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projekta: Tihana Pavlek,  nastavnica povijesti i arheolog</w:t>
            </w:r>
          </w:p>
          <w:p>
            <w:pPr>
              <w:pStyle w:val="Normal"/>
              <w:rPr/>
            </w:pPr>
            <w:r>
              <w:rPr/>
              <w:t>nastavnici biologije, kemije, fizike, geografije, nastavnice razredne nastave..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vođenje radionica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koordinacija i izvođenje aktivnosti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terenska nastava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omogućiti učenicima pristup izvorima i literaturi te uvođenje u istraživački rad</w:t>
            </w:r>
          </w:p>
          <w:p>
            <w:pPr>
              <w:pStyle w:val="Normal"/>
              <w:numPr>
                <w:ilvl w:val="0"/>
                <w:numId w:val="70"/>
              </w:numPr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494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0" w:hanging="1043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 se realizira kroz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traživački rad, radionice, terensku nastavu na brdu Sveti Križ, igre, rješavanje problemskih zadataka te analizu rješenja i rezult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aktičnu i djelomično teoretsku nastavu pod vodstvom nositelja aktivnosti </w:t>
            </w:r>
          </w:p>
          <w:p>
            <w:pPr>
              <w:pStyle w:val="Normal"/>
              <w:numPr>
                <w:ilvl w:val="0"/>
                <w:numId w:val="6"/>
              </w:numPr>
              <w:ind w:left="1440" w:hanging="118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kupljanje materijala o sadržajima brda s ciljem izrade obavijesnih ploča predviđenih projektom Poučna staza Sveti Križ</w:t>
            </w:r>
          </w:p>
          <w:p>
            <w:pPr>
              <w:pStyle w:val="Normal"/>
              <w:numPr>
                <w:ilvl w:val="0"/>
                <w:numId w:val="22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roz cijelu školsku godinu učitelji s učenicima posjećuju brdo Sveti Križ  u sklopu svoje terenske nastave </w:t>
            </w:r>
          </w:p>
          <w:p>
            <w:pPr>
              <w:pStyle w:val="Normal"/>
              <w:numPr>
                <w:ilvl w:val="0"/>
                <w:numId w:val="22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nacrta za sunčani sat</w:t>
            </w:r>
          </w:p>
          <w:p>
            <w:pPr>
              <w:pStyle w:val="Normal"/>
              <w:numPr>
                <w:ilvl w:val="0"/>
                <w:numId w:val="22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uradnja s lokalnim stručnim ustanovama </w:t>
            </w:r>
          </w:p>
          <w:p>
            <w:pPr>
              <w:pStyle w:val="Normal"/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(muzeji,arhivi…)</w:t>
            </w:r>
          </w:p>
          <w:p>
            <w:pPr>
              <w:pStyle w:val="Normal"/>
              <w:numPr>
                <w:ilvl w:val="0"/>
                <w:numId w:val="58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sjeti zvjezdarnici i predavanjima </w:t>
            </w:r>
          </w:p>
          <w:p>
            <w:pPr>
              <w:pStyle w:val="Normal"/>
              <w:numPr>
                <w:ilvl w:val="0"/>
                <w:numId w:val="58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o Projekta poučne staze Sveti Križ ostvarivat će se kroz aktivnosti Eko ško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7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.god.2012/2013.</w:t>
            </w:r>
          </w:p>
        </w:tc>
      </w:tr>
      <w:tr>
        <w:trPr>
          <w:trHeight w:val="288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izvještaja, foto –dokumentacije, terenskog dnevnika, postavljanje obavijesnih –ploč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PP prezentaci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na smotram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aznici vrednuju rad grupe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acija ostvarenih rezultata putem panoa, informiranjem medija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oškovi istraživačkog terenskog rada, nabava potrošnog materijala :   oko 1 500 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047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«ZELENO I PLAVO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gram suradnje OŠ Gornja Vežica, Rijeka i OŠ Dobriše Cesarića, Požega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mocija  različitosti i bogatstva kulturne  baštine primorskog i slavonskog kraja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re/ravnica -  kamen /zeml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ol-riba/žito-jabu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rodovi/koči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zvončari/ljel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orčići/medičarstv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vezivanje povijesnih, kulturnih i ekonomskih vrijednosti škole iz Požege i škole iz Rije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ticanje dijaloga i suradnje među školama kroz promociju poštivanja različitosti i toleranci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mjena primjera dobre prakse, razvijanje metoda održive suradnje među regij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posobljavanje učenika za  izradu  «virtualne knjige» u kojoj će biti prezentirane sve aktivnosti iz programa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učenicima, učiteljima i roditeljima OŠ Gornja Vežica 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Š Dobriše Cesarića, Požeg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široj lokalnoj zajednic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vnatelj – osiguravanje uvje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 – voditelji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skupina – Sanja Marušić – Vukasović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leska skupina– Ines Vuković Prpić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ografska skupina – Ivana Balašk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terarna skupina – Mirjana Krajačić i Danila Ferenčević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«Vršnjaci pomagači» - psihologinja Tanja Tuhtan-Mara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čka podrška – pedagoginja Adriana Licardo Luketić i Diego Ti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NJSKI SURADNIK- Centar tehničke kulture - edukacija učenika za izradu e- novina</w:t>
            </w:r>
          </w:p>
        </w:tc>
      </w:tr>
      <w:tr>
        <w:trPr>
          <w:trHeight w:val="268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sti će se odvijati kroz školsku godinu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stopad 2011. – posjet učitelja voditelja OŠ Dobriše Cesarića u Požegi (dogovor o motivima za rad skupina slobodnih aktivnosti, razrada aktivnosti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</w:t>
            </w:r>
            <w:r>
              <w:rPr>
                <w:rFonts w:cs="Book Antiqua" w:ascii="Book Antiqua" w:hAnsi="Book Antiqua"/>
              </w:rPr>
              <w:t>-  edukacija učenika u CTK za izradu e - nov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sinac 2011/siječanj 2012. – posjet učenika i voditelja škol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božićni i novogodišnji običaji) u Požeg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ljača 2012 – karnevalski običaji Primorja (posjet učenika i učitelja iz OŠ D.Cesarić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stopad 2011 –  travanj/lipanj 2012. – rad u skupinama slobodnih aktiv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avanj/lipanj 2012 –  prezentacija rada u skupinama Rijeka – Požeg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zrada «virtualne knjige» i objava na internet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 2011 – 2012.</w:t>
            </w:r>
          </w:p>
        </w:tc>
      </w:tr>
      <w:tr>
        <w:trPr>
          <w:trHeight w:val="241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cjena stupnja zadovoljstva sudionika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valitativna analiza uradaka skup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7060"/>
      </w:tblGrid>
      <w:tr>
        <w:trPr>
          <w:trHeight w:val="719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Buka</w:t>
            </w:r>
          </w:p>
        </w:tc>
      </w:tr>
      <w:tr>
        <w:trPr>
          <w:trHeight w:val="771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jc w:val="both"/>
              <w:rPr>
                <w:rFonts w:ascii="Calibri" w:hAnsi="Calibri" w:cs="Arial-BoldMT;Arial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 xml:space="preserve">promicanje znanstvene pismenosti općenito,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razviti učenje istraživanjem i suradničko učenje prihvaćajući uzajamnu komunikaciju, rješavanje problema raspravom,razgovorom i dijalogom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jc w:val="both"/>
              <w:rPr/>
            </w:pPr>
            <w:r>
              <w:rPr/>
              <w:t xml:space="preserve"> </w:t>
            </w:r>
            <w:r>
              <w:rPr/>
              <w:t xml:space="preserve">razvijati kreativnost učenika,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jc w:val="both"/>
              <w:rPr/>
            </w:pPr>
            <w:r>
              <w:rPr/>
              <w:t xml:space="preserve">razviti organizacijske sposobnosti,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steći vještine razvijanja dobrih odnosa s vršnjacima, razumijevanja položaja i mišljenja drugih učenika, prihvaćati suradnički odnos u skupini, uzajamno pomaganje i prihvaćanje različitosti.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amopouzdanje i sigurnost u osobne sposobnosti i identitet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posobnost javnog nastupanja i govorenja pred drugima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utvrditi da buka utječe na učenike, odnosno  na njihovu koncentraciju.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predstaviti problem lokalnoj zajednici s namjerom osvještavanja </w:t>
            </w:r>
          </w:p>
        </w:tc>
      </w:tr>
      <w:tr>
        <w:trPr>
          <w:trHeight w:val="136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Obogatiti znanja iz matematike i prirodoslovnih predmeta dodatnim sadržajima i jednim alternativnim pristupom u svrhu popularizacije znanosti.</w:t>
            </w:r>
          </w:p>
        </w:tc>
      </w:tr>
      <w:tr>
        <w:trPr>
          <w:trHeight w:val="1592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oditelj projekta:  Diego Tich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zvoditelji/ice projekta: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2991"/>
            </w:tblGrid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driana Bab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Fizik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Nevena Matijaši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Sandra Maček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Biologija 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Danila Ferenčev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njižničar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Sanja Marušić Vukasov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Likovna kultur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lado Došen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ehnička kultur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Diego Tich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tematika i informatik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Svjetlana Miljkov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Hrvatski jezik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Ivana Balaško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eografij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Ivančev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ovijest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racijela Orobab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/>
                      <w:i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ordana Tovilov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ornelija Čakarun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Engleski jezi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išnja Dragičev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Ines Vuković - Prp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Njemački jezik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Tuhtan - Maras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siholog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redrag Mat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jelesna i zdravstvena kultur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Ana Šerer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arin Felker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Sanja Šantek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lazbena kultur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oči Dana znanosti učenici će urediti prostore učeničkim</w:t>
            </w:r>
            <w:r>
              <w:rPr>
                <w:rFonts w:cs="Arial-BoldMT;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/>
              <w:t>radovima te pripremiti materijale ( plakate, rezultate istraživanja i sl. ) za prezentaciju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 xml:space="preserve">Nastava za učenike predmetne nastave počinje u 8,30 sati i traje do 10,20 – bit će održana 4, odnosno 3 skraćena školska sata. Razredna odjeljenja su u matičnim učionicama. Nastavu će održati odabrani učenici koji su i sami sudjelovali u Projektu. 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mjesto uobičajenog zvuka zvona kraj sata najavit će prigodni zvuk buke koji se pušta putem razglasa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Nakon skraćene nastave program će se odvijati u Sali za više namjena za učenike, uzvanike i roditelje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 Sali za više namjena bit će prezentacije grupa  koje će pomoću plakata, fotografija i ostalog materijala korištenog u nastavi  i projektu prezentirati svoj rad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Prigodni program, kao i predstavljanje Biltena, započinje u 11,00 sati u Sali za više namjena. U programu će sudjelovati učenici lutkarske skupine sa svojom predstavom, mali zbor škole, kao i novinari koji će predstaviti Bilten i prezentirati video uradak. Film će sažeto prikazati rad na projektu i rezultate do kojih su došli učenici.</w:t>
            </w:r>
          </w:p>
          <w:p>
            <w:pPr>
              <w:pStyle w:val="Normal"/>
              <w:jc w:val="both"/>
              <w:rPr/>
            </w:pPr>
            <w:r>
              <w:rPr/>
              <w:t>Učenici razredne nastave dolaze u školu u 10,45. Učenici trećih i četvrtih razreda prisustvuju prigodnom programu, a učenici prvih i drugih razreda održat će se nastava s prigodnim temama. Nakon održana dva školska sata učenici prvih i drugih razreda odgledat će lutkarsku predstavu, dok će učenicima trećih i četvrtih razreda biti održana nastava s prigodnim temama.</w:t>
            </w:r>
          </w:p>
        </w:tc>
      </w:tr>
      <w:tr>
        <w:trPr>
          <w:trHeight w:val="107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 srpnja do 10. studenog 20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bilježavanje Dana znanosti u školi bit će u </w:t>
            </w:r>
          </w:p>
          <w:p>
            <w:pPr>
              <w:pStyle w:val="Normal"/>
              <w:jc w:val="center"/>
              <w:rPr/>
            </w:pPr>
            <w:r>
              <w:rPr/>
              <w:t>petak, 9. studenog 2012.</w:t>
            </w:r>
          </w:p>
        </w:tc>
      </w:tr>
      <w:tr>
        <w:trPr>
          <w:trHeight w:val="168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vrednovanje i samovrednovanje svih učesnika u Projektu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vrednovanje Projekta od strane organizatora Dana znanosti 2012 Udruge „Zlatni rez“</w:t>
            </w:r>
          </w:p>
        </w:tc>
      </w:tr>
      <w:tr>
        <w:trPr>
          <w:trHeight w:val="213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  <w:gridCol w:w="2984"/>
            </w:tblGrid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Neizravni troškovi  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sluge komunikacije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redski materijal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i izdatci (bankarski troškovi, printanje,...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o (prozirnice,flomasteri,magneti za ploču, markeri, pribor za rad na bijeloj ploči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Troškovi nabavke materijalnih sredstava za izvođenje aktivnosti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navedite i po potrebi dodajte retke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ređaj za mjerenje razine buke Voltcraft   SL-50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85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Apple iPhone 4 WHITE 8GB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8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Aplikacija za mjerenje buke za iPhone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Platno, filc, spužva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400,00 kn 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500,00 kn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Troškovi rada izvoditelja aktivnosti 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Naknada voditelju projekta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Naknada izvoditeljima/icama aktivnosti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6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1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9000,00 k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46"/>
      </w:tblGrid>
      <w:tr>
        <w:trPr>
          <w:trHeight w:val="26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„</w:t>
            </w:r>
            <w:r>
              <w:rPr>
                <w:rFonts w:cs="Book Antiqua" w:ascii="Book Antiqua" w:hAnsi="Book Antiqua"/>
                <w:b/>
                <w:sz w:val="32"/>
                <w:szCs w:val="32"/>
              </w:rPr>
              <w:t>UČENJE NIJE MUČENJE“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rogram  poticanja vještina učenja</w:t>
            </w:r>
          </w:p>
        </w:tc>
      </w:tr>
      <w:tr>
        <w:trPr>
          <w:trHeight w:val="1053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ilj: osposobljavanje učenika za cjeloživotno učenje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28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Kroz program učenici će: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osvijestiti osobni pristup učenju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naučiti planirati i organizirati svoje učenje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usvojiti sve relevantne informacije koje utječu na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 </w:t>
            </w:r>
            <w:r>
              <w:rPr>
                <w:rFonts w:cs="Book Antiqua" w:ascii="Book Antiqua" w:hAnsi="Book Antiqua"/>
                <w:bCs/>
              </w:rPr>
              <w:t>poboljšanje koncentracije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naučiti strategije rada na tekstu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naučiti kontrolirati strah od ispitivanja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Roditelji će postati aktivni pomagači u procesu učenja.</w:t>
            </w:r>
          </w:p>
        </w:tc>
      </w:tr>
      <w:tr>
        <w:trPr>
          <w:trHeight w:val="10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Sudionici. Učenici 5.a, 5.b, 5.c  razre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iteljica: Tanja Tuhtan-Maras, psihologinja</w:t>
            </w:r>
          </w:p>
        </w:tc>
      </w:tr>
      <w:tr>
        <w:trPr>
          <w:trHeight w:val="969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Radionički rad na satovima razrednog odjela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ketiranje učenika na početku programa i pri njegovom završetku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ski sastanak za roditelje učenika 5.r.</w:t>
            </w:r>
          </w:p>
        </w:tc>
      </w:tr>
      <w:tr>
        <w:trPr>
          <w:trHeight w:val="386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Tijekom školske godine 2011/2012.. prema predviđeno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rasporedu</w:t>
            </w:r>
          </w:p>
        </w:tc>
      </w:tr>
      <w:tr>
        <w:trPr>
          <w:trHeight w:val="802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valuacija aktivnosti od strane učenika, roditelja  i provoditelja aktivnosti u svrhu unaprjeđenja programa 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programa uz troškove materijala  cca  300,00 kn  po razrednom odjel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7031"/>
      </w:tblGrid>
      <w:tr>
        <w:trPr>
          <w:trHeight w:val="309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ZA SIGURNO I POTICAJNO OKRUŽENJE U ŠKOLA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 xml:space="preserve">(UNICEF-ov Projekt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„</w:t>
            </w:r>
            <w:r>
              <w:rPr>
                <w:rFonts w:cs="Book Antiqua" w:ascii="Book Antiqua" w:hAnsi="Book Antiqua"/>
                <w:b/>
                <w:sz w:val="32"/>
                <w:szCs w:val="32"/>
              </w:rPr>
              <w:t>Stop nasilju među djecom“)</w:t>
            </w:r>
          </w:p>
        </w:tc>
      </w:tr>
      <w:tr>
        <w:trPr>
          <w:trHeight w:val="952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Stvaranje sigurnog i poticajnog okruženja u škol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s ciljem  senzibilizacije  za problem vršnjačkog nasilj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te razvoja učinkovitih strategija prevencije 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intervencije u slučajevima nasilja.</w:t>
            </w:r>
          </w:p>
        </w:tc>
      </w:tr>
      <w:tr>
        <w:trPr>
          <w:trHeight w:val="764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Povećati razinu osviještenosti o problemu kod djece, 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zaposlenika škole, roditelja i lokalne zajednice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ti razinu znanja o načinima i mehanizmima djelovanja u školi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spremnost na akciju i promjene kod svih zaposlenih, djece, roditelja i čimbenika u društvenoj sredini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voriti sustav podrške i zaštite djeci koja trpe nasilje i djeci koja pokazuju nasilno ponašanje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lizacija  programa „Vršnjačka pomoć“ – za učenike 6. i 7. Razreda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radnja sa vršnjacima pomagačima škole Dobriše Cesarića iz Požege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ljučiti djecu, zaposlene, roditelje, stručnjake i lokalnu zajednicu u proces promjena ponašanja i stvaranja drugačije klime u školi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sigurati trajnost i održivost projekta </w:t>
            </w:r>
          </w:p>
        </w:tc>
      </w:tr>
      <w:tr>
        <w:trPr>
          <w:trHeight w:val="1468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Voditeljica: Tanja Tuhtan-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Koordinacija i izvođenje pojedinih projektni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aktivnosti (Vršnjačka pomoć)-edukacija i superviz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ostali zaposlenici, učitelji, roditelji i učenici od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1.do 8. razreda</w:t>
            </w:r>
          </w:p>
        </w:tc>
      </w:tr>
      <w:tr>
        <w:trPr>
          <w:trHeight w:val="640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Radionički rad na satovima razrednog odjela (razrednici, psihologinja) prema definiranom planu rada razrednog odjela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78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tijekom školske godine</w:t>
            </w:r>
          </w:p>
        </w:tc>
      </w:tr>
      <w:tr>
        <w:trPr>
          <w:trHeight w:val="748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valuacijske procjene korisnika na početku i kraju </w:t>
            </w:r>
          </w:p>
          <w:p>
            <w:pPr>
              <w:pStyle w:val="Normal"/>
              <w:ind w:left="4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vedbe aktivnosti u svrhu unaprjeđenja istih </w:t>
            </w:r>
          </w:p>
          <w:p>
            <w:pPr>
              <w:pStyle w:val="Normal"/>
              <w:ind w:left="4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5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oškovi provedbe Projek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materijal i ostalo)               ……….    2.0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047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CAP PROGRA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Prevencija zlostavljanja  u školskoj okolini  i lokalnoj zajednici)</w:t>
            </w:r>
          </w:p>
        </w:tc>
      </w:tr>
      <w:tr>
        <w:trPr>
          <w:trHeight w:val="179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nformiranje djece i njihove zajednice na koje bi se s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načine moglo identificirati i spriječiti zlostavljan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manjivanje dječje bespomoćnosti i zavis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širivanje dostupnih izvora koji bi djeci mogli pruži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 xml:space="preserve">podršku i pomoć 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Kroz programske aktivnosti učenici: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finiraju osobno pravo na sigurnost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  identificiraju potencijalno opasne situacij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postaju svjesni djelotvornih strategija sprječavanja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postaju svjesni mreže podrške koja im je na raspolaganju </w:t>
            </w:r>
          </w:p>
        </w:tc>
      </w:tr>
      <w:tr>
        <w:trPr>
          <w:trHeight w:val="133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 xml:space="preserve">Certificirani CAP treneri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Voditeljica: Tanja Tuhtan-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Koordinacija i izvođenje pojedinih projektni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aktivnosti (roditeljskog sastanka i radionica)</w:t>
            </w:r>
          </w:p>
        </w:tc>
      </w:tr>
      <w:tr>
        <w:trPr>
          <w:trHeight w:val="172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ski sastanak – radionica za roditelje učenika 2. razred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ionica za učenike svakog pojedinog razrednog odjela 2. razreda (a,b i c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ionice za 3. razrede – ponavljanje CAP strateg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2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veljača 2012.</w:t>
            </w:r>
          </w:p>
        </w:tc>
      </w:tr>
      <w:tr>
        <w:trPr>
          <w:trHeight w:val="1558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primjena evaluacijskih listića za svaku pojedinu aktivnost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( za roditelje i učenike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ezultati će se koristiti za procjenu učinaka CAP-a u cilju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 xml:space="preserve">unaprjeđenja programa </w:t>
            </w:r>
          </w:p>
        </w:tc>
      </w:tr>
      <w:tr>
        <w:trPr>
          <w:trHeight w:val="122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a radionica za roditelje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ri radionice za učeni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 = 2.0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7046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ATHS – RASTE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rogram socio-emocionalnog učenja za učenike 2. razre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  <w:szCs w:val="32"/>
              </w:rPr>
              <w:t>Razvoj alternativnih strategija mišljenja</w:t>
            </w:r>
          </w:p>
        </w:tc>
      </w:tr>
      <w:tr>
        <w:trPr>
          <w:trHeight w:val="145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Cilj: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ocija socijalno-emocionalne kompetencije te smanjivanje rizika za razvoj poremećaja u ponašanju i mentalnih poremeća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ći o sebi kroz PATHS –RASTEM učenici će naučiti: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poznavati i izražavati svoje osjećaje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ke samokontrole u situacijama kada su uznemireni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varati i održavati prijateljstv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vila pristojnog ponašanj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ješavati probleme koje imaju sa svojim vršnjacima i drugim osobama s kojima se svakodnevno susreću</w:t>
            </w:r>
          </w:p>
        </w:tc>
      </w:tr>
      <w:tr>
        <w:trPr>
          <w:trHeight w:val="95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Učiteljice 2. razreda (Ivona Biondić i  Mandic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 xml:space="preserve">Drakula uz suradnja stručne suradnice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psihologinje Tanje Tuhtan-Maras</w:t>
            </w:r>
          </w:p>
        </w:tc>
      </w:tr>
      <w:tr>
        <w:trPr>
          <w:trHeight w:val="100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 xml:space="preserve">Program se provodi jednom do dva puta tjedno u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sklopu sata razrednika.</w:t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   1.polugodište  šk.god. 2011./2012.</w:t>
            </w:r>
          </w:p>
        </w:tc>
      </w:tr>
      <w:tr>
        <w:trPr>
          <w:trHeight w:val="131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pitivanje 5 učenika putem intervjua (vanjski istraživač)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a za 10 učenika procjenu vrši učiteljica (na početku i 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kraju primjene PATHS program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Rezultati će se koristiti za evaluaciju učinaka program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94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a radionica za roditelje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ri radionice za učeni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 = 2.0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849"/>
      </w:tblGrid>
      <w:tr>
        <w:trPr>
          <w:trHeight w:val="345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enCAP PROGRA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Prevencija zlostavljanja  u školskoj okolini  i lokalnoj zajednici – za tinejdžere))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Informirati tinejdžere i njihovu zajednicu na ko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 xml:space="preserve">bi sve načine mogli identificirati i spriječit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zlostavljan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Smanjiti ranjivost tinejdžera na sve oblike napa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-Proširiti izvore koji bi djeci mogli pružiti podršku 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pomoć</w:t>
            </w:r>
          </w:p>
        </w:tc>
      </w:tr>
      <w:tr>
        <w:trPr>
          <w:trHeight w:val="2143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 Povećati društvenu osvještenost o rasprostranje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 xml:space="preserve">napada na tinejdžere i njihovoj ranjivosti na te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napad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 Pružiti tinejdžerima znanje i vještine da se nose 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</w:t>
            </w:r>
            <w:r>
              <w:rPr>
                <w:rFonts w:cs="Book Antiqua" w:ascii="Book Antiqua" w:hAnsi="Book Antiqua"/>
              </w:rPr>
              <w:t>potencijalno opasnim situacijam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vijestiti i otklanjati uzroke nasilja nad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tinejdžerima</w:t>
            </w:r>
          </w:p>
        </w:tc>
      </w:tr>
      <w:tr>
        <w:trPr>
          <w:trHeight w:val="937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Certficirani TeenCAP trener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Voditeljica: Tanja Tuhtan-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Koordinacija i izvođenje aktivnosti</w:t>
            </w:r>
          </w:p>
        </w:tc>
      </w:tr>
      <w:tr>
        <w:trPr>
          <w:trHeight w:val="838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Predavanje za učitelje i osobl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    Predavanje za roditelje učenika 8. razred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Trodnevna radionica za učenike 8.a razreda</w:t>
            </w:r>
          </w:p>
        </w:tc>
      </w:tr>
      <w:tr>
        <w:trPr>
          <w:trHeight w:val="513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veljača 2012.</w:t>
            </w:r>
          </w:p>
        </w:tc>
      </w:tr>
      <w:tr>
        <w:trPr>
          <w:trHeight w:val="1841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primjena evaluacijskih listića za svaku pojedinu aktivnost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( za roditelje i učenike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ezultati će se koristiti za procjenu učinaka TeenCAP-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cilju unaprjeđenja programa </w:t>
            </w:r>
          </w:p>
        </w:tc>
      </w:tr>
      <w:tr>
        <w:trPr>
          <w:trHeight w:val="1765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oškovi provođenja programa ……  2.000,0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312"/>
      </w:tblGrid>
      <w:tr>
        <w:trPr>
          <w:trHeight w:val="719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ŠKOLE ZA AFRIKU“</w:t>
            </w:r>
          </w:p>
        </w:tc>
      </w:tr>
      <w:tr>
        <w:trPr>
          <w:trHeight w:val="1297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zvijanje senzibiliteta učenika prema vršnjacima i njihovi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škoćama</w:t>
            </w:r>
          </w:p>
          <w:p>
            <w:pPr>
              <w:pStyle w:val="Normal"/>
              <w:rPr/>
            </w:pPr>
            <w:r>
              <w:rPr/>
              <w:t>- upoznavanje sa različitim uvjetima školovanja</w:t>
            </w:r>
          </w:p>
          <w:p>
            <w:pPr>
              <w:pStyle w:val="Normal"/>
              <w:rPr/>
            </w:pPr>
            <w:r>
              <w:rPr/>
              <w:t>- razvijanje svijesti o važnosti obrazovanja</w:t>
            </w:r>
          </w:p>
        </w:tc>
      </w:tr>
      <w:tr>
        <w:trPr>
          <w:trHeight w:val="14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Prikupljanje  sredstava za pomoć izgradnje i obnove škola i sanitarnih prostorija, opskrbu pitkom vodom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Prikupljanje  sredstava za nabavu udžbenika i školskog pribora</w:t>
            </w:r>
          </w:p>
        </w:tc>
      </w:tr>
      <w:tr>
        <w:trPr>
          <w:trHeight w:val="173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oditelj Projekta: Tanja Tuhtan-Mara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oordinator: Maja Jurković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čiteljice razredne nastave, 5. i 7.razred</w:t>
            </w:r>
          </w:p>
        </w:tc>
      </w:tr>
      <w:tr>
        <w:trPr>
          <w:trHeight w:val="1450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donacije učenika i roditelj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izrada i prodaja krušnih proizvoda i plodova zemlje</w:t>
            </w:r>
          </w:p>
          <w:p>
            <w:pPr>
              <w:pStyle w:val="Normal"/>
              <w:ind w:left="360" w:hanging="0"/>
              <w:rPr/>
            </w:pPr>
            <w:r>
              <w:rPr/>
              <w:t>-    sajam rabljenih knjiga, CD-ova i sl.</w:t>
            </w:r>
          </w:p>
        </w:tc>
      </w:tr>
      <w:tr>
        <w:trPr>
          <w:trHeight w:val="5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ujan – prosinac 2012. po potrebi i duže</w:t>
            </w:r>
          </w:p>
        </w:tc>
      </w:tr>
      <w:tr>
        <w:trPr>
          <w:trHeight w:val="23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izrada pano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količina prikupljenih sredstav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prezentacije aktivnosti razreda drugim razrednim odjelim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 xml:space="preserve">kviz znanja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hameri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flomasteri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CD    DVD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škare/ljepil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umnožavanje materijala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</w:t>
            </w:r>
            <w:r>
              <w:rPr/>
              <w:t>UKUPNO:       5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06"/>
      </w:tblGrid>
      <w:tr>
        <w:trPr>
          <w:trHeight w:val="26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RENING ŽIVOTNIH VJEŠTI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3., 4., 5., 6. i 7.r )</w:t>
            </w:r>
          </w:p>
        </w:tc>
      </w:tr>
      <w:tr>
        <w:trPr>
          <w:trHeight w:val="801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Razvoj širokog spektra osobnih i socijalnih vještina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usmjerenih  unaprjeđivanju učeničkih općih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kompetencija,  smanjivanju potencijalne motivacije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za korištenje sredstava ovisnosti te njihova primjena u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situacijama u kojima mogu iskusiti socijalni pritisak z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korištenje jedne ili više psihoaktivnih tvari.</w:t>
            </w:r>
          </w:p>
        </w:tc>
      </w:tr>
      <w:tr>
        <w:trPr>
          <w:trHeight w:val="642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čenike što je slika o sebi, kako se formira, kako je povezana s ponašanjem i kako se može poboljšat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iti učenike samostalno donositi odluke i rješavati</w:t>
            </w:r>
          </w:p>
          <w:p>
            <w:pPr>
              <w:pStyle w:val="Normal"/>
              <w:ind w:left="4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blem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užiti učenicima stvarne informacije o pušenju cigareta korištenju alkohola i marihuane suprotne  raširenim mitovima i zabludam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ti svijest učenika o tehnikama koje oglašivači primjenjuju da bi manipulirali ponašanjem potrošača i naučiti ih kako se oduprijeti tim tehnikam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ti kod učenika svijest o tome kako mediji utječu na percepciju nasilja i naučiti ih provjeravati koliko su medijske prezentacije u skladu sa stvarnošću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 učenike što je anksioznost, kako prepoznati ljutnju te tehnike suočavanja s anksioznošću i tehnike kontroliranja ljutnj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čenike kako efikasno komunicirati, kako pobijediti sramežljivost, kako postati asertivniji, kako uz pomoć naučenih vještina riješiti sukob</w:t>
            </w:r>
          </w:p>
        </w:tc>
      </w:tr>
      <w:tr>
        <w:trPr>
          <w:trHeight w:val="905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Koordinator aktivnosti i izvršitelj program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razrednom odjelu  4.a razreda  Tanja Tuhtan-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Razrednici 3., 4. 5. 6. I 7. r</w:t>
            </w:r>
          </w:p>
        </w:tc>
      </w:tr>
      <w:tr>
        <w:trPr>
          <w:trHeight w:val="969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ionički rad na satovima razrednog odjela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ketiranje učenika na početku programa i pri njegovom završetku</w:t>
            </w:r>
          </w:p>
        </w:tc>
      </w:tr>
      <w:tr>
        <w:trPr>
          <w:trHeight w:val="386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Tijekom školske godine 2011./2012. prema predviđeno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rasporedu</w:t>
            </w:r>
          </w:p>
        </w:tc>
      </w:tr>
      <w:tr>
        <w:trPr>
          <w:trHeight w:val="92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cija aktivnosti od strane učenika i provoditel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ktivnosti u svrhu unaprjeđenja programa </w:t>
            </w:r>
          </w:p>
        </w:tc>
      </w:tr>
      <w:tr>
        <w:trPr>
          <w:trHeight w:val="154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programa uz troškove materijala  cca 1.200,00 kn  po razrednom odjelu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 učionica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i rad i poticanje razvoja nadarenih ucenika koji mogu i žele više iz matematike i zadovoljavanje njihovih interesa za matematiku, s potpunim uvažavanjem individualnosti svakog ucenika i maksimalnim razvojem njegovih sposobnosti na podrucju matematike, uz prethodno identificiranje njihove nadarenosti. Projekt će promicati učenikovo vlastito mišljenje i samopouzdanje i razvijati matematičku kompetenciju učenika</w:t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čenici će razviti kritičko mišljenje, izoštriti zapažanja, znati sudjelovati u raspravama, znati biti u interakciji s vršnjacima i učiteljem u obradi novog gradiva. Moći će uočiti važnost sadržaja u cilju ostvarenja osobnih ciljeva na putu učenja: uočavati i povezivati bitne informacije, povezivati novo znanje s postojećim, biti će samostalniji i aktivniji u timskom radu, suradnickom ucenju i samostalnom istraživanju.Razviti će volju za traženjem razloga i procijenu njihove valjanosti</w:t>
            </w:r>
          </w:p>
        </w:tc>
      </w:tr>
      <w:tr>
        <w:trPr>
          <w:trHeight w:val="250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ENA DIK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organizacija plana i programa E učionice, dogovori i sastanci i monitoring rada mentora E učionice</w:t>
            </w:r>
          </w:p>
        </w:tc>
      </w:tr>
      <w:tr>
        <w:trPr>
          <w:trHeight w:val="1566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edavanja srijedom i četvrtkom od 17:00 do 18:30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dionice u suradnji sa Sveučilištem u Rijec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Školska godina 2012./2013.</w:t>
            </w:r>
          </w:p>
        </w:tc>
      </w:tr>
      <w:tr>
        <w:trPr>
          <w:trHeight w:val="2673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orištenje dobivenih rezultata u svrhu unapređenja rada i postizanja veće uspješnosti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straživanja kroz mini projekt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pješnost na natjecanjima</w:t>
            </w:r>
          </w:p>
        </w:tc>
      </w:tr>
      <w:tr>
        <w:trPr>
          <w:trHeight w:val="414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ilten- časopis E učionic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tokopir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tjecanj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pir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li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a matematička literatura</w:t>
            </w:r>
          </w:p>
          <w:p>
            <w:pPr>
              <w:pStyle w:val="Normal"/>
              <w:numPr>
                <w:ilvl w:val="0"/>
                <w:numId w:val="92"/>
              </w:numPr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tematički listov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Ukupno:                                                  110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diteljska patrola</w:t>
            </w:r>
          </w:p>
        </w:tc>
      </w:tr>
      <w:tr>
        <w:trPr>
          <w:trHeight w:val="136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 uključivanje roditelja u brigu za okoliš škole i sigurnost njenih učenika. Samim time se podiže svijest cijele zajednice da je u okolici škole potrebno održavati red i da se ne tolerira neodgovorno ponašanje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silnog ponašanja oko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grđivanja i onečišćavanja okoliša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urnost učenika nižih razreda dok se u večernjim satima vraćaju iz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rječavanje da se psi dovode na školsko igrališt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uništavanja i razbijanja predmeta u okolici škole (koševi za košarku, boce...)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širenja i zlouporabe droge u okolici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nja svijesti svih učenika, roditelja i posjetitelja škole da škola nije ničija briga, već da se za nju brine cijela zajednica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o korisnosti i potrebi aktivnog uključivanja zajednice u brigu za opće dobro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da se neće ignorirati neodgovorno i divljačko ponašanje u okolici škole</w:t>
            </w:r>
          </w:p>
        </w:tc>
      </w:tr>
      <w:tr>
        <w:trPr>
          <w:trHeight w:val="123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jeće roditelja OŠ Gornja Vežica, Miroslav Vrankić</w:t>
            </w:r>
          </w:p>
        </w:tc>
      </w:tr>
      <w:tr>
        <w:trPr>
          <w:trHeight w:val="2682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oditelji dežuraju oko škole u vremenu od 17 do 21 sat (4 sata tijekom jednog dana). Dežura se u parovima. Svaki par roditelja obilazi oko škole u trajanju od sat vremena. Ukoliko uoči nekakav problem ili neprimjereno ponašanje oko škole o tome obavještava odgovornu osobu: domara ili policiju. Ne ide se u direktan kontakt s osobom koja se nedolično ponaša ukoliko postoji mogućnost da roditelji budu fizički napadnuti. Svi se događaji evidentiraju u bilježnicu dežurstava kako bi se kasnije lakše mogli rekonstruirati događaji i analizirati obrasci pojavljivanja problema (u koje doba dana, od kojih osoba...). Smjene roditelja se dogovaraju unaprijed za period od tjedan dana. </w:t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promotivnih materijala sa svrhom uključivanja što većeg broja roditelja: plakati za školske oglasne ploče i letci koji će se preko razrednica podijeliti svim učenicima kako bi ih dali svojim roditeljima. Na plakatu i letcima će biti kratko prezentiran projekt te upućen poziv roditeljima da se aktivno uključe u provođenje projekta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stanak sa svim zainteresiranim roditeljima sa svrhom informiranja roditelja o detaljima projekta i dogovora oko njegovog provođenja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bavještavanje policije o provođenju projekta i dogovor oko načina kontaktiranja u slučaju potrebe za reakciju policije u okolici škole. Bilo bi dobro imati kontakt „policajca u zajednici“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žuranje oko škole 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vođenje inicijalne ankete među roditeljima i učenicima kako bi se dobila ocjena trenutnog stanja uređenosti i sigurnosti okoliša škol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završne ankete među roditeljima i učenicima kako bi se dobila nova ocjena stanja uređenosti i sigurnosti okoliša škol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acija rezultata projekta na priredbi povodom završetka školske godine (fotografije s dežurstava, rezultati anketa, mišljenja učesnika projekta, mišljenja učenika...). Podjela nagrada „Naj-roditelj osnovne škole Gornja Vežica“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i koji su voljni dežurati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4 sata u jednom danu potrebno je 8 roditelja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o se dežura svaki dan u tjednu tako da svaki roditelj dežura samo jedan sat tjedno potrebno je 8 x 7 = 56 roditelja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j od 50-tak roditelja će se postići ako se iz svakog razreda u projekt uključe po dva do tri roditelja. Ukoliko se ne uspije uključiti 50 roditelja u projekt tražit će se pomoć volontera preko volonterskog centra Smart koji djeluje u Rije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Book Antiqua" w:hAnsi="Book Antiqua"/>
                <w:b/>
                <w:color w:val="000000"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color w:val="000000"/>
                <w:sz w:val="28"/>
                <w:szCs w:val="28"/>
                <w:u w:val="single"/>
              </w:rPr>
              <w:t>Mogu, ako hoću 1“-„MAH-1“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razreda osnovnih škola u pratnji svog učitelja/ice i kontakt-policajca organizirano dolaze u područnu policijsku postaju gdje ih se upoznaje s radnim okružjem i načinom rada policije kako bi učenici prihvatili policiju kao prijatelja pomagača. U okviru ovog posjeta učenici se kroz interaktivni pristup upoznaju o zaštitnoj ulozi policije i načinima na koji se mogu obratiti za pomoć te ih se educira  o samozaštitnom ponašanju u slučajevima pronalaska predmeta vezanih uz drogu, nasilje, vandalizam i drugih pojavnosti rizičnih i društveno neprihvatljivih ponašanja. Svaki učenik dobiva knjižicu „Moj podsjetnik“, čiji se sadržaj temelji na preventivno-sigurnosnom aspektu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dva školska sata ( jedan sat predavanje i  jedan sat interaktivnog predavanja- radionice)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ntakt-policajac predavač i područni kontakt-policaja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bližiti policiju i njen rad učenicima te prihvaćanje policajca kao prijatelja pomagača tijekom procesa odrastanja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Senzibiliziranje na opasnost rizičnih i društveno neprihvatljivih ponašanja posebice zlouporabe droga 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utiti učenike na pravilne načine postupanja u rizičnim okolnostima, posebice u slučajevima pronalaska predmeta vezanih uz drogu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učenika s radnim okružjem policijske postaje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s radom pojedinih policijskih službi  (prijem stranaka, operativno dežurstvo, policija u odori, kriminalistička policija) kako bi se učenicima približio rad policije radi stvaranja i izgradnje odnosa povjerenja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edstavljanje kontakt policajca i upoznavanje s njegovim radom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o  zaštitnoj ulozi pojedinih zakonskih odredbi koji reguliraju zaštitu djece i maloljetnika (npr. zabrana noćnih izlazaka nakon 23.00 sata, zabrana prodaje alkohola i duhanskih proizvoda maloljetnicima i djeci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osnovama  kaznene i prekršajne odgovornosti u slučajevima zlouporabe droga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postupkom kod pronalaska odbačenog narkomanskog pribora (npr. odbačena injekcija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posljedicama vandalizma, destruktivnog ponašanja (npr. grafiti) i vršnjačkog nasilja i postupanje policije u takvim slučajevima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da prekršajni i kazneni postupak vode nadležni sudovi ( npr. u slučajevima zlouporabe droga, vršnjačkog nasilja, krađa mobitela)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-tih razred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hvaćanje policajca kao prijatelja-pomagač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janje  pozitivnog i sigurnog okružja u lokalnoj zajednici među najmlađom populacijom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varanje odnosa povjerenja prema predstavnicima policije i drugih nadležnih tijel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varanje osjećaja odgovornosti pojedinca i razvijanja osjećaja tolerancije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hvaćanje pravnih normi u funkciji općeg dobr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ponašanju u slučajevima pronalaska narkomanskog pribor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hvaćanje značaja sankcioniranja društveno-neprihvatljivog ponašanja i posljedic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općeg znanja o ulozi  drugih tijela u otkrivanju, suzbijanju i sankcioniranju počinitelja kažnjivih radnj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sjet područnoj  policijskoj posta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o predavanje-radionica učenicima od strane senzibiliziranog policijskog službenika ( kontakt policajac) u policijskoj postaj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mponenta „Mogu, ako hoću 1“-„MAH-1“ temelj je za nastavak komponenti: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Sajam mogućnosti“;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Prevencija i alternativa“ – „PIA 1“;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Prevencija i alternativa“ – „PIA 2“;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Mogu, ako hoću 2“-„MAH-2“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razreda  nakon sudjelovanja u komponenti projekta „Mogu, ako hoću 1“ “-„MAH-1“ iste školske godine sudjeluju u komponenti pod nazivom „Sajam mogućnosti“ kao nastavni slijed projektnih aktivnosti kako bi se postigao kontinuitet što doprinosi ostvarenju ciljeva i ukupnih rezultata projekta. Nakon ostvarenja učinka usmjerenog na proces približavanja policije učenicima kroz komponentu „MAH 1“ , proces se nastavlja kroz komponentu „Sajam mogućnosti“, gdje policija u suradnji s lokalnom zajednicom nudi učenicima korisne alternative odnosno sportske, kulturne i druge kreativne sadržaje kako bi oni mogli pravilno ispuniti svoje slobodno vrijeme. Na taj način u pozitivnom okruženju kvalitetno odrastaju i integriraju se u aktivan i zdrav život lokalne zajednice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„</w:t>
            </w:r>
            <w:r>
              <w:rPr>
                <w:rFonts w:eastAsia="Book Antiqua" w:cs="Book Antiqua" w:ascii="Book Antiqua" w:hAnsi="Book Antiqua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Sajam mogućnosti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Opis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 i 5. razreda osnovnih škola u pratnji svog učitelja/ice i kontakt-policajca zajednički dolaze na Sajam mogućnosti,  gdje im različite kulturno- umjetničke, športske i druge udruge predstavljaju svoje sadržaje kako bi oni mogli odabrati određenu aktivnost kojom bi se bavili u slobodno vrijeme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četiri školska sata (jedan radni dan)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, područni kontakt-policajci, prometna policija, interventna policija, a  u suradnji s nadležnim institucijama, ustanovama i organizacijama lokalne zajednic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učenika sa pozitivnim  izvanškolskim sadržajima 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ustavni nastavak razvijanja odnosa povjerenja s policijom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janje osjećaja suradnje i zajedničke uključenosti svih subjekata društva „zajednica koja brine“ u svrhu djelovanja na primarnu prevenciju kriminalitet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Uključivanje učenika u izvanškolske kulturne, sportske i druge kreativne sadržaje i usmjeravanje na prepoznavanje pozitivnih ponašanja i prilika za prosocijalna uključivanja ( npr. sportski sadržaj- razvijanje timskog rada; kreativni sadržaj- otkrivanje slikarskih sposobnosti i usmjeravanje na izražavanje te sposobnosti i sl.)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Aktivno i kreativno provođenje slobodnog vremena s ciljem promicanja pozitivnih veza i podupiranja samoodređenja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ijenjanje uvjeta u zajednici koji smanjuju broj rizičnih čimbeni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radovi, Općine, Škole, lokalne športske Udruge, lokalna kulturno-umjetnička društva i druge nevladine organizacije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i 5.  razreda, nastavnici i profesor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amoinicijativno uključivanje učenika u ponuđene izvanškolske sadržaje u cilju preveniranja rizičnog ponašanja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ključivanje mlade osobe u društvene sadržaje doprinosi smanjivanju asocijalnog ponašanja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zitivan razvoj tijekom odrastanja kroz odabrani  izvanškolski sadržaj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vojim uključivanjem u određene sadržaje učenici razvijaju toleranciju i međusobnu povezanost s društvom i zajednicom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janje  pozitivnog i sigurnog okružja u lokalnoj  zajednici među najmlađom populacijom kroz njihovo uključivanje u društvene sadržaje čime se postiže pozitivan odnos prema zajednici („zajednice koje brinu“)</w:t>
            </w:r>
            <w:r>
              <w:rPr>
                <w:rFonts w:cs="Arial" w:ascii="Book Antiqua" w:hAnsi="Book Antiqua"/>
                <w:color w:val="FF000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sjet sajmu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rektna komunikacija sa izlagačima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ktivno sudjelovanje u različitim ponuđenim sadržajima sajma- vježba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Sudjelovanje u osmišljenim sportskim i kulturnim natjecanjima (utrka, povlačenje konopa, ples, glazbena i literarna grupa i sl.)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dabir najuspješnijih sudionika i njihovo nagrađivan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Učenici nakon sudjelovanja u komponentama  </w:t>
            </w:r>
            <w:r>
              <w:rPr>
                <w:rFonts w:cs="Arial" w:ascii="Book Antiqua" w:hAnsi="Book Antiqua"/>
                <w:b/>
                <w:color w:val="000000"/>
              </w:rPr>
              <w:t>„</w:t>
            </w:r>
            <w:r>
              <w:rPr>
                <w:rFonts w:cs="Arial" w:ascii="Book Antiqua" w:hAnsi="Book Antiqua"/>
                <w:color w:val="000000"/>
              </w:rPr>
              <w:t xml:space="preserve">Mogu, ako hoću 1“-„MAH-1“ i Sajmu mogućnosti, tijekom svojeg školovanja u 5. razredu osnovne škole obuhvaćeni su i programom „Prevencija i alternativa 1“,  kao nastavni slijed prethodno provedenih aktivnosti. Cilj je nastavkom nove komponente učvrstiti stavove učenika o štetnosti rizičnog ponašanja, posebice zlouporabe opojnih droga te pridonijeti podupiranju i unaprjeđenju djelovanja zaštitnih čimbenika razvoja djece i mladih.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I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Prevencija i alternativa 1“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Book Antiqua" w:hAnsi="Book Antiqua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</w:rPr>
              <w:t>Policijski službenici za prevenciju i područni  kontakt- policajac dolaze u osnovnu školu na prethodno dogovoreni školski sat (npr. sat razredne zajednice) gdje uz nazočnost nastavnika provode interaktivni program s učenicima 5.og razreda u trajanju od jednog školskog sata na temu: „Zlouporaba droga i drugi oblici rizičnog ponašanja ( vandalizam i nasilničko ponašanje te alkohol)</w:t>
            </w:r>
            <w:r>
              <w:rPr>
                <w:rFonts w:cs="Arial" w:ascii="Book Antiqua" w:hAnsi="Book Antiqua"/>
                <w:i/>
              </w:rPr>
              <w:t xml:space="preserve"> </w:t>
            </w:r>
            <w:r>
              <w:rPr>
                <w:rFonts w:cs="Arial" w:ascii="Book Antiqua" w:hAnsi="Book Antiqua"/>
                <w:b/>
                <w:i/>
              </w:rPr>
              <w:t>s aspekta policijskog postupanja</w:t>
            </w:r>
            <w:r>
              <w:rPr>
                <w:rFonts w:cs="Arial" w:ascii="Book Antiqua" w:hAnsi="Book Antiqua"/>
                <w:i/>
              </w:rPr>
              <w:t>“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im uvodnim predavanjem učenici se upoznaju s osnovama policijskog postupanja u slučajevima zlouporabe opojnih droga, konzumiranja alkohola, vandalizma i vršnjačkog nasilja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ke se  upoznaje sa pravnim normama koje uređuju zlouporabu droga, vandalizma i vršnjačkog nasilja.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ijekom održavanja interaktivnog predavanja učenici sudjeluju u interaktivnim radionicama „Kviz znanja-značaj prevencije kriminaliteta“ i „Pravodobno rješavanje problema“ u kojima  se metodama supervizijskog vođenja početnika i igranjem uloga nastoje ponoviti usvojena znanja kako bi se dodatno učvrstili pozitivni životni stavovi i socijalno prihvatljivi oblici ponašanja.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jedan školski sata po jednom razredu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 područni kontakt-policaja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štetnosti zlouporabe opojnih droga, alkohola i drugih oblika rizičnog ponašanja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policijskim poslovima i primjeni policijskih ovlasti prema počiniteljima kažnjivih radnji, kao i zapriječenim sankcijama u slučajevima zlouporabe droga, vandalizma i nasilničkog ponašanja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d učenika učvrstiti pozitivne stavove i vrijednosni sustav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spacing w:lineRule="auto" w:line="360"/>
              <w:ind w:left="454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ma potaknuti i razviti sposobnost prepoznavanja rizičnih situacija i mogućih opasnosti, posebno kada je u pitanju zlouporaba drog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kod učenika čvrsta uvjerenja o štetnosti zlouporabe droga i drugih sredstava ovisnosti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kod učenika osjećaj da prihvate policiju kao prijatelja pomagača i da su poslovi policije u općem interesu zajednice i svakog pojedinca koji u njoj živi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5. razreda osnovnih škola, nastavnici i profesor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Optimalna informiranost učenika o zakonskim posljedicama zlouporabe droge i drugih sredstava ovisnost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iranost o štetnim posljedicama zlouporabe droga i drugih sredstava ovisnosti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jecanje znanja o policijskim poslovima i primjeni policijskih ovlasti prema počiniteljima kažnjivih radnji, kao i zapriječenim sankcijama u slučajevima zlouporabe droga, vandalizma i nasilničkog ponašanja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zgradnja pravilnog sustava vrijednosti i stvaranje uvjerenja kako se oduprijeti svijetu droge i drugim sredstvima ovisnosti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hvaćanje policije kao prijatelja pomagač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teraktivno uvodno predavanje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a radionica „Kviz znanja-značaj prevencije kriminaliteta“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a radionica „Pravodobno rješavanje problema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/>
            </w:pPr>
            <w:r>
              <w:rPr>
                <w:rFonts w:cs="Arial" w:ascii="Book Antiqua" w:hAnsi="Book Antiqua"/>
              </w:rPr>
              <w:t xml:space="preserve">Program </w:t>
            </w:r>
            <w:r>
              <w:rPr>
                <w:rFonts w:cs="Arial" w:ascii="Book Antiqua" w:hAnsi="Book Antiqua"/>
                <w:color w:val="000000"/>
              </w:rPr>
              <w:t>„Prevencija i alternativa 1“</w:t>
            </w:r>
            <w:r>
              <w:rPr>
                <w:rFonts w:cs="Arial" w:ascii="Book Antiqua" w:hAnsi="Book Antiqua"/>
              </w:rPr>
              <w:t xml:space="preserve"> je nastavni slijed prethodno provedenih programa, „MAH 1“ i  „Sajam mogućnosti“</w:t>
            </w:r>
            <w:r>
              <w:rPr>
                <w:rFonts w:cs="Arial" w:ascii="Book Antiqua" w:hAnsi="Book Antiqua"/>
                <w:color w:val="000000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 gdje se učenicima intenzivnije, primjereno njihovom uzrastu govori s policijskog aspekta o zlouporabi droga i drugim rizičnim ponašanjima. Kod učenika se učvršćuje stav da policija želi postati njihov prijatelj pomagač i aktivno se uključiti u njihovo odrastanje. Ponavljanjem i nadogradnjom sadržaja programa kod učenika se kontinuirano djeluje na pravilan odnos prema rizičnom ponašanju.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kon provedbe ove komponente slijedi komponenta „Prevencija i alternativa 2“, u kojoj se daje naglasak da se zajedničkim angažmanom svih relevantnih društvenih subjekata organizirano i sustavno doprinosi pravilnom razvoju djece i mladih (postojanje zajednica koje brinu)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V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u w:val="single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Prevencija i alternativa 2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Opis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, područni  kontakt- policajac u suradnji sa zdravstvenim djelatnikom, djelatnikom socijalne skrbi i predstavnikom nevladine organizacije zajedno dolaze u osnovnu školu na prethodno dogovoreni školski sat (npr. sat razredne zajednice) gdje uz nazočnost nastavnika provode interaktivni program s učenicima 6. razreda u trajanju od jednog školskog sata na temu: „Zlouporaba droga i drugi oblici rizičnog ponašanja ( vandalizam i nasilničko ponašanje te alkohol)“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 okviru ovog interaktivnog predavanja učenici se detaljnije upoznaju sa zakonskim sankcijama, kao i štetnim  posljedicama zlouporabe droga i alkohola te drugim oblicima rizičnog ponašanja, posebice vandalizma i vršnjačkog nasilja, gdje ih se zaključno usmjerava da drogama i drugim rizičnim ponašanjima odlučno kažu NE jer za to uvijek postoji alternativa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vaki učenik na kraju predavanja dobije edukativno informativni karton „Moj otisak prsta“, koji sadrži podatke o njegovom kontakt policajcu te važne telefonske brojeve državnih institucija i organizacija koje mogu u slučajevima potrebe nazvati i zatražiti pomoć. Ujedno se učenici upoznaju sa svrhom daktiloskopije i načinima otkrivanja kaznenih djela te doprinosu Ivana Vučetića na tom području. U interaktivnoj vježbi s učenicima kontakt policajac im pomaže izuzeti otisak desnog kažiprsta u njihovom edukativno informativnom kartonu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jedan školski sat po jednom razredu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 područni kontakt-policajac, zdravstveni djelatnik, djelatnik socijalne skrbi, predstavnici nevladinih organizacij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Približiti policiju i njen rad učenicima kako bi mogli uvidjeti dobronamjernost profesije policajca te prihvatiti policajca kao prijatelja pomagača </w:t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edukcija pojavnosti rizičnih i društveno neprihvatljivih ponašanja posebice zlouporabe droga i drugih sredstava ovisnosti</w:t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taknuti učenike na stvaranje pozitivnih stavova koji su u skladu s tradicionalnim vrijednostima društva u kojem žive</w:t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spoznaju o postojanju društvenih subjekata koji zajednički organizirano djeluju pri stvaranju pozitivnog okruženja u razvoju djece i mladih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 xml:space="preserve">:  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a zakonskim posljedicama zlouporabe droga i drugih sredstava ovisnosti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učenika sa štetnim posljedicama (zdravstvenim i socijalnim) zlouporabe droga i drugih sredstava ovisnosti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razlozima ulaska u svijet droge i drugih sredstava ovisnosti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Upoznavanje učenika s kriminalitetom nabavke droga i drugih sredstava ovisnosti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načinima pristupa osoba koje će im ponuditi drogu i druga opojna sredstva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držati učenike da drogama odlučno kažu NE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taknuti svijest  i stvoriti znanje o štetnom utjecaju droge na život i zdravlje čovjeka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taknuti svijest  i stvoriti  znanje o štetnom utjecaju konzumiranja alkohola i njegov utjecaj na život i zdravlje čovje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, socijalne,  zdravstvene ustanove i organizacije civilnog društva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6-tih razreda osnovnih škola, nastavnici i profesor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pomena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formiranost učenika o zakonskim posljedicama zlouporabe droge i drugih sredstava ovisnost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tjecanje na pozitivne stavove o štetnim posljedicama zlouporabe droga i drugih sredstava ovisnosti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aživanje stavova kako se oduprijeti svijetu droge i drugim sredstvima ovisnosti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iranost učenika o naporima policije u borbi protiv kriminaliteta droga i drugih sredstava ovisnosti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iranost učenika o lošem utjecaju i okolnostima ponude droge i drugih opojnih sredstava kao i štetnim posljedicama koje mogu proizaći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Stvaranje uvjerenja o postojanju  društvenih subjekata i njihovim aktivnostima koji zajednički organizirano djeluju pri stvaranju pozitivnog okruženja u razvoju djece i mladih (zdravstveni, socijalni i sigurnosni aspekt)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vu komponentu programa provode zajedno policijski službenici za prevenciju, područni  kontakt- policajac, zdravstveni djelatnik i djelatnik socijalne skrbi kroz interaktivni pristup obrađujući tematska područja iz svog područja rad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teraktivno predavanj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Program „Prevencija i alternativa 2“  završni je program prethodno provedenih komponenti  ( „ MAH 1“ , „Sajam mogućnosti“  i  „Prevencija i alternativa 1“),  koji je namijenjen senzibilizaciji i edukaciji učenika  osnovnih škola“ o zlouporabi i štetnosti droga i drugih sredstava ovisnosti kao i ostalih oblika rizičnog ponašanja.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U komponenti  „Prevencija i alternativa 2“  učenike se, kao oblik nadogradnje multidisciplinarnog znanja, intenzivnije, primjereno njihovom uzrastu poučava  o predmetnoj temi te im se  u suradnji s djelatnicima sustava zdravstvene i socijalne skrbi  i predstavnicima nevladinih organizacija prezentira i naglašava  opasnost i štetnost zlouporabe opojnih droga te drugih sredstava ovisnosti. Pritom se  učenike upoznaje s rješenjima kako odabrati ispravnu  alternativu odnosno kako donijeti pravilnu odluku i drogama odlučno reći NE.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Kod učenika se učvršćuje stav da policija želi postati njihov prijatelj pomagač i aktivno se uključiti u njihovo odrastanje te na taj način stvoriti uvjete za buduće partnerske odnose kako bi se jamčila sigurnost. Potvrda navedenom je i zajednički nastup policije s predstavnicima zdravstva i socijalne skrbi kao i predstavnicima nevladinih organizacija tijekom provedbe programa, pri čemu se ujedno  nastoji učenicima ukazati da zajednički partnerski odnos odgovornih subjekata društva doprinosi stvaranju sigurnog i zdravog okružja u zajednici, odnosno postojanju zajednice koja brine.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 završetku ciklusa namijenjenog učenicima osnovnih škola, ovaj program nastavlja se kroz provedbu zaključne komponente „ Mogu ako hoću 2“ („MAH 2“), koja je usmjerena prema roditeljima učenika 6. razreda osnovnih škola. S obzirom da su roditelji bili prethodno upoznati s provedenim programima usmjerenih na njihovu  djecu i  kontinuitetu provedbe programa kroz nastavne godine  („ MAH 1“, „Sajam mogućnosti“, „ Prevencija i alternativa 1“ i „ Prevencija i alternativa 2“), komunikacijom s roditeljima  u suradnji s predstavnicima zdravstva i socijalne skrbi kao i predstavnicima nevladinih organizacija doprinosi se izgradnji kvalitetnijeg odnosa  roditelja prema djeci u kontekstu rizičnog ponašanja kao i kvalitetnijem odnosu prema zajednici (prava,dužnosti i odgovornosti u funkcioniranju zajednica koje brinu)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V.</w:t>
            </w:r>
          </w:p>
          <w:p>
            <w:pPr>
              <w:pStyle w:val="Normal"/>
              <w:spacing w:lineRule="auto" w:line="360"/>
              <w:rPr>
                <w:rFonts w:ascii="Book Antiqua" w:hAnsi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Mogu, ako hoću 2“-Mah-2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</w:rPr>
              <w:t>Policijski službenici za prevenciju, područni  kontakt- policajac u suradnji sa zdravstvenim djelatnikom, djelatnikom socijalne skrbi i predstavnikom  nevladine organizacije upoznaju roditelje učenika 6. razreda (na zajedničkom roditeljskom sastanku) o činjenici da su stupovi sigurnosti  prevencija i represija. Naglašavajući ulogu i važnost prevencije, roditelje se upoznaje s  preventivnim aktivnostima koje mjerljivo i vidljivo doprinose prevenciji zlouporabe droga, vršnjačkog nasilja, vandalizma i drugih oblika rizičnog ponašanja. Ujedno, roditeljima se informativno prezentira stanje sigurnosti na području lokalne zajednice u kojoj žive (stopa kriminaliteta, broj prijavljenih i otkrivenih kaznenih djela zadnjih pet godina).  Potičući interaktivni pristup  s roditeljima, razgovaraju o problemima u svezi zloporabe droga, vandalizma i nasilničkog ponašanja</w:t>
            </w:r>
            <w:r>
              <w:rPr>
                <w:rFonts w:cs="Book Antiqua" w:ascii="Book Antiqua" w:hAnsi="Book Antiqua"/>
              </w:rPr>
              <w:t xml:space="preserve">. </w:t>
            </w:r>
            <w:r>
              <w:rPr>
                <w:rFonts w:cs="Arial" w:ascii="Book Antiqua" w:hAnsi="Book Antiqua"/>
              </w:rPr>
              <w:t>Također se roditeljima iznose činjenice o vrstama droga na našem tržištu, cijenama, učincima i načinima prepoznavanja konzumenata te se upućuju na institucije i udruge koje mogu pomoći u slučaju sumnje da su njihova djeca u doticaju sa sredstvima ovisnosti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dručni kontakt-policajac predstavlja se roditeljima i upoznaje ih  sa svojim radom na području lokalne zajednice i aktivnostima koje provodi te mehanizmima suradnje između djece, roditelja i kontakt policajaca (policija u zajednici)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jelatnici zdravstva i socijalne skrbi, kao i predstavnici nevladinih organizacija prezentiraju roditeljima ulogu, angažman i svrhu rada njihovih institucija i organizacija u prevenciji i sprječavanju zlouporabe droga (oblici pomoći) kao i drugim slučajevima rizičnog ponašanja djece i mladih (vršnjačko nasilje, vandalizam, alkohol i dr), s naglaskom na prevenciju ovisnosti - upoznavanje sa štetnim posljedicama konzumiranja sredstava ovisnost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  <w:t>Vrijeme provedbe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60 minuta -  roditeljski sastanak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 područni kontakt-policajac, zdravstveni djelatnik, djelatnik socijalne skrbi, predstavnici nevladinih organizacij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</w:t>
            </w:r>
            <w:r>
              <w:rPr>
                <w:rFonts w:cs="Arial" w:ascii="Book Antiqua" w:hAnsi="Book Antiqua"/>
                <w:b/>
              </w:rPr>
              <w:t>Napomena</w:t>
            </w:r>
            <w:r>
              <w:rPr>
                <w:rFonts w:cs="Arial" w:ascii="Book Antiqua" w:hAnsi="Book Antiqua"/>
              </w:rPr>
              <w:t>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Opći cilj: 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aktivnostima policije i modalitetima rada koje poduzima kako bi se podigao stupanj sigurnosti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štetnosti zlouporabe opojnih droga, alkohola i drugih oblika rizičnog ponašanja kod djece i mladih te pravovremenog reagiranja u slučaju sumnje da dijete konzumira drogu ili druga sredstva ovisnosti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formiranje o postojanju mehanizama suradnje i zajedničke uključenosti svih subjekata društva „zajednica koja brine“  s ciljem ukupne prevencije kriminaliteta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pecifični ciljevi: 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d roditelja utjecati na subjektivni osjećaj sigurnosti prikazivanjem svrhovitosti pojedinih aktivnosti i rezultata rada policije (stanja sigurnosti) te suradnje i umreženosti s drugim relevantnim subjektima društvene zajednice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oditeljima ukazati na svrhovitost preventivnih aktivnosti  rizičnih ponašanja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nimirati roditelje na partnerski odnos prema policiji i na potrebu razmjene informacija i suradnje posebice s kontakt policajcem na području lokalne zajednice u kojoj živi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kod roditelja potrebu pravilnog usmjeravanja djece prilikom odrastanja kako bi se prevenirala rizična ponašanja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užiti roditeljima osnovno znanje o vrstama i aktualnim cijenama droge na tržištu radi postizanja svrhe sekundarne prevencije kao i  odgojne kontrole u procesu ponašanja i odrastanja djece i mladih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formirati roditelje o institucijama i organizacijama kojima se mogu obratiti za pomoć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vu komponentu programa provode zajedno policijski službenici za prevenciju, područni  kontakt- policajac, zdravstveni djelatnik i djelatnik socijalne skrbi kroz interaktivni pristup obrađujući tematska područja iz svog područja rada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, socijalne,  zdravstvene ustanove i organizacije civilnog društva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oditelji učenika 6. razreda osnovnih škola i razredni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većano znanje o aktivnostima policije i modalitetima rada koje poduzima kako bi se podigao stupanj sigurnost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većano znanje o štetnosti zlouporabe opojnih droga, alkohola i drugih oblika rizičnog ponašanja kod djece i mladih i znanje o ispravnom načinu reakcije/ odgovora roditelja u  slučaju sumnje da dijete konzumira drogu ili druga sredstva ovisnost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većana percepcija roditelja o institucijama i organizacijama kojima se mogu obratiti za pomoć kao i znanje o postojanju mehanizama suradnje i zajedničke uključenosti svih subjekata društva „zajednica koja brine“  s ciljem ukupne prevencije kriminaliteta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o predavan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MAH 1“,“ Sajam mogućnosti“,“Prevencija i alternativa 1“ i „Prevencija i alternativa 2“ su programi koji se provode prema učenicima, a kako su roditelji ključni čimbenik u odgoju djece, komponenta „MAH 2“ doprinosi jednom kvalitetnijem odnosu  između roditelja i djece i u kontekstu rizičnog ponašanja kao i učinkovitoj interakciji i međusobnoj komunikaciji svih subjekata u zajednici.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akvim multimodularnim  pristupom navedene komponente projekta čine jednu zaokruženu cjelinu.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K.E.Š: - </w:t>
            </w:r>
            <w:r>
              <w:rPr>
                <w:b/>
              </w:rPr>
              <w:t>Kreativno edukativna škola za mlade poduzetnike</w:t>
            </w:r>
          </w:p>
        </w:tc>
      </w:tr>
      <w:tr>
        <w:trPr>
          <w:trHeight w:val="147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irati i informirati učenike/ce za redovne radionice K.E.Š. prog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Kreativnim i praktičnim radom usvajati znanja i vještine te razvijati sposobnosti koje odlikuju poduzetnika kako bi  uspješno realizirali svoje zamisli, ideje ili projekte. </w:t>
            </w:r>
          </w:p>
        </w:tc>
      </w:tr>
      <w:tr>
        <w:trPr>
          <w:trHeight w:val="172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enici sedmih i osmih razred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iteljice Svjetlana Miljković i Sanja Marušić- Vukasov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informativno-edukativna radio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-2 školska sata tijekom rujna školske godine 2012./2013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 </w:t>
            </w:r>
            <w:r>
              <w:rPr/>
              <w:t xml:space="preserve">evaluacijski listići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ključivanje u redovne radionice K.E.Š. programa u Domu mladi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    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170"/>
      </w:tblGrid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jedno više možemo</w:t>
            </w:r>
            <w:r>
              <w:rPr>
                <w:sz w:val="28"/>
                <w:szCs w:val="28"/>
              </w:rPr>
              <w:t>-preventivni program PU primorsko-goranske i Grada Rijeke</w:t>
            </w:r>
          </w:p>
        </w:tc>
      </w:tr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bližiti policiju i njen rad učenicima te prihvaćanje policajaca kao prijatelja pomagača tijekom procesa odrastanja</w:t>
            </w:r>
          </w:p>
          <w:p>
            <w:pPr>
              <w:pStyle w:val="Normal"/>
              <w:rPr/>
            </w:pPr>
            <w:r>
              <w:rPr/>
              <w:t>-Senzibiliziranje na opasnost rizičnih i društveno neprihvatljivih ponašanja posebice zlouporabe droge</w:t>
            </w:r>
          </w:p>
          <w:p>
            <w:pPr>
              <w:pStyle w:val="Normal"/>
              <w:rPr/>
            </w:pPr>
            <w:r>
              <w:rPr/>
              <w:t>-Upućivanje učenika na pravilne načine postupanja u rizičnim okolnostima, posebice u slučajevima pronalaska predmeta vezanih uz drogu</w:t>
            </w:r>
          </w:p>
          <w:p>
            <w:pPr>
              <w:pStyle w:val="Normal"/>
              <w:rPr/>
            </w:pPr>
            <w:r>
              <w:rPr/>
              <w:t>-Upoznavanje učenika sa pozitivnim izvanškolskim sadržajima</w:t>
            </w:r>
          </w:p>
          <w:p>
            <w:pPr>
              <w:pStyle w:val="Normal"/>
              <w:rPr/>
            </w:pPr>
            <w:r>
              <w:rPr/>
              <w:t>-Razvijanje odnosa povjerenja s policij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mjenjivati usvojena znanja i vještine u svakodnevnom živ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U primorsko-goranska u suradnji s Gradom Rijekom</w:t>
            </w:r>
          </w:p>
          <w:p>
            <w:pPr>
              <w:pStyle w:val="Normal"/>
              <w:rPr/>
            </w:pPr>
            <w:r>
              <w:rPr/>
              <w:t>-Učiteljice 4. razrednih odjela: Ana Šerer Hajdinić (4.a), Tatjana Bićanić, (4.b) i  Tanja Šćiaran(4.c).</w:t>
            </w:r>
          </w:p>
          <w:p>
            <w:pPr>
              <w:pStyle w:val="Normal"/>
              <w:rPr/>
            </w:pPr>
            <w:r>
              <w:rPr/>
              <w:t>-Pripremanje nastavnika za izvođenje  nastave prema dogovorenim programi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teraktivno predavanje-radionica učenicima od strane senzibiliziranog policijskog službenika (kontakt policajca) u područnoj policijskoj postaji (III. policijska postaja u Rijeci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dionice programa «MAH-1» traju 2 školska sata (jedan sat predavanja i jedan sat interaktivnog predavanja-radionica) prema dogovorenom redoslije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535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>-praćenje postupaka i vještina te mišljenja učenika o ostvarenim aktivnostima</w:t>
            </w:r>
          </w:p>
          <w:p>
            <w:pPr>
              <w:pStyle w:val="Normal"/>
              <w:rPr/>
            </w:pPr>
            <w:r>
              <w:rPr/>
              <w:t>-korištenje dobivenih rezultata u svrhu poboljšavanja kvalitete rada i postizanja veće uspješnosti</w:t>
            </w:r>
          </w:p>
        </w:tc>
      </w:tr>
      <w:tr>
        <w:trPr>
          <w:trHeight w:val="2706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  <w:t>Odgoj i obrazovanje za okoliš i održivi razvoj (Međunarodna Eko-škola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lan djelovanja za 2012./2013. školsku godinu-U KURIKULUM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418"/>
        <w:gridCol w:w="1417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STE AKTIVNOS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ČIN RADA I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OS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UDI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EMENSKI OKVIR I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EALIZACI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. Izrada plana djelovanja za  </w:t>
            </w:r>
          </w:p>
          <w:p>
            <w:pPr>
              <w:pStyle w:val="Normal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012. /2013. šk. g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dividualni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 projekta Eko-škole Sandra Mač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lanovi Eko-odb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. Ispitivanje mišljenja učenika o stanju školskog okoliš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Ankete i upitn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itelji biolog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3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Dana zaštite ozonskog omotač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bioloz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6.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godna kazeta Ozi ozon, animirani film za mlađe razred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4. Imenovanje novih učenika  iz 5. razreda i učitelja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o-odb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re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5. Proučavanje životinja na 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erenski rad, radio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 biologije i članovi grupe mladih bi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eko-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Cijela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6.Obilježavanje  Dana zaštite  životin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akcija sakupljanja potrebnog materij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 mladi bioloz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, delegacija učenika</w:t>
            </w:r>
          </w:p>
          <w:p>
            <w:pPr>
              <w:pStyle w:val="Head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4.10.)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sjet azil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iškov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7.Obilježavanje  Europskog tjedna šum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ređenje školskih panoa i osvrt na stanje stabala u okolišu škole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u razrednim odjeljenjima, vanjski surad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, roditelji,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0.-24.10. 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zložb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8.Obilježavanje Dana kruh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z Svjetski dan  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rane 16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ređenje školskih panoa,radijska emisija, dari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razrednici, pedagog, psiholog, vjeroučitelj, svećenik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mirovlj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Darivanje Domu za nezbrinutu djecu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vana  Brlić Mažuranić, Pučkoj kuhinji, Domu za starije i nemoćne osobe Turnić, Dom Sveta A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9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ana jabuka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prikupljanje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jesenskog voća i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povrća, priprema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zim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dionice, pano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ni rad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, učenici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 /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0. Projek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“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a staz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odprojekt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Eko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, radionice, terenska nastava, panoi, radijske emisij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vi stručni djelatnici, svi učitelji, tehničko osoblje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rod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1.Osvješćivanje i uvid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formiranos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ka o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Anketa za starije razrede, radionice, panoi, predavanja, terenska nastava, radio emi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ica, voditelji eko-škole, učitelji, učenici, roditelj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2. Održavanje školskog unutarnjeg dvoriš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3. Održavanje akvar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4. Prehramben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vike učenik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mlađih razr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rojekt učenika mlađe ekološke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ca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5. Uređivanje Web stranic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nformatike, Eko-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bor, djelatnici CP-a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edagoginja, sponz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,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6.Mjere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trošnje v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čitavanje broj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om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va učenika, dom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7. Štednja toplinsk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nergi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ovjera ventila i temperature u prostorijama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Voditeljica eko-ško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etiri učenika i učitelj tehničke k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18. Prikuplj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akupljanje u mjestu stanovanja 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 učionicama, te na području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, svi učenici, domar, spremačic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abirne akcije: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tuden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ožuja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9. Čišćenje okoliša škole i uređiv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kolskih zido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ni rad, predavan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vanjski suradnik</w:t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, učitelji, učenici, vanjski surad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Tijekom   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0. Učionice u 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ko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21. Svjetski dan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znanosti za mir i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razvoj (UNESC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no, poruke mira, radijska emis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siholog, 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tudeni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(10.1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2.Štednja energije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omaćinstv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P prezent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lado Doš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tarijih razre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tud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3. Dan borbe protiv AIDS-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liječni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7. i 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1.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24. Reciklir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, izrad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godnih eko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česti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, prodajna izložb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projekta, učitelj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razredne nast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umanitarna akcija za učenika naše šk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5. Školski eko kv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iječ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abir najboljih učenika za nastup na kvizu „Lijepa naša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6. Dan zaštite močvarnih područ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itelj biologije 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2.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7. Eko kviz “Lijepa naš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8. Eko-li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učitelji  HJ, stručni suradnici, sponz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čenici i učitelji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9.  Eko dan (projektni dan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anučionična na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Ravnatelj, stručni suradnici, voditel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žujak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22.03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0. Iz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erenski rad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tručni suradnici, djelatnici parka, voditelji, uč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rav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1.  Međunarodni dan nepuše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ječnik, psiholog, pedago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tarijih razreda, razred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2. Svečanost podizanja zelene zastave i obnavljanja statusa eko-ško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Razn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aktivnost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skom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gral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t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onic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Ravnatelj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tr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l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ž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b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voditelj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v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stavnic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3. Međunarodni dan muzeja (ICO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Posjet prirodoslovnom muze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i i učenici, djelatnici muze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8.05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4. Škola u priro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izle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mlađih razre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5. Evaluacij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jek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pitnik, ank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članovi Eko-odb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Članovi Eko-odbora i eko-patr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FFFF99"/>
          <w:sz w:val="56"/>
          <w:szCs w:val="56"/>
        </w:rPr>
      </w:pPr>
      <w:r>
        <w:rPr>
          <w:rFonts w:cs="Arial" w:ascii="Arial" w:hAnsi="Arial"/>
          <w:color w:val="FFFF99"/>
          <w:sz w:val="56"/>
          <w:szCs w:val="56"/>
        </w:rPr>
      </w:r>
    </w:p>
    <w:p>
      <w:pPr>
        <w:pStyle w:val="Normal"/>
        <w:rPr/>
      </w:pPr>
      <w:r>
        <w:rPr>
          <w:rFonts w:cs="Arial" w:ascii="Book Antiqua" w:hAnsi="Book Antiqua"/>
          <w:color w:val="FFFF99"/>
        </w:rPr>
        <w:t>●</w:t>
      </w:r>
      <w:r>
        <w:rPr>
          <w:rFonts w:eastAsia="Book Antiqua" w:cs="Book Antiqua" w:ascii="Book Antiqua" w:hAnsi="Book Antiqua"/>
          <w:color w:val="FFFF99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redavanja u Eko-školi</w:t>
      </w:r>
    </w:p>
    <w:p>
      <w:pPr>
        <w:pStyle w:val="Normal"/>
        <w:rPr/>
      </w:pPr>
      <w:r>
        <w:rPr>
          <w:rFonts w:cs="Arial" w:ascii="Book Antiqua" w:hAnsi="Book Antiqua"/>
          <w:color w:val="8A8844"/>
        </w:rPr>
        <w:t>●</w:t>
      </w:r>
      <w:r>
        <w:rPr>
          <w:rFonts w:eastAsia="Book Antiqua" w:cs="Book Antiqua" w:ascii="Book Antiqua" w:hAnsi="Book Antiqua"/>
          <w:color w:val="8A8844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izleti u Eko-školi</w:t>
      </w:r>
    </w:p>
    <w:p>
      <w:pPr>
        <w:pStyle w:val="Normal"/>
        <w:rPr/>
      </w:pPr>
      <w:r>
        <w:rPr>
          <w:rFonts w:cs="Arial" w:ascii="Book Antiqua" w:hAnsi="Book Antiqua"/>
          <w:color w:val="99CC00"/>
        </w:rPr>
        <w:t>●</w:t>
      </w:r>
      <w:r>
        <w:rPr>
          <w:rFonts w:eastAsia="Book Antiqua" w:cs="Book Antiqua" w:ascii="Book Antiqua" w:hAnsi="Book Antiqua"/>
          <w:color w:val="99CC00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odprojekt „POUČNA STAZA“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6. IZVANUČIONIČKA NASTAV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b/>
          <w:i/>
          <w:color w:val="003366"/>
          <w:sz w:val="52"/>
          <w:szCs w:val="52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vanučionička nastava je oblik nastave koji podrazumijeva ostvarivanje planiranih programskih sadržaja izvan škol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CILJ izvanučioničke nastave je učenje  otkrivanjem u neposrednoj životnoj stvarnosti, u kojemu se učenici susreću s prirodnom i kulturnom okolinom, ljudima koji u njoj žive i koji su utjecali na okolinu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Rad izvan škole potiče radost otkrivanja, istraživanja i stvaranja, pogodan je za timski rad, utječe na stvaranje kvalitetnih odnosa unutar odgojno-obrazovne skupine te potiče intelektualna čuvstva.</w:t>
      </w:r>
    </w:p>
    <w:p>
      <w:pPr>
        <w:pStyle w:val="Text"/>
        <w:rPr/>
      </w:pPr>
      <w:r>
        <w:rPr/>
        <w:t>U izvanučioničku nastavu spadaju: izleti, ekskurzije, odlasci u kina, kazališta, galerije, i druge ustanove, terenska nastava, „škola u prirodi“ i drugi slični organizirani oblici poučavanja/učenja izvan škole.</w:t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794"/>
      </w:tblGrid>
      <w:tr>
        <w:trPr>
          <w:trHeight w:val="833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ZALIŠNA I KINO</w:t>
            </w:r>
          </w:p>
          <w:p>
            <w:pPr>
              <w:pStyle w:val="Normal"/>
              <w:spacing w:lineRule="atLeast" w:line="305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DSTAVA</w:t>
            </w:r>
          </w:p>
        </w:tc>
      </w:tr>
      <w:tr>
        <w:trPr>
          <w:trHeight w:val="942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poznavanje s kinom i kazalištem kao kulturnim ustanovama,bonton – ponašanje u tim ustanovama,bogaćenje rječnika</w:t>
            </w:r>
          </w:p>
        </w:tc>
      </w:tr>
      <w:tr>
        <w:trPr>
          <w:trHeight w:val="558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za učenike 1.razreda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primjena stečenih znanja</w:t>
            </w:r>
          </w:p>
        </w:tc>
      </w:tr>
      <w:tr>
        <w:trPr>
          <w:trHeight w:val="1064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razreda: </w:t>
            </w:r>
          </w:p>
        </w:tc>
      </w:tr>
      <w:tr>
        <w:trPr>
          <w:trHeight w:val="114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odlazak u kino i kazalište organiziranim prijevozom</w:t>
            </w:r>
          </w:p>
          <w:p>
            <w:pPr>
              <w:pStyle w:val="Normal"/>
              <w:rPr/>
            </w:pPr>
            <w:r>
              <w:rPr/>
              <w:t>( autobusom )</w:t>
            </w:r>
          </w:p>
        </w:tc>
      </w:tr>
      <w:tr>
        <w:trPr>
          <w:trHeight w:val="455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jekom školske godine</w:t>
            </w:r>
          </w:p>
        </w:tc>
      </w:tr>
      <w:tr>
        <w:trPr>
          <w:trHeight w:val="163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razgovor o odgledanim predstavama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94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Cca 30,00 kn za prijevoz i ulaznicu ( po predstavi)</w:t>
            </w:r>
          </w:p>
        </w:tc>
      </w:tr>
    </w:tbl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54"/>
      </w:tblGrid>
      <w:tr>
        <w:trPr>
          <w:trHeight w:val="126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spacing w:lineRule="atLeast" w:line="29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zdrav prirodi</w:t>
            </w:r>
          </w:p>
        </w:tc>
      </w:tr>
      <w:tr>
        <w:trPr>
          <w:trHeight w:val="898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očiti i prepoznati promjene u prirodi kroz sva četiri godišnja doba,sposobnost uočavanja i zapažanja,poticanje logičkog mišljenja i zaključivanja,njegovanje pravilnog odnosa prema prirodi</w:t>
            </w:r>
          </w:p>
        </w:tc>
      </w:tr>
      <w:tr>
        <w:trPr>
          <w:trHeight w:val="720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razreda</w:t>
            </w:r>
          </w:p>
          <w:p>
            <w:pPr>
              <w:pStyle w:val="Normal"/>
              <w:rPr/>
            </w:pPr>
            <w:r>
              <w:rPr/>
              <w:t>-uočavati uzročno – posljedične veze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1014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 razreda: </w:t>
            </w:r>
          </w:p>
        </w:tc>
      </w:tr>
      <w:tr>
        <w:trPr>
          <w:trHeight w:val="1085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vrtovi i parkovi u okolici škole</w:t>
            </w:r>
          </w:p>
        </w:tc>
      </w:tr>
      <w:tr>
        <w:trPr>
          <w:trHeight w:val="433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ujan 2012.; siječanj,ožujak i lipanj 2013.</w:t>
            </w:r>
          </w:p>
        </w:tc>
      </w:tr>
      <w:tr>
        <w:trPr>
          <w:trHeight w:val="987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razgovor o uočenim promjenama u prirodi</w:t>
            </w:r>
          </w:p>
          <w:p>
            <w:pPr>
              <w:pStyle w:val="Normal"/>
              <w:rPr/>
            </w:pPr>
            <w:r>
              <w:rPr/>
              <w:t>-izrada slikovnice</w:t>
            </w:r>
          </w:p>
          <w:p>
            <w:pPr>
              <w:pStyle w:val="Normal"/>
              <w:rPr/>
            </w:pPr>
            <w:r>
              <w:rPr/>
              <w:t>-likovni radovi</w:t>
            </w:r>
          </w:p>
        </w:tc>
      </w:tr>
      <w:tr>
        <w:trPr>
          <w:trHeight w:val="89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322"/>
      </w:tblGrid>
      <w:tr>
        <w:trPr>
          <w:trHeight w:val="19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tLeast" w:line="197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KAKO DOĆI SIGURNO DO ŠKOLE</w:t>
            </w:r>
          </w:p>
          <w:p>
            <w:pPr>
              <w:pStyle w:val="Normal"/>
              <w:spacing w:lineRule="atLeast" w:line="197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</w:r>
          </w:p>
        </w:tc>
      </w:tr>
      <w:tr>
        <w:trPr>
          <w:trHeight w:val="608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ravilno ponašanje u prometu,upoznavanje okolice škole,sposobnost uočavanja i zapažanja,poticanje logičkog mišljenja i zaključivanja,usvajanje znanja o sudionicima u prometu,te kako prelazimo prometnicu</w:t>
            </w:r>
          </w:p>
        </w:tc>
      </w:tr>
      <w:tr>
        <w:trPr>
          <w:trHeight w:val="48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 razreda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685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1. razreda</w:t>
            </w:r>
          </w:p>
        </w:tc>
      </w:tr>
      <w:tr>
        <w:trPr>
          <w:trHeight w:val="734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;na pješačkom prijelazu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Tijekom rujna i listopada 2012.g.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vrednovanja i način korištenja rezultata vrednovanj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-razgovor o primjenjenim znanjima; izrada likovnih radova</w:t>
            </w:r>
          </w:p>
        </w:tc>
      </w:tr>
      <w:tr>
        <w:trPr>
          <w:trHeight w:val="802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ZALIŠNA I KINO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PREDSTAVA</w:t>
            </w:r>
          </w:p>
        </w:tc>
      </w:tr>
      <w:tr>
        <w:trPr>
          <w:trHeight w:val="163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upoznavanje s kinom i kazalištem kao kulturnim ustanovama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 xml:space="preserve">utvrđivanje bontona ( tj. pravila vezanih uz ponašanje u tim ustanovama) 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bogaćenje rječnika, recepcija umjetničkih djela, razvijanje interesa i potrebe za sadržajima medijske kulture, osvješćivanje važnosti poznavanja hrvatskoga jezik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za učenike 2. razreda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primjena stečenih znanja u realizaciji scenskih igara  te dramatizaciji književnih tekstova ( u redovnoj nastavi, dodatnoj nastavi, slobodnim aktivnostima)</w:t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učiteljice 2. razreda: Svetlana VUKIĆ i Karin FELKER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odlazak u kino i kazalište organiziranim prijevozo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 autobusom ) ili pješice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tijekom školske godine 2012./2013.</w:t>
            </w:r>
          </w:p>
        </w:tc>
      </w:tr>
      <w:tr>
        <w:trPr>
          <w:trHeight w:val="14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 xml:space="preserve">interpretacija kazališnog i kino – uratka 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 xml:space="preserve">cca  </w:t>
            </w:r>
            <w:r>
              <w:rPr>
                <w:lang w:val="pl-PL"/>
              </w:rPr>
              <w:t>30,00 kn za prijevoz i ulaznicu ( po predstav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2. razred - izvanučionična nastava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KARNEVALSKA POVORKA</w:t>
            </w:r>
          </w:p>
        </w:tc>
      </w:tr>
      <w:tr>
        <w:trPr>
          <w:trHeight w:val="1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ti u običajima našega kraja (zavičaja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govanje zavičajne tradicije, ljubavi prema zavičaju i običajim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mlađih razreda ( od 1. do 4.razreda)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ovorci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17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    učiteljice razredne nasta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 xml:space="preserve">-    ohrabrivati učenike da sudjeluju u plesnim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aktivnostima, razonodi i smijehu koja vlad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maškaranoj povorci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govor s roditeljima i učenicima kroz unaprijed pripremljen program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Book Antiqua" w:ascii="Book Antiqua" w:hAnsi="Book Antiqua"/>
              </w:rPr>
              <w:t>veljača 2013. g.</w:t>
            </w:r>
          </w:p>
        </w:tc>
      </w:tr>
      <w:tr>
        <w:trPr>
          <w:trHeight w:val="149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razgovor o doživlj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izrada likovnih radova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Book Antiqua" w:ascii="Book Antiqua" w:hAnsi="Book Antiqua"/>
              </w:rPr>
              <w:t>materijal i šivanje kostima cca 150,00 – 2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po učeniku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SJET VATROGASNOM DOMU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upoznati se s radom, dužnostima vatrogasaca i vatrogasnom opremom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spoznati važnost, odgovornost i humanost ovog zanimanj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uočavanje uzročno – posljedičnih veza prilikom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svajanja nastavnih sadržaja o ovoj tem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stečenih znanja u svakodnevnom životu</w:t>
            </w:r>
          </w:p>
        </w:tc>
      </w:tr>
      <w:tr>
        <w:trPr>
          <w:trHeight w:val="182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učiteljice 2.razreda: Svetlana VUKIĆ i Karin FELKER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do vatrogasnog do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obilazak vatrogasnog do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poznavanje vozila uz demonstraciju i stručn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stvo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 xml:space="preserve"> </w:t>
            </w:r>
            <w:r>
              <w:rPr/>
              <w:t xml:space="preserve">proljeće 2013. g. </w:t>
            </w:r>
          </w:p>
        </w:tc>
      </w:tr>
      <w:tr>
        <w:trPr>
          <w:trHeight w:val="125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razgovor sa učenicim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izrada likovnih radov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6200"/>
      </w:tblGrid>
      <w:tr>
        <w:trPr>
          <w:trHeight w:val="324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ZDRAV PRIRODI</w:t>
            </w:r>
          </w:p>
        </w:tc>
      </w:tr>
      <w:tr>
        <w:trPr>
          <w:trHeight w:val="998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očavanje i prepoznavanje promjena u prirodi kroz sva četiri godišnja dob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azvijanje sposobnosti promatranja i zapažanj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ticanje logičkog mišljenja i zaključivanj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jegovanje pravilnog odnosa prema prirodi te razvijanje ekološke svijesti</w:t>
            </w:r>
          </w:p>
        </w:tc>
      </w:tr>
      <w:tr>
        <w:trPr>
          <w:trHeight w:val="800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očavanje uzročno – posljedičnih veza u priro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usvojenih znanja u svakodnevnom životu</w:t>
            </w:r>
          </w:p>
        </w:tc>
      </w:tr>
      <w:tr>
        <w:trPr>
          <w:trHeight w:val="112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čiteljice 2. razreda: Svetlana VUKIĆ i Karin FELKER</w:t>
            </w:r>
          </w:p>
        </w:tc>
      </w:tr>
      <w:tr>
        <w:trPr>
          <w:trHeight w:val="120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okolicom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obilazak vrtova i parkova u okolici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na brdo Sveti Križ</w:t>
            </w:r>
          </w:p>
        </w:tc>
      </w:tr>
      <w:tr>
        <w:trPr>
          <w:trHeight w:val="481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tijekom školske godine </w:t>
            </w:r>
          </w:p>
        </w:tc>
      </w:tr>
      <w:tr>
        <w:trPr>
          <w:trHeight w:val="1725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žavanje doživljaj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razgovor o stečenim znanjima i iskustvi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likovnih radov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plakata</w:t>
            </w:r>
          </w:p>
        </w:tc>
      </w:tr>
      <w:tr>
        <w:trPr>
          <w:trHeight w:val="2123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KINU – U KAZALIŠTU 3. razred</w:t>
            </w:r>
          </w:p>
        </w:tc>
      </w:tr>
      <w:tr>
        <w:trPr>
          <w:trHeight w:val="10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anje (recepcija) kino predsta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sposobljavanje za vrjednovanj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žavanje doživljaj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21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-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čić</w:t>
            </w:r>
          </w:p>
        </w:tc>
      </w:tr>
      <w:tr>
        <w:trPr>
          <w:trHeight w:val="1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gradskim prijevozom do kina</w:t>
            </w:r>
          </w:p>
        </w:tc>
      </w:tr>
      <w:tr>
        <w:trPr>
          <w:trHeight w:val="10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. God. 2012./ 2013. ( u nekoliko navrata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>
          <w:trHeight w:val="19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zentacija novousvojenih znanja</w:t>
            </w:r>
          </w:p>
        </w:tc>
      </w:tr>
      <w:tr>
        <w:trPr>
          <w:trHeight w:val="1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/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ca 30-40 kn (  2 do 3 puta godišnje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ijena gradskog prijevoza + ulaznica predstav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NALAŽENJE U PROSTO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Stajalište i obzor 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drediti polazište,  smjer kretanja, odrediš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očiti vezu između stajališta i obzo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azvijati samopouzdanje pri samostalnom kreta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čić</w:t>
            </w:r>
          </w:p>
        </w:tc>
      </w:tr>
      <w:tr>
        <w:trPr>
          <w:trHeight w:val="15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(šetnja) do Brda Kri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jan 201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 o primjenjenim znanjima – izvještavanje prema zadatcima i izražavanje osobnog doživljaj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PROM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hvatiti važnost prometne povezanost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očiti i razlikovati vrste prometnih sredstav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oznati prometna pravi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igurno se kretati prometnicama i primjenjivati prometna pravila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prometnu kultur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usvojena znanj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č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Šetnja okolicom škole, putovima kojim prolaze učenici od kuće do škole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nj - svibanj 201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52"/>
      </w:tblGrid>
      <w:tr>
        <w:trPr>
          <w:trHeight w:val="410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 – izvještavanje prema zadacima u skupinama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žavanje osobnog doživljaj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gra </w:t>
            </w:r>
          </w:p>
        </w:tc>
      </w:tr>
      <w:tr>
        <w:trPr>
          <w:trHeight w:val="17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LAN MJES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Naučiti što je plan mjesta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sposobnost pronalaženja i uočavanja važnijih objekata i ulica u naselj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sposobnost prostorne orijentacij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pravilan stav prema okolini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ković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Šetnja okolicom Gornje Veži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ješavanje listića u skupina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 201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 o primjenjenim znanjima – izlaganje po skupina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plakata i likovnih radova</w:t>
            </w:r>
          </w:p>
        </w:tc>
      </w:tr>
      <w:tr>
        <w:trPr>
          <w:trHeight w:val="1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lub podvodnih aktivnosti Kostrena – Dan planeta Zemlje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aktivnosti koje provode ronioci u zaštiti našeg podmorj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opremu kojom se ronioci služe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lje upoznati bogatstva i posebnosti našeg podmorj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očiti povezanost ljudi i mora, te nužnost zaštite mora i podmorja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jegovati i razvijati ekološku svijest kod djece u sklopu provođenja Projekta EKO škole </w:t>
            </w:r>
          </w:p>
        </w:tc>
      </w:tr>
      <w:tr>
        <w:trPr>
          <w:trHeight w:val="86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 razred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/>
              <w:t>Manuela Stančić</w:t>
            </w:r>
          </w:p>
        </w:tc>
      </w:tr>
      <w:tr>
        <w:trPr>
          <w:trHeight w:val="47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Klubu podvodnih aktivnosti Kostrena</w:t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Book Antiqua" w:ascii="Book Antiqua" w:hAnsi="Book Antiqua"/>
              </w:rPr>
              <w:t>Travanj 2013. ( povodom Dana planeta Zemlja )</w:t>
            </w:r>
          </w:p>
        </w:tc>
      </w:tr>
      <w:tr>
        <w:trPr>
          <w:trHeight w:val="149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govor o primjenjenim i stečenim znanjim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, te izražavanje osobnog doživljaj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</w:tc>
      </w:tr>
      <w:tr>
        <w:trPr>
          <w:trHeight w:val="86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Book Antiqua" w:ascii="Book Antiqua" w:hAnsi="Book Antiqua"/>
              </w:rPr>
              <w:t>cca 30, 00kn ( cijena prijevoza 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128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važnost kruha u svakodnevnom život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ljudskog rada</w:t>
            </w:r>
          </w:p>
        </w:tc>
      </w:tr>
      <w:tr>
        <w:trPr>
          <w:trHeight w:val="82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razred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/>
              <w:t>Manuela Stančić</w:t>
            </w:r>
          </w:p>
        </w:tc>
      </w:tr>
      <w:tr>
        <w:trPr>
          <w:trHeight w:val="100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ogonu za proizvodnju kruha i krušnih proizvoda</w:t>
            </w:r>
          </w:p>
        </w:tc>
      </w:tr>
      <w:tr>
        <w:trPr>
          <w:trHeight w:val="65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Listopad 2012.</w:t>
            </w:r>
          </w:p>
        </w:tc>
      </w:tr>
      <w:tr>
        <w:trPr>
          <w:trHeight w:val="136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</w:tc>
      </w:tr>
      <w:tr>
        <w:trPr>
          <w:trHeight w:val="972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18"/>
      </w:tblGrid>
      <w:tr>
        <w:trPr>
          <w:trHeight w:val="7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ENSKA – U VILI RUŽIĆ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4.RAZREDI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22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Osposobljavanje za vrjednovanje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Izražavanje doživljaja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Upoznavanje kulturne baštine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 xml:space="preserve">Poticati zanimanje za opažanje 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Razvijati svijest o važnosti očuvanja baštine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Osposobljavanje za vrednovanje kulturne baštine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   Primanje (recepcija)  književnih djela</w:t>
            </w:r>
          </w:p>
        </w:tc>
      </w:tr>
      <w:tr>
        <w:trPr>
          <w:trHeight w:val="1011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4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4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4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a Šerer Hajdin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tjana Bićan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ja Šćiran</w:t>
            </w:r>
          </w:p>
        </w:tc>
      </w:tr>
      <w:tr>
        <w:trPr>
          <w:trHeight w:val="1794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lazak gradskim prijevozom ili pješke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ijekom šk. godine 2012./2013.</w:t>
            </w:r>
          </w:p>
        </w:tc>
      </w:tr>
      <w:tr>
        <w:trPr>
          <w:trHeight w:val="19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Prezentacija novousvojenih znanja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Izrada plakata</w:t>
            </w:r>
          </w:p>
        </w:tc>
      </w:tr>
      <w:tr>
        <w:trPr>
          <w:trHeight w:val="28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ca 20 (cijena gradskog prijevoza + ulaznica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ulaznica cca 10,00kn)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UKUPNO  -                    cca 5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Zvir – Dan voda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 načinom akumuliranja vode, njenim pročišćavanjem, te načinom distribucije do domov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brige za očuvanje čistoće vode za zdravlje i život ljudi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govati i razvijati ekološku svijest djece ( u sklopu Projekta EKO škole )</w:t>
            </w:r>
          </w:p>
        </w:tc>
      </w:tr>
      <w:tr>
        <w:trPr>
          <w:trHeight w:val="1153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4.razred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kustveni doživljaj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4.razreda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Ana Šerer Hajdinić(4.a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Tatjana Bićanić(4.b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Tanja Šćiran(4.c)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18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ZVIRU</w:t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žujak 2013. (povodom obilježavanja Dana vode)</w:t>
            </w:r>
          </w:p>
        </w:tc>
      </w:tr>
      <w:tr>
        <w:trPr>
          <w:trHeight w:val="131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govor o primjenjenim znanjim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</w:tc>
      </w:tr>
      <w:tr>
        <w:trPr>
          <w:trHeight w:val="12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20 kn ( cijena prijevoza 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994"/>
      </w:tblGrid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  <w:t>TERENSKA NASTAVA-POUČNA STAZA BRDO SV. KRIŽ-4. RAZREDI</w:t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upoznavanje kulturne baštin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promatranjem  procesa i pojava u prirodi objasniti osnovne zakonitosti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poticati zanimanje za opažanje u prirodi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razvijati svijest o važnosti očuvanja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Primjenjivati usvojene spoznaje i znanja u svakodnevnom životu, neposrednom učenikovom okružju.</w:t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Učiteljice 4. razrednih odjela: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Ana Šerer Hajdinić(4.a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atang;바탕"/>
              </w:rPr>
              <w:t>-Tatjana Bićanić(4.b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atang;바탕"/>
              </w:rPr>
              <w:t>-Tanja Šćiran(4.c)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Pripremanje učiteljica za izvođenje terenske nastave.</w:t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realizacije aktivnosti, programa i/ili projekt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Šetnja do Poučne Staze Brdo Sv. Križ (u neposrednoj blizini škole)</w:t>
            </w:r>
          </w:p>
        </w:tc>
      </w:tr>
      <w:tr>
        <w:trPr>
          <w:trHeight w:val="1027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Travanj 2013. godine.</w:t>
            </w:r>
          </w:p>
        </w:tc>
      </w:tr>
      <w:tr>
        <w:trPr>
          <w:trHeight w:val="1810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vrednovanja i način korištenja rezultata vrednovanj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Komunikacija među učenicim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Primjena usvojenog znanj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-Praćenje postupaka i vještina 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Korištenje dobivenih rezultata u svrhu unapređenju rada i postizanja veće uspješnosti</w:t>
            </w:r>
          </w:p>
        </w:tc>
      </w:tr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detaljan troškovnik aktivnosti, programa i/ili projekta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>nem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poznati važnost kruha u svakodnevnom životu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očiti važnost ljudskog rada</w:t>
            </w:r>
          </w:p>
        </w:tc>
      </w:tr>
      <w:tr>
        <w:trPr>
          <w:trHeight w:val="901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Za učenike 4.razred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927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4.razreda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-Ana Šerer Hajdinić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-Tatjana Bićanić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-Tanja Šćiran</w:t>
            </w:r>
          </w:p>
        </w:tc>
      </w:tr>
      <w:tr>
        <w:trPr>
          <w:trHeight w:val="82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osjet pogonu za proizvodnju kruha i krušnih proizvoda</w:t>
            </w:r>
          </w:p>
        </w:tc>
      </w:tr>
      <w:tr>
        <w:trPr>
          <w:trHeight w:val="64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opad 2012.</w:t>
            </w:r>
          </w:p>
        </w:tc>
      </w:tr>
      <w:tr>
        <w:trPr>
          <w:trHeight w:val="154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zrada tematskog plakata i likovnih radov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zvještavanje prema zadatcima i izražavanje osobnog doživljaja</w:t>
            </w:r>
          </w:p>
        </w:tc>
      </w:tr>
      <w:tr>
        <w:trPr>
          <w:trHeight w:val="100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ENSKA NASTAVA-ŠKOLA U PRIRODI-4. razredi</w:t>
            </w:r>
          </w:p>
        </w:tc>
      </w:tr>
      <w:tr>
        <w:trPr>
          <w:trHeight w:val="21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Doživjeti i osvijestiti složenost,raznolikost i međusobnu povezanost svih čimbenika koji djeluju u čovjekovom prirodnom i društvenom okružju.</w:t>
            </w:r>
          </w:p>
          <w:p>
            <w:pPr>
              <w:pStyle w:val="Normal"/>
              <w:rPr/>
            </w:pPr>
            <w:r>
              <w:rPr/>
              <w:t>-Proširivati temeljna znanja,sposobnosti,umijeća i rješavanja problema.</w:t>
            </w:r>
          </w:p>
          <w:p>
            <w:pPr>
              <w:pStyle w:val="Normal"/>
              <w:rPr/>
            </w:pPr>
            <w:r>
              <w:rPr/>
              <w:t>-Razvijati interes za prirodu i kulturno-povijesne znamenitosti, te odgovorno ponašanje učenika međusobno.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jenjivati usvojene spoznaje i vještine u svakodnevnom živ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5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4. razreda:Ana Šerer Hajdinić,Tatjana Bićanić,Tanja Šćiran</w:t>
            </w:r>
          </w:p>
          <w:p>
            <w:pPr>
              <w:pStyle w:val="Normal"/>
              <w:rPr/>
            </w:pPr>
            <w:r>
              <w:rPr/>
              <w:t>-Temeljito pripremanje nastavnika za izvođenje  škole u prirodi u dogovoru s roditeljima i turističkom agencijom uz čiju pomoć ostvarujemo progr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Aktivnosti će se odvijati na unaprijed obrađenim i planiranim sadržajima i prostorima, kroz dogovorene program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banj  / lipanj  2013.godine ( trajanje: 3 ili 5 dana)</w:t>
            </w:r>
          </w:p>
        </w:tc>
      </w:tr>
      <w:tr>
        <w:trPr>
          <w:trHeight w:val="188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>-Praćenje postupaka i vještina te mišljenja učenika o ostvarenim aktivnostima</w:t>
            </w:r>
          </w:p>
          <w:p>
            <w:pPr>
              <w:pStyle w:val="Normal"/>
              <w:rPr/>
            </w:pPr>
            <w:r>
              <w:rPr/>
              <w:t>-Korištenje dobivenih rezultata u svrhu unaprijeđenja rada i postizanja veće uspješnost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ca. aranžman s prijevozom od  1300 do 1900 kn </w:t>
            </w:r>
          </w:p>
        </w:tc>
      </w:tr>
    </w:tbl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08"/>
      </w:tblGrid>
      <w:tr>
        <w:trPr>
          <w:trHeight w:val="719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 - POVJESNIČARI</w:t>
            </w:r>
          </w:p>
        </w:tc>
      </w:tr>
      <w:tr>
        <w:trPr>
          <w:trHeight w:val="118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svajanje novih i proširivanje stečenih znanja o kulturno-povijesnoj baštini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interesa za zavičajnu povijest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stajališta o potrebi očuvanja kulturne baštine</w:t>
            </w:r>
          </w:p>
        </w:tc>
      </w:tr>
      <w:tr>
        <w:trPr>
          <w:trHeight w:val="1603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ogatiti znanje iz povijesti dodatnim sadržajima i putem iskust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poznavanje kulturne i prirodne baštine Svetog Križa i ostalih arheoloških lokaliteta Rije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roz zabavne aktivnosti rad na socijalizaciji</w:t>
            </w:r>
          </w:p>
        </w:tc>
      </w:tr>
      <w:tr>
        <w:trPr>
          <w:trHeight w:val="190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ihana Pavlek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terenska nastava na brdu Sveti Križ i drugim arheološkim lokalitetima grada Rijeke, posjete izložbama i Festivalu znanosti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meljito pripremanje nastavnika za izvođenje terenske nastave, kroz dogovorene programe</w:t>
            </w:r>
          </w:p>
        </w:tc>
      </w:tr>
      <w:tr>
        <w:trPr>
          <w:trHeight w:val="2278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erenska nastava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terenska nastava na brdu Sv. Križ 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ilazak arheoloških lokaliteta Rije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sjet izložbi ''Glagoljica'' u Sveučilišnoj knjižnic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Festival zna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sjet PPMHP i Muzeju grada Rijeke (ovisno o njihovom programu izložbi i događanja)</w:t>
            </w:r>
          </w:p>
        </w:tc>
      </w:tr>
      <w:tr>
        <w:trPr>
          <w:trHeight w:val="100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Šk.god.2011/2012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renska nastava – kroz cijelu školsku godinu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stival znanosti- travanj 2012.</w:t>
            </w:r>
          </w:p>
        </w:tc>
      </w:tr>
      <w:tr>
        <w:trPr>
          <w:trHeight w:val="1558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čenici će na temelju prikupljenih podataka izraditi pismene radove i plakate te primijeniti stečeno znanje u redovnoj nastav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priprema PP prezentacija  </w:t>
            </w:r>
          </w:p>
        </w:tc>
      </w:tr>
      <w:tr>
        <w:trPr>
          <w:trHeight w:val="212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renska nastava – brdo Sveti Križ – 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izložbama, Festivalu znanosti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roškovi ulaznica i gradskog prijevoz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ilazak arheoloških lokaliteta- trošak gradskog prijevoz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VRŠNI IZLET UČENIKA 8. RAZRE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 a, 8. b, 8. c i 8. d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svajanje novih i proširivanje stečenih znanja o kulturno-povijesnoj </w:t>
            </w:r>
            <w:r>
              <w:rPr>
                <w:sz w:val="22"/>
                <w:szCs w:val="22"/>
              </w:rPr>
              <w:t>baštini, geografskim obilježjima i prirodnim bogatstvima sjeverne i srednje Dalmacije (Nin, Zadar, Šibenik, Split, Salona, Trogir, Sokolarski centar, NP Krka…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oznavanje obilježja povijesnih razdoblja i stilskih formacija sjeverno i srednjodalmatinskih gradova; usvajanje najvažnijih povijesnih podataka o posjećenim spomenicima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samospoznaje (nacionalnog osjećaja i odgovornosti prema sebi i drugi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pozitivnih odnosa između učenika te nastavnika, roditelja i učenika (međusobno poštivanje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pozitivnih stavova o potrebi očuvanja prirodne i kulturne baštine</w:t>
            </w:r>
          </w:p>
          <w:p>
            <w:pPr>
              <w:pStyle w:val="Normal"/>
              <w:ind w:left="502" w:hanging="0"/>
              <w:rPr>
                <w:rFonts w:ascii="Arial" w:hAnsi="Arial" w:eastAsia="Arial" w:cs="Arial"/>
                <w:b/>
                <w:b/>
                <w:color w:val="800080"/>
                <w:sz w:val="18"/>
              </w:rPr>
            </w:pPr>
            <w:r>
              <w:rPr>
                <w:rFonts w:eastAsia="Arial" w:cs="Arial" w:ascii="Arial" w:hAnsi="Arial"/>
                <w:b/>
                <w:color w:val="800080"/>
                <w:sz w:val="18"/>
              </w:rPr>
              <w:t xml:space="preserve"> 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primjena teorijskih znanja iz Povijesti, Geografije, Hrvatskoga jezika i Biologije; </w:t>
            </w:r>
            <w:r>
              <w:rPr/>
              <w:t xml:space="preserve">upoznavanje kulturne baštine i proširivanje teorijskih znanja uz stručno vodstvo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azvijanje interesa za proučavanje prošlosti, spoznavanje važnosti spomeničke baštin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potrebe za očuvanjem ekosustav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estetskog osjećaja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azrednici 8. r. (Alena Dika, Tanja Ivančev, Vilma Lukanović i Predrag Matić) i učitelji u pratnji (Vesna Argentin i Dražan Sikirica) u suradnji s agencijom Anabar</w:t>
            </w:r>
          </w:p>
        </w:tc>
      </w:tr>
      <w:tr>
        <w:trPr>
          <w:trHeight w:val="8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stava će se realizirati trodnevnim izletom</w:t>
            </w:r>
          </w:p>
        </w:tc>
      </w:tr>
      <w:tr>
        <w:trPr>
          <w:trHeight w:val="7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7. – 29. rujna 2012.</w:t>
            </w:r>
          </w:p>
        </w:tc>
      </w:tr>
      <w:tr>
        <w:trPr>
          <w:trHeight w:val="13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ikupljanje podataka s terena (bilješke, turistički prospekti, obavijesni tiskani materijali, fotografije, intervjui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zradba pisanih radova (putopis, reportaža, fotoreportaža…), plakata, računalne prezentacije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>Prijevoz, organizacija, smještaj….1.230,00 kn</w:t>
            </w:r>
          </w:p>
          <w:p>
            <w:pPr>
              <w:pStyle w:val="Normal"/>
              <w:ind w:left="502" w:hanging="0"/>
              <w:rPr/>
            </w:pPr>
            <w:r>
              <w:rPr/>
              <w:t>Ninska solana…………………........ 12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Jupiterov hram…………………….…7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Dioklecijanovi podrumi…………..... 15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Poljud…………………………….… 1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Salona…………………………….… 1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Šibenska katedrala………………..… 1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Sokolarski centar………………….…2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______________________________________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Ukupno……………………….…  1314,00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314.00 kn + 100 kn pologa za slučaj štete u hotelu (prijevoz autobusima/kombi vozilom, smještaj u HN Solaris (hotel Andrija), ulaznice, pratitelji putovanja, osiguranje od nezgode, osiguranje jamčevine, organizacija puta)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</w:t>
            </w:r>
            <w:r>
              <w:rPr>
                <w:b/>
                <w:i/>
                <w:sz w:val="32"/>
                <w:szCs w:val="32"/>
              </w:rPr>
              <w:t>ODLAZAK U GRADSKO KAZALIŠTE      LUTAKA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enje i povezivanje sadržaja u konkretnim situacijama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vezati temu predstave uz sadržaje nastave hrvatskog jezik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ljubav prema kazalištu te pristojno vladanje u kulturnim ustanovama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danje predstave u kazališt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nastavn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nkete, upitnici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mena provjera razumijevanja sadržaja predstave bez vrednovanja ocjenom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  - 50 kn ( ulaznica +prijevoz 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7. PRODUŽENI BORAV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Applestylespan"/>
          <w:rFonts w:cs="Book Antiqua" w:ascii="Book Antiqua" w:hAnsi="Book Antiqua"/>
          <w:shd w:fill="FFFFFF" w:val="clear"/>
        </w:rPr>
        <w:t>Produženi boravak omogućuje učenicima boravak u školi prije i nakon redovne nastave, s organiziranom prehranom te nastavnim i izvannastavnim aktivnostima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  <w:shd w:fill="FFFFFF" w:val="clear"/>
        </w:rPr>
        <w:t>Potreba za ovakvim programima je rezultat trendova suvremenog obiteljskog života, u kojem poslovne obveze obaju roditelja postavljaju pred škole zahtjev preuzimanja sve veće uloge u brizi, obrazovanju i odgoju svojih učenika/ca. S druge strane, učenici/ce školu percipiraju kao drugi dom, a ne samo kao mjesto stjecanja znanja. Osim toga i sam proces učenja postaje zanimljiviji u kombinaciji s organiziranim slobodnim vannastavnim aktivnostima. U konačnici, škola postaje mjesto zanimljivog i zabavnog učenja, gdje su učenici/ce potpuno zbrinuti/e tijekom cijelog radnog dana. Time je školi omogućeno  i kvalitetno ostvarivanje ciljeva Hrvatskog nacionalnog obrazovnog standarda (HNOS-a)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PRODUŽENI BORAVAK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ogućiti razvoj učenika kao društvenog bića; pripremiti ga za daljnje obrazovanje i cjeloživotno učenje,omogućiti učenicima boravak ispunjen različitim sadržajima koji povoljno utječu na razvoj cjelokupne osobnosti.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irati skrb o djeci mlađe školske dobi (od 1. do 3. Razreda) nakon i prije redovne nastave, te pripremiti učenike da se što bolje snalaze u pisanju domaćih zadaća,ponavljanju,uvježbavanju i primjeni naučenog na redovnoj nastavi poštujući pritom skladan emotivan,društveni i psihološki razvoj učenika uz isticanje individualnih različitosti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organiziranje različitih oblika obrazovnog rada i slobodnog vremena, koordiniranje prehrane učenika tijekom boravka u produženom boravku; redovita suradnja s roditeljima i izvještavanje o radu učen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 u heterogenim odgojno-obrazovnim grupama, paru i pojedinačno, integrirano učenje, učenje kroz igru, praksu kao i učenje kroz živo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d ponedjeljka do petka u vremenskom razdoblju od 7,00 – 16,30 tijekom školsk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ćenje učenikova napretka tijekom cijele godine provjerom znanja u pismenom i usmenom obliku bez vrednovanja ocjenom, već s ciljem dopunjavanja i ispravka stečenog znanj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         </w:t>
            </w:r>
          </w:p>
        </w:tc>
      </w:tr>
    </w:tbl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MOJA ŠKOL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ti školski prostor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uvati školsku imovinu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štivati i uvažavati sve djelatnike škol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alaziti se u školskom prosto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osjećaj da je važno čuvati i brinuti se o namještaju i predmetima u svim prostorijama škole jer se njima služe svi koji u njoj borav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pozitivan odnos prema ško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hvatiti pravila ponašanja u zajednic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osjećaj prijateljstva i zajedništv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vajati navike ponašanja usklađene s odredbama kućnog reda</w:t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učiteljica produženog boravka  Marija Mat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vijestiti potrebu ponašanja u skladu s odredbama kućnog reda u školskom prostoru, na školskom igralištu i prostorima oko šk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vakodnevno u PB-u, na školskom igralištu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rujan 2012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jekom školske godine</w:t>
            </w:r>
          </w:p>
        </w:tc>
      </w:tr>
      <w:tr>
        <w:trPr>
          <w:trHeight w:val="15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, pisano i likovno izražavanje učenika kroz izradu plakata, kviz, osmosmjerke, križaljke, igre asocijaci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-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>
          <w:trHeight w:val="5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Aktivnost, progra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 xml:space="preserve">i/ili projekt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    </w:t>
            </w:r>
            <w:r>
              <w:rPr>
                <w:rFonts w:cs="Book Antiqua" w:ascii="Book Antiqua" w:hAnsi="Book Antiqua"/>
                <w:b/>
                <w:i/>
              </w:rPr>
              <w:t>MALI SPORTAŠI</w:t>
            </w:r>
          </w:p>
        </w:tc>
      </w:tr>
      <w:tr>
        <w:trPr>
          <w:trHeight w:val="1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ljevi aktivnosti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 xml:space="preserve">programa i/ili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voriti navike za samostalno tjelesno vježbanje radi</w:t>
            </w:r>
          </w:p>
          <w:p>
            <w:pPr>
              <w:pStyle w:val="Normal"/>
              <w:ind w:left="4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će kvalitete življenj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icanje zdravlj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predovanje u jačanju fizičke izdržljivosti  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jena aktivnosti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 xml:space="preserve">programa i /ili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aktivaciju motorike gibanjem te razvijati kontrolu pokret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tjecati na određivanje i prihvaćanje vlastite osobnosti i razvoj emocionalne stabilnost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štivanje i prihvaćanje pravila igr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kulturno izražavanje razočaranja kod neuspijeha</w:t>
            </w:r>
          </w:p>
        </w:tc>
      </w:tr>
      <w:tr>
        <w:trPr>
          <w:trHeight w:val="1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sitelj aktivnosti,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programa i /ili projekta i njihova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odgovornos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 xml:space="preserve">-   učiteljice produženog boravka </w:t>
            </w:r>
          </w:p>
        </w:tc>
      </w:tr>
      <w:tr>
        <w:trPr>
          <w:trHeight w:val="10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realizacije aktivnosti, programa i /ili 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lizacija kroz provođenje raznih igar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potezanje konopa, skakanje u vrećama, graničar,utrka s jajima i sl.)</w:t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remenik aktivnosti, programa i/ili 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tijekom školske godine</w:t>
            </w:r>
          </w:p>
        </w:tc>
      </w:tr>
      <w:tr>
        <w:trPr>
          <w:trHeight w:val="10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vrednovanja i način korištenja   rezultata vrednovanj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eđusobna ekipna i pojedinačna natjecanja te     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lašenja najboljih</w:t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taljan troškovnik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ktivnosti programa i/ili projekta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lopte,vijače,kolutovi  (200 kn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POZDRAV GODIŠNJIM DOBIM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sposobnosti promatranja i uočavanja promjena u prirod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stečena znanja koristiti u nastavi te ista znati primijeniti u svakodnevnom životu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 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  poludnevni izleti u prirod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  multimedija i internet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tijekom školsk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naučeno primijeniti u nastavi i svakodnevnom životu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uspoređivanje i analiza rezultata rad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 i pisano izražavanje dojmov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da plakata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i/ili projek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nema troškov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AN ZAHVALNOSTI ZA PLODOVE ZEMLJE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bilježavanje Dana kruha i zahvalnosti za plodove zemlj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upoznati učenike s nastajanjem kruh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približiti učenicima blagovanje kruha i narodne običaje (žetva,običaji vezani uz žetvu, autohtonim vrstama plodova zemlje,njihovom zastupljenošću i očuvanjem)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osvijestiti učenike na zahvalnost za kruh i hranu koju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/>
              <w:t>svakodnevno blaguju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učiteljice produženog boravka Marija Matić, Gordana Grujić, Katarina Fićur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udjelovanje u organizaciji blagoslova kruha, postavljanje izložbe plodova zemlje, literarni i likovni radovi,izrade plakata na temu gladi u svijetu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 </w:t>
            </w:r>
            <w:r>
              <w:rPr/>
              <w:t>-      listopad 2012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azvijanje pravilnog odnosa prema kruhu i hrani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čuvanje okoliš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ktivnosti programa           - </w:t>
            </w:r>
            <w:r>
              <w:rPr/>
              <w:t>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</w:t>
            </w:r>
            <w:r>
              <w:rPr>
                <w:b/>
                <w:i/>
                <w:sz w:val="32"/>
                <w:szCs w:val="32"/>
              </w:rPr>
              <w:t>DAN PLANETE ZEMLJE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oj ekološke svijesti učenika o potrebi očuvanja planete Zemlja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prigodno obilježavanje Dana planete Zemlje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lježavanje prigodnim plakatim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godne dječje radionice na temu – „Planet Zemlja- ugrožene biljke i životinje“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   travanj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ložba učeničkih radov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vrt na uređen okoliš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  -   sadnja cvijeća ( oko 200 k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SVJETSKI DAN VOD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 obilježavanje prigodnih datu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icanje svijesti o značenju i važnosti voda za život</w:t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 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atranje, istraživanje, demonstracij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kovne radionice</w:t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ožujak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, pisano i likovno izražavanje učenika kroz izradu plakata, kviz, osmosmjerke, križaljke, igre asocijacija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-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9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</w:t>
            </w:r>
            <w:r>
              <w:rPr>
                <w:b/>
                <w:i/>
                <w:sz w:val="32"/>
                <w:szCs w:val="32"/>
              </w:rPr>
              <w:t>BOŽIĆNI TJEDAN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slava Božića</w:t>
            </w:r>
          </w:p>
          <w:p>
            <w:pPr>
              <w:pStyle w:val="Normal"/>
              <w:rPr/>
            </w:pPr>
            <w:r>
              <w:rPr/>
              <w:t>-promicati svijest o potrebi međusobne pomoći i suradnje, tolerancije i poštivanju različitosti</w:t>
            </w:r>
          </w:p>
          <w:p>
            <w:pPr>
              <w:pStyle w:val="Normal"/>
              <w:rPr/>
            </w:pPr>
            <w:r>
              <w:rPr/>
              <w:t>- razvijati svijest o očuvanju duhovne i povijesno-kulturne baštine</w:t>
            </w:r>
          </w:p>
          <w:p>
            <w:pPr>
              <w:pStyle w:val="Normal"/>
              <w:rPr/>
            </w:pPr>
            <w:r>
              <w:rPr/>
              <w:t>- stvarati ugodno emocionalno i socijalno ozračje uvažavajući i prihvačajući razlike među učenicima</w:t>
            </w:r>
          </w:p>
          <w:p>
            <w:pPr>
              <w:pStyle w:val="Normal"/>
              <w:rPr/>
            </w:pPr>
            <w:r>
              <w:rPr/>
              <w:t>- poticati kreativnost, inovativnost i poduzetništvo</w:t>
            </w:r>
          </w:p>
          <w:p>
            <w:pPr>
              <w:pStyle w:val="Normal"/>
              <w:rPr/>
            </w:pPr>
            <w:r>
              <w:rPr/>
              <w:t>- stvaralačkim radom utjecati na samopouzdanje, samopoštovanje i svijest o vlastitim sposobnost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osvijestiti i osposobiti učenike za uređenje prostora u kojem obitavaju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proslava Božića</w:t>
            </w:r>
          </w:p>
          <w:p>
            <w:pPr>
              <w:pStyle w:val="Normal"/>
              <w:rPr/>
            </w:pPr>
            <w:r>
              <w:rPr/>
              <w:t>- razvijati svijest o potrebi međusobne pomoći i suradnj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lerancije i proštivanja različito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razvijati svijest o očuvanju duhovne i povijesno-kulturne baštine</w:t>
            </w:r>
          </w:p>
        </w:tc>
      </w:tr>
      <w:tr>
        <w:trPr>
          <w:trHeight w:val="14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učiteljice produženog boravka Gordana Grujić,Marija Matić, Katarina Fićur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ad u skupinama, u parovima, individualan rad, suradnja sa skupinama izvannastavnih aktivnost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ikovne radionic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dramatizacije – kratki igrokazi, pričanje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riča, recitaci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radionice za djecu i roditel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plesne točk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izrada jaslica u holu škole</w:t>
            </w:r>
          </w:p>
        </w:tc>
      </w:tr>
      <w:tr>
        <w:trPr>
          <w:trHeight w:val="8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 </w:t>
            </w:r>
            <w:r>
              <w:rPr/>
              <w:t>- prosinac 2012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 nastavni listići (samovrednovanje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- odaziv roditelja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USKRSNA RADIONIC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lježavanje prigodnih datu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icanje svijesti, stvaralaštva i zajedništv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kreativnosti i mašt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vanje s kulturnom baštinom i tradicijo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Gordana Grujić,  Katarina Fićurin, Marija Mat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laganje učeničkih radova i razmjena iskustava s učenicima drugih grup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atranje, istraživanje , demonstracija izrade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ožujak 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 vrednovanje likovnih i pismenih radova i sudjelovanje u aktivnostima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-  5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</w:t>
            </w:r>
            <w:r>
              <w:rPr>
                <w:b/>
                <w:i/>
                <w:sz w:val="32"/>
                <w:szCs w:val="32"/>
              </w:rPr>
              <w:t>MAŠKARE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poznati učenike s najvažnijim narodnim običajima vezanim za karneval, poticati na poštivanje različitosti i slobode izražavanja, stvoriti veselo i poticajno ozračje, razvijati sposobnosti za ples i scensko stvaralaštvo</w:t>
            </w:r>
          </w:p>
        </w:tc>
      </w:tr>
      <w:tr>
        <w:trPr>
          <w:trHeight w:val="1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 veselom ozračju obilježiti karneval razvijajući u učenicima temeljna znanja o narodnim običajima i pozitivan stav prema raznim vrstama izrič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čiteljice produženog boravka  Marija Matić, Katarina Fićurin,Gordana Gruj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stavljanje mask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s pod maskam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onica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siječnja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kati,izložb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cijski listići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VALENTINOVO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približiti djeci način života sv.Valentina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ičanje ljubavi kao pozitivne emocije u životu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bava i družen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oći djeci da prepoznaju različite vrste ljubav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svakodnevnom životu prepoznati ljubav koju primamo i dajemo drugim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ženje uz ples i glazbu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tolerancije između učen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Gordana Grujić,Katarina Fićurin, Marija Mat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radova u prostorijama PB-a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veljača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dječjih uradak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ija s učenicima i analiza viđenog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adanje učenika prema kućnom redu i dogovorenim pravilima ponašanj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MAJČIN DAN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lježiti Majčin dan kao Međunarodni dan majki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ljubav i poštovanje prema maj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tolerancije,samopouzdanja i samopoštovanja unutar obitelj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svijest o ljubavi kao životne i obiteljske vrijednost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oj grafomotorike i kreativnosti učenika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 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radova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svibanj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dječjih uradak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lon majci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  - 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TJEDAN SLIKOVNICE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razvijati interes za knjigu, poticati čitanje na hrvatskom i engleskom jeziku, promovirati knjižnicu kao ugodno mjesto za rad, razvijati smisao za estetiku preko umjetničke ilustracije, predstaviti slikovnicu kao edukativno sredstvo, poticati suradničko učenje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živjeti slikovnicu kao motivacijsko sredstvo za učenje i kreativno stvaralaštvo, razvijati govorno i pisano izražavanje učenika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njižničarka Danila Ferenčević i učiteljice produženog boravka  Marija Matić i Gordana Gruj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ostalna izrada slikovnic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ustriranje pjesama iz čitank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ložba vlastitih slikovnica i ilustraci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Mjeseca  hrvatske knjig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valuacijski listić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PROJEKT „BUKA“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ti, pratiti, uspoređivati i razlikovati zvukove u okolin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ti osjećaj za zvukove i njihove izvor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icati znatiželju i upornos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pravilan odnos prema očuvanju osjeta sluha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jena sadržaja u svakodnevnom životu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vati i razlikovati zvukove i njihove izvore u okolini ( promet, industrija, domaćinstvo, glazba, pripoda…)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da instrumenata ( šuškalice, štapići, udaraljke…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ličiti oblici rada u produženom boravku; likovni rad, izrada slikovnice,pjevanje i sviran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školsk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evaluacijski listići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movrednovanje učenik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  - 500 kn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48"/>
          <w:szCs w:val="48"/>
        </w:rPr>
        <w:t>3.8. PRODUŽENI STRUČNI POSTUP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Style w:val="Applestylespan"/>
          <w:rFonts w:cs="Arial" w:ascii="Book Antiqua" w:hAnsi="Book Antiqua"/>
          <w:shd w:fill="FFFFFF" w:val="clear"/>
        </w:rPr>
        <w:t>Produženi stručni postupak je sociopedagoški tretman djece s očitovanim poremećajima u ponašanju i učenju, koji se provodi pri osnovnim školam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Osnovni cilj ovog oblika rada predstavlja rana intervencija u svakom pojedinom slučaju, pružanje neposredne, kontinuirane pomoći učenicima  u otklanjanju očitovanih problema te preveniranju njihova intenziviran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Korisnici tretmana su djeca od prvog do osmog razreda, u čijem su ponašanju i učenju zapaženi neki od poremeća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Tretman djece provodi se po metodi grupnog i individualnog rada.</w:t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9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CENSKA SKUPINA UČENIKA U ODJEL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ZA PSP U ŠK. GODINI 2011./2012.</w:t>
            </w:r>
          </w:p>
        </w:tc>
      </w:tr>
      <w:tr>
        <w:trPr>
          <w:trHeight w:val="1671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censki izričaj i stvaralaštvo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ti interes za scensko izražavan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dječjeg stvaralaštva i individualnih sposobnosti izražavanja povezanih sa scenskom umjetnosti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aprjeđenje postojećih vješti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uradničkih i komunikacijskih vješti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scenskog izražavanj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vještina u prigodnim situacijama (unutar i izvan škole)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Neda  Eleta-Barišić, prof. defektolo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/>
              <w:t>Gordana Galić, prof. defektolog</w:t>
            </w:r>
          </w:p>
        </w:tc>
      </w:tr>
      <w:tr>
        <w:trPr>
          <w:trHeight w:val="2445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abir tekstova za igrokaz, recitaci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ježbavanje odabranog tekst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scenografije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rigodnim priredbama u školi i izvan nje (festivali, gostovanja…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amske igre, čitanje i slušanje prič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mišljavanje prič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mprovizaci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žbe glasa i</w:t>
            </w:r>
          </w:p>
        </w:tc>
      </w:tr>
      <w:tr>
        <w:trPr>
          <w:trHeight w:val="33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priprema i uvježbavanje tijekom godin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pripreme za 10. Festival stvaralaštva osoba s invaliditetom (prosinac 2012.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pripreme za INKAZ ( proljeće 2013. godine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/>
              <w:t>ostala sudjelovanja prema dogovoru</w:t>
            </w:r>
          </w:p>
        </w:tc>
      </w:tr>
      <w:tr>
        <w:trPr>
          <w:trHeight w:val="159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stupanj podrške od većeg broja ljudi (učitelja, učenika, roditelja…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sudjelovanje na natjecanjim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/>
              <w:t>promocija rada odjela PSP-a unutar i izvan škole</w:t>
            </w:r>
          </w:p>
        </w:tc>
      </w:tr>
      <w:tr>
        <w:trPr>
          <w:trHeight w:val="249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rijal za scenografiju i kostimografiju: 4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tniji potrošni materijal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do HKD-a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u slučaju putovanja na INKAZ u Zagreb: 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4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3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88"/>
      </w:tblGrid>
      <w:tr>
        <w:trPr>
          <w:trHeight w:val="719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SPORTSKA AKTIVNOST U ODJELU ZA PRODUŽENI STRUČNI POSTUPAK </w:t>
            </w:r>
          </w:p>
        </w:tc>
      </w:tr>
      <w:tr>
        <w:trPr>
          <w:trHeight w:val="1557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ćanje, košarka, kuglanje i nogomet za učenike s posebnim potrebam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t pravila za navedene aktivnosti (invalidski sport)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mišićne kontrole i preciznosti učenika te vizuomotorne koordinacij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2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Miljenko Matijin –Ombla, fizioterapeu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učenike s posebnim potrebama na tjelesnu aktivnost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orana za TZK ili dvorana za više namje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utarni i vanjski prostor škole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nastavn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95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dovita evidencija u knjižici za slobodne aktivnost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vala i poticaj nakon svakog uspješnog treninga</w:t>
            </w:r>
          </w:p>
        </w:tc>
      </w:tr>
      <w:tr>
        <w:trPr>
          <w:trHeight w:val="249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par boća: 7 5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tubac za boćanje: 3 0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košarku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nogomet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mplet za kuglanje: 3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1 2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LIKOVNA SKUPINA UČENIK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ODJELA PSP-a</w:t>
            </w:r>
          </w:p>
        </w:tc>
      </w:tr>
      <w:tr>
        <w:trPr>
          <w:trHeight w:val="136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posobnosti i vještina u likovnom izražavanju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 i spoznajne vrijednosti kroz likovno stvaralaštvo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predočavanja, praćenja oblika i situacij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kreativnih sposobnost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življavanje i spoznavanje oblika i boj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osjećaja za lijepo i skladno, urednost, estetik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eđenje prostora za boravak, priredbe i svečanosti</w:t>
            </w:r>
          </w:p>
        </w:tc>
      </w:tr>
      <w:tr>
        <w:trPr>
          <w:trHeight w:val="101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/>
              <w:t>Tatjana Brumen Marčina, prof. rehabilitator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storije produženog stručnog postupk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juspješniji radovi bit će izloženi na panou, hodniku škole, izložbama i sličnim manifestacijama</w:t>
            </w:r>
          </w:p>
        </w:tc>
      </w:tr>
      <w:tr>
        <w:trPr>
          <w:trHeight w:val="7826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ene boj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pere: 3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inamol: 3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ps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až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stovi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vene bojic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omasteri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stelin: 2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are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lovk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 za likovne radove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p papir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rasne mašnice i trak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lama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anin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uševi u boji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page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toni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iropor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loni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mo masa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jalice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vačice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gneti: 15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3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9. IZLETI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čenički izleti i ekskurzije važan su odgojno-obrazovni element odgojno-obrazovnog procesa i rada svake škole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Školski izlet je poludnevni ili cjelodnevni zajednički odlazak učenika i učitelja u mjestu u kojem je škola ili izvan njega, a koji organizira ili izvodi škola u svrhu ispunjavanja određenih odgojno-obrazovnih ciljeva i zadać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1. razredi - terenska nastava</w:t>
            </w:r>
            <w:r>
              <w:rPr>
                <w:rFonts w:cs="Book Antiqua" w:ascii="Book Antiqua" w:hAnsi="Book Antiqua"/>
                <w:b/>
                <w:sz w:val="40"/>
                <w:szCs w:val="4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LET – OTOK KRK</w:t>
            </w:r>
          </w:p>
        </w:tc>
      </w:tr>
      <w:tr>
        <w:trPr>
          <w:trHeight w:val="154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jemo naš zavičaj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mjećivati posebnosti zavičaja(izgled,biljke,životinje,djelatnost ljudi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pravila ponašanja u vožnji autobusom,briga o sigurnosti promet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 učenike 1. razre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mjena usvojenih znanj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ruženje s vršnjacima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1.razreda: Svetlana Vukić i Karin Felker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 na otok Krk ( Košljun, špilja Biserujka, aerodrom )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 2013.godine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-razgovor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ričavanje vlastitih doživlja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izrada likovnih radov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150,00 kn po učeniku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ZVANUČIONIČNA NASTAVA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IZLET – PULA (AKVARIJ)</w:t>
            </w:r>
          </w:p>
        </w:tc>
      </w:tr>
      <w:tr>
        <w:trPr>
          <w:trHeight w:val="154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poznati širi zavičaj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očiti posebnosti zavičaja (izgled, biljke, životinje, djelatnost ljudi)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očiti vremenska obilježja proljeća u zavičaju, povezati vremenske promjene i njihov utjecaj na biljni i životinjski svijet te rad ljud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tvrditi pravila ponašanja u autobusu radi sigurnosti u  prometu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primjena usvojenih znanja o zavičaju, pravilim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onašanja u  prometu i na izletu (međusobn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uvažavanje, poštivanje autoriteta)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ruženje s vršnjacima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čiteljice 2.razreda: Svetlana VUKIĆ i Karin FELKER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jednodnevni izlet u Pulu (obilazak centra grada – Arena; Akvarij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svibanj/lipanj 2013.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razgovor s učenicima; izražavanje dojmova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epričavanje doživljaj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likovnih radov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cca 150,00-200,00  kn po učeniku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 – izle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Ogulin – Sabljaci – Kamačnik</w:t>
            </w:r>
          </w:p>
        </w:tc>
      </w:tr>
      <w:tr>
        <w:trPr>
          <w:trHeight w:val="22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naš širi zavičaj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mjećivati posebnosti zavičaja (izgled, biljke,životinje,djelatnost ljudi)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a životom i djelom znamenitih ljudi ovoga kraja ( I. Brlić – Mažuranić)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pravila ponašanja u vožnji autobusom, briga o sigurnosti u prometu</w:t>
            </w:r>
          </w:p>
        </w:tc>
      </w:tr>
      <w:tr>
        <w:trPr>
          <w:trHeight w:val="1153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razred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i proširivanje stečenih znanj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nje novih znanj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250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leksandara Topić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andica Drakul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anuela  Stančić</w:t>
            </w:r>
          </w:p>
        </w:tc>
      </w:tr>
      <w:tr>
        <w:trPr>
          <w:trHeight w:val="104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u Ogulin, na jezero Sabljaci i u Zaštićeni kanjon prirode Kamačnik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 2013.</w:t>
            </w:r>
          </w:p>
        </w:tc>
      </w:tr>
      <w:tr>
        <w:trPr>
          <w:trHeight w:val="158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anje izvješća i pismenog sastavk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plakata s fotografijam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i radovi</w:t>
            </w:r>
          </w:p>
        </w:tc>
      </w:tr>
      <w:tr>
        <w:trPr>
          <w:trHeight w:val="104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190,00 kn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5. a, b, c razreda, školska god 2012./2013.</w:t>
            </w:r>
          </w:p>
        </w:tc>
      </w:tr>
      <w:tr>
        <w:trPr>
          <w:trHeight w:val="128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Republike Hrvatske s naglaskom na specifičnosti flore i faune i graditeljsku baštinu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151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rednici petih razreda:Višnja Dragičević,Adriana babić i Gordana Tovilović</w:t>
            </w:r>
          </w:p>
        </w:tc>
      </w:tr>
      <w:tr>
        <w:trPr>
          <w:trHeight w:val="174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nodnevni izlet u:</w:t>
            </w:r>
          </w:p>
          <w:p>
            <w:pPr>
              <w:pStyle w:val="Normal"/>
              <w:rPr/>
            </w:pPr>
            <w:r>
              <w:rPr/>
              <w:t>1.Sisak-Lonjsko polje (Čigoč-europsko selo roda-selo Krapje-selo graditeljske baštine)</w:t>
            </w:r>
          </w:p>
          <w:p>
            <w:pPr>
              <w:pStyle w:val="Normal"/>
              <w:rPr/>
            </w:pPr>
            <w:r>
              <w:rPr/>
              <w:t>ili</w:t>
            </w:r>
          </w:p>
          <w:p>
            <w:pPr>
              <w:pStyle w:val="Normal"/>
              <w:rPr/>
            </w:pPr>
            <w:r>
              <w:rPr/>
              <w:t>2. Poreč-jama Baredine-Dino park</w:t>
            </w:r>
          </w:p>
        </w:tc>
      </w:tr>
      <w:tr>
        <w:trPr>
          <w:trHeight w:val="4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/lipanj 2013.</w:t>
            </w:r>
          </w:p>
        </w:tc>
      </w:tr>
      <w:tr>
        <w:trPr>
          <w:trHeight w:val="200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nanja stečena na terenu primijeniti u redovnoj nastavi geografije,  prirode, povijesti , likovne kulture.</w:t>
            </w:r>
          </w:p>
          <w:p>
            <w:pPr>
              <w:pStyle w:val="Normal"/>
              <w:rPr/>
            </w:pPr>
            <w:r>
              <w:rPr/>
              <w:t>Evaluacija- anketni listić o učinkovitosti cjelodnevnog izleta (učenje, zabava, ispunjenost očekivanja,…)</w:t>
            </w:r>
          </w:p>
          <w:p>
            <w:pPr>
              <w:pStyle w:val="Normal"/>
              <w:rPr/>
            </w:pPr>
            <w:r>
              <w:rPr/>
              <w:t>Izvještavanje u pisanoj i govornoj formi (pisanje članka za školski list Iskrice te web portal škole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                                            cca  150,00</w:t>
            </w:r>
          </w:p>
          <w:p>
            <w:pPr>
              <w:pStyle w:val="Normal"/>
              <w:rPr/>
            </w:pPr>
            <w:r>
              <w:rPr/>
              <w:t>Ulaznice, radionice                                                50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cca 200,00 kn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6. a, b, c razreda, školska god 2012./2013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Republike Hrvatske s naglaskom na specifičnosti flore  i faune  Primorske Hrvatske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rednici šestih razreda:Ivana Balaško, Ines Vuković-Prpić,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Vesna Argentin</w:t>
            </w:r>
          </w:p>
        </w:tc>
      </w:tr>
      <w:tr>
        <w:trPr>
          <w:trHeight w:val="2682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dnodnevni izlet  Cres-Lošinj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3.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278"/>
      </w:tblGrid>
      <w:tr>
        <w:trPr>
          <w:trHeight w:val="719" w:hRule="atLeast"/>
        </w:trPr>
        <w:tc>
          <w:tcPr>
            <w:tcW w:w="9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CJELODNEVNI </w:t>
            </w:r>
            <w:r>
              <w:rPr>
                <w:rStyle w:val="Appleconvertedspace"/>
                <w:rFonts w:cs="Book Antiqua" w:ascii="Book Antiqua" w:hAnsi="Book Antiqua"/>
                <w:b/>
                <w:bCs/>
                <w:sz w:val="40"/>
                <w:szCs w:val="40"/>
              </w:rPr>
              <w:t> </w:t>
            </w: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IZLET 6.-ih I 7.-ih RAZREDA     ( njemački jezik )</w:t>
            </w:r>
          </w:p>
        </w:tc>
      </w:tr>
      <w:tr>
        <w:trPr>
          <w:trHeight w:val="719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renska nastava u 6. i 7. razredu za učenike koji pohađaju izbornu nastavu njemačkog jezika</w:t>
            </w:r>
          </w:p>
        </w:tc>
      </w:tr>
      <w:tr>
        <w:trPr>
          <w:trHeight w:val="1585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ESTINACIJA : Klagenfurt, Austrija  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sjetiti izložbu Minimundus- najljepše građevine svijeta u malom, te Zoo reptila, upoznati povijesne i kulturno-povijesne osobitosti grada Klagenfurta</w:t>
            </w:r>
          </w:p>
        </w:tc>
      </w:tr>
      <w:tr>
        <w:trPr>
          <w:trHeight w:val="1079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oprimjerivanje sadržaja naučenih u toku osnovnoškolskog obrazovanj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rihvaćanje kulturnih razlika kao sastavnice osobnog rasta</w:t>
            </w:r>
          </w:p>
        </w:tc>
      </w:tr>
      <w:tr>
        <w:trPr>
          <w:trHeight w:val="1322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turistička agencij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rofesorica Gracijela Orobabić,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te pratitelji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vodiči i kustosi posjećenih krajeva i muzeja</w:t>
            </w:r>
          </w:p>
        </w:tc>
      </w:tr>
      <w:tr>
        <w:trPr>
          <w:trHeight w:val="1025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jevoz autobusom u organizaciji turističke agencije</w:t>
            </w:r>
          </w:p>
        </w:tc>
      </w:tr>
      <w:tr>
        <w:trPr>
          <w:trHeight w:val="647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 svibnju 2012. godine</w:t>
            </w:r>
          </w:p>
        </w:tc>
      </w:tr>
      <w:tr>
        <w:trPr>
          <w:trHeight w:val="1547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nanja stečena na terenu primijeniti u redovnoj nastavi njemačkog jezika, geografije, povijesti i drugih nastavnih predmet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evaluacija- anketni listić o učinkovitosti cjelodnevnog izleta (učenje, zabava, ispunjenost očekivanja,…)</w:t>
            </w:r>
          </w:p>
        </w:tc>
      </w:tr>
      <w:tr>
        <w:trPr>
          <w:trHeight w:val="1619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jena prijevoza autobusom cca. 250,00 kn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cijene ulaznica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cca. 100,00 kn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ogućnost ručka po prigodnoj cijeni uz dogovor i pristanak roditelj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ukupno: cca 350,00kn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08"/>
      </w:tblGrid>
      <w:tr>
        <w:trPr>
          <w:trHeight w:val="719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enska nastava- Rovinj, Poreč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</w:rPr>
              <w:t>7. a, 7. b, 7. c</w:t>
            </w:r>
          </w:p>
        </w:tc>
      </w:tr>
      <w:tr>
        <w:trPr>
          <w:trHeight w:val="2419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usvajanje novih i proširivanje stečenih znanja o prirodnim, kulturnim, povijesnim i geografskim obilježjima Rovinja i Poreča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primjena odgojnih načela te razvijanje pozitivnih odnosa između nastavnika i učenika (međusobno poštivanje)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razvijanje pozitivnih stavova o potrebi očuvanja prirodne i kulturne bašt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disciplinarno povezivanje sadržaja različitih nastavnih predmeta (priroda, povijest, geografija, likovna kultura).</w:t>
            </w:r>
          </w:p>
          <w:p>
            <w:pPr>
              <w:pStyle w:val="Normal"/>
              <w:rPr/>
            </w:pPr>
            <w:r>
              <w:rPr/>
              <w:t xml:space="preserve">Oprimjerivanje sadržaja naučenih u toku osnovnoškolskog obrazovanja. </w:t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zrednici 7. razreda ( Sanja Marušić Vukasović, Vlado Došen i Tihana Pavlek) u suradnji s agencijom koja će biti odabrana uz suglasnost roditel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tava će se realizirati jednodnevnim izletom</w:t>
            </w:r>
          </w:p>
        </w:tc>
      </w:tr>
      <w:tr>
        <w:trPr>
          <w:trHeight w:val="107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ili lipanj 2013.</w:t>
            </w:r>
          </w:p>
        </w:tc>
      </w:tr>
      <w:tr>
        <w:trPr>
          <w:trHeight w:val="2233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ikupljanje podataka na teren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toda razgovora (kviz usvojenih znanja) za vrijeme povratne vožnje autobuso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orelacijski pristup nastavnim sadržajima,izrada pisanih radova, plakata, računalne prezentacije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StandardWeb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Standard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Školski kurikulum razmatran je na sjednici Učiteljskog vijeća 14. rujna 2012., usvojen je na sjednici Školskog odbora 20. rujna 2012. godi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avnateljica:                                                                            Predsjednica školskog odbor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ojana Matešin                                                                       Danila Ferenčević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964" w:footer="39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6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4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2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 w:val="false"/>
      <w:i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8"/>
      <w:szCs w:val="24"/>
      <w:lang w:val="hr-HR" w:bidi="ar-SA"/>
    </w:rPr>
  </w:style>
  <w:style w:type="character" w:styleId="Naslov2Char">
    <w:name w:val="Naslov 2 Char"/>
    <w:qFormat/>
    <w:rPr>
      <w:rFonts w:ascii="Cambria" w:hAnsi="Cambria" w:cs="Cambria"/>
      <w:b/>
      <w:bCs/>
      <w:color w:val="4F81BD"/>
      <w:sz w:val="26"/>
      <w:szCs w:val="26"/>
      <w:lang w:val="hr-HR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lavljeChar">
    <w:name w:val="Zaglavlje Char"/>
    <w:qFormat/>
    <w:rPr>
      <w:sz w:val="24"/>
      <w:szCs w:val="24"/>
      <w:lang w:val="hr-HR" w:bidi="ar-SA"/>
    </w:rPr>
  </w:style>
  <w:style w:type="character" w:styleId="PodnojeChar">
    <w:name w:val="Podnožje Char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 w:bidi="ar-SA"/>
    </w:rPr>
  </w:style>
  <w:style w:type="character" w:styleId="TijelotekstaChar">
    <w:name w:val="Tijelo teksta Char"/>
    <w:qFormat/>
    <w:rPr>
      <w:sz w:val="24"/>
      <w:szCs w:val="24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slovChar">
    <w:name w:val="Naslov Char"/>
    <w:qFormat/>
    <w:rPr>
      <w:rFonts w:ascii="Cambria" w:hAnsi="Cambria" w:cs="Cambria"/>
      <w:color w:val="17365D"/>
      <w:spacing w:val="5"/>
      <w:kern w:val="2"/>
      <w:sz w:val="52"/>
      <w:szCs w:val="52"/>
      <w:lang w:val="hr-HR" w:bidi="ar-SA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CharChar">
    <w:name w:val=" Cha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r-HR" w:bidi="ar-SA" w:eastAsia="zh-CN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uppressAutoHyphens w:val="true"/>
      <w:autoSpaceDE w:val="false"/>
      <w:spacing w:lineRule="atLeast" w:line="320"/>
      <w:jc w:val="both"/>
      <w:textAlignment w:val="baseline"/>
    </w:pPr>
    <w:rPr>
      <w:rFonts w:ascii="Century Gothic" w:hAnsi="Century Gothic" w:cs="Century Gothic"/>
      <w:color w:val="000000"/>
    </w:rPr>
  </w:style>
  <w:style w:type="paragraph" w:styleId="Podnaslov">
    <w:name w:val="podnaslov"/>
    <w:basedOn w:val="Heading"/>
    <w:qFormat/>
    <w:pPr>
      <w:pBdr>
        <w:bottom w:val="nil"/>
      </w:pBdr>
      <w:autoSpaceDE w:val="false"/>
      <w:spacing w:lineRule="atLeast" w:line="480" w:before="0" w:after="0"/>
      <w:contextualSpacing w:val="false"/>
      <w:textAlignment w:val="baseline"/>
    </w:pPr>
    <w:rPr>
      <w:rFonts w:ascii="Century Gothic" w:hAnsi="Century Gothic" w:cs="Century Gothic"/>
      <w:b/>
      <w:bCs/>
      <w:caps/>
      <w:color w:val="FF0000"/>
      <w:spacing w:val="0"/>
      <w:kern w:val="0"/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30:00Z</dcterms:created>
  <dc:creator>Tajnik</dc:creator>
  <dc:description/>
  <dc:language>en-US</dc:language>
  <cp:lastModifiedBy>Svetlasna Vukić</cp:lastModifiedBy>
  <cp:lastPrinted>2012-09-20T09:33:00Z</cp:lastPrinted>
  <dcterms:modified xsi:type="dcterms:W3CDTF">2018-09-16T20:30:00Z</dcterms:modified>
  <cp:revision>2</cp:revision>
  <dc:subject/>
  <dc:title>OSNOVNA ŠKOLA GORNJA VEŽICA</dc:title>
</cp:coreProperties>
</file>