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OSNOVNA ŠKOLA GORNJA VEŽICA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GORNJA VEŽICA 31, 51000 RIJEKA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Tel. 411-517, os-rijeka-021@skole.t-com.hr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KLASA: 003-05/12-1/01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URBROJ: 2170-55-01-12-0001</w:t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>Datum, 15. rujna 2012.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>Školski odbor Osnovne škole Gornja Vežica, temeljem članka 2</w:t>
      </w:r>
      <w:r>
        <w:rPr>
          <w:rFonts w:cs="Book Antiqua" w:ascii="Book Antiqua" w:hAnsi="Book Antiqua"/>
        </w:rPr>
        <w:t xml:space="preserve">8. </w:t>
      </w:r>
      <w:r>
        <w:rPr>
          <w:rFonts w:cs="Book Antiqua" w:ascii="Book Antiqua" w:hAnsi="Book Antiqua"/>
          <w:bCs/>
          <w:iCs/>
        </w:rPr>
        <w:t xml:space="preserve">Zakona o odgoju i obrazovanju u osnovnoj i srednjoj školi (N.N. 87/08,86/09,92/10, 105/10 i 90/11) i članka 6 Statuta Osnovne škole Gornja Vežica nakon sjednice Vijeća roditelja i 3.sjednice Učiteljskog vijeća  održanoj  14.09. 2012.  d o n o s i   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Heading"/>
        <w:jc w:val="center"/>
        <w:rPr>
          <w:rFonts w:ascii="Book Antiqua" w:hAnsi="Book Antiqua" w:cs="Book Antiqua"/>
          <w:bCs/>
          <w:iCs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ŠKOLSKI  KURIKULUM</w:t>
      </w:r>
    </w:p>
    <w:p>
      <w:pPr>
        <w:pStyle w:val="Heading2"/>
        <w:jc w:val="center"/>
        <w:rPr/>
      </w:pPr>
      <w:r>
        <w:rPr>
          <w:rStyle w:val="Emphasis"/>
          <w:rFonts w:cs="Book Antiqua" w:ascii="Book Antiqua" w:hAnsi="Book Antiqua"/>
          <w:sz w:val="24"/>
          <w:szCs w:val="24"/>
        </w:rPr>
        <w:t>(Osnovne škole Gornja Vežica)</w:t>
      </w:r>
    </w:p>
    <w:p>
      <w:pPr>
        <w:pStyle w:val="Heading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Style w:val="Emphasis"/>
          <w:rFonts w:cs="Book Antiqua" w:ascii="Book Antiqua" w:hAnsi="Book Antiqua"/>
          <w:sz w:val="24"/>
          <w:szCs w:val="24"/>
        </w:rPr>
        <w:t>Za školsku godinu 2012/13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eastAsia="Book Antiqua" w:cs="Book Antiqua" w:ascii="Book Antiqua" w:hAnsi="Book Antiqua"/>
          <w:bCs/>
          <w:iCs/>
        </w:rPr>
        <w:t xml:space="preserve">                                                                 </w:t>
      </w:r>
      <w:r>
        <w:rPr>
          <w:rFonts w:cs="Book Antiqua" w:ascii="Book Antiqua" w:hAnsi="Book Antiqua"/>
          <w:bCs/>
          <w:iCs/>
        </w:rPr>
        <w:t>Rujan, 2012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iCs/>
        </w:rPr>
      </w:pPr>
      <w:r>
        <w:rPr>
          <w:rFonts w:cs="TimesNewRoman,Bold;Times New Roman" w:ascii="Book Antiqua" w:hAnsi="Book Antiqua"/>
          <w:b/>
          <w:bCs/>
          <w:i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080"/>
      </w:tblGrid>
      <w:tr>
        <w:trPr>
          <w:trHeight w:val="548" w:hRule="atLeast"/>
        </w:trPr>
        <w:tc>
          <w:tcPr>
            <w:tcW w:w="910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  <w:sz w:val="32"/>
                <w:szCs w:val="32"/>
              </w:rPr>
              <w:t>SADRŽA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stranic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Osnovni podatci o ustanovi 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Book Antiqua" w:hAnsi="Book Antiqua"/>
              </w:rPr>
              <w:t>Školski kurikulum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Uvod …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Vizija škole 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Ciljevi školskog kurikuluma 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bCs/>
              </w:rPr>
              <w:t>Dugoročni i kratkoročni ciljevi izvannastavnih i izvanškolskih aktivnosti, izborne nastave 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drugih odgojno- obrazovnih aktivnosti te projekata škole 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  <w:bCs/>
              </w:rPr>
            </w:pPr>
            <w:r>
              <w:rPr>
                <w:rFonts w:cs="TimesNewRoman;Times New Roman" w:ascii="Book Antiqua" w:hAnsi="Book Antiqua"/>
                <w:bCs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5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Book Antiqua" w:ascii="Book Antiqua" w:hAnsi="Book Antiqua"/>
              </w:rPr>
              <w:t>Nositelji aktivnosti izrade i donošenja školskog kurikuluma 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6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Book Antiqua" w:ascii="Book Antiqua" w:hAnsi="Book Antiqua"/>
              </w:rPr>
              <w:t>Javnost rada 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7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remenik provođenja programa 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8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taljan troškovnik 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.9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čin vrednovanja i način korištenja rezultata vrednovanja 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rikulum OŠ Gornja Vežica 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Izborn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jeronauk 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formatika 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jemački jezik 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hničko crtanje 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lijanski jezi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opunsk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tematika 1. …………………………………………………………………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1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i Matematika 2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3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3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, Matematika 4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5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6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7,8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leski jezik 5,6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odatna nastava </w:t>
            </w:r>
            <w:r>
              <w:rPr>
                <w:rFonts w:cs="Book Antiqua" w:ascii="Book Antiqua" w:hAnsi="Book Antiqua"/>
              </w:rPr>
              <w:t>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tematika 1. r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2.r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2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tematika 3.r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4.r 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1-4.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roda i društvo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matika 5.-8. r 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5. r 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rvatski jezik 8.r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Engleski 5. i 6. r 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Dvojezične radionice ( EJ-NJJ) 7. r 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Engleski jezik 7.r. 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ijest 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ografija 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Fizika ……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Likovna grupa ………………..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emija ………………………………………………………………….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4.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Izvannastavne aktivnosti </w:t>
            </w:r>
            <w:r>
              <w:rPr>
                <w:rFonts w:cs="Book Antiqua" w:ascii="Book Antiqua" w:hAnsi="Book Antiqua"/>
              </w:rPr>
              <w:t>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stronomi 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jeronaučna radionica …………...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4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ska grupa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i čakavci 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formatika 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et 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elar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ideo grupa 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Scenska grupa 2. r 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Likovna grupa 3. r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eativna radionica HJ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5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terarna grupa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a farma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Ritmika ……… 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njižničari 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i list 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ronaučna olimpijada 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ski sportski klub 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ijest-geografija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Zbor mali 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6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bor veliki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rveni križ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pa za obilježavanje vjerskih blagdana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zično-scenska igraonica na talijanskom jeziku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eativna radionica 3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 za djecu u PSP-u 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tletika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5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rojekti  i programi </w:t>
            </w:r>
            <w:r>
              <w:rPr>
                <w:rFonts w:cs="Book Antiqua" w:ascii="Book Antiqua" w:hAnsi="Book Antiqua"/>
              </w:rPr>
              <w:t>……………………………...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na staza 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7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lavo-zeleno 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rojekt Buka ………………………………………………….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je nije mučenje 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sigurno i poticajno okruženje u školama 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P ……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ATHS 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Teen CAP ……………………………………….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Škole za Afriku ………………………………..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ening životnih vještina 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E učionica 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rojekt „ Roditeljska patrola“ 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H-1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jam mogućnosti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i alternativa 1 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i alternativa 2 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MAH-2 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.E.Š…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jedno možemo više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  <w:lang w:val="pl-PL"/>
              </w:rPr>
              <w:t>Odgoj i obrazovanje za okoliš i održivi razvoj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6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Vanučionična nastava </w:t>
            </w:r>
            <w:r>
              <w:rPr>
                <w:rFonts w:cs="Book Antiqua" w:ascii="Book Antiqua" w:hAnsi="Book Antiqua"/>
              </w:rPr>
              <w:t>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Prv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azališna i kino predstava ……………………………….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ozdrav prirodi ………………………...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ako doći sigurno do škole..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Drug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no i kazalište 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nevalska povorka 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1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Vatrogasnom domu 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zdrav prirodi 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Treć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no …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Snalaženje u prostoru ……….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et …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lan mjesta …………………………………………………………………...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lub podvodnih aktivnosti Kostrena 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IK Rijeka …....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Četvrti 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la Ružić 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2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vir ……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na staza 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PIK Rijeka ……………………...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a u prirodi 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jesničari …………………..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 xml:space="preserve">8.razred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>Produženi boravak</w:t>
            </w:r>
            <w:r>
              <w:rPr>
                <w:rFonts w:cs="Book Antiqua" w:ascii="Book Antiqua" w:hAnsi="Book Antiqua"/>
              </w:rPr>
              <w:t xml:space="preserve"> 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7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Produženi boravak </w:t>
            </w:r>
            <w:r>
              <w:rPr>
                <w:rFonts w:cs="Book Antiqua" w:ascii="Book Antiqua" w:hAnsi="Book Antiqua"/>
              </w:rPr>
              <w:t>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ja škola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3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i sportaši 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zdrav godišnjim dobima 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i kruha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Dan planeta Zemlje 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 voda …………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žić …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krsna radionica ………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škare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Valentinovo 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čin dan 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4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jedan slikovnice 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 buk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8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Produženi stručni postupak </w:t>
            </w:r>
            <w:r>
              <w:rPr>
                <w:rFonts w:cs="Book Antiqua" w:ascii="Book Antiqua" w:hAnsi="Book Antiqua"/>
              </w:rPr>
              <w:t>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enska grupa 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Sportska grupa 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a grupa 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3.9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Izleti </w:t>
            </w:r>
            <w:r>
              <w:rPr>
                <w:rFonts w:cs="Book Antiqua" w:ascii="Book Antiqua" w:hAnsi="Book Antiqua"/>
              </w:rPr>
              <w:t>……………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5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6. i 7. razredi 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.razredi …………………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;Times New Roman"/>
              </w:rPr>
            </w:pPr>
            <w:r>
              <w:rPr>
                <w:rFonts w:cs="TimesNewRoman;Times New Roman" w:ascii="Book Antiqua" w:hAnsi="Book Antiqua"/>
              </w:rPr>
              <w:t>162</w:t>
            </w:r>
          </w:p>
        </w:tc>
      </w:tr>
    </w:tbl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StandardWeb"/>
        <w:spacing w:before="0" w:after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32"/>
          <w:szCs w:val="32"/>
        </w:rPr>
      </w:pPr>
      <w:r>
        <w:rPr>
          <w:rFonts w:cs="TimesNewRoman,Bold;Times New Roman" w:ascii="Book Antiqua" w:hAnsi="Book Antiqua"/>
          <w:b/>
          <w:bCs/>
          <w:color w:val="003366"/>
          <w:sz w:val="32"/>
          <w:szCs w:val="32"/>
        </w:rPr>
        <w:t>1. OSNOVNI PODATCI O USTANOVI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  <w:color w:val="003366"/>
          <w:sz w:val="32"/>
          <w:szCs w:val="32"/>
        </w:rPr>
      </w:pPr>
      <w:r>
        <w:rPr>
          <w:rFonts w:cs="TimesNewRoman;Times New Roman" w:ascii="Book Antiqua" w:hAnsi="Book Antiqua"/>
          <w:b/>
          <w:bCs/>
          <w:color w:val="003366"/>
          <w:sz w:val="32"/>
          <w:szCs w:val="32"/>
        </w:rPr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Naziv i sjedište</w:t>
      </w:r>
      <w:r>
        <w:rPr>
          <w:rFonts w:cs="TimesNewRoman;Times New Roman" w:ascii="Book Antiqua" w:hAnsi="Book Antiqua"/>
        </w:rPr>
        <w:t xml:space="preserve"> - Osnovna škola Gornja Vežica 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 xml:space="preserve">Županija </w:t>
      </w:r>
      <w:r>
        <w:rPr>
          <w:rFonts w:cs="TimesNewRoman;Times New Roman" w:ascii="Book Antiqua" w:hAnsi="Book Antiqua"/>
        </w:rPr>
        <w:t>- Primorsko-goranska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Šifra ustanove</w:t>
      </w:r>
      <w:r>
        <w:rPr>
          <w:rFonts w:cs="TimesNewRoman;Times New Roman" w:ascii="Book Antiqua" w:hAnsi="Book Antiqua"/>
        </w:rPr>
        <w:t xml:space="preserve"> - 08-071-021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 CE;Times New Roman" w:ascii="Book Antiqua" w:hAnsi="Book Antiqua"/>
          <w:b/>
        </w:rPr>
        <w:t>Ukupni broj učenika</w:t>
      </w:r>
      <w:r>
        <w:rPr>
          <w:rFonts w:cs="TimesNewRoman CE;Times New Roman" w:ascii="Book Antiqua" w:hAnsi="Book Antiqua"/>
        </w:rPr>
        <w:t xml:space="preserve"> - 502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Ravnatelj</w:t>
      </w:r>
      <w:r>
        <w:rPr>
          <w:rFonts w:cs="TimesNewRoman;Times New Roman" w:ascii="Book Antiqua" w:hAnsi="Book Antiqua"/>
        </w:rPr>
        <w:t xml:space="preserve"> -  Bojana Matešin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;Times New Roman" w:ascii="Book Antiqua" w:hAnsi="Book Antiqua"/>
          <w:b/>
        </w:rPr>
        <w:t>Ukupan broj odjela</w:t>
      </w:r>
      <w:r>
        <w:rPr>
          <w:rFonts w:cs="TimesNewRoman;Times New Roman" w:ascii="Book Antiqua" w:hAnsi="Book Antiqua"/>
        </w:rPr>
        <w:t xml:space="preserve"> - 24</w:t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  <w:bCs/>
        </w:rPr>
      </w:pPr>
      <w:r>
        <w:rPr>
          <w:rFonts w:cs="TimesNewRoman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Ukupan broj djelatnika</w:t>
      </w:r>
      <w:r>
        <w:rPr>
          <w:rFonts w:cs="TimesNewRoman;Times New Roman" w:ascii="Book Antiqua" w:hAnsi="Book Antiqua"/>
        </w:rPr>
        <w:t xml:space="preserve"> – 66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/>
      </w:pPr>
      <w:r>
        <w:rPr>
          <w:rFonts w:cs="TimesNewRoman;Times New Roman" w:ascii="Book Antiqua" w:hAnsi="Book Antiqua"/>
          <w:b/>
        </w:rPr>
        <w:t>Ukupan broj nastavnika</w:t>
      </w:r>
      <w:r>
        <w:rPr>
          <w:rFonts w:cs="TimesNewRoman;Times New Roman" w:ascii="Book Antiqua" w:hAnsi="Book Antiqua"/>
        </w:rPr>
        <w:t xml:space="preserve"> - 45 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;Times New Roman"/>
          <w:b/>
          <w:b/>
        </w:rPr>
      </w:pPr>
      <w:r>
        <w:rPr>
          <w:rFonts w:cs="TimesNewRoman CE;Times New Roman" w:ascii="Book Antiqua" w:hAnsi="Book Antiqua"/>
          <w:b/>
        </w:rPr>
        <w:t>Ukupan broj stručnih</w:t>
      </w:r>
      <w:r>
        <w:rPr>
          <w:rFonts w:cs="TimesNewRoman;Times New Roman" w:ascii="Book Antiqua" w:hAnsi="Book Antiqua"/>
          <w:b/>
        </w:rPr>
        <w:t xml:space="preserve"> suradnika</w:t>
      </w:r>
      <w:r>
        <w:rPr>
          <w:rFonts w:cs="TimesNewRoman;Times New Roman" w:ascii="Book Antiqua" w:hAnsi="Book Antiqua"/>
        </w:rPr>
        <w:t xml:space="preserve"> -3</w:t>
      </w:r>
    </w:p>
    <w:p>
      <w:pPr>
        <w:pStyle w:val="Normal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  <w:t>Ukupan broj administrativnog osoblja</w:t>
      </w:r>
      <w:r>
        <w:rPr>
          <w:rFonts w:cs="TimesNewRoman,Bold;Times New Roman" w:ascii="Book Antiqua" w:hAnsi="Book Antiqua"/>
          <w:bCs/>
        </w:rPr>
        <w:t>- 2</w:t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iCs/>
        </w:rPr>
      </w:pPr>
      <w:r>
        <w:rPr>
          <w:rFonts w:cs="TimesNewRoman,Bold;Times New Roman" w:ascii="Book Antiqua" w:hAnsi="Book Antiqua"/>
          <w:b/>
          <w:bCs/>
          <w:i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lang w:eastAsia="en-US"/>
        </w:rPr>
      </w:pPr>
      <w:r>
        <w:rPr>
          <w:rFonts w:cs="Arial" w:ascii="Book Antiqua" w:hAnsi="Book Antiqua"/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color w:val="003366"/>
          <w:sz w:val="32"/>
          <w:szCs w:val="32"/>
          <w:lang w:val="pl-PL" w:eastAsia="en-US"/>
        </w:rPr>
        <w:t xml:space="preserve">2. Š K O L S K I     K U R I K U L U M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32"/>
          <w:szCs w:val="32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32"/>
          <w:szCs w:val="32"/>
          <w:lang w:val="pl-PL" w:eastAsia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val="pl-PL" w:eastAsia="en-US"/>
        </w:rPr>
        <w:t>Uvodne napomene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val="pl-PL"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iCs/>
        </w:rPr>
        <w:t>Temeljni dokument za izradu Š</w:t>
      </w:r>
      <w:r>
        <w:rPr>
          <w:rFonts w:cs="Book Antiqua" w:ascii="Book Antiqua" w:hAnsi="Book Antiqua"/>
        </w:rPr>
        <w:t xml:space="preserve">kolskog kurikuluma je </w:t>
      </w:r>
      <w:r>
        <w:rPr>
          <w:rFonts w:cs="Book Antiqua" w:ascii="Book Antiqua" w:hAnsi="Book Antiqua"/>
          <w:bCs/>
          <w:iCs/>
        </w:rPr>
        <w:t>Nacionalni okvirni kurikulum koji propisuje:</w:t>
      </w:r>
    </w:p>
    <w:p>
      <w:pPr>
        <w:pStyle w:val="StandardWeb"/>
        <w:numPr>
          <w:ilvl w:val="0"/>
          <w:numId w:val="62"/>
        </w:numPr>
        <w:tabs>
          <w:tab w:val="clear" w:pos="720"/>
          <w:tab w:val="left" w:pos="374" w:leader="none"/>
        </w:tabs>
        <w:spacing w:before="280" w:after="0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goj i obrazovanje u školi ostvaruje se na temelju nacionalnog kurikuluma, nastavnih planova i programa i školskog kurikuluma.</w:t>
      </w:r>
    </w:p>
    <w:p>
      <w:pPr>
        <w:pStyle w:val="StandardWeb"/>
        <w:numPr>
          <w:ilvl w:val="0"/>
          <w:numId w:val="62"/>
        </w:numPr>
        <w:tabs>
          <w:tab w:val="clear" w:pos="720"/>
          <w:tab w:val="left" w:pos="374" w:leader="none"/>
        </w:tabs>
        <w:spacing w:before="0" w:after="280"/>
        <w:ind w:left="0" w:hanging="0"/>
        <w:jc w:val="both"/>
        <w:rPr/>
      </w:pPr>
      <w:r>
        <w:rPr>
          <w:rFonts w:cs="Book Antiqua" w:ascii="Book Antiqua" w:hAnsi="Book Antiqua"/>
        </w:rPr>
        <w:t>Nacionalni okvirni kurikulum utvrđuje vrijednosti, načela, općeobrazovne ciljeve i ciljeve poučavanja, koncepciju učenja i poučavanja, pristupe poučavanju, obrazovne ciljeve po obrazovnim područjima i predmetima definirane ishodima obrazovanja, odnosno kompetencijama te vrednovanje i ocjenjivanje.</w:t>
      </w:r>
    </w:p>
    <w:p>
      <w:pPr>
        <w:pStyle w:val="Normal"/>
        <w:autoSpaceDE w:val="false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color w:val="003366"/>
          <w:sz w:val="28"/>
          <w:szCs w:val="28"/>
          <w:lang w:val="pl-PL" w:eastAsia="en-US"/>
        </w:rPr>
        <w:t>2.1. UVOD</w:t>
      </w:r>
      <w:r>
        <w:rPr>
          <w:rFonts w:cs="Arial" w:ascii="Book Antiqua" w:hAnsi="Book Antiqua"/>
          <w:b/>
          <w:bCs/>
          <w:color w:val="003366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lang w:val="pl-PL" w:eastAsia="en-US"/>
        </w:rPr>
        <w:t>Kurikulum</w:t>
      </w:r>
      <w:r>
        <w:rPr>
          <w:rFonts w:cs="Arial" w:ascii="Book Antiqua" w:hAnsi="Book Antiqua"/>
          <w:color w:val="000000"/>
          <w:lang w:eastAsia="en-US"/>
        </w:rPr>
        <w:t xml:space="preserve"> 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kument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b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e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proce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vod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ealiziraj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ijekom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s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godin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Arial" w:ascii="Book Antiqua" w:hAnsi="Book Antiqua"/>
          <w:color w:val="000000"/>
          <w:lang w:val="pl-PL" w:eastAsia="en-US"/>
        </w:rPr>
        <w:t>Svrh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stvarivan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ciljev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datak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brazovan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in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ć</w:t>
      </w:r>
      <w:r>
        <w:rPr>
          <w:rFonts w:cs="Arial" w:ascii="Book Antiqua" w:hAnsi="Book Antiqua"/>
          <w:color w:val="000000"/>
          <w:lang w:val="pl-PL" w:eastAsia="en-US"/>
        </w:rPr>
        <w:t>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movira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tica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ntelektualni</w:t>
      </w:r>
      <w:r>
        <w:rPr>
          <w:rFonts w:cs="Arial" w:ascii="Book Antiqua" w:hAnsi="Book Antiqua"/>
          <w:color w:val="000000"/>
          <w:lang w:eastAsia="en-US"/>
        </w:rPr>
        <w:t xml:space="preserve"> , </w:t>
      </w:r>
      <w:r>
        <w:rPr>
          <w:rFonts w:cs="Arial" w:ascii="Book Antiqua" w:hAnsi="Book Antiqua"/>
          <w:color w:val="000000"/>
          <w:lang w:val="pl-PL" w:eastAsia="en-US"/>
        </w:rPr>
        <w:t>osob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dru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tve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fiz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k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azvoj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enik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>. Š</w:t>
      </w:r>
      <w:r>
        <w:rPr>
          <w:rFonts w:cs="Arial" w:ascii="Book Antiqua" w:hAnsi="Book Antiqua"/>
          <w:color w:val="000000"/>
          <w:lang w:val="pl-PL" w:eastAsia="en-US"/>
        </w:rPr>
        <w:t>kolsk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red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veden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arakterist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specifi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u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odnosn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i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epoznatljiv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ojoj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redini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a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ir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</w:p>
    <w:p>
      <w:pPr>
        <w:pStyle w:val="Normal"/>
        <w:rPr/>
      </w:pP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olski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o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tvr</w:t>
      </w:r>
      <w:r>
        <w:rPr>
          <w:rFonts w:cs="Arial" w:ascii="Book Antiqua" w:hAnsi="Book Antiqua"/>
          <w:color w:val="000000"/>
          <w:lang w:eastAsia="en-US"/>
        </w:rPr>
        <w:t>đ</w:t>
      </w:r>
      <w:r>
        <w:rPr>
          <w:rFonts w:cs="Arial" w:ascii="Book Antiqua" w:hAnsi="Book Antiqua"/>
          <w:color w:val="000000"/>
          <w:lang w:val="pl-PL" w:eastAsia="en-US"/>
        </w:rPr>
        <w:t>uj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ugoro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ratkoro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lan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gram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ada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roz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born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stavu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izvannastav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van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ols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>,</w:t>
      </w:r>
      <w:r>
        <w:rPr>
          <w:rFonts w:cs="Arial" w:ascii="Book Antiqua" w:hAnsi="Book Antiqua"/>
          <w:color w:val="000000"/>
          <w:lang w:val="pl-PL" w:eastAsia="en-US"/>
        </w:rPr>
        <w:t>dodatn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punsku</w:t>
      </w:r>
      <w:r>
        <w:rPr>
          <w:rFonts w:cs="Arial" w:ascii="Book Antiqua" w:hAnsi="Book Antiqua"/>
          <w:color w:val="000000"/>
          <w:lang w:eastAsia="en-US"/>
        </w:rPr>
        <w:t xml:space="preserve">,  </w:t>
      </w:r>
      <w:r>
        <w:rPr>
          <w:rFonts w:cs="Arial" w:ascii="Book Antiqua" w:hAnsi="Book Antiqua"/>
          <w:color w:val="000000"/>
          <w:lang w:val="pl-PL" w:eastAsia="en-US"/>
        </w:rPr>
        <w:t>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rug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dgojno</w:t>
      </w:r>
      <w:r>
        <w:rPr>
          <w:rFonts w:cs="Arial" w:ascii="Book Antiqua" w:hAnsi="Book Antiqua"/>
          <w:color w:val="000000"/>
          <w:lang w:eastAsia="en-US"/>
        </w:rPr>
        <w:t xml:space="preserve"> - </w:t>
      </w:r>
      <w:r>
        <w:rPr>
          <w:rFonts w:cs="Arial" w:ascii="Book Antiqua" w:hAnsi="Book Antiqua"/>
          <w:color w:val="000000"/>
          <w:lang w:val="pl-PL" w:eastAsia="en-US"/>
        </w:rPr>
        <w:t>obrazov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gram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rojekt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Book Antiqua" w:ascii="Book Antiqua" w:hAnsi="Book Antiqua"/>
        </w:rPr>
        <w:t>Školskim kurikulumom se utvrđuju:</w:t>
        <w:br/>
        <w:t>– aktivnost, program i/ili projekt</w:t>
        <w:br/>
        <w:t>– ciljevi aktivnosti, programa i/ili projekta</w:t>
        <w:br/>
        <w:t>– namjena aktivnosti, programa i/ili projekta</w:t>
        <w:br/>
        <w:t>– nositelji aktivnosti, programa i/ili projekta i njihova odgovornost</w:t>
        <w:br/>
        <w:t>– način realizacije aktivnosti, programa i/ili projekta</w:t>
        <w:br/>
        <w:t>– vremenik aktivnosti, programa i/ili projekta</w:t>
        <w:br/>
        <w:t>– detaljan troškovnik aktivnosti, programa i/ili projekta</w:t>
        <w:br/>
        <w:t>– način vrednovanja i način korištenja rezultata vrednovanja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lang w:eastAsia="en-US"/>
        </w:rPr>
      </w:pPr>
      <w:r>
        <w:rPr>
          <w:rFonts w:cs="Arial" w:ascii="Book Antiqua" w:hAnsi="Book Antiqua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lang w:val="pl-PL" w:eastAsia="en-US"/>
        </w:rPr>
        <w:t>Izbor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ravn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vis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treba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nteresi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enik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njihovih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oditelj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al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lokal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jednic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joj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jeluj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  <w:r>
        <w:rPr>
          <w:rFonts w:cs="Arial" w:ascii="Book Antiqua" w:hAnsi="Book Antiqua"/>
          <w:color w:val="000000"/>
          <w:lang w:val="pl-PL" w:eastAsia="en-US"/>
        </w:rPr>
        <w:t>Pretpostavk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vrhovi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realizira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aktivnost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adr</w:t>
      </w:r>
      <w:r>
        <w:rPr>
          <w:rFonts w:cs="Arial" w:ascii="Book Antiqua" w:hAnsi="Book Antiqua"/>
          <w:color w:val="000000"/>
          <w:lang w:eastAsia="en-US"/>
        </w:rPr>
        <w:t>ž</w:t>
      </w:r>
      <w:r>
        <w:rPr>
          <w:rFonts w:cs="Arial" w:ascii="Book Antiqua" w:hAnsi="Book Antiqua"/>
          <w:color w:val="000000"/>
          <w:lang w:val="pl-PL" w:eastAsia="en-US"/>
        </w:rPr>
        <w:t>a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z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sk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urikulu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jesu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tr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kompetenci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u</w:t>
      </w:r>
      <w:r>
        <w:rPr>
          <w:rFonts w:cs="Arial" w:ascii="Book Antiqua" w:hAnsi="Book Antiqua"/>
          <w:color w:val="000000"/>
          <w:lang w:eastAsia="en-US"/>
        </w:rPr>
        <w:t>č</w:t>
      </w:r>
      <w:r>
        <w:rPr>
          <w:rFonts w:cs="Arial" w:ascii="Book Antiqua" w:hAnsi="Book Antiqua"/>
          <w:color w:val="000000"/>
          <w:lang w:val="pl-PL" w:eastAsia="en-US"/>
        </w:rPr>
        <w:t>itelja</w:t>
      </w:r>
      <w:r>
        <w:rPr>
          <w:rFonts w:cs="Arial" w:ascii="Book Antiqua" w:hAnsi="Book Antiqua"/>
          <w:color w:val="000000"/>
          <w:lang w:eastAsia="en-US"/>
        </w:rPr>
        <w:t xml:space="preserve">, </w:t>
      </w:r>
      <w:r>
        <w:rPr>
          <w:rFonts w:cs="Arial" w:ascii="Book Antiqua" w:hAnsi="Book Antiqua"/>
          <w:color w:val="000000"/>
          <w:lang w:val="pl-PL" w:eastAsia="en-US"/>
        </w:rPr>
        <w:t>kvalitetn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suradnj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obiteljskog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dom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š</w:t>
      </w:r>
      <w:r>
        <w:rPr>
          <w:rFonts w:cs="Arial" w:ascii="Book Antiqua" w:hAnsi="Book Antiqua"/>
          <w:color w:val="000000"/>
          <w:lang w:val="pl-PL" w:eastAsia="en-US"/>
        </w:rPr>
        <w:t>kol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t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dr</w:t>
      </w:r>
      <w:r>
        <w:rPr>
          <w:rFonts w:cs="Arial" w:ascii="Book Antiqua" w:hAnsi="Book Antiqua"/>
          <w:color w:val="000000"/>
          <w:lang w:eastAsia="en-US"/>
        </w:rPr>
        <w:t>š</w:t>
      </w:r>
      <w:r>
        <w:rPr>
          <w:rFonts w:cs="Arial" w:ascii="Book Antiqua" w:hAnsi="Book Antiqua"/>
          <w:color w:val="000000"/>
          <w:lang w:val="pl-PL" w:eastAsia="en-US"/>
        </w:rPr>
        <w:t>ka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i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pomo</w:t>
      </w:r>
      <w:r>
        <w:rPr>
          <w:rFonts w:cs="Arial" w:ascii="Book Antiqua" w:hAnsi="Book Antiqua"/>
          <w:color w:val="000000"/>
          <w:lang w:eastAsia="en-US"/>
        </w:rPr>
        <w:t xml:space="preserve">ć </w:t>
      </w:r>
      <w:r>
        <w:rPr>
          <w:rFonts w:cs="Arial" w:ascii="Book Antiqua" w:hAnsi="Book Antiqua"/>
          <w:color w:val="000000"/>
          <w:lang w:val="pl-PL" w:eastAsia="en-US"/>
        </w:rPr>
        <w:t>lokalne</w:t>
      </w:r>
      <w:r>
        <w:rPr>
          <w:rFonts w:cs="Arial" w:ascii="Book Antiqua" w:hAnsi="Book Antiqua"/>
          <w:color w:val="000000"/>
          <w:lang w:eastAsia="en-US"/>
        </w:rPr>
        <w:t xml:space="preserve"> </w:t>
      </w:r>
      <w:r>
        <w:rPr>
          <w:rFonts w:cs="Arial" w:ascii="Book Antiqua" w:hAnsi="Book Antiqua"/>
          <w:color w:val="000000"/>
          <w:lang w:val="pl-PL" w:eastAsia="en-US"/>
        </w:rPr>
        <w:t>zajednice</w:t>
      </w:r>
      <w:r>
        <w:rPr>
          <w:rFonts w:cs="Arial" w:ascii="Book Antiqua" w:hAnsi="Book Antiqua"/>
          <w:color w:val="000000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lang w:val="pl-PL" w:eastAsia="en-US"/>
        </w:rPr>
      </w:pPr>
      <w:r>
        <w:rPr>
          <w:rFonts w:cs="Arial" w:ascii="Book Antiqua" w:hAnsi="Book Antiqua"/>
          <w:color w:val="000000"/>
          <w:lang w:val="pl-PL" w:eastAsia="en-US"/>
        </w:rPr>
        <w:t xml:space="preserve">Školski kurikulum je razrađen po odgojno obrazovnim područjima.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Arial" w:ascii="Book Antiqua" w:hAnsi="Book Antiqua"/>
          <w:color w:val="000000"/>
          <w:lang w:val="pl-PL" w:eastAsia="en-US"/>
        </w:rPr>
        <w:t xml:space="preserve">Dostupan je na mrežnim stranicama škole svim učenicima, roditeljima i svim ostalima koji su zainteresirani za rad i život naše škole. </w:t>
      </w:r>
    </w:p>
    <w:p>
      <w:pPr>
        <w:pStyle w:val="Normal"/>
        <w:autoSpaceDE w:val="false"/>
        <w:jc w:val="both"/>
        <w:rPr>
          <w:rFonts w:ascii="Book Antiqua" w:hAnsi="Book Antiqua" w:cs="TimesNewRoman,Bold;Times New Roman"/>
          <w:b/>
          <w:b/>
          <w:bCs/>
          <w:color w:val="000000"/>
          <w:lang w:val="pl-PL" w:eastAsia="en-US"/>
        </w:rPr>
      </w:pPr>
      <w:r>
        <w:rPr>
          <w:rFonts w:cs="TimesNewRoman,Bold;Times New Roman" w:ascii="Book Antiqua" w:hAnsi="Book Antiqua"/>
          <w:b/>
          <w:bCs/>
          <w:color w:val="000000"/>
          <w:lang w:val="pl-PL" w:eastAsia="en-US"/>
        </w:rPr>
      </w:r>
    </w:p>
    <w:p>
      <w:pPr>
        <w:pStyle w:val="Normal"/>
        <w:autoSpaceDE w:val="false"/>
        <w:jc w:val="both"/>
        <w:rPr>
          <w:rFonts w:cs="TimesNewRoman,Bold;Times New Roman"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>2.2. Vizija škole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28"/>
          <w:szCs w:val="28"/>
        </w:rPr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  <w:t xml:space="preserve">Ostvarenje škole kao centra izvrsnosti temeljene na vrijednostima nacionalne kulture te otvorenosti </w:t>
      </w:r>
      <w:r>
        <w:rPr>
          <w:rFonts w:cs="TimesNewRoman CE;Times New Roman" w:ascii="Book Antiqua" w:hAnsi="Book Antiqua"/>
        </w:rPr>
        <w:t xml:space="preserve">prema vanjskim partnerstvima kroz programe koji potiču razvoj obrazovnih i kreativnih resursa, </w:t>
      </w:r>
      <w:r>
        <w:rPr>
          <w:rFonts w:cs="TimesNewRoman;Times New Roman" w:ascii="Book Antiqua" w:hAnsi="Book Antiqua"/>
        </w:rPr>
        <w:t>interaktivnu komunikacijsku tehnologiju i ci</w:t>
      </w:r>
      <w:r>
        <w:rPr>
          <w:rFonts w:cs="TimesNewRoman CE;Times New Roman" w:ascii="Book Antiqua" w:hAnsi="Book Antiqua"/>
        </w:rPr>
        <w:t>jeloživotno učenje.</w:t>
      </w:r>
    </w:p>
    <w:p>
      <w:pPr>
        <w:pStyle w:val="Normal"/>
        <w:autoSpaceDE w:val="false"/>
        <w:rPr>
          <w:rFonts w:ascii="Book Antiqua" w:hAnsi="Book Antiqua" w:cs="TimesNewRoman;Times New Roman"/>
        </w:rPr>
      </w:pPr>
      <w:r>
        <w:rPr>
          <w:rFonts w:cs="TimesNewRoman;Times New Roman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>2.3. Ciljevi školskog kurikuluma</w:t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  <w:color w:val="003366"/>
          <w:sz w:val="28"/>
          <w:szCs w:val="28"/>
        </w:rPr>
      </w:pP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Book Antiqua" w:hAnsi="Book Antiqua"/>
        </w:rPr>
        <w:t xml:space="preserve">Stjecanje temeljnih kompetencija s posebnim naglaskom na razvoj inovativnosti, stvaralaštva, rješavanja problema, razvoj kritičkog mišljenja, poduzetnosti, informatičke pismenosti, socijalnih i drugih kompetencija i osposobljavanje za </w:t>
      </w:r>
      <w:r>
        <w:rPr>
          <w:rFonts w:cs="Book Antiqua" w:ascii="Book Antiqua" w:hAnsi="Book Antiqua"/>
        </w:rPr>
        <w:t xml:space="preserve">cijeloživotno učenje.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  <w:color w:val="000000"/>
          <w:lang w:eastAsia="en-US"/>
        </w:rPr>
      </w:pPr>
      <w:r>
        <w:rPr>
          <w:rFonts w:cs="Book Antiqua" w:ascii="Book Antiqua" w:hAnsi="Book Antiqua"/>
          <w:color w:val="000000"/>
          <w:lang w:val="en-US" w:eastAsia="en-US"/>
        </w:rPr>
        <w:t>osigur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sustavan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na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in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pou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avanja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u</w:t>
      </w:r>
      <w:r>
        <w:rPr>
          <w:rFonts w:cs="Book Antiqua" w:ascii="Book Antiqua" w:hAnsi="Book Antiqua"/>
          <w:color w:val="000000"/>
          <w:lang w:eastAsia="en-US"/>
        </w:rPr>
        <w:t>č</w:t>
      </w:r>
      <w:r>
        <w:rPr>
          <w:rFonts w:cs="Book Antiqua" w:ascii="Book Antiqua" w:hAnsi="Book Antiqua"/>
          <w:color w:val="000000"/>
          <w:lang w:val="en-US" w:eastAsia="en-US"/>
        </w:rPr>
        <w:t>enika</w:t>
      </w:r>
      <w:r>
        <w:rPr>
          <w:rFonts w:cs="Book Antiqua" w:ascii="Book Antiqua" w:hAnsi="Book Antiqua"/>
          <w:color w:val="000000"/>
          <w:lang w:eastAsia="en-US"/>
        </w:rPr>
        <w:t xml:space="preserve">, </w:t>
      </w:r>
      <w:r>
        <w:rPr>
          <w:rFonts w:cs="Book Antiqua" w:ascii="Book Antiqua" w:hAnsi="Book Antiqua"/>
          <w:color w:val="000000"/>
          <w:lang w:val="en-US" w:eastAsia="en-US"/>
        </w:rPr>
        <w:t>potic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unaprje</w:t>
      </w:r>
      <w:r>
        <w:rPr>
          <w:rFonts w:cs="Book Antiqua" w:ascii="Book Antiqua" w:hAnsi="Book Antiqua"/>
          <w:color w:val="000000"/>
          <w:lang w:eastAsia="en-US"/>
        </w:rPr>
        <w:t>đ</w:t>
      </w:r>
      <w:r>
        <w:rPr>
          <w:rFonts w:cs="Book Antiqua" w:ascii="Book Antiqua" w:hAnsi="Book Antiqua"/>
          <w:color w:val="000000"/>
          <w:lang w:val="en-US" w:eastAsia="en-US"/>
        </w:rPr>
        <w:t>ivati</w:t>
      </w:r>
      <w:r>
        <w:rPr>
          <w:rFonts w:cs="Book Antiqua" w:ascii="Book Antiqua" w:hAnsi="Book Antiqua"/>
          <w:color w:val="00000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>njihov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 xml:space="preserve">intelektualni, tjelesni, estetski, društveni, moralni i duhovni razvoj u skladu s  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njihovim sposobnostima i sklonostima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razvijati svijest učenika o očuvanju materijalne i duhovne povijesno-kulturne baštine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Republike Hrvatske i nacionalnoga identiteta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promicati i razvijati svijest o hrvatskomu jeziku kao bitnomu čimbeniku hrvatskoga</w:t>
      </w:r>
    </w:p>
    <w:p>
      <w:pPr>
        <w:pStyle w:val="Normal"/>
        <w:autoSpaceDE w:val="false"/>
        <w:ind w:left="720" w:hanging="36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identiteta, sustavno njegovati hrvatski standardni (književni) jezik u svim   područjima, ciklusima i svim razinama odgojno-obrazovnoga sustava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odgajati i obrazovati učenike u skladu s općim kulturnim i civilizacijskim vrijednostima,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ljudskim pravima te pravima i obvezama djece, osposobiti ih za življenje u</w:t>
      </w:r>
    </w:p>
    <w:p>
      <w:pPr>
        <w:pStyle w:val="Normal"/>
        <w:autoSpaceDE w:val="false"/>
        <w:ind w:left="720" w:hanging="360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eastAsia="Book Antiqua" w:cs="Book Antiqua" w:ascii="Book Antiqua" w:hAnsi="Book Antiqua"/>
          <w:color w:val="000000"/>
          <w:lang w:val="pl-PL" w:eastAsia="en-US"/>
        </w:rPr>
        <w:t xml:space="preserve">      </w:t>
      </w:r>
      <w:r>
        <w:rPr>
          <w:rFonts w:cs="Book Antiqua" w:ascii="Book Antiqua" w:hAnsi="Book Antiqua"/>
          <w:color w:val="000000"/>
          <w:lang w:val="pl-PL" w:eastAsia="en-US"/>
        </w:rPr>
        <w:t>multikulturnom svijetu, za poštivanje različitosti i snošljivost te za aktivno i odgovorno sudjelovanje u demokratskomu razvoju društva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Book Antiqua" w:ascii="Book Antiqua" w:hAnsi="Book Antiqua"/>
          <w:color w:val="000000"/>
          <w:lang w:val="pl-PL" w:eastAsia="en-US"/>
        </w:rPr>
        <w:t>osigurati učenicima stjecanje temeljnih (općeobrazovnih)  kompetencija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  <w:color w:val="000000"/>
          <w:lang w:val="pl-PL" w:eastAsia="en-US"/>
        </w:rPr>
      </w:pPr>
      <w:r>
        <w:rPr>
          <w:rFonts w:cs="Book Antiqua" w:ascii="Book Antiqua" w:hAnsi="Book Antiqua"/>
          <w:color w:val="000000"/>
          <w:lang w:val="pl-PL" w:eastAsia="en-US"/>
        </w:rPr>
        <w:t>poticati i razvijati samostalnost, samopouzdanje, odgovornost i kreativnost u učenika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lang w:val="pl-PL" w:eastAsia="en-US"/>
        </w:rPr>
        <w:t>osposobiti učenike za cjeloživotno učenje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Book Antiqua" w:ascii="Book Antiqua" w:hAnsi="Book Antiqua"/>
        </w:rPr>
        <w:t>poučavati te razvijati individualne potencijale učenika u skladu s civilizacijskim vrijednostima i ciljevima nacionalnog okvirnog  kurikuluma i nastavnog plana i programa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,Bold;Times New Roman"/>
          <w:b/>
          <w:b/>
          <w:bCs/>
        </w:rPr>
      </w:pPr>
      <w:r>
        <w:rPr>
          <w:rFonts w:cs="TimesNewRoman,Bold;Times New Roman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 CE;Times New Roman" w:ascii="Book Antiqua" w:hAnsi="Book Antiqua"/>
          <w:b/>
          <w:bCs/>
          <w:color w:val="003366"/>
          <w:sz w:val="28"/>
          <w:szCs w:val="28"/>
        </w:rPr>
        <w:t>2.4. Dugoročni i kratkoročni ciljevi izvannastavnih i izvanškolskih aktivnosti, izborne nastave i</w:t>
      </w:r>
      <w:r>
        <w:rPr>
          <w:rFonts w:cs="TimesNewRoman,Bold;Times New Roman" w:ascii="Book Antiqua" w:hAnsi="Book Antiqua"/>
          <w:b/>
          <w:bCs/>
          <w:color w:val="003366"/>
          <w:sz w:val="28"/>
          <w:szCs w:val="28"/>
        </w:rPr>
        <w:t xml:space="preserve">  drugih odgojno- obrazovnih aktivnosti te projekata škole:</w:t>
      </w:r>
    </w:p>
    <w:p>
      <w:pPr>
        <w:pStyle w:val="Normal"/>
        <w:autoSpaceDE w:val="false"/>
        <w:rPr>
          <w:rFonts w:ascii="Book Antiqua" w:hAnsi="Book Antiqua" w:cs="SymbolMT;Times New Roman"/>
          <w:b/>
          <w:b/>
          <w:bCs/>
          <w:color w:val="003366"/>
          <w:sz w:val="28"/>
          <w:szCs w:val="28"/>
        </w:rPr>
      </w:pPr>
      <w:r>
        <w:rPr>
          <w:rFonts w:cs="SymbolMT;Times New Roman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 xml:space="preserve">promovirati vrijednosti nacionalne i zavičajne kulture kroz </w:t>
      </w:r>
      <w:r>
        <w:rPr>
          <w:rFonts w:cs="TimesNewRoman;Times New Roman" w:ascii="Book Antiqua" w:hAnsi="Book Antiqua"/>
        </w:rPr>
        <w:t xml:space="preserve"> izvannastavne aktivnosti i kulturno javnu djelatnost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 xml:space="preserve">omogućiti svim učenicima postizanje stručnih kompetencija za </w:t>
      </w:r>
      <w:r>
        <w:rPr>
          <w:rFonts w:cs="TimesNewRoman;Times New Roman" w:ascii="Book Antiqua" w:hAnsi="Book Antiqua"/>
        </w:rPr>
        <w:t>nastavak obrazovanja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cs="TimesNewRoman CE;Times New Roman" w:ascii="Book Antiqua" w:hAnsi="Book Antiqua"/>
        </w:rPr>
        <w:t>razvijati obrazovne i kreativne potencijale učenika te podizati stručnost nastavničkog kadra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>njegovati i stvarati kvalitetne međuljudske odnosa između učenika i nastavnika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>kontinuirano poticati i razvijati kulturu rada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 xml:space="preserve">zastupati ideju otvorenosti </w:t>
      </w:r>
      <w:r>
        <w:rPr>
          <w:rFonts w:cs="TimesNewRoman CE;Times New Roman" w:ascii="Book Antiqua" w:hAnsi="Book Antiqua"/>
        </w:rPr>
        <w:t>škole prema lokalnoj zajednici putem uključivanja u projekte i</w:t>
      </w:r>
      <w:r>
        <w:rPr>
          <w:rFonts w:cs="TimesNewRoman;Times New Roman" w:ascii="Book Antiqua" w:hAnsi="Book Antiqua"/>
        </w:rPr>
        <w:t xml:space="preserve"> promociju škole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;Times New Roman" w:ascii="Book Antiqua" w:hAnsi="Book Antiqua"/>
        </w:rPr>
        <w:t xml:space="preserve">poticati stvaranje partnerstva s drugim školama u Hrvatskoj i drugim zemljama posebno </w:t>
      </w:r>
      <w:r>
        <w:rPr>
          <w:rFonts w:cs="TimesNewRoman CE;Times New Roman" w:ascii="Book Antiqua" w:hAnsi="Book Antiqua"/>
        </w:rPr>
        <w:t>članicama EU povezivan</w:t>
      </w:r>
      <w:r>
        <w:rPr>
          <w:rFonts w:cs="TimesNewRoman;Times New Roman" w:ascii="Book Antiqua" w:hAnsi="Book Antiqua"/>
        </w:rPr>
        <w:t>jem, usavršavanjem i razmjenom iskustva.</w:t>
      </w:r>
    </w:p>
    <w:p>
      <w:pPr>
        <w:pStyle w:val="Normal"/>
        <w:numPr>
          <w:ilvl w:val="0"/>
          <w:numId w:val="30"/>
        </w:numPr>
        <w:jc w:val="both"/>
        <w:rPr>
          <w:rFonts w:ascii="Book Antiqua" w:hAnsi="Book Antiqua" w:cs="Book Antiqua"/>
          <w:bCs/>
          <w:i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NewRoman CE;Times New Roman" w:ascii="Book Antiqua" w:hAnsi="Book Antiqua"/>
        </w:rPr>
        <w:t>razvijati međuškolsku i međunarodnu suradnju te mobilnost unutar sustava obrazovanja i osposobljavanj</w:t>
      </w:r>
      <w:r>
        <w:rPr>
          <w:rFonts w:cs="TimesNewRoman;Times New Roman" w:ascii="Book Antiqua" w:hAnsi="Book Antiqua"/>
        </w:rPr>
        <w:t>a.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5. Nositelji aktivnosti izrade i donošenja školskog kurikulum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Školski kurikulum donosi Školski odbor do 15. rujna tekuće školske godine na prijedlog Nastavničkog vijeća a za organizaciju i pripremu zadužen je ravnatelj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6. Javnost rada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br/>
      </w:r>
      <w:r>
        <w:rPr>
          <w:rFonts w:cs="Book Antiqua" w:ascii="Book Antiqua" w:hAnsi="Book Antiqua"/>
        </w:rPr>
        <w:t>Školski kurikulum mora biti dostupan svakom roditelju i učeniku u pisanom oblik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tra se da je školski kurikulum dostupan svakom roditelju i učeniku u pisanom obliku, ako je objavljen na mrežnim stranicama škole.</w:t>
        <w:b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7. Vremenik provođenja programa</w:t>
      </w:r>
    </w:p>
    <w:p>
      <w:pPr>
        <w:pStyle w:val="Normal"/>
        <w:jc w:val="both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Od 1. rujna tekuće do 31. kolovoza slijedeće godine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8. Detaljan troškovnik program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laganja škola planira Godišnjim planom i programom rada a odobrava ih Osnivač-Grad Rijeka, MZOŠ i druga ministarstva i institucije na koje apliciramo. Financiranje nastavnika i opći materijalni troškovi propisani su zakonom i provedbenim propisima koji se odnose na osnovno školstvo i korisnike Državnog proračun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  <w:sz w:val="28"/>
          <w:szCs w:val="28"/>
        </w:rPr>
        <w:t>2.9. Način vrjednovanja i način korištenja rezultata vrjednovanja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Vanjsko vrjednovanje provodi Nacionalni centar za vanjsko vrjednovanje.</w:t>
      </w:r>
      <w:r>
        <w:rPr>
          <w:rFonts w:cs="CenturyGothic;Arial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Vanjsko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vrjednovanje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podrazumijev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uklju</w:t>
      </w:r>
      <w:r>
        <w:rPr>
          <w:rFonts w:cs="Book Antiqua" w:ascii="Book Antiqua" w:hAnsi="Book Antiqua"/>
          <w:lang w:eastAsia="en-US"/>
        </w:rPr>
        <w:t>č</w:t>
      </w:r>
      <w:r>
        <w:rPr>
          <w:rFonts w:cs="Book Antiqua" w:ascii="Book Antiqua" w:hAnsi="Book Antiqua"/>
          <w:lang w:val="en-US" w:eastAsia="en-US"/>
        </w:rPr>
        <w:t>enost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svih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nositelj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odgojno</w:t>
      </w:r>
      <w:r>
        <w:rPr>
          <w:rFonts w:cs="Book Antiqua" w:ascii="Book Antiqua" w:hAnsi="Book Antiqua"/>
          <w:lang w:eastAsia="en-US"/>
        </w:rPr>
        <w:t>-</w:t>
      </w:r>
      <w:r>
        <w:rPr>
          <w:rFonts w:cs="Book Antiqua" w:ascii="Book Antiqua" w:hAnsi="Book Antiqua"/>
          <w:lang w:val="en-US" w:eastAsia="en-US"/>
        </w:rPr>
        <w:t>obrazovnog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en-US" w:eastAsia="en-US"/>
        </w:rPr>
        <w:t>rada</w:t>
      </w:r>
      <w:r>
        <w:rPr>
          <w:rFonts w:cs="Book Antiqua" w:ascii="Book Antiqua" w:hAnsi="Book Antiqua"/>
          <w:lang w:eastAsia="en-US"/>
        </w:rPr>
        <w:t>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pl-PL" w:eastAsia="en-US"/>
        </w:rPr>
        <w:t>te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svih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sudionik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i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korisnik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odgoja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i</w:t>
      </w:r>
      <w:r>
        <w:rPr>
          <w:rFonts w:cs="Book Antiqua" w:ascii="Book Antiqua" w:hAnsi="Book Antiqua"/>
          <w:lang w:eastAsia="en-US"/>
        </w:rPr>
        <w:t xml:space="preserve"> </w:t>
      </w:r>
      <w:r>
        <w:rPr>
          <w:rFonts w:cs="Book Antiqua" w:ascii="Book Antiqua" w:hAnsi="Book Antiqua"/>
          <w:lang w:val="pl-PL" w:eastAsia="en-US"/>
        </w:rPr>
        <w:t>obrazovanja</w:t>
      </w:r>
      <w:r>
        <w:rPr>
          <w:rFonts w:cs="Book Antiqua" w:ascii="Book Antiqua" w:hAnsi="Book Antiqua"/>
          <w:lang w:eastAsia="en-US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>Vanjsko vrjednovanje odnosi se i na same odgojno-obrazovne ustanove. Praćenje, nadzor i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 xml:space="preserve">vrjednovanje rada predškolskih ustanova, osnovnih i srednjih škola također je pretpostavka </w:t>
      </w:r>
      <w:r>
        <w:rPr>
          <w:rFonts w:cs="Book Antiqua" w:ascii="Book Antiqua" w:hAnsi="Book Antiqua"/>
          <w:lang w:val="pt-BR" w:eastAsia="en-US"/>
        </w:rPr>
        <w:t>unaprjeđenja kvalitete sustava odgoja i obrazovanja.</w:t>
      </w:r>
    </w:p>
    <w:p>
      <w:pPr>
        <w:pStyle w:val="Normal"/>
        <w:autoSpaceDE w:val="false"/>
        <w:jc w:val="both"/>
        <w:rPr>
          <w:rFonts w:ascii="Book Antiqua" w:hAnsi="Book Antiqua" w:cs="Book Antiqua"/>
          <w:lang w:val="pt-BR" w:eastAsia="en-US"/>
        </w:rPr>
      </w:pPr>
      <w:r>
        <w:rPr>
          <w:rFonts w:cs="Book Antiqua" w:ascii="Book Antiqua" w:hAnsi="Book Antiqua"/>
          <w:lang w:val="pt-BR" w:eastAsia="en-US"/>
        </w:rPr>
        <w:t xml:space="preserve">Nacionalni okvirni kurikulum podrazumijeva vrjednovanje svih kurikulumskih sastavnica, kao i </w:t>
      </w:r>
      <w:r>
        <w:rPr>
          <w:rFonts w:cs="Book Antiqua" w:ascii="Book Antiqua" w:hAnsi="Book Antiqua"/>
          <w:lang w:val="pl-PL" w:eastAsia="en-US"/>
        </w:rPr>
        <w:t>nositelja odgojno-obrazovnoga rada u odgojno-obrazovnim ustanovama.</w:t>
      </w:r>
    </w:p>
    <w:p>
      <w:pPr>
        <w:pStyle w:val="Normal"/>
        <w:numPr>
          <w:ilvl w:val="0"/>
          <w:numId w:val="3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rjednovanje provode nastavnici;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Book Antiqua" w:ascii="Book Antiqua" w:hAnsi="Book Antiqua"/>
        </w:rPr>
        <w:t>rezultati vrjednovanja koriste se na stručnim aktivima, razrednim i nastavničkom vijeću za unaprjeđenje odgojno – obrazovnog rada i stjecanja znanja i vještina učenika i naučnika;</w:t>
      </w:r>
    </w:p>
    <w:p>
      <w:pPr>
        <w:pStyle w:val="Normal"/>
        <w:numPr>
          <w:ilvl w:val="0"/>
          <w:numId w:val="3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zultati vrjednovanja koriste se i za promociju školskih programa i objavi postignuća učenika i  nastavnika;</w:t>
      </w:r>
    </w:p>
    <w:p>
      <w:pPr>
        <w:pStyle w:val="Normal"/>
        <w:numPr>
          <w:ilvl w:val="0"/>
          <w:numId w:val="3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pješni i naročito uspješni učenici za postignute rezultate mogu biti pohvaljeni i nagrađeni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4" w:footer="397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3366"/>
          <w:sz w:val="32"/>
          <w:szCs w:val="32"/>
        </w:rPr>
        <w:t>3. KURIKULUM OŠ GORNJA VEŽICA</w:t>
      </w:r>
    </w:p>
    <w:p>
      <w:pPr>
        <w:pStyle w:val="Normal"/>
        <w:rPr>
          <w:rFonts w:ascii="Book Antiqua" w:hAnsi="Book Antiqua" w:cs="Book Antiqua"/>
          <w:b/>
          <w:b/>
          <w:color w:val="003366"/>
          <w:sz w:val="32"/>
          <w:szCs w:val="32"/>
        </w:rPr>
      </w:pPr>
      <w:r>
        <w:rPr>
          <w:rFonts w:cs="Book Antiqua" w:ascii="Book Antiqua" w:hAnsi="Book Antiqua"/>
          <w:b/>
          <w:color w:val="003366"/>
          <w:sz w:val="32"/>
          <w:szCs w:val="32"/>
        </w:rPr>
      </w:r>
    </w:p>
    <w:p>
      <w:pPr>
        <w:pStyle w:val="Normal"/>
        <w:rPr/>
      </w:pPr>
      <w:r>
        <w:rPr>
          <w:rFonts w:cs="Arial" w:ascii="Book Antiqua" w:hAnsi="Book Antiqua"/>
          <w:i/>
          <w:color w:val="003366"/>
          <w:sz w:val="52"/>
          <w:szCs w:val="52"/>
        </w:rPr>
        <w:t>3.1. IZBORNA NASTAVA U ŠKOLI</w:t>
      </w:r>
    </w:p>
    <w:p>
      <w:pPr>
        <w:pStyle w:val="Normal"/>
        <w:rPr>
          <w:rFonts w:ascii="Book Antiqua" w:hAnsi="Book Antiqua" w:cs="Arial"/>
          <w:i/>
          <w:i/>
          <w:color w:val="003366"/>
          <w:sz w:val="52"/>
          <w:szCs w:val="52"/>
        </w:rPr>
      </w:pPr>
      <w:r>
        <w:rPr>
          <w:rFonts w:cs="Arial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borna nastava odnosi se na učenikov osobni izbor određenoga nastavnog predmeta iz ponude nastavnih predmeta kao izbornih odgojno-obrazovnih sadržaja u školi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Svrha organiziranja izborne nastave jest omogućivanje slobode u kreiranju odgojno-obrazovnog procesa, proširivanje i produbljivanje znanja i sposobnosti u onom odgojno-obrazovnom području za koje učenik pokazuje posebne sklonosti i pojačan interes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borni predmeti obvezni su tijekom cijele školske godine za sve učenike  koji se za njih opredijele, a učenik bira izborni predmet  na početku školske godine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Učenik može prestati pohađati izborni predmet nakon pisanog zahtijeva i obrazloženja roditelja učenika i učenika Učiteljskom vijeću do početka školske godine pod uvjetom da obveznu satnicu zamijeni drugim izbornim predmetom ili aktivnošću u školi.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tbl>
      <w:tblPr>
        <w:tblW w:w="10076" w:type="dxa"/>
        <w:jc w:val="left"/>
        <w:tblInd w:w="-206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2843"/>
        <w:gridCol w:w="7233"/>
      </w:tblGrid>
      <w:tr>
        <w:trPr>
          <w:trHeight w:val="71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KATOLIČKI VJERONAUK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izborna nastava)</w:t>
            </w:r>
          </w:p>
        </w:tc>
      </w:tr>
      <w:tr>
        <w:trPr>
          <w:trHeight w:val="3064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obalni cilj nastave katoličkog vjeronauka u osnovnoj školi jest sustavno i skladno teološko-ekleziološko i antropološko-pedagoško povezivanje Božje objave i tradicije Crkve sa životnim iskustvom učenika kako bi se ostvarilo sustavno i cjelovito, ekumenski i dijaloški otvoreno, upoznavanje katoličke vjere na informativno- spoznajnoj, doživljajnoj i djelatnoj razini radi zrelosti u kršćanskoj vjeri i postignuća cjelovita općeljudskoga i vjerskoga odgoja učenika koji žive u svojem religioznom i crkvenom, kulturnom i društvenom prostoru.</w:t>
            </w:r>
          </w:p>
        </w:tc>
      </w:tr>
      <w:tr>
        <w:trPr>
          <w:trHeight w:val="2238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građivati i ostvariti zrelu ljudsku i vjerničku osobnost, na individualnoj i društvenoj razini, u svim dimenzijama čovjekova života: tjelesnoj, duševnoj i duhovnoj. Namjen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a se ogleda i u pomoći učenicima da ostvare ljudski i kršćanski odgoj savjesti i izgrade zrelu i odgovornu savjest u odnosu prema sebi, prema drugima, prema društvu i svijetu općenito, a na temelju Božje objave, kršćanske Tradicije i crkvenog Učiteljstva.</w:t>
            </w:r>
          </w:p>
        </w:tc>
      </w:tr>
      <w:tr>
        <w:trPr>
          <w:trHeight w:val="130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roučitelji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dranka Tomasić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a Jurković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ven Lazzarich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92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ma određenome rasporedu sati, nastava vjeronauka se odvija u prostorijama škole, odnosno učionicama. Također nastava se prema planu i programu predmeta ponekad odvija i izvan učionice radi npr. posjeta župi, sakralnom prostoru ili svetištu.</w:t>
            </w:r>
          </w:p>
        </w:tc>
      </w:tr>
      <w:tr>
        <w:trPr>
          <w:trHeight w:val="265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va sata tjedno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0 sati godišnje.</w:t>
            </w:r>
          </w:p>
        </w:tc>
      </w:tr>
      <w:tr>
        <w:trPr>
          <w:trHeight w:val="359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 same ocjene učenika dolazi se kroz vrednovanje slijedećih aspekata: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nanje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varalačko izražavanje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ltura komuniciranja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laganj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o najčešće načine kako provjeriti ostvarenje ciljeva, odnosno rezultate rada i učenja u vjeronaučnoj nastavi navodimo slijedeće primjere: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smena provjera postignutih rezultata (testovi)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smeno stvaralačko izražavanje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meno ispitivanje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tali oblici stvaralačkoga izražavanja: likovni, scenski, glazbeni, audio-vizualni i drugi</w:t>
            </w:r>
          </w:p>
        </w:tc>
      </w:tr>
      <w:tr>
        <w:trPr>
          <w:trHeight w:val="2324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</w:tc>
        <w:tc>
          <w:tcPr>
            <w:tcW w:w="7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i za printer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lije za printer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te ili slikovnice ili dvd , video i audio materijali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mer papiri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bor za likovni: bojice, škare, ljepilo..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a bilježnica za praćenje učenika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4" w:leader="none"/>
              </w:tabs>
              <w:ind w:left="254" w:hanging="254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Trošak za realizaciju nastave u jednoj školskoj godini je najmanje 250 kn po profesoru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7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342"/>
      </w:tblGrid>
      <w:tr>
        <w:trPr>
          <w:trHeight w:val="31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INFORMATIKA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izborna nastava)</w:t>
            </w:r>
          </w:p>
        </w:tc>
      </w:tr>
      <w:tr>
        <w:trPr>
          <w:trHeight w:val="97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 xml:space="preserve">naučiti djelotvorno upotrebljavati računala i biti sposobni ugraditi osnovne zamisli algoritamskoga načina razmišljanja pri rješavanju  svakodnevnih problema.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>osposobiti učenike za komuniciranje posredstvom različitih medija</w:t>
            </w:r>
          </w:p>
        </w:tc>
      </w:tr>
      <w:tr>
        <w:trPr>
          <w:trHeight w:val="783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Stjecanje umijeća uporabe današnjih računala i primjenskih programa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>- upoznavanje s osnovnim načelima i idejama na kojima su sazdana računala odnosno informacijska i komunikacijska tehnologija.</w:t>
            </w:r>
          </w:p>
        </w:tc>
      </w:tr>
      <w:tr>
        <w:trPr>
          <w:trHeight w:val="1102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ražan Sikirica ( 5., 6.,7.  i  8.r.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iego Tich (8. r.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tvarati uvjete za zdrav mentalni i fizički razvoj te socijalnu dobrobit učenika,</w:t>
              <w:br/>
              <w:t>- sprječavati neprihvatljive oblike ponašanja,</w:t>
              <w:br/>
              <w:t>- brinuti se o sigurnosti učenika,</w:t>
              <w:br/>
              <w:t>- osigurati uvjete za uspješnost svakog učenika u učenju</w:t>
            </w:r>
          </w:p>
          <w:p>
            <w:pPr>
              <w:pStyle w:val="Normal"/>
              <w:rPr/>
            </w:pPr>
            <w:r>
              <w:rPr/>
              <w:t>- pružati savjetodavnu pomoć učenic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- program će se realizirati kroz 2 školska sata tjedno u grupama od 5.-og do 8.-og razreda  (10 grupa) po rasporedu sati prema nastavnom planu i program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1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tijekom cijele školske godine </w:t>
            </w:r>
          </w:p>
        </w:tc>
      </w:tr>
      <w:tr>
        <w:trPr>
          <w:trHeight w:val="1688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vrjednovanje se provodi kroz pismene i usmene provjere znanja, vježbe na računalu, odnos prema radu i zalaganju na sa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na satu se stječu znanja koja se mogu primijeniti u drugim predmet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evaluacijski listovi za učenike – samovrjednovanje i vrjedovanje  rada u grupi</w:t>
            </w:r>
          </w:p>
        </w:tc>
      </w:tr>
      <w:tr>
        <w:trPr>
          <w:trHeight w:val="2125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2 računalne konfiguracije (cca 8 000 k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miš 5 komada                   =         250 k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tipkovnica 5 kom               =         400 kn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 xml:space="preserve">pretplata časopis                 =         270 kn </w:t>
            </w:r>
          </w:p>
          <w:p>
            <w:pPr>
              <w:pStyle w:val="Normal"/>
              <w:ind w:left="250" w:hanging="0"/>
              <w:rPr/>
            </w:pPr>
            <w:r>
              <w:rPr/>
              <w:t>Ukupno                                      892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Style w:val="Applestylespan"/>
          <w:rFonts w:ascii="Book Antiqua" w:hAnsi="Book Antiqua" w:cs="Arial"/>
          <w:color w:val="000000"/>
          <w:sz w:val="32"/>
          <w:szCs w:val="32"/>
          <w:shd w:fill="FFFFFF" w:val="clear"/>
        </w:rPr>
      </w:pPr>
      <w:r>
        <w:rPr>
          <w:rFonts w:cs="Book Antiqua" w:ascii="Book Antiqua" w:hAnsi="Book Antiqua"/>
        </w:rPr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Njemački jezik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(izborna nastava 4.-8.r.)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iti učenike za govornu i pisanu komunikaciju na njemačkom jeziku u različitim situacijama svakodnevnog života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jecati korisna znanja drugog stranog jezika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ljavati za primjenu usvojenih pojmova i znanja , te za cjeloživotno učenje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ljubav prema njemačkom jeziku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as običajima naroda njemačkog jezičnog      govornog područja i razvijati toleranciju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razvijati komunikacijske sposobnosti i jezična umijeća potrebna za međunarodnu komunikaciju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drugog stranog jezika dodatnim sadržajima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međunarodno tržište rada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zemlje njemačkog govornog područja, te višestrukost različitih kultura, čime se senzibiliziraju za razvijanje tolerancije i empatije prema drugome i drugačijem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profesorica Gracijela Orobabić vodi</w:t>
            </w:r>
            <w:r>
              <w:rPr>
                <w:rStyle w:val="Appleconvertedspace"/>
              </w:rPr>
              <w:t> </w:t>
            </w:r>
            <w:r>
              <w:rPr/>
              <w:t> 6. b i 7.e razrede, te              dvije skupine 8.ih  razreda- 2. godina i  5. godina učenja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>
                <w:lang w:val="pt-BR"/>
              </w:rPr>
              <w:t>profesorica</w:t>
            </w:r>
            <w:r>
              <w:rPr/>
              <w:t xml:space="preserve"> </w:t>
            </w:r>
            <w:r>
              <w:rPr>
                <w:lang w:val="pt-BR"/>
              </w:rPr>
              <w:t>Vi</w:t>
            </w:r>
            <w:r>
              <w:rPr/>
              <w:t>š</w:t>
            </w:r>
            <w:r>
              <w:rPr>
                <w:lang w:val="pt-BR"/>
              </w:rPr>
              <w:t>nja</w:t>
            </w:r>
            <w:r>
              <w:rPr/>
              <w:t xml:space="preserve"> </w:t>
            </w:r>
            <w:r>
              <w:rPr>
                <w:lang w:val="pt-BR"/>
              </w:rPr>
              <w:t>Dragi</w:t>
            </w:r>
            <w:r>
              <w:rPr/>
              <w:t>č</w:t>
            </w:r>
            <w:r>
              <w:rPr>
                <w:lang w:val="pt-BR"/>
              </w:rPr>
              <w:t>evi</w:t>
            </w:r>
            <w:r>
              <w:rPr/>
              <w:t>ć vodi skupinu 4.ih  razreda, dvije skupine 5.ih razreda i skupinu 6.ih razreda</w:t>
            </w:r>
          </w:p>
          <w:p>
            <w:pPr>
              <w:pStyle w:val="Normal"/>
              <w:ind w:firstLine="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usmjeravati, voditi ka ostvarenju ciljeva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poticati uspješno stjecanje novih znanja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 okviru nastavnih sati, dva sata tjedno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udžbenika, vježbenice, rječnika, audio-vizualnih sredstava, izvornih tekstova, prozirnica, postera, geografskih karti i ostalog dodatnog materijal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pućivanje na samostalno rješavanje zadataka te obrazlaganje vlastitog postupka u rješavanju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rješavanje zadataka, te analiza rješenja i rezultata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</w:rPr>
              <w:t>Školska godina 2012./2013.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om predviđeno 70 sati po skupini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procjena i samovrjednov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271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papir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foli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rede I flomasteri u boji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hamer papir, ljepilo, škar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rasni materijal za dekoraciju povodom blagdan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dodatna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literatura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časopisi na njemačkom jezik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400,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045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hničko crtanje (izborna)</w:t>
            </w:r>
          </w:p>
        </w:tc>
      </w:tr>
      <w:tr>
        <w:trPr>
          <w:trHeight w:val="1311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mogućiti učenicima spoznaju značenja izražavanja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hničkim crtežom te razviti elementarno umijeće čitanja tehničkog crtež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Book Antiqua" w:ascii="Book Antiqua" w:hAnsi="Book Antiqua"/>
              </w:rPr>
              <w:t xml:space="preserve">poticati ljubav prema tehnici </w:t>
            </w:r>
          </w:p>
        </w:tc>
      </w:tr>
      <w:tr>
        <w:trPr>
          <w:trHeight w:val="147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i temeljna znanja i pripremiti ih za pojedine strukovne srednje škol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626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LADO DOŠ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154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ućivanje na samostalno rješavanje zadataka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projektnom birou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906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olska godina 2012./2013.</w:t>
            </w:r>
          </w:p>
        </w:tc>
      </w:tr>
      <w:tr>
        <w:trPr>
          <w:trHeight w:val="172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231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u w:val="single"/>
                <w:ins w:id="1" w:author="Vlado" w:date="2008-09-09T00:51:00Z"/>
              </w:rPr>
            </w:pPr>
            <w:ins w:id="0" w:author="Vlado" w:date="2008-09-09T00:51:00Z">
              <w:r>
                <w:rPr>
                  <w:rFonts w:cs="Book Antiqua" w:ascii="Book Antiqua" w:hAnsi="Book Antiqua"/>
                  <w:u w:val="single"/>
                </w:rPr>
              </w:r>
            </w:ins>
          </w:p>
          <w:p>
            <w:pPr>
              <w:pStyle w:val="Normal"/>
              <w:rPr>
                <w:rFonts w:ascii="Book Antiqua" w:hAnsi="Book Antiqua" w:cs="Book Antiqua"/>
                <w:ins w:id="2" w:author="Vlado" w:date="2008-09-09T00:51:00Z"/>
              </w:rPr>
            </w:pPr>
            <w:r>
              <w:rPr>
                <w:rFonts w:cs="Book Antiqua" w:ascii="Book Antiqua" w:hAnsi="Book Antiqua"/>
              </w:rPr>
              <w:t>-autobus za posjet projektnom birou</w:t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  <w:ins w:id="4" w:author="Vlado" w:date="2008-09-09T00:51:00Z"/>
              </w:rPr>
            </w:pPr>
            <w:ins w:id="3" w:author="Vlado" w:date="2008-09-09T00:51:00Z">
              <w:r>
                <w:rPr>
                  <w:rFonts w:cs="Book Antiqua" w:ascii="Book Antiqua" w:hAnsi="Book Antiqua"/>
                  <w:u w:val="single"/>
                </w:rPr>
              </w:r>
            </w:ins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                                                   300 kn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964" w:footer="397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Talijanski jezik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(izborna nastava 7.i 8.r.)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Book Antiqua" w:ascii="Book Antiqua" w:hAnsi="Book Antiqua"/>
              </w:rPr>
              <w:t>osposobiti učenike za govornu i pisanu komunikaciju na talijanskom jeziku u različitim situacijama svakodnevnog života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jecati korisna znanja drugog stranog jezika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Book Antiqua" w:ascii="Book Antiqua" w:hAnsi="Book Antiqua"/>
              </w:rPr>
              <w:t>osposobiti učenike za primjenu usvojenih pojmova i znanja, te za cjeloživotno učenje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Book Antiqua" w:ascii="Book Antiqua" w:hAnsi="Book Antiqua"/>
              </w:rPr>
              <w:t>poticati ljubav prema talijanskom jeziku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učenike sa običajima naroda talijanskog jezičnog govornog područja i razvijati toleranciju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ti komunikacijske sposobnosti i jezična umijeća potrebna za međunarodnu komunikaciju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drugog stranog jezika dodatnim sadržajima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međunarodno tržište rada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upoznati učenike sa zemljom talijanskog govornog područja, a time ih i senzibilizirati za razvijanje tolerancije i empatije prema drugome i drugačijem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>
                <w:rFonts w:cs="Book Antiqua" w:ascii="Book Antiqua" w:hAnsi="Book Antiqua"/>
              </w:rPr>
              <w:t>profesorica Željka Jasnić vodi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skupinu 7.i 8. razreda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ilj je usmjeravati i stručno voditi učenike kako bi se ispunili prethodno navedeni ciljevi 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 okviru nastavnih sati, dva sata tjedno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udžbenika, vježbenice, rječnika, audio-vizualnih sredstava, izvornih tekstova, prozirnica, postera, geografskih karti i ostalog dodatnog materijal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pućivanje na samostalno rješavanje zadataka te obrazlaganje vlastitog postupka u rješavanju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rješavanje zadataka, te analiza rješenja i rezultata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</w:rPr>
              <w:t>Školska godina 2012./2013.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om predviđeno 70 sati po skupini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procjena i samovrednov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271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papir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foli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rede i flomasteri u boji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hamer papir, ljepilo, škar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rasni materijal za dekoraciju povodom blagdan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dodatna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literatura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Fonts w:cs="Book Antiqua" w:ascii="Book Antiqua" w:hAnsi="Book Antiqua"/>
              </w:rPr>
              <w:t>časopisi na talijanskom jezik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400,00 kn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Book Antiqua" w:hAnsi="Book Antiqua"/>
          <w:i/>
          <w:color w:val="003366"/>
          <w:sz w:val="52"/>
          <w:szCs w:val="52"/>
        </w:rPr>
        <w:t>3.2. DOPUNSKI  RAD</w:t>
      </w:r>
    </w:p>
    <w:p>
      <w:pPr>
        <w:pStyle w:val="Normal"/>
        <w:rPr>
          <w:rFonts w:ascii="Book Antiqua" w:hAnsi="Book Antiqua" w:cs="Arial"/>
          <w:b/>
          <w:b/>
          <w:i/>
          <w:i/>
          <w:color w:val="FF0000"/>
          <w:sz w:val="52"/>
          <w:szCs w:val="52"/>
        </w:rPr>
      </w:pPr>
      <w:r>
        <w:rPr>
          <w:rFonts w:cs="Arial" w:ascii="Book Antiqua" w:hAnsi="Book Antiqua"/>
          <w:b/>
          <w:i/>
          <w:color w:val="FF0000"/>
          <w:sz w:val="52"/>
          <w:szCs w:val="52"/>
        </w:rPr>
      </w:r>
    </w:p>
    <w:p>
      <w:pPr>
        <w:pStyle w:val="Normal"/>
        <w:rPr>
          <w:rFonts w:ascii="Book Antiqua" w:hAnsi="Book Antiqua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Book Antiqua" w:hAnsi="Book Antiqua"/>
          <w:b/>
          <w:i/>
          <w:color w:val="FF0000"/>
          <w:sz w:val="32"/>
          <w:szCs w:val="32"/>
        </w:rPr>
      </w:r>
    </w:p>
    <w:p>
      <w:pPr>
        <w:pStyle w:val="Normal"/>
        <w:numPr>
          <w:ilvl w:val="1"/>
          <w:numId w:val="73"/>
        </w:numPr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Arial" w:ascii="Book Antiqua" w:hAnsi="Book Antiqua"/>
        </w:rPr>
        <w:t>Dopunski rad predstavlja posebni odgojno-obrazovni program koji se odnosi na učenike koji ne prate redoviti nastavni program s očekivanom razinom uspjeha, pa se privremeno za njih organizira oblik pomoći u učenju i nadoknađivanju znanja, stjecanju sposobnosti i vještina 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U razrednoj nastavi svaki učitelj održava 1 sat tjedno dopunske nastave iz matematike i hrvatskog jezika. Prema sastavu grupe su promjenjiv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U predmetnoj nastavi dopunska nastava se planira prema potrebama učenika i to iz predmeta matematike, hrvatskog jezika i stranog jezika po 1 sat tjedno.</w:t>
      </w:r>
    </w:p>
    <w:p>
      <w:pPr>
        <w:pStyle w:val="Normal"/>
        <w:tabs>
          <w:tab w:val="clear" w:pos="720"/>
          <w:tab w:val="left" w:pos="33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razred</w:t>
            </w:r>
          </w:p>
        </w:tc>
      </w:tr>
      <w:tr>
        <w:trPr>
          <w:trHeight w:val="195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sposobljavanje učenika za praktičnu primjenu osnovnih matematičkih znanja i sposobno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09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Učiteljice u razredima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80, 00 KN</w:t>
            </w:r>
          </w:p>
        </w:tc>
      </w:tr>
    </w:tbl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punska nastava hrvatski jez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u u svom razredu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PUNSKA NASTAV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(HRVATSKI JEZIK, MATEMATIKA)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e: Svetlana VUKIĆ, 2.a i Karin FELKER, 2.b (svaka u svom razrednom odjelu)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25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3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125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punska nastava (hrvatski jezik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u u svom razredu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Text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sposobljavanje učenika za praktičnu primjenu osnovnih matematičkih znanja i sposobno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e u razredima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8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(hrvatski jezik, matematik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  <w:t>- Stjecanje temeljnih znanja iz hrvatskog jezika, književnosti, medijske kulture te jezičnog izražavanja.</w:t>
            </w:r>
          </w:p>
          <w:p>
            <w:pPr>
              <w:pStyle w:val="Normal"/>
              <w:rPr/>
            </w:pPr>
            <w:r>
              <w:rPr/>
              <w:t>- Osposobljavanje učenika za praktično služenje hrvatskim jezikom u govoru i pis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azredne učiteljice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ij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trokuti i šestar – cca 40, 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2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Stjecanje temeljnih matematičkih znanja i  osnovne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atematičke pismenosti te razvijanje sposobnosti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Osposobljavanje učenika za praktičnu primjenu osnovni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atematičkih znanja i sposobno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Njegovati i razvijati učenikove sposobnosti te ga poticati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čiteljica matematike Svijetlana Malna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Poticati i pravilno voditi učenike u njihovom radu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Rješavanje zadataka te analiziranje rezultata. Upućivanje i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ođenje u radu te poticanje učenika na samostalno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 xml:space="preserve">- Korištenje dobivenih rezultata u svrhu unapređenju rada i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5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10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35"/>
      </w:tblGrid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/>
            </w:pPr>
            <w:r>
              <w:rPr>
                <w:b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unska nastava - matemati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razred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jecanje temeljnih matematičkih znanja i  osnovne matematičke pismenosti te razvijanje sposobnosti rješavanja matematičkih probl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Njegovati i razvijati učenikove sposobnosti te ga poticati na praktičnu primjenu u svakodnevnom životu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a matematike Svijetlana Malnar</w:t>
            </w:r>
          </w:p>
          <w:p>
            <w:pPr>
              <w:pStyle w:val="Normal"/>
              <w:rPr/>
            </w:pPr>
            <w:r>
              <w:rPr/>
              <w:t>- Poticati i pravilno voditi učenike u njihovom radu sukladno njihovim sposobnostima.</w:t>
            </w:r>
          </w:p>
        </w:tc>
      </w:tr>
      <w:tr>
        <w:trPr>
          <w:trHeight w:val="1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Rješavanje zadataka te analiziranje rezultata. Upućivanje i vođenje u radu te poticanje učenika na samostalno rješavanje zadataka.</w:t>
            </w:r>
          </w:p>
        </w:tc>
      </w:tr>
      <w:tr>
        <w:trPr>
          <w:trHeight w:val="104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an školski sat tijekom cijele školske go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hvale učenicima u svrhu poticanj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 xml:space="preserve">-Praćenje postupaka i vještina </w:t>
            </w:r>
          </w:p>
          <w:p>
            <w:pPr>
              <w:pStyle w:val="Normal"/>
              <w:rPr/>
            </w:pPr>
            <w:r>
              <w:rPr/>
              <w:t>- Korištenje dobivenih rezultata u svrhu unapređenju rada i postizanja veće uspješ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apir-cca 50,00 kn</w:t>
            </w:r>
          </w:p>
          <w:p>
            <w:pPr>
              <w:pStyle w:val="Normal"/>
              <w:rPr/>
            </w:pPr>
            <w:r>
              <w:rPr/>
              <w:t>-kopiranje- cca 30,00 kn</w:t>
            </w:r>
          </w:p>
          <w:p>
            <w:pPr>
              <w:pStyle w:val="Normal"/>
              <w:rPr/>
            </w:pPr>
            <w:r>
              <w:rPr/>
              <w:t>- odgovarajući tiskani materijal –cca 100, 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180, 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MATEMATIKA </w:t>
            </w:r>
          </w:p>
        </w:tc>
      </w:tr>
      <w:tr>
        <w:trPr>
          <w:trHeight w:val="77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 xml:space="preserve">u poticajnom okruženju ohrabriti učenike da osnovna znanja iz matematike može svatko usvojiti 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oticati ljubav prema matematici</w:t>
            </w:r>
          </w:p>
        </w:tc>
      </w:tr>
      <w:tr>
        <w:trPr>
          <w:trHeight w:val="13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 xml:space="preserve">usvojiti osnovna znanje iz matematike 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nadopuniti znanja učenika iz matematike i omogućiti im da usvoje ono što su propustili na satu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go T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hrabriti učenike da osnovna znanja iz matematike može svatko usvojiti i da matematika nije nikakav bauk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upućivanje učenika kako će znanja steći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odsjetiti učenike kako se služiti udžbenikom i na taj način samostalno riješiti pojedini zadatak ili nadoknaditi propušteno na satu</w:t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Školska godina 2012./2013.</w:t>
            </w:r>
          </w:p>
        </w:tc>
      </w:tr>
      <w:tr>
        <w:trPr>
          <w:trHeight w:val="168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13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apir                                                           70 kn</w:t>
            </w:r>
          </w:p>
          <w:p>
            <w:pPr>
              <w:pStyle w:val="Normal"/>
              <w:numPr>
                <w:ilvl w:val="0"/>
                <w:numId w:val="92"/>
              </w:numPr>
              <w:pBdr>
                <w:bottom w:val="single" w:sz="12" w:space="1" w:color="000000"/>
              </w:pBdr>
              <w:rPr/>
            </w:pPr>
            <w:r>
              <w:rPr/>
              <w:t>folije                                                           3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1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PUNSKA  NASTAV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Engleski jezik 5.i 6. razred) )</w:t>
            </w:r>
          </w:p>
        </w:tc>
      </w:tr>
      <w:tr>
        <w:trPr>
          <w:trHeight w:val="1916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>
                <w:rFonts w:eastAsia="TimesNewRoman;Times New Roman"/>
              </w:rPr>
              <w:t>Usvajanje gradiva u minimalnoj mjeri predvi</w:t>
            </w:r>
            <w:r>
              <w:rPr>
                <w:rFonts w:eastAsia="TimesNewRoman;Times New Roman"/>
              </w:rPr>
              <w:t>đe</w:t>
            </w:r>
            <w:r>
              <w:rPr>
                <w:rFonts w:eastAsia="TimesNewRoman;Times New Roman"/>
              </w:rPr>
              <w:t>nog nastavnim</w:t>
            </w:r>
            <w:r>
              <w:rPr>
                <w:rFonts w:eastAsia="TimesNewRoman;Times New Roman"/>
              </w:rPr>
              <w:t xml:space="preserve"> planom i programom.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>
                <w:rFonts w:eastAsia="TimesNewRoman;Times New Roman"/>
              </w:rPr>
              <w:t>Vje</w:t>
            </w:r>
            <w:r>
              <w:rPr>
                <w:rFonts w:eastAsia="TimesNewRoman;Times New Roman"/>
              </w:rPr>
              <w:t>ž</w:t>
            </w:r>
            <w:r>
              <w:rPr>
                <w:rFonts w:eastAsia="TimesNewRoman;Times New Roman"/>
              </w:rPr>
              <w:t>bati na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o gradivo te uputiti kako 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e svladati pote</w:t>
            </w:r>
            <w:r>
              <w:rPr>
                <w:rFonts w:eastAsia="TimesNewRoman;Times New Roman"/>
              </w:rPr>
              <w:t>š</w:t>
            </w:r>
            <w:r>
              <w:rPr>
                <w:rFonts w:eastAsia="TimesNewRoman;Times New Roman"/>
              </w:rPr>
              <w:t>ko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e u 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ju.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>
                <w:rFonts w:eastAsia="TimesNewRoman;Times New Roman"/>
              </w:rPr>
              <w:t>Posebno pomo</w:t>
            </w:r>
            <w:r>
              <w:rPr>
                <w:rFonts w:eastAsia="TimesNewRoman;Times New Roman"/>
              </w:rPr>
              <w:t>ć</w:t>
            </w:r>
            <w:r>
              <w:rPr>
                <w:rFonts w:eastAsia="TimesNewRoman;Times New Roman"/>
              </w:rPr>
              <w:t>i u</w:t>
            </w:r>
            <w:r>
              <w:rPr>
                <w:rFonts w:eastAsia="TimesNewRoman;Times New Roman"/>
              </w:rPr>
              <w:t>č</w:t>
            </w:r>
            <w:r>
              <w:rPr>
                <w:rFonts w:eastAsia="TimesNewRoman;Times New Roman"/>
              </w:rPr>
              <w:t xml:space="preserve">enicima koji rade </w:t>
            </w:r>
            <w:r>
              <w:rPr>
                <w:rFonts w:eastAsia="TimesNewRoman;Times New Roman"/>
              </w:rPr>
              <w:t>po prilagođenom programu</w:t>
            </w:r>
            <w:r>
              <w:rPr>
                <w:rFonts w:eastAsia="TimesNewRoman;Times New Roman"/>
              </w:rPr>
              <w:t xml:space="preserve"> I individualiziranom pristupu</w:t>
            </w:r>
            <w:r>
              <w:rPr>
                <w:rFonts w:eastAsia="TimesNewRoman;Times New Roman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rFonts w:eastAsia="TimesNewRoman;Times New Roman"/>
              </w:rPr>
              <w:t>Usvajanje znanja koja su potrebna za daljnji rad.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profesorica  Gordana Tovilović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 okviru nastavnih sati, jedan sat tjedno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steći udžbenike, vježbenice, rječnike, audio-vizualna sredstva,  prozirnice, postere, , materijali na Internetu i ostali dodatni materijal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2./2013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23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isno praćenje napredovanja učenik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158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Troškovi fotokopir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1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"/>
        <w:rPr/>
      </w:pPr>
      <w:r>
        <w:rPr>
          <w:rFonts w:cs="Arial" w:ascii="Book Antiqua" w:hAnsi="Book Antiqua"/>
          <w:i/>
          <w:color w:val="003366"/>
          <w:sz w:val="52"/>
          <w:szCs w:val="52"/>
        </w:rPr>
        <w:t>3.3. DODATNI  RAD</w:t>
      </w:r>
    </w:p>
    <w:p>
      <w:pPr>
        <w:pStyle w:val="Text"/>
        <w:rPr>
          <w:rFonts w:ascii="Book Antiqua" w:hAnsi="Book Antiqua" w:cs="Arial"/>
          <w:i/>
          <w:i/>
          <w:color w:val="003366"/>
          <w:sz w:val="52"/>
          <w:szCs w:val="52"/>
        </w:rPr>
      </w:pPr>
      <w:r>
        <w:rPr>
          <w:rFonts w:cs="Arial" w:ascii="Book Antiqua" w:hAnsi="Book Antiqua"/>
          <w:i/>
          <w:color w:val="003366"/>
          <w:sz w:val="52"/>
          <w:szCs w:val="52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Dodatni rad je oblik rada u školi koji se organizira za darovite učenike,ali ovim oblikom nastave bit će obuhvaćeni svi učenici koji pokazuju interes za određeno područje i koji se pripremaju za natjecanj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(MATEMATIKA 1.r.)</w:t>
            </w:r>
          </w:p>
        </w:tc>
      </w:tr>
      <w:tr>
        <w:trPr>
          <w:trHeight w:val="182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roširivanje osnovnih matematičkih znanja</w:t>
            </w:r>
          </w:p>
          <w:p>
            <w:pPr>
              <w:pStyle w:val="Normal"/>
              <w:rPr/>
            </w:pPr>
            <w:r>
              <w:rPr/>
              <w:t>- Razvijanje logičkog mišljenja</w:t>
            </w:r>
          </w:p>
          <w:p>
            <w:pPr>
              <w:pStyle w:val="Normal"/>
              <w:rPr/>
            </w:pPr>
            <w:r>
              <w:rPr/>
              <w:t>- Razvijanje sustavnosti i strpljivosti u radu</w:t>
            </w:r>
          </w:p>
          <w:p>
            <w:pPr>
              <w:pStyle w:val="Normal"/>
              <w:rPr/>
            </w:pPr>
            <w:r>
              <w:rPr/>
              <w:t>- Poticanje ljubavi prema matematičkim problemima</w:t>
            </w:r>
          </w:p>
          <w:p>
            <w:pPr>
              <w:pStyle w:val="Normal"/>
              <w:rPr/>
            </w:pPr>
            <w:r>
              <w:rPr/>
              <w:t>- Osposobljavanje učenika za samostalno rješavanj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dnostavnih matematičkih problema</w:t>
            </w:r>
          </w:p>
        </w:tc>
      </w:tr>
      <w:tr>
        <w:trPr>
          <w:trHeight w:val="1026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vijanje i njegovanje učeničkih sposob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A SANDRA ŠEGOTA - ORMAN</w:t>
            </w:r>
          </w:p>
          <w:p>
            <w:pPr>
              <w:pStyle w:val="Normal"/>
              <w:rPr/>
            </w:pPr>
            <w:r>
              <w:rPr/>
              <w:t>Temeljito pripremanje nastavnika, ohrabrivanje učenika u postizanju uspjeha</w:t>
            </w:r>
          </w:p>
        </w:tc>
      </w:tr>
      <w:tr>
        <w:trPr>
          <w:trHeight w:val="154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samostalno rješavanje matematičkog problema t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obrazlaganje vlastitog postupka u rješavanju.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rješavanje različitih problemskih zadataka bilo individualnim radom ili kroz igru i natjecanja</w:t>
            </w:r>
          </w:p>
        </w:tc>
      </w:tr>
      <w:tr>
        <w:trPr>
          <w:trHeight w:val="82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va sata tjedno (školski sat) tj. 70 sati u školskoj godini.</w:t>
            </w:r>
          </w:p>
        </w:tc>
      </w:tr>
      <w:tr>
        <w:trPr>
          <w:trHeight w:val="166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uspoređivanje  rezultat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raćenje postignuća i vještina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 xml:space="preserve">korištenje dobivenih rezultata radi unapređenja rada  i </w:t>
            </w:r>
          </w:p>
          <w:p>
            <w:pPr>
              <w:pStyle w:val="Normal"/>
              <w:ind w:left="720" w:hanging="0"/>
              <w:rPr/>
            </w:pPr>
            <w:r>
              <w:rPr/>
              <w:t>postizanje bolje uspješnosti</w:t>
            </w:r>
          </w:p>
        </w:tc>
      </w:tr>
      <w:tr>
        <w:trPr>
          <w:trHeight w:val="1233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67"/>
              </w:numPr>
              <w:pBdr>
                <w:bottom w:val="single" w:sz="12" w:space="1" w:color="000000"/>
              </w:pBdr>
              <w:rPr/>
            </w:pPr>
            <w:r>
              <w:rPr/>
              <w:t>dodatna matematička literatura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UKUPNO:      3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MATEMATIKA 2.r.</w:t>
            </w:r>
          </w:p>
        </w:tc>
      </w:tr>
      <w:tr>
        <w:trPr>
          <w:trHeight w:val="270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 proširivanje osnovnih matematičkih zn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azvijanje sposobnosti rješavanja matematičkih zadataka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i proble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azvijanje sustavnosti i strpljivosti u radu, osjećaja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odgovornosti i kritičnosti prema svom i tuđem radu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stvaralaštv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ticanje ljubavi prema matematičkim problem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vijanje sposobnosti za samostalan rad</w:t>
            </w:r>
          </w:p>
        </w:tc>
      </w:tr>
      <w:tr>
        <w:trPr>
          <w:trHeight w:val="108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iti učenike da u zadacima otkrivaju matematičke činjenice, postupke i pravil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ti učenička znanja stečena u redovnoj nastavi</w:t>
            </w:r>
          </w:p>
        </w:tc>
      </w:tr>
      <w:tr>
        <w:trPr>
          <w:trHeight w:val="164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A MANUELA STANČIĆ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eljito pripremanje nastavnika, ohrabrivanje učenika u</w:t>
            </w:r>
          </w:p>
          <w:p>
            <w:pPr>
              <w:pStyle w:val="Normal"/>
              <w:ind w:left="45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postizanju uspjeha</w:t>
            </w:r>
          </w:p>
        </w:tc>
      </w:tr>
      <w:tr>
        <w:trPr>
          <w:trHeight w:val="155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mostalno rješavanje matematičkog problema t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obrazlaganje vlastitog postupka u rješavanju.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Book Antiqua" w:ascii="Book Antiqua" w:hAnsi="Book Antiqua"/>
              </w:rPr>
              <w:t>rješavanje različitih problemskih zadataka bilo individualnim radom ili kroz igru i natjecanja</w:t>
            </w:r>
          </w:p>
        </w:tc>
      </w:tr>
      <w:tr>
        <w:trPr>
          <w:trHeight w:val="855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- dva školska sata tjedno tj. 70 sati u školskoj godini</w:t>
            </w:r>
          </w:p>
        </w:tc>
      </w:tr>
      <w:tr>
        <w:trPr>
          <w:trHeight w:val="153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poređivanje  rezultata rada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ćenje postignuća i vještina učenika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orištenje dobivenih rezultata radi unapređenja rada  i 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tizanje bolje uspješnosti</w:t>
            </w:r>
          </w:p>
        </w:tc>
      </w:tr>
      <w:tr>
        <w:trPr>
          <w:trHeight w:val="1953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lije</w:t>
            </w:r>
          </w:p>
          <w:p>
            <w:pPr>
              <w:pStyle w:val="Normal"/>
              <w:numPr>
                <w:ilvl w:val="0"/>
                <w:numId w:val="67"/>
              </w:numPr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datna matematička literatura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</w:t>
            </w:r>
            <w:r>
              <w:rPr>
                <w:rFonts w:cs="Book Antiqua" w:ascii="Book Antiqua" w:hAnsi="Book Antiqua"/>
              </w:rPr>
              <w:t>UKUPNO:      300,00 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295"/>
      </w:tblGrid>
      <w:tr>
        <w:trPr>
          <w:trHeight w:val="719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MATEMATIKA 3.r.</w:t>
            </w:r>
          </w:p>
        </w:tc>
      </w:tr>
      <w:tr>
        <w:trPr>
          <w:trHeight w:val="1815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širivanje osnovnih matematičkih zn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vijanje logičkog mišljenj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Razvijanje sustavnosti i strpljivosti u rad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ticanje ljubavi prema matematičkim problem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sposobljavanje učenika za samostalno rješavan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jednostavnih matematičkih problema</w:t>
            </w:r>
          </w:p>
        </w:tc>
      </w:tr>
      <w:tr>
        <w:trPr>
          <w:trHeight w:val="663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vijanje i njegovanje učeničkih sposob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365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A GLEDIS BRNI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eljito pripremanje nastavnika, ohrabrivanje učenika u postizanju uspjeha</w:t>
            </w:r>
          </w:p>
        </w:tc>
      </w:tr>
      <w:tr>
        <w:trPr>
          <w:trHeight w:val="1725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Book Antiqua" w:ascii="Book Antiqua" w:hAnsi="Book Antiqua"/>
              </w:rPr>
              <w:t>samostalno rješavanje matematičkog problema t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obrazlaganje vlastitog postupka u rješavanju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ješavanje različitih problemskih zadataka bilo individualnim radom ili kroz igru i natjecanja</w:t>
            </w:r>
          </w:p>
        </w:tc>
      </w:tr>
      <w:tr>
        <w:trPr>
          <w:trHeight w:val="1070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Dva sata tjedno (školski sat) tj. 70 sati u školskoj godini.</w:t>
            </w:r>
          </w:p>
        </w:tc>
      </w:tr>
      <w:tr>
        <w:trPr>
          <w:trHeight w:val="1671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poređivanje  rezultata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ćenje postignuća i vještina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orištenje dobivenih rezultata radi unapređenja rada  i 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tizanje bolje uspješnosti</w:t>
            </w:r>
          </w:p>
        </w:tc>
      </w:tr>
      <w:tr>
        <w:trPr>
          <w:trHeight w:val="2310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lije</w:t>
            </w:r>
          </w:p>
          <w:p>
            <w:pPr>
              <w:pStyle w:val="Normal"/>
              <w:numPr>
                <w:ilvl w:val="0"/>
                <w:numId w:val="67"/>
              </w:numPr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datna matematička literatura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</w:t>
            </w:r>
            <w:r>
              <w:rPr>
                <w:rFonts w:cs="Book Antiqua" w:ascii="Book Antiqua" w:hAnsi="Book Antiqua"/>
              </w:rPr>
              <w:t>UKUPNO:      300,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97"/>
      </w:tblGrid>
      <w:tr>
        <w:trPr>
          <w:trHeight w:val="71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 NASTAVA (MATEMATIKA - IV.razredi)</w:t>
            </w:r>
          </w:p>
        </w:tc>
      </w:tr>
      <w:tr>
        <w:trPr>
          <w:trHeight w:val="146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temelju individualnih interesa omogućiti učeniku puni razvoj. Poticati i razvijati interes, intuiciju i kreativnost učenika posebice s ciljem razvijanja učenikovih matematičkih sposobnosti. </w:t>
            </w:r>
          </w:p>
        </w:tc>
      </w:tr>
      <w:tr>
        <w:trPr>
          <w:trHeight w:val="1188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njena je učenicima IV.a, b i c razreda posebno nadarenim učenicima koji radi specifičnih spoznajnih interesa žele proširiti i produbiti svoja matematička znanja.</w:t>
            </w:r>
          </w:p>
        </w:tc>
      </w:tr>
      <w:tr>
        <w:trPr>
          <w:trHeight w:val="1647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IV. C,  Tanja Šćiran</w:t>
            </w:r>
          </w:p>
        </w:tc>
      </w:tr>
      <w:tr>
        <w:trPr>
          <w:trHeight w:val="1809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tivnost se realizira kroz razne matematičke igre i rješavanjem listića namjenjenih dodatnoj  nastavi iz matematike  za učenike IV. razreda.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ktivnost se održava 2 školska sata tjedno. 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rednovanje se izvršava krajem školske godine malim natjecanjem . Tri najuspješnija učenika sudjelovat će na gradskom natjecanju iz matematike. Rezultati se koriste za nastavak rada u slijedećoj godini.</w:t>
            </w:r>
          </w:p>
        </w:tc>
      </w:tr>
      <w:tr>
        <w:trPr>
          <w:trHeight w:val="1070" w:hRule="atLeast"/>
        </w:trPr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ca 30 kn za papir i tiskanje zadataka 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 – HRVATSKI JEZIK</w:t>
            </w:r>
          </w:p>
        </w:tc>
      </w:tr>
      <w:tr>
        <w:trPr>
          <w:trHeight w:val="22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Proširiti znanja i spoznaje jezične kulture.</w:t>
            </w:r>
          </w:p>
          <w:p>
            <w:pPr>
              <w:pStyle w:val="Normal"/>
              <w:rPr/>
            </w:pPr>
            <w:r>
              <w:rPr/>
              <w:t>- Razvijati sposobnost doživljavanja, zapažanja, zaključivanja, kritičkog mišljenja.</w:t>
            </w:r>
          </w:p>
          <w:p>
            <w:pPr>
              <w:pStyle w:val="Normal"/>
              <w:rPr/>
            </w:pPr>
            <w:r>
              <w:rPr/>
              <w:t>-Produbiti kritičku komunikaciju s književnim ili filmskim djelom.</w:t>
            </w:r>
          </w:p>
          <w:p>
            <w:pPr>
              <w:pStyle w:val="Normal"/>
              <w:rPr/>
            </w:pPr>
            <w:r>
              <w:rPr/>
              <w:t>-Poticati razvoj logičkog mišljenja.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Poticati učenike na zapažanja i doživljavanje jezičnih vrjednota u obiteljskoj, školskoj i društvenoj sredini.</w:t>
            </w:r>
          </w:p>
          <w:p>
            <w:pPr>
              <w:pStyle w:val="Normal"/>
              <w:rPr/>
            </w:pPr>
            <w:r>
              <w:rPr/>
              <w:t>-Osvješćivati ulogu jezika u svakodnevnom životu.</w:t>
            </w:r>
          </w:p>
          <w:p>
            <w:pPr>
              <w:pStyle w:val="Normal"/>
              <w:rPr/>
            </w:pPr>
            <w:r>
              <w:rPr/>
              <w:t>-Razvijati samopouzdanje i kompetenciju u iznošenju vlastitih misli i zaključaka.</w:t>
            </w:r>
          </w:p>
          <w:p>
            <w:pPr>
              <w:pStyle w:val="Normal"/>
              <w:rPr/>
            </w:pPr>
            <w:r>
              <w:rPr/>
              <w:t>-Poticati samostalnost u učenju.</w:t>
            </w:r>
          </w:p>
        </w:tc>
      </w:tr>
      <w:tr>
        <w:trPr>
          <w:trHeight w:val="250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jica Ana Šerer Hajdinić prema interesima skupine priprema jezične predloške, književne i filmske uratke. Potiče, pohvaljuje, prati  učenička dostignuća.</w:t>
            </w:r>
          </w:p>
        </w:tc>
      </w:tr>
      <w:tr>
        <w:trPr>
          <w:trHeight w:val="105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Jednom tjed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Školska 2012./2013.god., 35 nastavnih sati</w:t>
            </w:r>
          </w:p>
        </w:tc>
      </w:tr>
      <w:tr>
        <w:trPr>
          <w:trHeight w:val="166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Opisno praćenje učeničkih interesa, motivacije i dostignuća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Kvizovi znanja, rasprave, jezične igre na nivou svih 4.raz. ili škole .</w:t>
            </w:r>
          </w:p>
        </w:tc>
      </w:tr>
      <w:tr>
        <w:trPr>
          <w:trHeight w:val="177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Papir za fotokopiranje, kolaž papir, ljepilo, krede u boji = </w:t>
            </w:r>
          </w:p>
          <w:p>
            <w:pPr>
              <w:pStyle w:val="Normal"/>
              <w:rPr/>
            </w:pPr>
            <w:r>
              <w:rPr/>
              <w:t>cca 100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5933"/>
      </w:tblGrid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ATNA NASTAVA PRIRODE I DRUŠTVA ZA 4. razred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oširivanje temeljnih znanja, sposobnosti i umijeća</w:t>
            </w:r>
          </w:p>
          <w:p>
            <w:pPr>
              <w:pStyle w:val="Normal"/>
              <w:rPr/>
            </w:pPr>
            <w:r>
              <w:rPr/>
              <w:t>-Razvijanje interesa za novim sadržajima</w:t>
            </w:r>
          </w:p>
          <w:p>
            <w:pPr>
              <w:pStyle w:val="Normal"/>
              <w:rPr/>
            </w:pPr>
            <w:r>
              <w:rPr/>
              <w:t>- Poticati prirodnu radoznalost</w:t>
            </w:r>
          </w:p>
          <w:p>
            <w:pPr>
              <w:pStyle w:val="Normal"/>
              <w:rPr/>
            </w:pPr>
            <w:r>
              <w:rPr/>
              <w:t>-Sposobnost pronalaženja različitih podataka iz različitih izvora znanja (enciklopedije, internet…)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oticati, njegovati i razvijati učenikove sposobnosti i interese za dodatne sadržaje te ih praktično primjenjivati u svakodnevnom život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čiteljica Tatjana Bićanić, Aleksandra Topić</w:t>
            </w:r>
          </w:p>
          <w:p>
            <w:pPr>
              <w:pStyle w:val="Normal"/>
              <w:rPr/>
            </w:pPr>
            <w:r>
              <w:rPr/>
              <w:t>Biti uzor, poticati i pravilno voditi učenike u njihovom istraživanju.</w:t>
            </w:r>
          </w:p>
        </w:tc>
      </w:tr>
      <w:tr>
        <w:trPr>
          <w:trHeight w:val="1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Istraživanja, natjecanja, kvizovi znanja</w:t>
            </w:r>
          </w:p>
          <w:p>
            <w:pPr>
              <w:pStyle w:val="Normal"/>
              <w:rPr/>
            </w:pPr>
            <w:r>
              <w:rPr/>
              <w:t>- pokusi</w:t>
            </w:r>
          </w:p>
          <w:p>
            <w:pPr>
              <w:pStyle w:val="Normal"/>
              <w:rPr/>
            </w:pPr>
            <w:r>
              <w:rPr/>
              <w:t>-Individualni i grupni rad</w:t>
            </w:r>
          </w:p>
          <w:p>
            <w:pPr>
              <w:pStyle w:val="Normal"/>
              <w:rPr/>
            </w:pPr>
            <w:r>
              <w:rPr/>
              <w:t>-Upućivanje na samostalno rješavanje problemskih zadataka te uočavanje uzročno-posljedičnih veza i izražavanje vlastitog mišljen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Jedan školski sat tijekom cijele školske godine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tjecanja, uspoređivanje rezultata rada, procjena učenika o stečenom znanju, načinu rada i korištenim metodama rada. Isticanje najuspješnijih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hamer papiri -100 kn</w:t>
            </w:r>
          </w:p>
          <w:p>
            <w:pPr>
              <w:pStyle w:val="Normal"/>
              <w:rPr/>
            </w:pPr>
            <w:r>
              <w:rPr/>
              <w:t>-ljepilo - 50 kn</w:t>
            </w:r>
          </w:p>
          <w:p>
            <w:pPr>
              <w:pStyle w:val="Normal"/>
              <w:rPr/>
            </w:pPr>
            <w:r>
              <w:rPr/>
              <w:t>-flomasteri – 50 kn</w:t>
            </w:r>
          </w:p>
          <w:p>
            <w:pPr>
              <w:pStyle w:val="Normal"/>
              <w:rPr/>
            </w:pPr>
            <w:r>
              <w:rPr/>
              <w:t>-CD – 10 kn</w:t>
            </w:r>
          </w:p>
          <w:p>
            <w:pPr>
              <w:pStyle w:val="Normal"/>
              <w:rPr/>
            </w:pPr>
            <w:r>
              <w:rPr/>
              <w:t>-didaktički materijali – 1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-ostalo- 100 k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KUPNO:  41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MATEMATIKA (5. - 8.razred)</w:t>
            </w:r>
          </w:p>
        </w:tc>
      </w:tr>
      <w:tr>
        <w:trPr>
          <w:trHeight w:val="77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razvijati logičko mišljenje, poticati istraživački rad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oticati ljubav prema matematici</w:t>
            </w:r>
          </w:p>
        </w:tc>
      </w:tr>
      <w:tr>
        <w:trPr>
          <w:trHeight w:val="13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obogatiti znanje iz matematike dodatnim sadržajim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ripremiti učenike za matematička natjecanja raznih razin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osvijestiti matematičke koncepte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go Tich, Alena Dika, Adriana Babić, Svjetlana Mal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biti uzor i ohrabriti učenike u postizanju uspješnog stjecanja novih znanja</w:t>
            </w:r>
          </w:p>
        </w:tc>
      </w:tr>
      <w:tr>
        <w:trPr>
          <w:trHeight w:val="19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upućivanje na samostalno rješavanje zadataka te istraživanje vlastitog mišljenja i obrazlaganje vlastitog postupka u rješavanju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rješavanje problemskih zadataka te analiza rješenja i rezultat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korištenje matematičkog software za računala, kao i aplikacija za iPhone u svrhu popularizacije matematike</w:t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Školska godina 2012./2013.</w:t>
            </w:r>
          </w:p>
        </w:tc>
      </w:tr>
      <w:tr>
        <w:trPr>
          <w:trHeight w:val="168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213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papir                                                           140 kn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folije                                                           140 kn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aplikacije za iPhone i drugi software         100 kn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dodatna matematička literatura                  300 kn</w:t>
            </w:r>
          </w:p>
          <w:p>
            <w:pPr>
              <w:pStyle w:val="Normal"/>
              <w:numPr>
                <w:ilvl w:val="0"/>
                <w:numId w:val="92"/>
              </w:numPr>
              <w:pBdr>
                <w:bottom w:val="single" w:sz="12" w:space="1" w:color="000000"/>
              </w:pBdr>
              <w:rPr/>
            </w:pPr>
            <w:r>
              <w:rPr/>
              <w:t>matematički list Matka                              12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8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74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584"/>
      </w:tblGrid>
      <w:tr>
        <w:trPr>
          <w:trHeight w:val="50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(Hrvatski jezik – 5.r) </w:t>
            </w:r>
          </w:p>
        </w:tc>
      </w:tr>
      <w:tr>
        <w:trPr>
          <w:trHeight w:val="155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>osposobiti učenike za jezičnu komunikaciju koja im omogućuje ovladavanje sadržajima svih nastavnih predmeta i uključivanje u cjeloživotno učenje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>podizati razinu jezične kompetencije učenika izvan predmetnih okvira; u školskim i svakodnevnim životnim situacijama</w:t>
            </w:r>
          </w:p>
        </w:tc>
      </w:tr>
      <w:tr>
        <w:trPr>
          <w:trHeight w:val="124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razvoj jezično-komunikacijskih sposobnosti pri govornoj i pisanoj uporabi jezika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tvaranje zanimanja za dodatne (izborne) jezične sadržaj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azvijanje poštovanja prema suvremenom standardnom jeziku i njegovoj povijesti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ticanje kritičkoga mišljenje o javnoj uporabi hrvatskog jezika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namijenjeno učenicima 5. razreda.</w:t>
            </w:r>
          </w:p>
        </w:tc>
      </w:tr>
      <w:tr>
        <w:trPr>
          <w:trHeight w:val="1251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čiteljica hrvatskoga jezika Mirjana Krajačić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ad u skupini i individualni rad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odubljivanje programskih sadržaja predmeta u petom razredu i usvajanje izbornih programskih sadržaja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straživački pristup (praćenje jezika medija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jedno jedan sat u tijeku školske godi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stignuća učenika na natjecanjima (razrednim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valuacijski listovi za učenike</w:t>
            </w:r>
          </w:p>
        </w:tc>
      </w:tr>
      <w:tr>
        <w:trPr>
          <w:trHeight w:val="1773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zbirke s dodatnim zadatcima za 5.          = 150 k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fotokopiranj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=   100 k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250  k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74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584"/>
      </w:tblGrid>
      <w:tr>
        <w:trPr>
          <w:trHeight w:val="50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(Hrvatski jezik – 8.r.) </w:t>
            </w:r>
          </w:p>
        </w:tc>
      </w:tr>
      <w:tr>
        <w:trPr>
          <w:trHeight w:val="155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>osposobiti učenike za jezičnu komunikaciju koja im omogućuje ovladavanje sadržajima svih nastavnih predmeta i uključivanje u cjeloživotno učenje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>podizati razinu jezične kompetencije učenika izvan predmetnih okvira; u školskim i svakodnevnim životnim situacijama</w:t>
            </w:r>
          </w:p>
        </w:tc>
      </w:tr>
      <w:tr>
        <w:trPr>
          <w:trHeight w:val="124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razvoj jezično-komunikacijskih sposobnosti pri govornoj i pisanoj uporabi jezika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ticanje vještine čitanja i slušanja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tvaranje zanimanja za dodatne (izborne) jezične sadržaj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azvijanje poštovanja prema suvremenom standardnom jeziku i njegovoj povijesti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ticanje kritičkoga mišljenje o javnoj uporabi hrvatskog jezika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namijenjeno učenicima 8. r.</w:t>
            </w:r>
          </w:p>
        </w:tc>
      </w:tr>
      <w:tr>
        <w:trPr>
          <w:trHeight w:val="1752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čiteljica hrvatskoga jezika Vesna Argenti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ad u skupini i individualni rad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produbljivanje programskih sadržaja predmeta u osmom razredu i usvajanje izbornih programskih sadržaja; ponavljanje i utvrđivanje izbornih sadržaja petog, šestog i sedmog razreda;  rad na problemskim zadatcima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straživački pristup (praćenje jezika medija i jezika u javnoj uporabi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šest sat srijedom tijekom školske godine 2012./ 2013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sreti će biti učestaliji uoči školskog natjecanja iz poznavanja hrvatskoga jezik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stignuća učenika na natjecanjima (školska razina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valuacijski listovi za učenike polaznike dodatne nastave</w:t>
            </w:r>
          </w:p>
        </w:tc>
      </w:tr>
      <w:tr>
        <w:trPr>
          <w:trHeight w:val="3198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zbirke s dodatnim zadatcima za 5., 6., 7. i 8. r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= 150 k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zbirka sa županijskim testovima za svakog učenik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= 300 kn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fotokopiranj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=   50 k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500  k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ATNA NASTAV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Engleski jezik 5. i 6.r. )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osposobiti učenike za govornu i pisanu komunikaciju na   engleskom jeziku u različitim situacijama svakodnevnog života</w:t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rPr/>
            </w:pPr>
            <w:r>
              <w:rPr/>
              <w:t>- stjecati korisna znanja engleskog jezika</w:t>
              <w:tab/>
            </w:r>
          </w:p>
          <w:p>
            <w:pPr>
              <w:pStyle w:val="Normal"/>
              <w:rPr/>
            </w:pPr>
            <w:r>
              <w:rPr/>
              <w:t>- osposobljavati za primjenu usvojenih pojmova i znanja te za cijeloživotno učenje</w:t>
            </w:r>
          </w:p>
          <w:p>
            <w:pPr>
              <w:pStyle w:val="Normal"/>
              <w:rPr/>
            </w:pPr>
            <w:r>
              <w:rPr/>
              <w:t>- razvijati komunikacijske sposobnosti i jezična umijeća potrebna za međunarodnu komunikaciju</w:t>
            </w:r>
          </w:p>
          <w:p>
            <w:pPr>
              <w:pStyle w:val="Normal"/>
              <w:rPr/>
            </w:pPr>
            <w:r>
              <w:rPr/>
              <w:t>- upoznati zemlje engleskog govornog područja te višestrukost različitih kultura te ih tako senzibilirati za razvijanje tolerancije i empatije prema drugome i drugačijem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ogatiti znanje engleskog jezika dodatnim sadržajim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azvijati vještine komuniciranja, timskog rada, rješavanja problema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profesorica  Gordana Tovilović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 okviru nastavnih sati, jedan sat tjedno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steći udžbenike, vježbenice, rječnike, audio-vizualna sredstva, izvorne tekstove, prozirnice, postere, geografske karte i ostali dodatni materijal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2./2013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rojčano ocjenjivanje i opisno praćenje napredovanja učenik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međusobno vrjednovanje učenika unutar skupin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301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rede i flomasteri u boji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hamer papir, ljepilo, škar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krasni materijal za dekoraciju povodom blagdan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dodatna literatur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časopisi na engleskom jeziku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</w:t>
            </w:r>
            <w:r>
              <w:rPr/>
              <w:t>-     troškovi autobusnog prijevoza(cca.150 kn)-posjet      British Councila,Zagre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6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ATNA NASTAVA ENGLESKI I NJEMAČKI JEZ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( dvojezične kreativne radionice 7.r. )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osposobiti učenike za govornu i pisanu komunikaciju na   engleskom i njemačkom jeziku u različitim situacijama svakodnevnog života</w:t>
            </w:r>
          </w:p>
          <w:p>
            <w:pPr>
              <w:pStyle w:val="Normal"/>
              <w:rPr/>
            </w:pPr>
            <w:r>
              <w:rPr/>
              <w:t>- stjecati korisna znanja engleskog i njemačkog jezika</w:t>
            </w:r>
          </w:p>
          <w:p>
            <w:pPr>
              <w:pStyle w:val="Normal"/>
              <w:rPr/>
            </w:pPr>
            <w:r>
              <w:rPr/>
              <w:t>- osposobljavati za primjenu usvojenih pojmova i znanja te za cijeloživotno učenje</w:t>
            </w:r>
          </w:p>
          <w:p>
            <w:pPr>
              <w:pStyle w:val="Normal"/>
              <w:rPr/>
            </w:pPr>
            <w:r>
              <w:rPr/>
              <w:t>- razvijati komunikacijske sposobnosti i jezična umijeća potrebna za međunarodnu komunikaciju</w:t>
            </w:r>
          </w:p>
          <w:p>
            <w:pPr>
              <w:pStyle w:val="Normal"/>
              <w:rPr/>
            </w:pPr>
            <w:r>
              <w:rPr/>
              <w:t>- osposobiti učenike za kreativno pisanje i stvaranje (poezija,glazba, opisi..)</w:t>
            </w:r>
          </w:p>
          <w:p>
            <w:pPr>
              <w:pStyle w:val="Normal"/>
              <w:rPr/>
            </w:pPr>
            <w:r>
              <w:rPr/>
              <w:t xml:space="preserve">- obilježiti značajne datume </w:t>
            </w:r>
          </w:p>
          <w:p>
            <w:pPr>
              <w:pStyle w:val="Normal"/>
              <w:rPr/>
            </w:pPr>
            <w:r>
              <w:rPr/>
              <w:t>- sudjelovati svojim uratcima u školskom listu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ogatiti znanje engleskog i njemačkog jezika dodatnim sadržajim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azvijati vještine komuniciranja, timskog rada, rješavanja problema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profesorica  Gracijela  Orobabi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 okviru nastavnih sati, jedan sat tjedno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steći udžbenike vježbenice rječnike, audio-vizualna sredstva, izvorne tekstove, prozirnice, postere, geografske karte i ostali dodatni materijal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ješavanje zadataka te analiza rješenja i rezultat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2./2013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  </w:t>
            </w:r>
            <w:r>
              <w:rPr/>
              <w:t>opisno praćenje napredovanja učenik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međusobno vrjednovanje učenika unutar skupin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štenje dobivenih rezultata u svrhu unapređenja rada i postizanja veće uspješnosti</w:t>
            </w:r>
          </w:p>
        </w:tc>
      </w:tr>
      <w:tr>
        <w:trPr>
          <w:trHeight w:val="301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pir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foli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rede i flomasteri u boji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hamer papir, ljepilo, škar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krasni materijal za dekoraciju povodom blagdan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dodatna literatur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časopisi na engleskom i njemačkom jeziku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4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ATNA NASTAVA ENGLESKI JEZIK 7. 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ENSKA SKUPINA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osposobiti učenike za uočavanje problema u međuvršnjačkim odnosima, scensko prikazivanje istih, iznalaženje najboljih rješenja problema i sukoba  u različitim situacijama svakodnevnog školskog života</w:t>
            </w:r>
          </w:p>
          <w:p>
            <w:pPr>
              <w:pStyle w:val="Normal"/>
              <w:rPr/>
            </w:pPr>
            <w:r>
              <w:rPr/>
              <w:t>- stjecati korisna znanja iz engleskog jezika (songovi sa stihovima na engleskom)</w:t>
            </w:r>
          </w:p>
          <w:p>
            <w:pPr>
              <w:pStyle w:val="Normal"/>
              <w:rPr/>
            </w:pPr>
            <w:r>
              <w:rPr/>
              <w:t>- razvijati komunikacijske sposobnosti i jezična umijeća potrebna za  komunikaciju ideja, problema i rješenja</w:t>
            </w:r>
          </w:p>
          <w:p>
            <w:pPr>
              <w:pStyle w:val="Normal"/>
              <w:rPr/>
            </w:pPr>
            <w:r>
              <w:rPr/>
              <w:t xml:space="preserve">- osposobiti učenike za kreativno pisanje i stvaranje (songovi,glazba,gluma..) </w:t>
            </w:r>
          </w:p>
          <w:p>
            <w:pPr>
              <w:pStyle w:val="Normal"/>
              <w:rPr/>
            </w:pPr>
            <w:r>
              <w:rPr/>
              <w:t>- sudjelovati svojim uratcima-kratkim scenskim igrama na satovima ostalih razrednih odjela, prikazujući zorno uočeni problem, ponuditim rješenje, služiti se elementima forum-teatra i parlaonice</w:t>
            </w:r>
          </w:p>
          <w:p>
            <w:pPr>
              <w:pStyle w:val="Normal"/>
              <w:rPr/>
            </w:pPr>
            <w:r>
              <w:rPr/>
              <w:t>-razvijati toleranciju prema različitostima među učenicima</w:t>
            </w:r>
          </w:p>
          <w:p>
            <w:pPr>
              <w:pStyle w:val="Normal"/>
              <w:rPr/>
            </w:pPr>
            <w:r>
              <w:rPr/>
              <w:t xml:space="preserve">-poticati kreativno i iznad svega nenasilno rješavanje problema u međuvršnjačkim odnosima, kao i u odnosima s odraslima 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ogatiti znanje engleskog jezika dodatnim sadržajim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azvijati vještine komuniciranja, timskog rada, rješavanja problema te scenskog izražavanja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profesorica  Gracijela  Orobabić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smjeravati, voditi ka ostvarenju cilje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poticati uspješno stjecanje novih znanja 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 okviru 35 nastavnih sati tijekom školske godin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risteći uratke učenika (tekstovi scenskih igri, songovi), audio-vizualna sredstva i ostali dodatni materijal potreban za scenski nastup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pućivati na samostalno rješavanje zadataka te obrazlaganje vlastitog postupka u rješavanj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timsko rješavanje zadataka te analiza rješenja i rezultata uz uvažavanje svačijeg mišljenja</w:t>
            </w:r>
          </w:p>
        </w:tc>
      </w:tr>
      <w:tr>
        <w:trPr>
          <w:trHeight w:val="65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ska godina 2012./2013.,</w:t>
            </w:r>
          </w:p>
          <w:p>
            <w:pPr>
              <w:pStyle w:val="Normal"/>
              <w:jc w:val="center"/>
              <w:rPr/>
            </w:pPr>
            <w:r>
              <w:rPr/>
              <w:t>programom predviđeno 35 sati</w:t>
            </w:r>
          </w:p>
        </w:tc>
      </w:tr>
      <w:tr>
        <w:trPr>
          <w:trHeight w:val="2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  </w:t>
            </w:r>
            <w:r>
              <w:rPr/>
              <w:t>opisno praćenje napredovanja učenika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međusobno vrjednovanje učenika unutar skupin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samoprocjena i samovrjednov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korištenje dobivenih rezultata u svrhu unapređenja rada i postizanja veće uspješnosti 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analizirati koliko su učenici napredovali i proširili svoje znanje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evaluacija unutar razrednih odjela kojima će scenska igra biti prikazana (razgovor, anketa)</w:t>
            </w:r>
          </w:p>
        </w:tc>
      </w:tr>
      <w:tr>
        <w:trPr>
          <w:trHeight w:val="301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rede i flomasteri u boji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hamer papir, ljepilo, škare</w:t>
            </w:r>
          </w:p>
          <w:p>
            <w:pPr>
              <w:pStyle w:val="Normal"/>
              <w:numPr>
                <w:ilvl w:val="0"/>
                <w:numId w:val="80"/>
              </w:numPr>
              <w:pBdr>
                <w:bottom w:val="single" w:sz="12" w:space="1" w:color="000000"/>
              </w:pBdr>
              <w:rPr/>
            </w:pPr>
            <w:r>
              <w:rPr/>
              <w:t>materijal potreban za izradu scenskih rekvizita</w:t>
            </w:r>
          </w:p>
          <w:p>
            <w:pPr>
              <w:pStyle w:val="Normal"/>
              <w:numPr>
                <w:ilvl w:val="0"/>
                <w:numId w:val="80"/>
              </w:numPr>
              <w:pBdr>
                <w:bottom w:val="single" w:sz="12" w:space="1" w:color="000000"/>
              </w:pBdr>
              <w:rPr/>
            </w:pPr>
            <w:r>
              <w:rPr/>
              <w:t>-majice za učesnike u scenskim i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20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VJESNIČARI- dodatna nastava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proširiti stečena povijesna znanja i razvijati povijesne</w:t>
            </w:r>
          </w:p>
          <w:p>
            <w:pPr>
              <w:pStyle w:val="Normal"/>
              <w:ind w:left="720" w:hanging="0"/>
              <w:rPr/>
            </w:pPr>
            <w:r>
              <w:rPr/>
              <w:t>vještine, proširivati sposobnost i umijeće rješavanja problema izvan predmetnih okvira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usvajanje metoda znanstvenog istraživanja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razvijanje interesa za zavičajnu povijest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usvajanje stajališta o potrebi očuvanja kulturne bašti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osposobiti učenike za primjenu stečenih znanja i vještina u svakodnevnom životu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dodatni rad za učenike s većim interesom za društvene i humanističke znanosti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obogatiti znanje iz povijesti dodatnim sadržajima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pripremiti učenike za natjecanje iz povijest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59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hana Pavlek- 5, 7 razredi- povijesna grupa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256" w:hanging="0"/>
              <w:rPr/>
            </w:pPr>
            <w:r>
              <w:rPr/>
              <w:t>-</w:t>
              <w:tab/>
              <w:t xml:space="preserve">omogućiti učenicima pristup izvorima i literaturi (arhiv,knjižnica,..) 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256" w:hanging="0"/>
              <w:rPr/>
            </w:pPr>
            <w:r>
              <w:rPr/>
              <w:t>-</w:t>
              <w:tab/>
              <w:t>vođenje radionica, terenska nastava</w: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ind w:left="256" w:hanging="0"/>
              <w:rPr/>
            </w:pPr>
            <w:r>
              <w:rPr/>
              <w:t>-   pružanje podrške učenicima i ohrabrivanje u postizanju rezulta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straživački rad učenika, rad na projektima i terenu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roširivanje i utvrđivanje stečenih znanja kroz  rješavanje zadataka objektivnog tip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uradnja s lokalnim stručnim ustanovama (muzeji,arhivi…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/>
              <w:t xml:space="preserve">terenska nastava  (opširnije u </w:t>
            </w:r>
            <w:r>
              <w:rPr>
                <w:i/>
              </w:rPr>
              <w:t>Terenska nastava –povjesničari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ad u skupini i individualni r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školska sata tjedno (ukupno 70 sati)</w:t>
            </w:r>
          </w:p>
        </w:tc>
      </w:tr>
      <w:tr>
        <w:trPr>
          <w:trHeight w:val="180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zrada pisanih radova, izvještaja, realizacija prezentacij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djelovanje na natjecanjima i smotram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movrednovanje - polaznici vrednuju rad grupe (evaluacijski listići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anjsko vrednovanje- sudjelovanje na natjecanjima školskih, županijskih i državnih raz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papir A4 , hamer, bojice, flomasteri, ljepilo, papir u boji, glina, folije i ostali potrošni materijal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ulaznice u muzeje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 xml:space="preserve">dodatna literatura 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izrada fotografija, troškovi fotokopir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cca.  800,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OGRAFIJ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datna nastava</w:t>
            </w:r>
          </w:p>
        </w:tc>
      </w:tr>
      <w:tr>
        <w:trPr>
          <w:trHeight w:val="1188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širiti stečena geografska znanja i razvijeti geografske vještine.</w:t>
            </w:r>
          </w:p>
        </w:tc>
      </w:tr>
      <w:tr>
        <w:trPr>
          <w:trHeight w:val="177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posobiti učenike za primjenu stečenih znanja i vještina u svakodnevnom životu.</w:t>
            </w:r>
          </w:p>
        </w:tc>
      </w:tr>
      <w:tr>
        <w:trPr>
          <w:trHeight w:val="250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ANA BALAŠKO 5, 6 i 7 razred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Pružati podršku i ohrabrivati učenike u postizanju rezultata.</w:t>
            </w:r>
          </w:p>
        </w:tc>
      </w:tr>
      <w:tr>
        <w:trPr>
          <w:trHeight w:val="177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širivanjem i utvrđivanjem  stečenih znanja kroz  rješavanje zadataka objektivnog tipa,  rad na terenu i  istraživačke projekte .</w:t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sata tjedno tijekom školske godine (ukupno 70 sati).</w:t>
            </w:r>
          </w:p>
        </w:tc>
      </w:tr>
      <w:tr>
        <w:trPr>
          <w:trHeight w:val="3837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aćenje učenikova napredovanja tijekom školske godine putem:</w:t>
            </w:r>
          </w:p>
          <w:p>
            <w:pPr>
              <w:pStyle w:val="Normal"/>
              <w:rPr/>
            </w:pPr>
            <w:r>
              <w:rPr/>
              <w:t>a) vanjskog vrednovanja- sudjelovanje na natjecanjima školskih, županijskih i državnih razina</w:t>
            </w:r>
          </w:p>
          <w:p>
            <w:pPr>
              <w:pStyle w:val="Normal"/>
              <w:rPr/>
            </w:pPr>
            <w:r>
              <w:rPr/>
              <w:t>b) samovrednovanjem- ispunjavanjem evaluacijskih listić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biveni rezultati koristiti će se u  svrhu unapređenja kvalitete nastave geografije.</w:t>
            </w:r>
          </w:p>
        </w:tc>
      </w:tr>
      <w:tr>
        <w:trPr>
          <w:trHeight w:val="3132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r A4 (60 kn)</w:t>
            </w:r>
          </w:p>
          <w:p>
            <w:pPr>
              <w:pStyle w:val="Normal"/>
              <w:rPr/>
            </w:pPr>
            <w:r>
              <w:rPr/>
              <w:t>troškovi fotokopiranja (100 kn)</w:t>
            </w:r>
          </w:p>
          <w:p>
            <w:pPr>
              <w:pStyle w:val="Normal"/>
              <w:rPr/>
            </w:pPr>
            <w:r>
              <w:rPr/>
              <w:t>zbirka zadataka za V, VI (100 k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260,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3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6309"/>
      </w:tblGrid>
      <w:tr>
        <w:trPr>
          <w:trHeight w:val="66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GRUPA FIZIČARA</w:t>
            </w:r>
          </w:p>
        </w:tc>
      </w:tr>
      <w:tr>
        <w:trPr>
          <w:trHeight w:val="2317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ti interes za fiziku među učenicim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oj ljubavi prema fizic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bljivanje i proširivanje redovnog nastavnog program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Book Antiqua" w:ascii="Book Antiqua" w:hAnsi="Book Antiqua"/>
              </w:rPr>
              <w:t xml:space="preserve">neprestano povezivati fiziku sa životom (uočavati </w:t>
            </w:r>
            <w:r>
              <w:rPr>
                <w:rFonts w:cs="Book Antiqua" w:ascii="Book Antiqua" w:hAnsi="Book Antiqua"/>
                <w:i/>
              </w:rPr>
              <w:t>fiziku</w:t>
            </w:r>
            <w:r>
              <w:rPr>
                <w:rFonts w:cs="Book Antiqua" w:ascii="Book Antiqua" w:hAnsi="Book Antiqua"/>
              </w:rPr>
              <w:t xml:space="preserve"> u svakodnevnom životu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pa fizičara sudjelovat će u projektu „Buka“ mjerenjem jačine buke u  školi i surađivat će s grupom matematičara koji će izrađivati grafove</w:t>
            </w:r>
          </w:p>
        </w:tc>
      </w:tr>
      <w:tr>
        <w:trPr>
          <w:trHeight w:val="748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a učenika za natjecanj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 sa učenicima koji žele i mogu viš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ipremanje materijala za školski pano u učionici fizike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Book Antiqua" w:ascii="Book Antiqua" w:hAnsi="Book Antiqua"/>
              </w:rPr>
              <w:t>sudjelovanje u projektu „Buka“</w:t>
            </w:r>
          </w:p>
        </w:tc>
      </w:tr>
      <w:tr>
        <w:trPr>
          <w:trHeight w:val="95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edmetni učitelj (Adriana Babić) i zainteresirani učenic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 se obvezuje na planiranje i pripremanje dodatne nastave, na traženje svih dodatnih informacija do kojih učenici ne mogu samostalno doći, pripremanje zadataka, materijala i sredstava za izvođenje pokus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ici su dužni redovito pohađati dodatnu nastavu fizike, savjesno i vrijedno raditi. Očekuje se suradnički odnos između učitelja i učenika.</w:t>
            </w:r>
          </w:p>
        </w:tc>
      </w:tr>
      <w:tr>
        <w:trPr>
          <w:trHeight w:val="2220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interesirani učenici će se podijeliti u grupe po četiri učenika. Cilj je da se učenici međusobno pomažu, zajedničkim radom pronalaze rješenja na postavljene zadatke, raspravljaju o pojavama i procesima, te da samostalno osmišljavaju pokuse kojima će provjeriti svoje pretpostavke. Takvim se radom želi postići sinergijski učinak. Svrha učitelja je da grupu povremeno usmjerava ali da pritom ne utječe na samostalnost.</w:t>
            </w:r>
          </w:p>
        </w:tc>
      </w:tr>
      <w:tr>
        <w:trPr>
          <w:trHeight w:val="1107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Grupa će djelovati tijekom cijele školske godine 20012./2013. Predviđeni termin je svaki petak u vremenu od 12.30 do 13.15.  Pred natjecanje  mogući su i češći susreti kako bi se učenici što kvalitetnije pripremili.</w:t>
            </w:r>
          </w:p>
        </w:tc>
      </w:tr>
      <w:tr>
        <w:trPr>
          <w:trHeight w:val="1306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va aktivnost se temelji na interesu i dobroj volji učenika. Rad će vrednovati sami učenici. Od njih se očekuje da samostalno procijene svoja postignuća, te da samostalno odrede koje korake moraju poduzeti kako bi bili još bolji u onom što rade.</w:t>
            </w:r>
          </w:p>
        </w:tc>
      </w:tr>
      <w:tr>
        <w:trPr>
          <w:trHeight w:val="393" w:hRule="atLeast"/>
        </w:trPr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Potrebno je oko </w:t>
            </w:r>
            <w:r>
              <w:rPr>
                <w:rFonts w:cs="Book Antiqua" w:ascii="Book Antiqua" w:hAnsi="Book Antiqua"/>
                <w:b/>
              </w:rPr>
              <w:t>200</w:t>
            </w:r>
            <w:r>
              <w:rPr>
                <w:rFonts w:cs="Book Antiqua" w:ascii="Book Antiqua" w:hAnsi="Book Antiqua"/>
              </w:rPr>
              <w:t xml:space="preserve"> do </w:t>
            </w:r>
            <w:r>
              <w:rPr>
                <w:rFonts w:cs="Book Antiqua" w:ascii="Book Antiqua" w:hAnsi="Book Antiqua"/>
                <w:b/>
              </w:rPr>
              <w:t>300</w:t>
            </w:r>
            <w:r>
              <w:rPr>
                <w:rFonts w:cs="Book Antiqua" w:ascii="Book Antiqua" w:hAnsi="Book Antiqua"/>
              </w:rPr>
              <w:t xml:space="preserve"> kuna za materijal koji će se koristiti za uređenje panoa. Sav ostali materijal (nastavna sredstva i pomagala) nalaze se u školi, a koristit ćemo i priručna sredstva koja se mogu naći u svakom domaćinstvu. Sve što nam treba je dobra volja i prostor (učionica). Ukoliko učenici budu izuzetno uspješni na natjecanjima i dođu do državne razine mogu se pojaviti određeni troškovi (putni troškovi, dnevnice, smještaj)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Dio rada grupe financirat će se iz sredstava predviđenih za Projekt „Buka“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7074"/>
      </w:tblGrid>
      <w:tr>
        <w:trPr>
          <w:trHeight w:val="71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LIKOVNA GRUPA</w:t>
            </w:r>
          </w:p>
        </w:tc>
      </w:tr>
      <w:tr>
        <w:trPr>
          <w:trHeight w:val="184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vanje osnovnih znanja iz područja likovne kulture i upoznavanje sa našom kulturnom baštinom.  Razvijanje intelektualnih sposobnosti , kreativnog mišljenja i stvaralaštva. 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svijest o vlastitom identitetu kao preduvjet  za  adekvatnu  integraciju  pojedinaca kao  budućih građana Europe.</w:t>
            </w:r>
          </w:p>
        </w:tc>
      </w:tr>
      <w:tr>
        <w:trPr>
          <w:trHeight w:val="177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imjeniti stečena znanja  u svakodnevnim životu . Zainteresirati učenike za kulturnu  baštinu našeg kraj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važavati razlike u mišljenjima i izričaju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suradničke odnose između učenika, roditelja i učitelja kroz zajedničke akltivnosti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Razvijati samostalnost, suradnju, toleranciju i tako preventivno djelovati na sve oblike  neprihvatljivog  ponašanja.</w:t>
            </w:r>
          </w:p>
        </w:tc>
      </w:tr>
      <w:tr>
        <w:trPr>
          <w:trHeight w:val="1858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ja Marušić Vukasović, uč. razredne nastave i bivši učenic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otaknuti , ohrabriti i pomoći učenicima, učiteljima i roditeljima da što samostalnije primjenjuju teoretska znanja u praktičnom radu, razvijaju kritičko mišljenje i teže kreativnim rješenjima .</w:t>
            </w:r>
          </w:p>
        </w:tc>
      </w:tr>
      <w:tr>
        <w:trPr>
          <w:trHeight w:val="1372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jčešće kroz praktičan rad samostalno  ili u  grup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eći dio programa realizirati kroz terensku nastavu (radionice, posjet muzejima, galerijama..)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školske godine, jednom do dva puta mjesečno 3-4 sata.</w:t>
            </w:r>
          </w:p>
        </w:tc>
      </w:tr>
      <w:tr>
        <w:trPr>
          <w:trHeight w:val="130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ćenje postignuća i vještina od strane učitelj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iranje u prostoru škole i izvan njega: izložbe, panoi, školski list.......</w:t>
            </w:r>
          </w:p>
        </w:tc>
      </w:tr>
      <w:tr>
        <w:trPr>
          <w:trHeight w:val="148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apir ...                                                           6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pe za ulaganje ...                                     5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dgovarajući tiskani materijal ...               100,00 kn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Didaktički materijal ...                                  100,00 kn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Ulaznice, karte za bus......                            500,00 kn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tali materijal                                             1000,00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Ukupno                                                        1 810,00 kn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KEMIJA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dodatna nastav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2012./2013.</w:t>
            </w:r>
          </w:p>
        </w:tc>
      </w:tr>
      <w:tr>
        <w:trPr>
          <w:trHeight w:val="22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jecanje korisnih kemijskih znanja, odgoj za razuman odnos prema okolini.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zvijanje umijeća sigurnog rukovanja s kemikalijama, primjena znanstvenih metoda, osposobljavanje za samostalno rješavanje problema.</w:t>
            </w:r>
          </w:p>
        </w:tc>
      </w:tr>
      <w:tr>
        <w:trPr>
          <w:trHeight w:val="250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ija Valči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oditi, usmjeravati te ohrabrivati učenike ka uspješnom postizanju cilja </w:t>
            </w:r>
          </w:p>
        </w:tc>
      </w:tr>
      <w:tr>
        <w:trPr>
          <w:trHeight w:val="135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tjecanja, mini-projekti, istraživanja, integrirani sadržaji s programom Eko-škol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va sata tjedno</w:t>
            </w:r>
          </w:p>
        </w:tc>
      </w:tr>
      <w:tr>
        <w:trPr>
          <w:trHeight w:val="383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mjena usvojenog znanja, razvoj komunikacijskih vještina, samovrednovanja i samokritičnosti među učenicima. Prezentacija radova i postignuća. Praćenje postignuća i vještina. Natjecanja.</w:t>
            </w:r>
          </w:p>
        </w:tc>
      </w:tr>
      <w:tr>
        <w:trPr>
          <w:trHeight w:val="231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bor i kemikalije                  -  500kn</w:t>
            </w:r>
          </w:p>
          <w:p>
            <w:pPr>
              <w:pStyle w:val="Normal"/>
              <w:rPr/>
            </w:pPr>
            <w:r>
              <w:rPr/>
              <w:t>Hameri , flomasteri                 -  100kn</w:t>
            </w:r>
          </w:p>
          <w:p>
            <w:pPr>
              <w:pStyle w:val="Normal"/>
              <w:rPr/>
            </w:pPr>
            <w:r>
              <w:rPr/>
              <w:t>Papiri, fotokopiranje                – 100kn</w:t>
            </w:r>
          </w:p>
          <w:p>
            <w:pPr>
              <w:pStyle w:val="Normal"/>
              <w:rPr/>
            </w:pPr>
            <w:r>
              <w:rPr/>
              <w:t>Fotografije  i fotokopije u boji – 200kn</w:t>
            </w:r>
          </w:p>
          <w:p>
            <w:pPr>
              <w:pStyle w:val="Normal"/>
              <w:rPr/>
            </w:pPr>
            <w:r>
              <w:rPr/>
              <w:t>Folije                                         -100kn</w:t>
            </w:r>
          </w:p>
          <w:p>
            <w:pPr>
              <w:pStyle w:val="Normal"/>
              <w:rPr/>
            </w:pPr>
            <w:r>
              <w:rPr/>
              <w:t>Više CD-a                                  -50kn</w:t>
            </w:r>
          </w:p>
          <w:p>
            <w:pPr>
              <w:pStyle w:val="Normal"/>
              <w:rPr/>
            </w:pPr>
            <w:r>
              <w:rPr/>
              <w:t>Ukupno:                                     -1050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4. IZVANNASTAVNE AKTIVNOSTI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b/>
          <w:i/>
          <w:color w:val="003366"/>
          <w:sz w:val="52"/>
          <w:szCs w:val="5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vannastavne aktivnosti organiziraju se za sve učenike – učenike prosječnih sposobnosti, darovite učenike, učenike koji zaostaju za očekivanom razinom učenja i učenike s posebnim potrebama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Prakticiranje izvannastavnih aktivnosti pretpostavlja samostalnu učeničku odluku o uključivanju, što odražava i njihovo htijenje za većim uspjehom, a pokazuje i veću motivaciju za učenjem u slobodnijim okruženjima poučavanja/učenja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zvannastavne aktivnosti su najdjelotvorniji način sprječavanja društveno neprihvatljivoga ponašanja, a iznimno su poticajne za samoaktualizaciju učenika i samostalno-istraživačko učenje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GRUPA „ASTRONOMI“</w:t>
            </w:r>
          </w:p>
        </w:tc>
      </w:tr>
      <w:tr>
        <w:trPr>
          <w:trHeight w:val="1851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Sunčev sustav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Razviti pozitivan odnos prema planeti Zemlji i cijelom Svemiru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divljenje prema ljepotama Svemira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Spoznati da smo svi mi dio jedne velike cjeline beskonačnog Svemira</w:t>
            </w:r>
          </w:p>
        </w:tc>
      </w:tr>
      <w:tr>
        <w:trPr>
          <w:trHeight w:val="145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Aktivnost je namijenjena učenicima od 5 – 8 razreda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Zainteresirati učenike za život zvijezda i čitavog Svemira te takve odnose primijeniti u svakodnevnom životu</w:t>
            </w:r>
          </w:p>
        </w:tc>
      </w:tr>
      <w:tr>
        <w:trPr>
          <w:trHeight w:val="172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Svjetlana Malnar u suradnji s gosp. Dinkom Brautovićem s Riječke zvjezdarnice</w:t>
            </w:r>
          </w:p>
        </w:tc>
      </w:tr>
      <w:tr>
        <w:trPr>
          <w:trHeight w:val="2103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miranje grupe „Astronomi“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abir imena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Book Antiqua" w:ascii="Book Antiqua" w:hAnsi="Book Antiqua"/>
              </w:rPr>
              <w:t>Teme za prvo polugodište su: Poznavanje zviježđa i objekata na nebu (astrognozija), Sunčev sustav i najnovija istraživanja na Marsu, astronautika, život zvijezda, planet Zemlja, gledanje filmova u planetariju, promatranje neba kroz teleskop</w:t>
            </w:r>
          </w:p>
        </w:tc>
      </w:tr>
      <w:tr>
        <w:trPr>
          <w:trHeight w:val="82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tivnosti se realiziraju svaki drugi tjedan u trajanju od 2 sunčana sata na Riječkoj zvjezdarnici i u Planetariju</w:t>
            </w:r>
          </w:p>
        </w:tc>
      </w:tr>
      <w:tr>
        <w:trPr>
          <w:trHeight w:val="244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je predviđeno brojčano vrednovanje nego opisno te samovrednovanje učenika. Praćenje rada i postignuća bilježi se putem Pregleda rada izvannastavnih aktivnosti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Nakon svake realizirane aktivnosti predviđa se napraviti kritički osvrt po principu 1 pozitivna kritika, 1 negativna i opet 1 pozitivn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taj način uvažit će se nove ideje i prijedlozi kako bi se svi osjećali da doprinose aktivnosti grupe.</w:t>
            </w:r>
          </w:p>
        </w:tc>
      </w:tr>
      <w:tr>
        <w:trPr>
          <w:trHeight w:val="17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Svaki posjet zvjezdarnici je 10,00 kn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netarij 10,00 kn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Oko 12 posjeta je 12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netarij oko 6 posjeta je 6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180, 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299"/>
      </w:tblGrid>
      <w:tr>
        <w:trPr>
          <w:trHeight w:val="719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VJERONAUČNA RADIONICA</w:t>
            </w:r>
          </w:p>
        </w:tc>
      </w:tr>
      <w:tr>
        <w:trPr>
          <w:trHeight w:val="2219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ziti duhovnu stvarnost kroz pjesmu, ples, pokret, glumu i umjetničko stvaralaštvo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uklopiti svoj vjerski život u školsko okruženje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primijeniti vjerske poruke u svakodnevnom životu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znati da se svaki čovjek ostvaruje kroz zajedništvo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Book Antiqua" w:ascii="Book Antiqua" w:hAnsi="Book Antiqua"/>
              </w:rPr>
              <w:t xml:space="preserve">Uočiti inspirativnost zajedničkog stvaranja </w:t>
            </w:r>
          </w:p>
        </w:tc>
      </w:tr>
      <w:tr>
        <w:trPr>
          <w:trHeight w:val="1522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aktivnost je namijenjena učenicima petih razreda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nici doprinose ostalim školskim aktivnostima,  prigodnim sajmovima, izložbama, priredbama i manifestacijama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hađajući grupu, učenici šire pozitivno ozračje na svoj razred i cijelu školu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Book Antiqua" w:ascii="Book Antiqua" w:hAnsi="Book Antiqua"/>
              </w:rPr>
              <w:t>Vjeroučenici rastu u vjerskom životu</w:t>
            </w:r>
          </w:p>
        </w:tc>
      </w:tr>
      <w:tr>
        <w:trPr>
          <w:trHeight w:val="883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adranka Tomasić, vjeroučiteljica 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 učenici osmih razreda</w:t>
            </w:r>
          </w:p>
        </w:tc>
      </w:tr>
      <w:tr>
        <w:trPr>
          <w:trHeight w:val="2278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kupljanje zainteresiranih vjeroučenika i formiranje vjeronaučne radionice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Book Antiqua" w:ascii="Book Antiqua" w:hAnsi="Book Antiqua"/>
              </w:rPr>
              <w:t>U skladu ciljeva ove aktivnosti učenici se izražavaju likovnim pristupom, glazbeno – scenskim, literarnim pristupom, a rezultate pokazujemo u skladu sa programom KUD-a Škole i ostalim školskim aktivnostim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42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sat tjedno, godišnje 35 sati</w:t>
            </w:r>
          </w:p>
        </w:tc>
      </w:tr>
      <w:tr>
        <w:trPr>
          <w:trHeight w:val="2305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je predviđeno brojčano vrednovanje nego opisno te samovrednovanje učenika. Praćenje rada i postignuća bilježi se putem Pregleda rada izvannastavnih aktivnost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kon svake realizirane aktivnosti predviđa se napraviti kritički osvrt po principu 1 pozitivna kritika, 1 negativna i opet 1 pozitivn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taj način uvažit će se nove ideje i prijedlozi kako bi se svi osjećali da doprinose aktivnosti grupe.</w:t>
            </w:r>
          </w:p>
        </w:tc>
      </w:tr>
      <w:tr>
        <w:trPr>
          <w:trHeight w:val="792" w:hRule="atLeast"/>
        </w:trPr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Sve troškove snose vjeroučenici i vjeroučiteljica prikupljajući reciklirani materijal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Sportska grupa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Šk.god. 2012/2013 </w:t>
            </w:r>
          </w:p>
        </w:tc>
      </w:tr>
      <w:tr>
        <w:trPr>
          <w:trHeight w:val="157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Daljnje napredovanje u jačanju fizičke izdržljivosti. Jačanje duha i tijela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Znati podnijeti poraz, jednako kao i najbolji uspjeh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vojim ponašanjem učiti druge što znači Fair play igra. Pravedno prosuđivati i razvijati prijateljstvo.</w:t>
            </w:r>
          </w:p>
        </w:tc>
      </w:tr>
      <w:tr>
        <w:trPr>
          <w:trHeight w:val="99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Nastojati sve stečeno znanje i navike primjenjivati u svakidašnjem životu. Biti uporan u prenošenju znanja vlastitim primjerom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Učiteljica RN – Drakula Mandica – voditelj grupe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Odgovorno i redovito pratiti napredovanje pojedinaca i grupe. Pomno planirati sadržaje primjeren uzrastu.</w:t>
            </w:r>
          </w:p>
        </w:tc>
      </w:tr>
      <w:tr>
        <w:trPr>
          <w:trHeight w:val="135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Aktivnost se realizira po unaprijed dogovorenim sadržajima s učenicima, stručnim osobama (profesorm TZK) i roditeljima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Pravila ponašanja su unaprijed dogovorena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Tijekom školske godine po dogovorenoj satnici kada je za to slobodan prostor dvorane ili lijepo vrijeme na igralištu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Kritika i samokritika samih učenika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amoocjenjivanje prema osobnoj procjeni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Pomoć voditelja za što realniju ocjenu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talno praćenje i poticanje za bolje rezultate.</w:t>
            </w:r>
          </w:p>
        </w:tc>
      </w:tr>
      <w:tr>
        <w:trPr>
          <w:trHeight w:val="207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Lopte – 30 k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Vijače – 75 k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Medicinke – 100 k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Obruči – 150kn</w:t>
            </w:r>
          </w:p>
          <w:p>
            <w:pPr>
              <w:pStyle w:val="Normal"/>
              <w:ind w:left="60" w:hanging="0"/>
              <w:rPr/>
            </w:pPr>
            <w:r>
              <w:rPr/>
              <w:t>-----------------------------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  <w:r>
              <w:rPr/>
              <w:t>Ukupno : 355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MALI ČAKAVCI 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njegovanje kulturne i zavičajne baštine</w:t>
            </w:r>
          </w:p>
          <w:p>
            <w:pPr>
              <w:pStyle w:val="Normal"/>
              <w:rPr/>
            </w:pPr>
            <w:r>
              <w:rPr/>
              <w:t xml:space="preserve">- približiti čakavštinu djeci koja prema njoj iskazuju interes </w:t>
            </w:r>
          </w:p>
          <w:p>
            <w:pPr>
              <w:pStyle w:val="Normal"/>
              <w:rPr/>
            </w:pPr>
            <w:r>
              <w:rPr/>
              <w:t xml:space="preserve">- poticati na stvaralaštvo darovitu i sposobnu djecu </w:t>
            </w:r>
          </w:p>
          <w:p>
            <w:pPr>
              <w:pStyle w:val="Normal"/>
              <w:rPr/>
            </w:pPr>
            <w:r>
              <w:rPr/>
              <w:t>- upoznati ih s literaturom na čakavštini</w:t>
            </w:r>
          </w:p>
          <w:p>
            <w:pPr>
              <w:pStyle w:val="Normal"/>
              <w:rPr/>
            </w:pPr>
            <w:r>
              <w:rPr/>
              <w:t>- upoznati ih s čakavskim piscima i njihovom mjestu 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načaju u književnosti</w:t>
            </w:r>
          </w:p>
          <w:p>
            <w:pPr>
              <w:pStyle w:val="Normal"/>
              <w:rPr/>
            </w:pPr>
            <w:r>
              <w:rPr/>
              <w:t>-  zaštita čakavštine od odumiranja i iskrivljenosti čakavsko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ovor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očuvanje i zaštita čakavskog jezika od zaborava</w:t>
            </w:r>
          </w:p>
          <w:p>
            <w:pPr>
              <w:pStyle w:val="Normal"/>
              <w:rPr/>
            </w:pPr>
            <w:r>
              <w:rPr/>
              <w:t>- poticanje darovitosti i stvaralačke sposobnosti učenika</w:t>
            </w:r>
          </w:p>
          <w:p>
            <w:pPr>
              <w:pStyle w:val="Normal"/>
              <w:rPr/>
            </w:pPr>
            <w:r>
              <w:rPr/>
              <w:t>- aktivnost i afirmacija mladih</w:t>
            </w:r>
          </w:p>
        </w:tc>
      </w:tr>
      <w:tr>
        <w:trPr>
          <w:trHeight w:val="25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nila Ferenčević, knjižničarka i voditeljica Malih čakavčića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(zamjena za učiteljicu Ivonu Biondić)</w:t>
            </w:r>
          </w:p>
        </w:tc>
      </w:tr>
      <w:tr>
        <w:trPr>
          <w:trHeight w:val="268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putem osmišljenog plana i programa</w:t>
            </w:r>
          </w:p>
          <w:p>
            <w:pPr>
              <w:pStyle w:val="Normal"/>
              <w:rPr/>
            </w:pPr>
            <w:r>
              <w:rPr/>
              <w:t>- nastupima i predstavljanjima na školskim priredbama 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jima će čakavština biti govor izražavanja</w:t>
            </w:r>
          </w:p>
          <w:p>
            <w:pPr>
              <w:pStyle w:val="Normal"/>
              <w:rPr/>
            </w:pPr>
            <w:r>
              <w:rPr/>
              <w:t>- jednodnevni izlet</w:t>
            </w:r>
          </w:p>
          <w:p>
            <w:pPr>
              <w:pStyle w:val="Normal"/>
              <w:rPr/>
            </w:pPr>
            <w:r>
              <w:rPr/>
              <w:t>- književni susreti</w:t>
            </w:r>
          </w:p>
          <w:p>
            <w:pPr>
              <w:pStyle w:val="Normal"/>
              <w:rPr/>
            </w:pPr>
            <w:r>
              <w:rPr/>
              <w:t>- sudjelovanje na susretima Čakavskih katedri te na Lidra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jedan sat tjedno tijekom cijele šk.god. 2012./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anketiranje (evaluacija ) učenika koji sudjeluju 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ktivnostima</w:t>
            </w:r>
          </w:p>
          <w:p>
            <w:pPr>
              <w:pStyle w:val="Normal"/>
              <w:rPr/>
            </w:pPr>
            <w:r>
              <w:rPr/>
              <w:t xml:space="preserve">- rezultati prosudbenih komisija smotri i natječaja na kojim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djelujemo</w:t>
            </w:r>
          </w:p>
        </w:tc>
      </w:tr>
      <w:tr>
        <w:trPr>
          <w:trHeight w:val="225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cijena jednodnevnog izleta (ovisi o mjestu putovanja)</w:t>
            </w:r>
          </w:p>
          <w:p>
            <w:pPr>
              <w:pStyle w:val="Normal"/>
              <w:rPr/>
            </w:pPr>
            <w:r>
              <w:rPr/>
              <w:t>-autobusna karta za odlazak na susrete Čakavskih katedri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drano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INFORMATIKA (slobodna aktivnost)</w:t>
            </w:r>
          </w:p>
        </w:tc>
      </w:tr>
      <w:tr>
        <w:trPr>
          <w:trHeight w:val="1417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1"/>
              </w:numPr>
              <w:autoSpaceDE w:val="false"/>
              <w:rPr/>
            </w:pPr>
            <w:r>
              <w:rPr/>
              <w:t xml:space="preserve">naučiti upotrebljavati računalo 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/>
              <w:t>osposobiti učenike za komuniciranje posredstvom različitih medija</w:t>
            </w:r>
          </w:p>
        </w:tc>
      </w:tr>
      <w:tr>
        <w:trPr>
          <w:trHeight w:val="33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1"/>
              </w:numPr>
              <w:autoSpaceDE w:val="false"/>
              <w:rPr/>
            </w:pPr>
            <w:r>
              <w:rPr/>
              <w:t>Stjecanje umijeća uporabe današnjih računala i primjenskih programa</w:t>
            </w:r>
          </w:p>
          <w:p>
            <w:pPr>
              <w:pStyle w:val="ListParagraph"/>
              <w:numPr>
                <w:ilvl w:val="0"/>
                <w:numId w:val="81"/>
              </w:numPr>
              <w:autoSpaceDE w:val="false"/>
              <w:rPr>
                <w:lang w:val="pl-PL"/>
              </w:rPr>
            </w:pPr>
            <w:r>
              <w:rPr>
                <w:lang w:val="pl-PL"/>
              </w:rPr>
              <w:t>upoznavanje s osnovnim načelima i idejama na kojima su sazdana računala odnosno informacijska i komunikacijska tehnologija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38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jc w:val="center"/>
              <w:rPr/>
            </w:pPr>
            <w:r>
              <w:rPr/>
              <w:t>Dražan Sikirica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/>
              <w:t>biti uzor i ohrabriti učenike u postizanju uspješnog stjecanja novih znanja</w:t>
            </w:r>
          </w:p>
        </w:tc>
      </w:tr>
      <w:tr>
        <w:trPr>
          <w:trHeight w:val="1357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lang w:val="pl-PL"/>
              </w:rPr>
              <w:t xml:space="preserve">program će se realizirati svaki drugi tjedan po 2 sata u 3. i 4. razredu </w:t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>
                <w:lang w:val="pl-PL"/>
              </w:rPr>
              <w:t>-  tijekom cijele školske godine</w:t>
            </w:r>
          </w:p>
        </w:tc>
      </w:tr>
      <w:tr>
        <w:trPr>
          <w:trHeight w:val="1717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>
                <w:lang w:val="it-IT"/>
              </w:rPr>
            </w:pPr>
            <w:r>
              <w:rPr>
                <w:lang w:val="it-IT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lang w:val="it-IT"/>
              </w:rPr>
            </w:pPr>
            <w:r>
              <w:rPr>
                <w:lang w:val="it-IT"/>
              </w:rPr>
              <w:t>korištenje dobivenih rezultata u svrhu unapređenja rada i postizanja veće uspješnosti</w:t>
            </w:r>
          </w:p>
        </w:tc>
      </w:tr>
      <w:tr>
        <w:trPr>
          <w:trHeight w:val="96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7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342"/>
      </w:tblGrid>
      <w:tr>
        <w:trPr>
          <w:trHeight w:val="31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INFORMATIKA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izborna nastava)</w:t>
            </w:r>
          </w:p>
        </w:tc>
      </w:tr>
      <w:tr>
        <w:trPr>
          <w:trHeight w:val="976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 xml:space="preserve">naučiti djelotvorno upotrebljavati računala i biti sposobni ugraditi osnovne zamisli algoritamskoga načina razmišljanja pri rješavanju  svakodnevnih problema.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50" w:leader="none"/>
              </w:tabs>
              <w:autoSpaceDE w:val="false"/>
              <w:ind w:left="250" w:hanging="180"/>
              <w:rPr/>
            </w:pPr>
            <w:r>
              <w:rPr/>
              <w:t>osposobiti učenike za komuniciranje posredstvom različitih medija</w:t>
            </w:r>
          </w:p>
        </w:tc>
      </w:tr>
      <w:tr>
        <w:trPr>
          <w:trHeight w:val="783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Stjecanje umijeća uporabe današnjih računala i primjenskih programa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>- upoznavanje s osnovnim načelima i idejama na kojima su sazdana računala odnosno informacijska i komunikacijska tehnologija.</w:t>
            </w:r>
          </w:p>
        </w:tc>
      </w:tr>
      <w:tr>
        <w:trPr>
          <w:trHeight w:val="1102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ražan Sikirica ( 5., 6.,7.  i  8.r.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iego Tich (8. r.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tvarati uvjete za zdrav mentalni i fizički razvoj te socijalnu dobrobit učenika,</w:t>
              <w:br/>
              <w:t>- sprječavati neprihvatljive oblike ponašanja,</w:t>
              <w:br/>
              <w:t>- brinuti se o sigurnosti učenika,</w:t>
              <w:br/>
              <w:t>- osigurati uvjete za uspješnost svakog učenika u učenju</w:t>
            </w:r>
          </w:p>
          <w:p>
            <w:pPr>
              <w:pStyle w:val="Normal"/>
              <w:rPr/>
            </w:pPr>
            <w:r>
              <w:rPr/>
              <w:t>- pružati savjetodavnu pomoć učenic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- program će se realizirati kroz 2 školska sata tjedno u grupama od 5.-og do 8.-og razreda  (10 grupa) po rasporedu sati prema nastavnom planu i program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1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tijekom cijele školske godine </w:t>
            </w:r>
          </w:p>
        </w:tc>
      </w:tr>
      <w:tr>
        <w:trPr>
          <w:trHeight w:val="1688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vrjednovanje se provodi kroz pismene i usmene provjere znanja, vježbe na računalu, odnos prema radu i zalaganju na sa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na satu se stječu znanja koja se mogu primijeniti u drugim predmet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evaluacijski listovi za učenike – samovrjednovanje i vrjedovanje  rada u grupi</w:t>
            </w:r>
          </w:p>
        </w:tc>
      </w:tr>
      <w:tr>
        <w:trPr>
          <w:trHeight w:val="2125" w:hRule="atLeast"/>
        </w:trPr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2 računalne konfiguracije (cca 8 000 k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miš 5 komada                   =         250 k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tipkovnica 5 kom               =         400 kn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 xml:space="preserve">pretplata časopis                 =         270 kn </w:t>
            </w:r>
          </w:p>
          <w:p>
            <w:pPr>
              <w:pStyle w:val="Normal"/>
              <w:ind w:left="250" w:hanging="0"/>
              <w:rPr/>
            </w:pPr>
            <w:r>
              <w:rPr/>
              <w:t>Ukupno                                      8920 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285"/>
      </w:tblGrid>
      <w:tr>
        <w:trPr>
          <w:trHeight w:val="719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romet</w:t>
            </w:r>
          </w:p>
        </w:tc>
      </w:tr>
      <w:tr>
        <w:trPr>
          <w:trHeight w:val="1297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epoznati značenje prometa i ponašati se u skladu sa prometnim pravilima</w:t>
            </w:r>
          </w:p>
        </w:tc>
      </w:tr>
      <w:tr>
        <w:trPr>
          <w:trHeight w:val="982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bogatiti znanje iz prometne kulture dodatnim sadržajim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pripremiti učenike za natjecanje raznih razina</w:t>
            </w:r>
          </w:p>
        </w:tc>
      </w:tr>
      <w:tr>
        <w:trPr>
          <w:trHeight w:val="1477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LADO DOŠ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biti uzor i ohrabriti učenike u postizanju novih znanja</w:t>
            </w:r>
          </w:p>
        </w:tc>
      </w:tr>
      <w:tr>
        <w:trPr>
          <w:trHeight w:val="1072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amostalno rješavanje zadatak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odlazak na školsko igrališ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dlazak na poligon</w:t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olska godina 2012./2013.</w:t>
            </w:r>
          </w:p>
        </w:tc>
      </w:tr>
      <w:tr>
        <w:trPr>
          <w:trHeight w:val="1585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nalizirati koliko su učenici napredovali i proširili svoja zn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korištenje dobivenih rezultata u svrhu unapređenja dada i postizanja veće uspješnosti</w:t>
            </w:r>
          </w:p>
        </w:tc>
      </w:tr>
      <w:tr>
        <w:trPr>
          <w:trHeight w:val="1810" w:hRule="atLeast"/>
        </w:trPr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bicik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utobusne kar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                                         800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Modelari</w:t>
            </w:r>
          </w:p>
        </w:tc>
      </w:tr>
      <w:tr>
        <w:trPr>
          <w:trHeight w:val="113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ti logičko mišljenje, poticati  rad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ljubav prema tehnici i tehnološkim rješenjima</w:t>
            </w:r>
          </w:p>
        </w:tc>
      </w:tr>
      <w:tr>
        <w:trPr>
          <w:trHeight w:val="118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 natjecanja raznih razi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16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LADO DOŠ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154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ućivanje na samostalno rješavanje zadataka te izradu određenih tehničkih tvorevina u raznim mjerilima uz asistenciju mentor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olska godina 2012./2013.</w:t>
            </w:r>
          </w:p>
        </w:tc>
      </w:tr>
      <w:tr>
        <w:trPr>
          <w:trHeight w:val="185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3606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ni materijal od drveta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jepilo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t,boja za drvo,brusni papir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bor za farb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at za obradu drv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Ukupno:                                                         1000 kn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964" w:footer="397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Video (slobodna aktivnost)</w:t>
            </w:r>
          </w:p>
        </w:tc>
      </w:tr>
      <w:tr>
        <w:trPr>
          <w:trHeight w:val="167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ti logičko mišljenje, poticati  rad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ljubav prema tehnici i tehnološkim rješenjim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titi inovacije u video tehnici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titi znanje iz tehničke kulture dodatnim sadržajim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Book Antiqua" w:ascii="Book Antiqua" w:hAnsi="Book Antiqua"/>
              </w:rPr>
              <w:t>pripremiti učenike za  natjecanja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da samostalno koriste video opremu</w:t>
            </w:r>
          </w:p>
        </w:tc>
      </w:tr>
      <w:tr>
        <w:trPr>
          <w:trHeight w:val="1671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VEN LAZZARI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iti uzor i ohrabriti učenike u postizanju uspješnog stjecanja novih znanja</w:t>
            </w:r>
          </w:p>
        </w:tc>
      </w:tr>
      <w:tr>
        <w:trPr>
          <w:trHeight w:val="82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ućivanje na samostalno rješavanje zadataka te izradu određenih tehničkih riješenja uz asistenciju mentor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olska godina 2012./2013.</w:t>
            </w:r>
          </w:p>
        </w:tc>
      </w:tr>
      <w:tr>
        <w:trPr>
          <w:trHeight w:val="159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štenje dobivenih rezultata u svrhu unapređenja rada i postizanja veće uspješnosti</w:t>
            </w:r>
          </w:p>
        </w:tc>
      </w:tr>
      <w:tr>
        <w:trPr>
          <w:trHeight w:val="282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morijske kartic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mera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Book Antiqua" w:ascii="Book Antiqua" w:hAnsi="Book Antiqua"/>
              </w:rPr>
              <w:t>foto papir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to aparat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Ukupno:                                                         4000 k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Scenska grupa- 2.razredi</w:t>
            </w:r>
          </w:p>
        </w:tc>
      </w:tr>
      <w:tr>
        <w:trPr>
          <w:trHeight w:val="120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udjelujući u dramskim aktivnostima i stvaralaštvu, ovladati sastavnicama scenskog izraza, steći sigurnost u zajedničkom ili pojedinačnom nastupu te razvijanje suradničkih odnosa s vršnjacima. 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nje učeničke kreativnosti u govoru ,smisao za stvaralaštvo;razvoj jezično-komunikacijskih sposobnosti, poticanje scenske kreativnosti te osjetiti radost i izraziti zadovoljstvo zajedničkom scenskom igrom.. </w:t>
            </w:r>
          </w:p>
        </w:tc>
      </w:tr>
      <w:tr>
        <w:trPr>
          <w:trHeight w:val="118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         </w:t>
            </w:r>
            <w:r>
              <w:rPr>
                <w:rFonts w:cs="Book Antiqua" w:ascii="Book Antiqua" w:hAnsi="Book Antiqua"/>
              </w:rPr>
              <w:t>KARIN FELKER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diti učenike kroz proces ovladavanja sastavnicama dramskog izraza, poticati stvaralačko okruženje te hrabriti učenike u postizanju uspjeha.</w:t>
            </w:r>
          </w:p>
        </w:tc>
      </w:tr>
      <w:tr>
        <w:trPr>
          <w:trHeight w:val="8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ktična nastava,rad u grupama,timski rad.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va  školska sata tjedno tijekom cijele školske godine, te po potrebi pripreme priredbe i više.</w:t>
            </w:r>
          </w:p>
        </w:tc>
      </w:tr>
      <w:tr>
        <w:trPr>
          <w:trHeight w:val="12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kupno vrednovanje s obzirom na pojedinca i skupinu,vrednovanje doprinosa pojedinca u skupini,ustrajnost u radu i sudjelovanje u konačnim rezultatima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</w:tr>
      <w:tr>
        <w:trPr>
          <w:trHeight w:val="32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………………………………………..3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piranje…………………………………...50,00kn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Razni papiri u boji(krep,hameri)…………..15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na pomagala za scenu(kostimi ili materijali)150,00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jevoz učenika i scenskih pomagala do mjesta održavanja Lidrana (centar grada)………………………cca50,00 kn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………………………………….430,00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LIKOVNA GRUPA 3. RAZRED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</w:r>
          </w:p>
        </w:tc>
      </w:tr>
      <w:tr>
        <w:trPr>
          <w:trHeight w:val="92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azvijanje sposobnosti i vještina u likovnom izražavanju, vizualnoj komunikaciji, praktičnom oblikovanj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blikovanje likovnog govora</w:t>
            </w:r>
          </w:p>
        </w:tc>
      </w:tr>
      <w:tr>
        <w:trPr>
          <w:trHeight w:val="82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amostalni i suradnički, praktični i stvaralački rad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spostavljanje korelacijskih veza nastave likovne kulture sa sadržajima drugih  nastavnih predmeta</w:t>
            </w:r>
          </w:p>
        </w:tc>
      </w:tr>
      <w:tr>
        <w:trPr>
          <w:trHeight w:val="136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a Manuela Stančić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motivirati učenike za kreativan i redovit rad, izlaganje radova na školskim izložbam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1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aktična nastava, rad u grupa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ujemo na izložbama uč. radov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8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jedan školski sat tjedno tijekom cijele šk. god.</w:t>
            </w:r>
          </w:p>
        </w:tc>
      </w:tr>
      <w:tr>
        <w:trPr>
          <w:trHeight w:val="173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izlaganje radova u školskim prostor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evaluacija rada grupe – mišljenja učeni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u dekoraciji stranica školskog časopis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s radovima na županijskim natječajima</w:t>
            </w:r>
          </w:p>
        </w:tc>
      </w:tr>
      <w:tr>
        <w:trPr>
          <w:trHeight w:val="302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ličiti materijali za izradu likovnih radova  cca.   300 kn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KUPNO                                                                    3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293"/>
      </w:tblGrid>
      <w:tr>
        <w:trPr>
          <w:trHeight w:val="7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REATIVNA RADIONICA HRVATSKOG JEZIKA</w:t>
            </w:r>
          </w:p>
        </w:tc>
      </w:tr>
      <w:tr>
        <w:trPr>
          <w:trHeight w:val="221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lj je razvijanje učeničkog stvaralačkog izražavanja u hrvatskom standardnom i zavičajnom narječju te razvijanje učenikovih potreba i interesa za istraživanje jezika, razvijanje osjećajnosti i osjetilnosti izražajnih sposobnosti, mašte i kreativnosti, bogaćenje leksika te razvijanje kulture govorenja, čitanja i pisanja.</w:t>
            </w:r>
          </w:p>
        </w:tc>
      </w:tr>
      <w:tr>
        <w:trPr>
          <w:trHeight w:val="1779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d u ovoj skupini je namijenjen učenicima 4.razreda koji pokazuju interes za literarno izražavanje.</w:t>
            </w:r>
          </w:p>
          <w:p>
            <w:pPr>
              <w:pStyle w:val="Normal"/>
              <w:rPr/>
            </w:pPr>
            <w:r>
              <w:rPr/>
              <w:t>Poticanjem mašte i kreativnosti kroz literarni izričaj, promovirati školu putem literarnih natječaja i LiDraNa.</w:t>
            </w:r>
          </w:p>
        </w:tc>
      </w:tr>
      <w:tr>
        <w:trPr>
          <w:trHeight w:val="2505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Ana Šerer Hajdinić organizacijom radionica potiče, motivira, pohvaljuje i prati učenička dostignuća.</w:t>
            </w:r>
          </w:p>
        </w:tc>
      </w:tr>
      <w:tr>
        <w:trPr>
          <w:trHeight w:val="873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an nastavni sat tjed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jekom školske 2012./2013. godine, 35 nastavnih sati.</w:t>
            </w:r>
          </w:p>
        </w:tc>
      </w:tr>
      <w:tr>
        <w:trPr>
          <w:trHeight w:val="2385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aćenje ostvarivanja programa,usmene pohvale, poticanje, opisno praćenje učenikovih postignuća.</w:t>
            </w:r>
          </w:p>
          <w:p>
            <w:pPr>
              <w:pStyle w:val="Normal"/>
              <w:rPr/>
            </w:pPr>
            <w:r>
              <w:rPr/>
              <w:t>Prezentiranjem učeničkoh radova izlaganjem u školi i čitanjem literarnih uradaka, sudjelovanje u školskim svečanostima, školskom listu te na literarnim natječajima i LiDraNu.</w:t>
            </w:r>
          </w:p>
        </w:tc>
      </w:tr>
      <w:tr>
        <w:trPr>
          <w:trHeight w:val="1593" w:hRule="atLeast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pir za fotokopiranje =30 kn</w:t>
            </w:r>
          </w:p>
          <w:p>
            <w:pPr>
              <w:pStyle w:val="Normal"/>
              <w:rPr/>
            </w:pPr>
            <w:r>
              <w:rPr/>
              <w:t>Hamer papir, kolaž papir,flomasteri, ljepila = 7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: cca 100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LITERARNA GRUPA</w:t>
            </w:r>
          </w:p>
        </w:tc>
      </w:tr>
      <w:tr>
        <w:trPr>
          <w:trHeight w:val="1477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ogaćivanje učeničkog rječnik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vanje znanja o oblicima izražavanja (usmeno, pisano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nje ljubavi prema pisanoj riječi </w:t>
            </w:r>
          </w:p>
        </w:tc>
      </w:tr>
      <w:tr>
        <w:trPr>
          <w:trHeight w:val="119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usvajanje pravopisnih norm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azvijanje stilske izražaj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oticanje originalnosti i spontanosti u pisanom izrazu</w:t>
            </w:r>
          </w:p>
        </w:tc>
      </w:tr>
      <w:tr>
        <w:trPr>
          <w:trHeight w:val="154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voditeljica Svijetlana Miljković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učenici 6. i 7. razred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3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aćenje školskog života i obilježavanje obljetnic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na literarnim natječa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ređivanje pano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djelovanje u realizaciji Školskog list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sudjelovanje na literarnim susretima</w:t>
            </w:r>
          </w:p>
        </w:tc>
      </w:tr>
      <w:tr>
        <w:trPr>
          <w:trHeight w:val="658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tijekom školske godine 2012./2013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6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čitanje najuspješnijih urada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dijske emisije te izložba istih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diplome, pohvalnice, nagrad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ređenje razrednog i školskog panoa</w:t>
            </w:r>
          </w:p>
        </w:tc>
      </w:tr>
      <w:tr>
        <w:trPr>
          <w:trHeight w:val="21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apir za učeničke uratke-10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kreda u boji – 3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iglice i ljepilo – 30 kn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flomasteri – 3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    19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295"/>
      </w:tblGrid>
      <w:tr>
        <w:trPr>
          <w:trHeight w:val="719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Mala farma“ izvannastavna aktivnost</w:t>
            </w:r>
          </w:p>
        </w:tc>
      </w:tr>
      <w:tr>
        <w:trPr>
          <w:trHeight w:val="2219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d s interesnom skupinom učenika 6.,7. i 8. razreda i skupinom učenika s teškoćama  s ciljem stjecanja znanja i vještina o gospodarsko/poljoprivrednoj djelatnosti, organizacijom i uslugama  neprofitne organizacije te  vrijednosti društvenog rada  za čovjekov život – odgoj za volontiranje</w:t>
            </w:r>
          </w:p>
        </w:tc>
      </w:tr>
      <w:tr>
        <w:trPr>
          <w:trHeight w:val="1779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razvijanje kontakta s prirodom, radnih navika i</w:t>
            </w:r>
          </w:p>
          <w:p>
            <w:pPr>
              <w:pStyle w:val="Normal"/>
              <w:rPr/>
            </w:pPr>
            <w:r>
              <w:rPr/>
              <w:t>odgovornosti kroz rad u prirodnom okruženju,</w:t>
            </w:r>
          </w:p>
          <w:p>
            <w:pPr>
              <w:pStyle w:val="Normal"/>
              <w:rPr/>
            </w:pPr>
            <w:r>
              <w:rPr/>
              <w:t xml:space="preserve">- podučavanje učenika 6.,7., i 8. razreda o skrbi konja i ostalih životinja na „ farmi“, </w:t>
            </w:r>
          </w:p>
          <w:p>
            <w:pPr>
              <w:pStyle w:val="Normal"/>
              <w:rPr/>
            </w:pPr>
            <w:r>
              <w:rPr/>
              <w:t xml:space="preserve">- podučavanje učenika o uzgoju cvijeća, voća , povrća i začinskog bilja, </w:t>
            </w:r>
          </w:p>
          <w:p>
            <w:pPr>
              <w:pStyle w:val="Normal"/>
              <w:rPr/>
            </w:pPr>
            <w:r>
              <w:rPr/>
              <w:t>- pružanje  rehabilitacijskih usluga učenicima s teškoćama,</w:t>
            </w:r>
          </w:p>
        </w:tc>
      </w:tr>
      <w:tr>
        <w:trPr>
          <w:trHeight w:val="2505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ditelj programa :</w:t>
            </w:r>
          </w:p>
          <w:p>
            <w:pPr>
              <w:pStyle w:val="Normal"/>
              <w:jc w:val="center"/>
              <w:rPr/>
            </w:pPr>
            <w:r>
              <w:rPr/>
              <w:t>Mirjana Stojnović, prof.defektolog u OŠ Gornja Vežica</w:t>
            </w:r>
          </w:p>
          <w:p>
            <w:pPr>
              <w:pStyle w:val="Normal"/>
              <w:jc w:val="center"/>
              <w:rPr/>
            </w:pPr>
            <w:r>
              <w:rPr/>
              <w:t>Mirjana Stojnović, predsjednica Udruge za terapijsko jahanje „ Pegaz“ Rijeka i terapeut za izvođenje terapije pomoću konja,</w:t>
            </w:r>
          </w:p>
          <w:p>
            <w:pPr>
              <w:pStyle w:val="Normal"/>
              <w:jc w:val="center"/>
              <w:rPr/>
            </w:pPr>
            <w:r>
              <w:rPr/>
              <w:t>Stručni tim Udruge</w:t>
            </w:r>
          </w:p>
        </w:tc>
      </w:tr>
      <w:tr>
        <w:trPr>
          <w:trHeight w:val="2682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ljana skupina  učenika 6.,7. i 8. razreda ( 10 do 15 učenika ) dolazi jednom tjedno na teren Udruge „ Pegaz“ gdje se provode radionice o skrbi životinja i ostalim poslovi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iljana skupina učenika s teškoćama u razvoju, korisnici Produženog stručnog postupka za učenike s motoričkim poteškoćama povremeno i prema dogovoru dolazi na prostor Udruge gdje se provodi rehabilitacijski rad- terapija pomoću konja te terapijsko vrtlarenje ( 20 učenika koji se izmjenjuju) </w:t>
            </w:r>
          </w:p>
        </w:tc>
      </w:tr>
      <w:tr>
        <w:trPr>
          <w:trHeight w:val="1070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 učenike 6., 7. i 8. razreda 8-10 sati mjesečno tijekom školske godine</w:t>
            </w:r>
          </w:p>
          <w:p>
            <w:pPr>
              <w:pStyle w:val="Normal"/>
              <w:rPr/>
            </w:pPr>
            <w:r>
              <w:rPr/>
              <w:t>Za učenike s teškoćama  odlasci na „farmu“ tri puta tijekom I polugodišta  i pet puta tijekom II polugodišta.</w:t>
            </w:r>
          </w:p>
        </w:tc>
      </w:tr>
      <w:tr>
        <w:trPr>
          <w:trHeight w:val="2673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ljana skupina učenika 6., 7. i 8. razreda: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vođenje evidencije o dolasku učenika na farmu uz opis aktivnosti koje su provođene, </w:t>
            </w:r>
          </w:p>
          <w:p>
            <w:pPr>
              <w:pStyle w:val="Normal"/>
              <w:rPr/>
            </w:pPr>
            <w:r>
              <w:rPr/>
              <w:t>-liste praćenja o zalaganju i odnosu prema radu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ana skupina – učenici s teškoćama :</w:t>
            </w:r>
          </w:p>
          <w:p>
            <w:pPr>
              <w:pStyle w:val="Normal"/>
              <w:rPr/>
            </w:pPr>
            <w:r>
              <w:rPr/>
              <w:t>- vođenje evidencije o ostvarenim uslugama</w:t>
            </w:r>
          </w:p>
          <w:p>
            <w:pPr>
              <w:pStyle w:val="Normal"/>
              <w:rPr/>
            </w:pPr>
            <w:r>
              <w:rPr/>
              <w:t xml:space="preserve">- liste praćenja o napredovanju i zadovoljstvu pruženim uslugama      </w:t>
            </w:r>
          </w:p>
        </w:tc>
      </w:tr>
      <w:tr>
        <w:trPr>
          <w:trHeight w:val="2313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ijevoz učenika s teškoćama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5 km do farme, 10 km u oba smjera x 8 dolazaka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ca 150 kun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rukavice za rad 20 komada= 200 k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upno : 35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aktivnost, program i/ili projekt  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         </w:t>
            </w:r>
            <w:r>
              <w:rPr>
                <w:b/>
                <w:bCs/>
                <w:sz w:val="40"/>
                <w:szCs w:val="40"/>
              </w:rPr>
              <w:t>RITMIKA  4. r.</w:t>
            </w:r>
          </w:p>
        </w:tc>
      </w:tr>
      <w:tr>
        <w:trPr>
          <w:trHeight w:val="11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zvijati kod učenika kreativnost plesnog i scenskog pokreta; </w:t>
            </w:r>
          </w:p>
          <w:p>
            <w:pPr>
              <w:pStyle w:val="Normal"/>
              <w:rPr/>
            </w:pPr>
            <w:r>
              <w:rPr/>
              <w:t xml:space="preserve">ritmičnost, dinamičnost, koordiniranost i mekoću kretanja. </w:t>
            </w:r>
          </w:p>
        </w:tc>
      </w:tr>
      <w:tr>
        <w:trPr>
          <w:trHeight w:val="11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icati kod učenika izražene sposobnosti skladnosti pokreta i scenske kreativnosti.</w:t>
            </w:r>
          </w:p>
        </w:tc>
      </w:tr>
      <w:tr>
        <w:trPr>
          <w:trHeight w:val="154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razredne nastave Tatjana Bićani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očiti potencijale, hrabriti i voditi.</w:t>
            </w:r>
          </w:p>
        </w:tc>
      </w:tr>
      <w:tr>
        <w:trPr>
          <w:trHeight w:val="18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d skupine odvija se jednom tjedno u dogovorenom terminu,.Kroz individualni i grupni oblik rada učenici usvajaju kretanja i pokrete uz odgovarajuću glazbu,u odgovarajućoj mjeri.Sudjelujemo u školskim priredbama prema god.planu i programu KUD-a škole.</w:t>
            </w:r>
          </w:p>
        </w:tc>
      </w:tr>
      <w:tr>
        <w:trPr>
          <w:trHeight w:val="90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an školski sat  tjedno, tijekom cijele školske godine.</w:t>
            </w:r>
          </w:p>
        </w:tc>
      </w:tr>
      <w:tr>
        <w:trPr>
          <w:trHeight w:val="231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rjednovanje će se provoditi prvenstveno u skupini samih sudionika na temelju pojedinačnog doprinosa u radu same skupine, ustrajnosti u radu  uvijek u svrhu unapređenja rada i postizanju boljih rezult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ačni cilj nam je sudjelovanje na školskim priredbam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5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 školsku priredbu pripremaju se kostimi koje nastojimo uvijek osmisliti u okviru dječje garderobe ali se predviđa da se po učeniku potroši cca. oko 50 kuna.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KNJIŽNIČAR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</w:r>
          </w:p>
        </w:tc>
      </w:tr>
      <w:tr>
        <w:trPr>
          <w:trHeight w:val="254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vođenje u rad i programe knjižnic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spored građe s vježbam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naučiti kako se koriste različiti izvori informaci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vođenje učenika u metodiku istraživačkog rad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imska nastava-planirani satovi s raznim predmetni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područ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poznavanje kulturne baštin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poznavanje s dječjim piscima i njihovim radom</w:t>
            </w:r>
          </w:p>
        </w:tc>
      </w:tr>
      <w:tr>
        <w:trPr>
          <w:trHeight w:val="135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mjena usvojenih znanja u daljnjem školovanj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rzo i točno pronalaženje  potrebnih informaci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bogaćivanje leksika kroz čitanje literarnih tekstov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vijanje vlastitih stavova, kritičkog mišlje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35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Danila Ferenčević, knjižničarka</w:t>
            </w:r>
          </w:p>
        </w:tc>
      </w:tr>
      <w:tr>
        <w:trPr>
          <w:trHeight w:val="172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utem plana i programa rada grup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književnih susret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udjelovanje u kulturnim zbivanjima škol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izložb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jednodnevni izle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uradnja s ostalim školskim te Gradskom knjižnicom Rijeka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jedan sat tijekom cijele šk. god. 2012./13.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govor o primjeni usvojenih zn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svrti i razmišljanja o pročitanim djelima (usmena i pismena)</w:t>
            </w:r>
          </w:p>
        </w:tc>
      </w:tr>
      <w:tr>
        <w:trPr>
          <w:trHeight w:val="8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ijena jednodnevnog izleta (ovisi o mjestu putovanja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ijena karte gradskog prijevoz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90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ŠKOLSKI LIST -Iskrice</w:t>
            </w:r>
          </w:p>
        </w:tc>
      </w:tr>
      <w:tr>
        <w:trPr>
          <w:trHeight w:val="183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  <w:szCs w:val="22"/>
              </w:rPr>
              <w:t>osposobljavanje učenika za kritičku recepciju medija kao sredstava komunikacije (osobito tiska i radija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vijanje čitateljskih interesa i kulture čitanja i slušanja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  <w:szCs w:val="22"/>
              </w:rPr>
              <w:t>ovladavanje jezičnim sredstvima potrebnim za uspješnu pisanu i usmenu komunikaciju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  <w:szCs w:val="22"/>
              </w:rPr>
              <w:t>osposobljavanje za prepoznavanje i pisanje novinarskih formi (vijest, izvješće, putopis, reportaža, komentar, intervju)</w:t>
            </w:r>
          </w:p>
        </w:tc>
      </w:tr>
      <w:tr>
        <w:trPr>
          <w:trHeight w:val="75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svajanje pravogovorne i pravopisne norme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ostvarivanje uspješne usmene i pisane komunikacije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razvijanje suradničkog stvaralaštva po uzoru na organizaciju uredništva tiskanih medija</w:t>
            </w:r>
          </w:p>
        </w:tc>
      </w:tr>
      <w:tr>
        <w:trPr>
          <w:trHeight w:val="12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čenici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čiteljica – voditeljica Vesna Argenti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čitelji suradnici (učiteljica likovne kulture i učitelj informatike, učiteljice hrvatskoga jezika, voditelji slobodnih aktivnosti i školskih projekata te razrednici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praćenje školskog života (vijesti iz školskog života)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praćenje i raščlamba oglednih medijskih ostvarenja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sudjelovanje na natječajima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priprema školskog lista za tisak</w:t>
            </w:r>
          </w:p>
        </w:tc>
      </w:tr>
      <w:tr>
        <w:trPr>
          <w:trHeight w:val="82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jednom tjedno (po dogovoru) tijekom školske godine 2012./2013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susreti i aktivnosti bit će učestalije u razdoblju pripremanja školskoga lista za tisa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natječaji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LIDRANO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samovrednovanje učeničkog uredništva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anketiranje o čitanosti školskog lista </w:t>
            </w:r>
          </w:p>
        </w:tc>
      </w:tr>
      <w:tr>
        <w:trPr>
          <w:trHeight w:val="356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priprema za tisak (toneri, papir, fotografije, CD…)  - </w:t>
            </w:r>
            <w:r>
              <w:rPr>
                <w:highlight w:val="yellow"/>
              </w:rPr>
              <w:t>XX</w:t>
            </w:r>
            <w:r>
              <w:rPr/>
              <w:t xml:space="preserve"> k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tiskanje  (cca  400 kom) – </w:t>
            </w:r>
            <w:r>
              <w:rPr>
                <w:highlight w:val="yellow"/>
              </w:rPr>
              <w:t>XX</w:t>
            </w:r>
            <w:r>
              <w:rPr/>
              <w:t xml:space="preserve"> k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fotoaparat – 600 k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diktafon   - 200 k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ukupno:  </w:t>
            </w:r>
            <w:r>
              <w:rPr>
                <w:highlight w:val="yellow"/>
              </w:rPr>
              <w:t>XX</w:t>
            </w:r>
            <w:r>
              <w:rPr/>
              <w:t xml:space="preserve"> k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11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8505"/>
      </w:tblGrid>
      <w:tr>
        <w:trPr>
          <w:trHeight w:val="834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JERONAUČNA OLIMPIJADA</w:t>
            </w:r>
          </w:p>
        </w:tc>
      </w:tr>
      <w:tr>
        <w:trPr>
          <w:trHeight w:val="660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Cilj je što kvalitetniji cjelokupni vjerski odgoj i obrazovanje učenika po načelu vjernosti Bogu i čovjeku.</w:t>
            </w:r>
          </w:p>
        </w:tc>
      </w:tr>
      <w:tr>
        <w:trPr>
          <w:trHeight w:val="2246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Svrha natjecanja iz vjeronauka za osnovne škole – vjeronaučna olimpijada Maloga koncila je što cjelovitije upoznavanje svoje vjere u znanju, slavljenju i življenju vjerničkog zajedništva kroz razumijevanje i oblikovanje vlastitog života, susreta i razmjene životnog iskustva s drugima.</w:t>
            </w:r>
          </w:p>
          <w:p>
            <w:pPr>
              <w:pStyle w:val="Normal"/>
              <w:jc w:val="center"/>
              <w:rPr/>
            </w:pPr>
            <w:r>
              <w:rPr/>
              <w:t>Učenici se samostalno prijavljuju za rad skupine i upoznaju određenu temu katoličke vjere na informativno-spoznajnoj, doživljajnoj i djelatnoj razini čime grade zrelost vjere.</w:t>
            </w:r>
          </w:p>
        </w:tc>
      </w:tr>
      <w:tr>
        <w:trPr>
          <w:trHeight w:val="1095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a Jurković</w:t>
            </w:r>
          </w:p>
        </w:tc>
      </w:tr>
      <w:tr>
        <w:trPr>
          <w:trHeight w:val="3439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U dogovoru s učenicima utvrdi se plan rada koji definira</w:t>
            </w:r>
          </w:p>
          <w:p>
            <w:pPr>
              <w:pStyle w:val="Normal"/>
              <w:jc w:val="center"/>
              <w:rPr/>
            </w:pPr>
            <w:r>
              <w:rPr/>
              <w:t>vrijeme i način rada ove izvannastavne aktivnosti.</w:t>
            </w:r>
          </w:p>
          <w:p>
            <w:pPr>
              <w:pStyle w:val="Normal"/>
              <w:jc w:val="center"/>
              <w:rPr/>
            </w:pPr>
            <w:r>
              <w:rPr/>
              <w:t>U prostorijama škole i kod kuće produbljuju se znanja kroz vađenje natuknica, pitanja za ostale sudionike, ponavljanje kroz ispitivanje,...</w:t>
            </w:r>
          </w:p>
          <w:p>
            <w:pPr>
              <w:pStyle w:val="StandardWeb"/>
              <w:jc w:val="center"/>
              <w:rPr/>
            </w:pPr>
            <w:r>
              <w:rPr/>
              <w:t>Građa za vjeronaučnu olimpijadu Maloga koncila izlazi na internet stranicama od rujna do siječnja.</w:t>
            </w:r>
          </w:p>
          <w:p>
            <w:pPr>
              <w:pStyle w:val="Normal"/>
              <w:jc w:val="center"/>
              <w:rPr/>
            </w:pPr>
            <w:r>
              <w:rPr/>
              <w:t>Svoja znanja iskazujemo u okviru školskog,</w:t>
            </w:r>
            <w:r>
              <w:rPr>
                <w:color w:val="FF0000"/>
              </w:rPr>
              <w:t xml:space="preserve"> </w:t>
            </w:r>
            <w:r>
              <w:rPr/>
              <w:t>županijskog/biskupijskog i državnog natjecanja.</w:t>
            </w:r>
          </w:p>
        </w:tc>
      </w:tr>
      <w:tr>
        <w:trPr>
          <w:trHeight w:val="1046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Jedan sat tjedno.</w:t>
            </w:r>
          </w:p>
          <w:p>
            <w:pPr>
              <w:pStyle w:val="Normal"/>
              <w:jc w:val="center"/>
              <w:rPr/>
            </w:pPr>
            <w:r>
              <w:rPr/>
              <w:t>35 sati godišnje.</w:t>
            </w:r>
          </w:p>
        </w:tc>
      </w:tr>
      <w:tr>
        <w:trPr>
          <w:trHeight w:val="1597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ije predviđeno vrednovanje u smislu ocjenjivanja.</w:t>
            </w:r>
          </w:p>
          <w:p>
            <w:pPr>
              <w:pStyle w:val="Normal"/>
              <w:jc w:val="center"/>
              <w:rPr/>
            </w:pPr>
            <w:r>
              <w:rPr/>
              <w:t>Učenici su praćeni tijekom svakog okupljanja:</w:t>
            </w:r>
          </w:p>
          <w:p>
            <w:pPr>
              <w:pStyle w:val="Normal"/>
              <w:jc w:val="center"/>
              <w:rPr/>
            </w:pPr>
            <w:r>
              <w:rPr/>
              <w:t>- što smo naučili</w:t>
            </w:r>
          </w:p>
          <w:p>
            <w:pPr>
              <w:pStyle w:val="Normal"/>
              <w:jc w:val="center"/>
              <w:rPr/>
            </w:pPr>
            <w:r>
              <w:rPr/>
              <w:t>- koje materijale smo pripremili</w:t>
            </w:r>
          </w:p>
          <w:p>
            <w:pPr>
              <w:pStyle w:val="Normal"/>
              <w:jc w:val="center"/>
              <w:rPr/>
            </w:pPr>
            <w:r>
              <w:rPr/>
              <w:t>- što nismo razumjeli...</w:t>
            </w:r>
          </w:p>
          <w:p>
            <w:pPr>
              <w:pStyle w:val="Normal"/>
              <w:jc w:val="center"/>
              <w:rPr/>
            </w:pPr>
            <w:r>
              <w:rPr/>
              <w:t>Prvi rezultati rada vidljivi su nakon Školskog natjecanja kada samo četiri učenika nastavlja s pripremama za slijedeći krug natjecanj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ćenje rada i postignuća učenika bilježi se i putem</w:t>
            </w:r>
          </w:p>
          <w:p>
            <w:pPr>
              <w:pStyle w:val="Normal"/>
              <w:jc w:val="center"/>
              <w:rPr/>
            </w:pPr>
            <w:r>
              <w:rPr/>
              <w:t>Pregleda rada izvannastavnih aktivnosti u osnovnoj</w:t>
            </w:r>
          </w:p>
          <w:p>
            <w:pPr>
              <w:pStyle w:val="Normal"/>
              <w:jc w:val="center"/>
              <w:rPr/>
            </w:pPr>
            <w:r>
              <w:rPr/>
              <w:t>školi (roza bilježnica).</w:t>
            </w:r>
          </w:p>
        </w:tc>
      </w:tr>
      <w:tr>
        <w:trPr>
          <w:trHeight w:val="1427" w:hRule="atLeast"/>
        </w:trPr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visno od teme koju produbljujemo u okviru školske godine trošak rada iznosi do 50kn:</w:t>
            </w:r>
          </w:p>
          <w:p>
            <w:pPr>
              <w:pStyle w:val="Normal"/>
              <w:numPr>
                <w:ilvl w:val="0"/>
                <w:numId w:val="47"/>
              </w:numPr>
              <w:jc w:val="center"/>
              <w:rPr/>
            </w:pPr>
            <w:r>
              <w:rPr/>
              <w:t xml:space="preserve">papiri A4 25kn </w:t>
            </w:r>
          </w:p>
          <w:p>
            <w:pPr>
              <w:pStyle w:val="Normal"/>
              <w:numPr>
                <w:ilvl w:val="0"/>
                <w:numId w:val="47"/>
              </w:numPr>
              <w:jc w:val="center"/>
              <w:rPr/>
            </w:pPr>
            <w:r>
              <w:rPr/>
              <w:t>trošak prijevoza učenika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952"/>
      </w:tblGrid>
      <w:tr>
        <w:trPr>
          <w:trHeight w:val="719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ŠKOLSKI SPORTSKI KLUB</w:t>
            </w:r>
          </w:p>
        </w:tc>
      </w:tr>
      <w:tr>
        <w:trPr>
          <w:trHeight w:val="2088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nogomet,košarka,odbojka,atletika,tenis,plivanje,rukomet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homo si teć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kros Novog lista dolinom Kup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jateljski sportski susreti Vrbovsko i Delnic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278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uključivanje učenika u natjecanj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osjećaj pripadnosti grupi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zadovoljavanje potreba za afirmiranjem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512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drag Matić, prof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mir Rabar, prof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37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školsko igrališt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portska dvorana škole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olimpijski bazen na Kantrid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tijekom nastavne godine</w:t>
            </w:r>
          </w:p>
        </w:tc>
      </w:tr>
      <w:tr>
        <w:trPr>
          <w:trHeight w:val="1665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sudjelovanje na natjecan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rezultati na gradskim,županijskim,eventualno državnim     natjecanjima</w:t>
            </w:r>
          </w:p>
        </w:tc>
      </w:tr>
      <w:tr>
        <w:trPr>
          <w:trHeight w:val="2673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loptice od 200g                            200 kun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-sitni potrošni materijal            500 kuna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Book Antiqua" w:ascii="Book Antiqua" w:hAnsi="Book Antiqua"/>
              </w:rPr>
              <w:t>-prijevoz učenika na natjec.      4500kuna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Ukupno:                         5200 kun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94"/>
      </w:tblGrid>
      <w:tr>
        <w:trPr>
          <w:trHeight w:val="71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</w:t>
            </w:r>
            <w:r>
              <w:rPr>
                <w:b/>
                <w:sz w:val="40"/>
                <w:szCs w:val="40"/>
              </w:rPr>
              <w:t>POVIJEST - GEOGRAFIJA</w:t>
            </w:r>
          </w:p>
        </w:tc>
      </w:tr>
      <w:tr>
        <w:trPr>
          <w:trHeight w:val="184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afirmirati učenike uvođenjem u samostalni intelektualni rad,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proširiti i produbiti znanje proučavanjem povijesnih sadržaja na teritoriju škole i šire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</w:tc>
      </w:tr>
      <w:tr>
        <w:trPr>
          <w:trHeight w:val="1779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pripremanje i obilježavanje raznih obljetnica vezanih za povijesne godišnjice putem izlaganja na školskim panoima i na školskoj razglasnoj stanici,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sudjelovanje u projektima buka, Dan voda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priprema za natjecanja </w:t>
            </w:r>
          </w:p>
        </w:tc>
      </w:tr>
      <w:tr>
        <w:trPr>
          <w:trHeight w:val="1665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anja Ivančev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organizator i voditelj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priprema programa rada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pribavljanje i označavanje literatur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istraživanje, pripremanje i obrada materijala vezanih uz određene obljetnice (Dan neovisnosti, Dan UN-a, Dan sjećanja na Vukovar, Dan međunarodnog priznanja Hrvatske, Dan sjećanja na holokaust, Dan žena, Dan Primorsko-goranske županije, Praznik rada, Dan oslobođenja Rijeke, Dan Europe-Dan pobjede)</w:t>
            </w:r>
          </w:p>
          <w:p>
            <w:pPr>
              <w:pStyle w:val="Normal"/>
              <w:rPr/>
            </w:pPr>
            <w:r>
              <w:rPr/>
              <w:t xml:space="preserve">- istraživanje, pripremanje i obrada materijala vezanih za projekte Buka, Dan voda   </w:t>
            </w:r>
          </w:p>
        </w:tc>
      </w:tr>
      <w:tr>
        <w:trPr>
          <w:trHeight w:val="1070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ijekom godine</w:t>
            </w:r>
          </w:p>
        </w:tc>
      </w:tr>
      <w:tr>
        <w:trPr>
          <w:trHeight w:val="177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 </w:t>
            </w:r>
            <w:r>
              <w:rPr/>
              <w:t>samovrednovanje svakog člana grupe,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vanjsko vrednovanje učenika na natjecanjima iz geografije i povijesti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prijedlog za pohvale učiteljskom vijeću </w:t>
            </w:r>
          </w:p>
        </w:tc>
      </w:tr>
      <w:tr>
        <w:trPr>
          <w:trHeight w:val="2853" w:hRule="atLeast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u pripremi radijskih emisija te pripremi učenika za natjecanje služiti ćemo se unutrašnjim resursima Škole (Internet, školska knjižnica, fotokopiranje, računala,..)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vlastiti materijal iz kućnih knjižnica 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 xml:space="preserve">za sudjelovanje u projektu Buka planirani posjet </w:t>
            </w:r>
          </w:p>
          <w:p>
            <w:pPr>
              <w:pStyle w:val="Normal"/>
              <w:ind w:left="720" w:hanging="0"/>
              <w:rPr/>
            </w:pPr>
            <w:r>
              <w:rPr/>
              <w:t>Tehničkom fakultetu, Akustičkom studiju Rijeka, Sveučilišnoj knjižn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kartice za gradski prijevoz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jevački zbor (I. – IV. r.)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iljevi aktivnosti 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interesa za glazbu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glazbenog ukus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jegovanje lijepog i pravilnog pjevanj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glazbena aktivnost učenik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glazbene kreativnosti i usvajanje vrijednosnih mjerila za estetsko i kritičko procjenjivanje glazb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uključiti što veći broj učenika u rad malog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jevačkog zbora radi što kvalitetnijeg provođenj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lobodnog vremen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prezentirati rad aktivnosti na školskim priredba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jačati i produbljivati prijateljske odnose među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čenicima kroz muziciranje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primijeniti usvojene vještine (lijepo i pravilno  </w:t>
            </w:r>
          </w:p>
          <w:p>
            <w:pPr>
              <w:pStyle w:val="Normal"/>
              <w:ind w:left="720" w:hanging="0"/>
              <w:rPr/>
            </w:pPr>
            <w:r>
              <w:rPr/>
              <w:t>pjevanje) i stečena znanja (repertoar pjesama) u svakodnevnom živ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 njiho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ANJA ŠANTEK, prof. glazbene kultur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sustavno raditi na njegovanju i razvijanju glazbenih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osobnosti kod učeni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biti uzor i poticati na zalaganje, te pružati podršk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detektirati glazbeno nadarene učenike te ih usmjeravati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a specijaliziranim glazbenim ustanovama (gl.škole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olklorna društva, puh.orkestri, plesne skupine i sl.)</w:t>
            </w:r>
          </w:p>
        </w:tc>
      </w:tr>
      <w:tr>
        <w:trPr>
          <w:trHeight w:val="2853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županijska i državna natjecanja i smotre pjevačkih</w:t>
            </w:r>
          </w:p>
          <w:p>
            <w:pPr>
              <w:pStyle w:val="Normal"/>
              <w:ind w:firstLine="708"/>
              <w:rPr/>
            </w:pPr>
            <w:r>
              <w:rPr/>
              <w:t>zborov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astupi  u školi (prijem učenika u prvi razred, dječji festival Kvarnerić, proslava Božića, Dana škole, završni koncert polaznika malog pjevačkog zbora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io repertoara izabire nositelj aktivnosti u skladu sa potrebama školskih priredbi i mogućnostima zbor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io repertoara izabiru učenici prema svom glazbenom uku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ponedjeljkom od 12.30 – 13.30    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tijekom cijele školske godine 2012./2013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astupi prema potrebi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odatne probe uoči nekog nastu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postignuta kvaliteta pjevačkog zbora na školskim i izvanškolskim nastupima ( rezultati na smotrama, nastupima i natjecanjima 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uključenost učenika i njihovo osobno zadovoljstvo u pohađanju i aktivnom sudjelovanju u aktivnosti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individualno praćenje napretka učenika (pravilno disanje, intonacija, proširenje opsega glas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1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utobusna karta      15,50 k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nabava odjeće ( majica )  60,00 kn      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               </w:t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jevački zbor (V. – VIII. r.)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iljevi aktivnosti 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interesa za glazbu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glazbenog ukus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jegovanje lijepog i pravilnog pjevanj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glazbena aktivnost učenik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razvijanje glazbene kreativnosti i usvajanje vrijednosnih mjerila za estetsko i kritičko procjenjivanje glazb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jen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uključiti što veći broj učenika u zbor, radi št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kvalitetnijeg provođenja slobodnog vremena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prezentirati rad aktivnosti na školskim priredba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jačati i produbljivati prijateljske odnose među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čenicima kroz muziciranje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primijeniti usvojene vještine (lijepo i pravilno  </w:t>
            </w:r>
          </w:p>
          <w:p>
            <w:pPr>
              <w:pStyle w:val="Normal"/>
              <w:ind w:left="720" w:hanging="0"/>
              <w:rPr/>
            </w:pPr>
            <w:r>
              <w:rPr/>
              <w:t>pjevanje) i stečena znanja (repertoar pjesama) u svakodnevnom živ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sitelji aktivnosti i njiho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ANJA ŠANTEK, prof. glazbene kultur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sustavno raditi na njegovanju i razvijanju glazbenih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osobnosti kod učeni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biti uzor i poticati na zalaganje, te pružati podršku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vim učenicima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detektirati glazbeno nadarene učenike te ih usmjeravati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a specijaliziranim glazbenim ustanovama (glazbene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škole,folklorna društva, puhaćki orkestri, plesn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kupine i slično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  <w:tr>
        <w:trPr>
          <w:trHeight w:val="253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realizacije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županijska i državna natjecanja i smotre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nastupi u školi ( proslava Božića, Dana škole, </w:t>
            </w:r>
          </w:p>
          <w:p>
            <w:pPr>
              <w:pStyle w:val="Normal"/>
              <w:ind w:left="720" w:hanging="0"/>
              <w:rPr/>
            </w:pPr>
            <w:r>
              <w:rPr/>
              <w:t>projektni dani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io repertoara izabire nositelj aktivnosti u skladu sa potrebama školskih priredbi i mogućnostima zbor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io repertoara izabiru učenici prema svom glazbenom uku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ponedjeljkom od 13.15 – 14.30   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tijekom cijele školske godine 2012./2013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astupi prema potrebi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odatne probe uoči nekog nastu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vrednovanja aktivnosti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postignuta kvaliteta pjevačkog zbora na školskim i izvanškolskim nastupima ( rezultati na smotrama, nastupima i natjecanjima 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uključenost učenika i njihovo osobno zadovoljstvo u pohađanju i aktivnom sudjelovanju u aktivnosti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individualno praćenje napretka učenika (pravilno disanje, intonacija, proširenje opsega glas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4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autobusna karta      15,50 kn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glazbena literatura za učenike  15,00 kn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</w:t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6"/>
      </w:tblGrid>
      <w:tr>
        <w:trPr>
          <w:trHeight w:val="719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CRVENI KRI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7. i 8. razredi)</w:t>
            </w:r>
          </w:p>
        </w:tc>
      </w:tr>
      <w:tr>
        <w:trPr>
          <w:trHeight w:val="1648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Širiti znanje o Crvenom križ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azvijati humanost, solidarnost i nesebičnost kod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djec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Spoznati da je najveće bogatstvo zdravlje i da se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ono može očuvati znanjem</w:t>
            </w:r>
          </w:p>
        </w:tc>
      </w:tr>
      <w:tr>
        <w:trPr>
          <w:trHeight w:val="1779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azvijati svijest o pružanju pomoći drugim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osoba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užanje prve pomoći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Prevencija ovis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evencija bolesti i nezdravih oblika ponaš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32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ta Lopar, med. sestr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dra Maček nastavnica biologije</w:t>
            </w:r>
          </w:p>
          <w:p>
            <w:pPr>
              <w:pStyle w:val="Normal"/>
              <w:numPr>
                <w:ilvl w:val="0"/>
                <w:numId w:val="84"/>
              </w:numPr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ti uzor i ohrabrivati učenike u humanitarnom radu</w:t>
            </w:r>
          </w:p>
        </w:tc>
      </w:tr>
      <w:tr>
        <w:trPr>
          <w:trHeight w:val="1243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čajevi, radionice seminari, predava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prema ekipe za natjecanje</w:t>
            </w:r>
          </w:p>
        </w:tc>
      </w:tr>
      <w:tr>
        <w:trPr>
          <w:trHeight w:val="847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Tijekom cijele školske godine, 2 sata tjedno</w:t>
            </w:r>
          </w:p>
        </w:tc>
      </w:tr>
      <w:tr>
        <w:trPr>
          <w:trHeight w:val="1333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ezultati na natjecan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Mišljenja učenika uključenih u planirane aktivnosti</w:t>
            </w:r>
          </w:p>
        </w:tc>
      </w:tr>
      <w:tr>
        <w:trPr>
          <w:trHeight w:val="2305" w:hRule="atLeast"/>
        </w:trPr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Nabava potrošnog materijala: zavoji, trokutaste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marame, flasteri, hanzaplast, sterilne gaze i dr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    </w:t>
            </w:r>
            <w:r>
              <w:rPr>
                <w:rFonts w:cs="Book Antiqua" w:ascii="Book Antiqua" w:hAnsi="Book Antiqua"/>
              </w:rPr>
              <w:t>400.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jevoz učenika                                     100.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</w:t>
            </w:r>
            <w:r>
              <w:rPr>
                <w:rFonts w:cs="Book Antiqua" w:ascii="Book Antiqua" w:hAnsi="Book Antiqua"/>
              </w:rPr>
              <w:t xml:space="preserve">---------------------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Ukupno:                                      500.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980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323"/>
      </w:tblGrid>
      <w:tr>
        <w:trPr>
          <w:trHeight w:val="529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GRUPA ZA OBILJEŽAVANJ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VJERSKIH BLAGDANA</w:t>
            </w:r>
          </w:p>
        </w:tc>
      </w:tr>
      <w:tr>
        <w:trPr>
          <w:trHeight w:val="1631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avni cilj ove izvannastavne aktivnosti je, kako i sam njen naziv kazuje, obilježavanje glavnih katoličkih blagdana tijekom kalendarske, odnosno školske godine. Posredstvom školskog razglasa učenicima i djelatnicima škole je omogućeno da na jedan suvremen način blizak mladome čovjeku, putem glazbe i prigodnog teksta,trenutak pozornosti bude posvećen prigodnom sadržaj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uhovnog karaktera. Na taj se način obilježe i pratedogađanja i aktivnosti u školi vezane uz Dane kruha i plodova zemlje, Svi Sveti, svetog Nikole, Božića,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alentinova, Uskrsa, Tijelova, Majčinog dana… </w:t>
            </w:r>
          </w:p>
        </w:tc>
      </w:tr>
      <w:tr>
        <w:trPr>
          <w:trHeight w:val="1307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jena ove izvannastavne aktivnosti je usmjerena prema ostvarenju glavnih ciljeva dotične aktivnosti. Nadalje, u ovu aktivnost mogu se uključiti zainteresirani učenici od 1. do 8. razreda. Prateći program aktivnosti, uključenim učenicima se pruža mogućnost upoznavanja svakog pojedinog blagdana s ciljem produbljivanja znanja o njima. Također uključivanjem u ovu aktivnost, učenici uz rast u vlastitome znanju, doprinose ne samo ostvarivanju iste, već omogućuju i pružaju školskoj zajednici jedan sadržaj više. Svrha ove aktivnosti je upravo u njenoj namjeni koja dovodi u spregu razne čimbenike društvenog i školskog života.</w:t>
            </w:r>
          </w:p>
        </w:tc>
      </w:tr>
      <w:tr>
        <w:trPr>
          <w:trHeight w:val="1207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f. Neven Lazzarich</w:t>
            </w:r>
          </w:p>
        </w:tc>
      </w:tr>
      <w:tr>
        <w:trPr>
          <w:trHeight w:val="1369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 dogovoru s učenicima utvrdi se plan rada koji definira vrijeme i način rada ove izvannastavne aktivnost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 prostorijama školskog razglasa se pripremaju,osmišljavaju, uvježbavaju i snimaju radijske emisije posvećene vjerskim blagdanima, a koje se uoči ili na same blagdane emitiraju putem razglasa.</w:t>
            </w:r>
          </w:p>
        </w:tc>
      </w:tr>
      <w:tr>
        <w:trPr>
          <w:trHeight w:val="1009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edan do dva školska sata tjedno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5 sati godišnje.</w:t>
            </w:r>
          </w:p>
        </w:tc>
      </w:tr>
      <w:tr>
        <w:trPr>
          <w:trHeight w:val="2107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ije predviđeno vrednovanje u smislu ocjenjivanja. Praćenje rada i postignuća učenika bilježi se putem Pregleda rada izvannastavnih aktivnosti u osnovnoj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oli (roza bilježnica).Nakon svake realizirane emisije, voditelj aktivnosti se s učenicima osvrne na ostvareno, te se kritički i objektivno sagledaju svi bitni aspekti ostvarenog dijela aktivnosti. Pri tome se donose zaključci s ugrađeni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ijedlozima i eventualnim promjenama za budući rad, odnosno aktivnosti koje slijede. </w:t>
            </w:r>
          </w:p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</w:p>
        </w:tc>
      </w:tr>
      <w:tr>
        <w:trPr>
          <w:trHeight w:val="2341" w:hRule="atLeast"/>
        </w:trPr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audio kazete po temi, do 16 godišnje = 80 kn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ko 3 glazbena CD-a godišnje = 200 kn</w:t>
            </w:r>
          </w:p>
          <w:p>
            <w:pPr>
              <w:pStyle w:val="Normal"/>
              <w:numPr>
                <w:ilvl w:val="0"/>
                <w:numId w:val="31"/>
              </w:numPr>
              <w:pBdr>
                <w:bottom w:val="single" w:sz="12" w:space="1" w:color="000000"/>
              </w:pBd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 A4 = 20 kn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 = 300 kn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OMENA: Navedeni iznos troškovnika aktivnosti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</w:t>
            </w:r>
            <w:r>
              <w:rPr>
                <w:rFonts w:cs="Book Antiqua" w:ascii="Book Antiqua" w:hAnsi="Book Antiqua"/>
              </w:rPr>
              <w:t>snosi voditelj projekta, odnosno škola!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zično-scenska igraonica na talijanskom jeziku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1. razredi)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djelovati u kraćim dijaloškim situacijama i dramskim prikazima svakodnevnog života kao potvrda usvojenosti rječnika i struktura</w:t>
            </w:r>
          </w:p>
          <w:p>
            <w:pPr>
              <w:pStyle w:val="Normal"/>
              <w:rPr/>
            </w:pPr>
            <w:r>
              <w:rPr/>
              <w:t>- poticati scensku kreativnost, jezičnu i interkulturalnu kompetenciju radom na izvornim dječjim pjesmicama i slikovnicam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ticati i razvijati samopouzdanje, odgovornost, maštovitost i kreativnost učenika igrom, dramatizacijom, pjesmom i pokretom na talijanskom jeziku</w:t>
            </w:r>
          </w:p>
          <w:p>
            <w:pPr>
              <w:pStyle w:val="Normal"/>
              <w:rPr/>
            </w:pPr>
            <w:r>
              <w:rPr/>
              <w:t xml:space="preserve">- poticati i razvijati jezične vještine i interkulturalnu kompetenciju u ranom učenj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učiteljica Gledis Brnin</w:t>
            </w:r>
          </w:p>
          <w:p>
            <w:pPr>
              <w:pStyle w:val="Normal"/>
              <w:rPr/>
            </w:pPr>
            <w:r>
              <w:rPr/>
              <w:t>- voditi učenike kroz proces ovladavanja sastavnicama dramskog izraza, poticati stvaralačko okruženje te hrabriti učenike u postizanju uspjeha</w:t>
            </w:r>
          </w:p>
          <w:p>
            <w:pPr>
              <w:pStyle w:val="Normal"/>
              <w:rPr/>
            </w:pPr>
            <w:r>
              <w:rPr/>
              <w:t>- poticati uspješno stjecanje novih jezičnih vještina</w:t>
            </w:r>
          </w:p>
        </w:tc>
      </w:tr>
      <w:tr>
        <w:trPr>
          <w:trHeight w:val="19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u okviru nastavnih sati, dva sata tjedno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koristeći izvorne tekstove, pjesmice, slikovnice, slikovne kartice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koristeći jezične igre</w:t>
            </w:r>
          </w:p>
          <w:p>
            <w:pPr>
              <w:pStyle w:val="Normal"/>
              <w:tabs>
                <w:tab w:val="clear" w:pos="720"/>
                <w:tab w:val="left" w:pos="55" w:leader="none"/>
                <w:tab w:val="left" w:pos="220" w:leader="none"/>
              </w:tabs>
              <w:ind w:left="55" w:hanging="0"/>
              <w:rPr/>
            </w:pPr>
            <w:r>
              <w:rPr/>
              <w:t>- rad u grupama, timski rad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kolska godina 2012./2013., programom predviđeno 35 sati, 1 školski sat tjedno</w:t>
            </w:r>
          </w:p>
        </w:tc>
      </w:tr>
      <w:tr>
        <w:trPr>
          <w:trHeight w:val="14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kupno vrednovanje s obzirom na pojedinca i skupinu, vrednovanje doprinosa pojedinca u skupini, ustrajnost u radu i sudjelovanje u konačnim rezultati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papir ................................................................2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azni papiri u boji (krep, hameri) ..................  8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opiranje..........................................................4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krede i flomasteri u boji...................................3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ljepilo, škare....................................................3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scenska pomagala (kostimi ili materijali)......150,00 kn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dodatna literatura (izvorne slikovnice, pjesmaric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i sl.) ........................................................... ..100,00 kn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kupno:                                                               45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tbl>
      <w:tblPr>
        <w:tblW w:w="93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44"/>
      </w:tblGrid>
      <w:tr>
        <w:trPr>
          <w:trHeight w:val="258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8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reativna radionic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buhvatiti što veći broj djece koja u svakodnevnom životu i nastavi nisu u mogućnosti pokazati i razvijati svoje sposobnosti i vještine, ponuditi što više tehnika izrade ukrasnih i upotrebnih predmeta, razviti samouvjerenost i ponos zbog onog što je izrađeno vlastitim rukama, stjecanje novih znanja i vještina.</w:t>
            </w:r>
          </w:p>
          <w:p>
            <w:pPr>
              <w:pStyle w:val="Normal"/>
              <w:rPr/>
            </w:pPr>
            <w:r>
              <w:rPr/>
              <w:t>Poticanje i razvijanje kreativnih potencijala djece kroz izradu jedinstvenih i upotrebljivih predmeta, razmjena ideja, kreativno korištenje slobodnog vreme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d s grupom do 15 učenika zaljubljenika u ovaj oblik stvaralašt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a Aleksandra Topić</w:t>
            </w:r>
          </w:p>
        </w:tc>
      </w:tr>
      <w:tr>
        <w:trPr>
          <w:trHeight w:val="633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vaki tjedan po dva školska sata, po potrebi i češće kroz izradu unikatnih  ornamenata, ukrasa, origama  i raznih dekorativnih i uporabnih predmeta, kreativne uratke prezentirati kroz školsku zadrug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jekom školske godine 2012./2013.</w:t>
            </w:r>
          </w:p>
        </w:tc>
      </w:tr>
      <w:tr>
        <w:trPr>
          <w:trHeight w:val="1027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utem intervjua, evaluacijskih listića.</w:t>
            </w:r>
          </w:p>
        </w:tc>
      </w:tr>
      <w:tr>
        <w:trPr>
          <w:trHeight w:val="2802" w:hRule="atLeast"/>
        </w:trPr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00,00 </w:t>
            </w:r>
            <w:r>
              <w:rPr>
                <w:lang w:val="en-US"/>
              </w:rPr>
              <w:t>kn</w:t>
            </w:r>
            <w:r>
              <w:rPr/>
              <w:t xml:space="preserve"> </w:t>
            </w:r>
            <w:r>
              <w:rPr>
                <w:lang w:val="en-US"/>
              </w:rPr>
              <w:t>za</w:t>
            </w:r>
            <w:r>
              <w:rPr/>
              <w:t xml:space="preserve"> </w:t>
            </w:r>
            <w:r>
              <w:rPr>
                <w:lang w:val="en-US"/>
              </w:rPr>
              <w:t>nabavu</w:t>
            </w:r>
            <w:r>
              <w:rPr/>
              <w:t xml:space="preserve"> </w:t>
            </w:r>
            <w:r>
              <w:rPr>
                <w:lang w:val="en-US"/>
              </w:rPr>
              <w:t>odre</w:t>
            </w:r>
            <w:r>
              <w:rPr/>
              <w:t>đ</w:t>
            </w:r>
            <w:r>
              <w:rPr>
                <w:lang w:val="en-US"/>
              </w:rPr>
              <w:t>enog</w:t>
            </w:r>
            <w:r>
              <w:rPr/>
              <w:t xml:space="preserve"> </w:t>
            </w:r>
            <w:r>
              <w:rPr>
                <w:lang w:val="en-US"/>
              </w:rPr>
              <w:t>materijala</w:t>
            </w:r>
            <w:r>
              <w:rPr/>
              <w:t xml:space="preserve">, </w:t>
            </w:r>
            <w:r>
              <w:rPr>
                <w:lang w:val="en-US"/>
              </w:rPr>
              <w:t>ostala</w:t>
            </w:r>
            <w:r>
              <w:rPr/>
              <w:t xml:space="preserve"> </w:t>
            </w:r>
            <w:r>
              <w:rPr>
                <w:lang w:val="en-US"/>
              </w:rPr>
              <w:t>sredstva</w:t>
            </w:r>
            <w:r>
              <w:rPr/>
              <w:t xml:space="preserve"> </w:t>
            </w:r>
            <w:r>
              <w:rPr>
                <w:lang w:val="en-US"/>
              </w:rPr>
              <w:t>nabavljat</w:t>
            </w:r>
            <w:r>
              <w:rPr/>
              <w:t xml:space="preserve"> ć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  <w:r>
              <w:rPr/>
              <w:t xml:space="preserve"> 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  <w:r>
              <w:rPr>
                <w:lang w:val="en-US"/>
              </w:rPr>
              <w:t>pomo</w:t>
            </w:r>
            <w:r>
              <w:rPr/>
              <w:t xml:space="preserve">ć </w:t>
            </w:r>
            <w:r>
              <w:rPr>
                <w:lang w:val="en-US"/>
              </w:rPr>
              <w:t>u</w:t>
            </w:r>
            <w:r>
              <w:rPr/>
              <w:t>č</w:t>
            </w:r>
            <w:r>
              <w:rPr>
                <w:lang w:val="en-US"/>
              </w:rPr>
              <w:t>enika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/>
              <w:t>č</w:t>
            </w:r>
            <w:r>
              <w:rPr>
                <w:lang w:val="en-US"/>
              </w:rPr>
              <w:t>itelja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roditelja</w:t>
            </w:r>
            <w:r>
              <w:rPr/>
              <w:t xml:space="preserve"> 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color w:val="003366"/>
          <w:sz w:val="32"/>
          <w:szCs w:val="32"/>
          <w:lang w:val="pl-PL"/>
        </w:rPr>
      </w:pPr>
      <w:r>
        <w:rPr>
          <w:rFonts w:cs="Book Antiqua" w:ascii="Book Antiqua" w:hAnsi="Book Antiqua"/>
          <w:b/>
          <w:i/>
          <w:color w:val="003366"/>
          <w:sz w:val="32"/>
          <w:szCs w:val="32"/>
          <w:lang w:val="pl-PL"/>
        </w:rPr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Sport za djecu u produženom stručnom postupku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iti učenike za natjecanje iz sportova za djecu s posebnim potrebama i primjena stečenih znanja u svakodnevnom životu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jecati korisna motoričkih znanja iz drugih sportova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ljavati za primjenu usvojenih motoričkih gibanja i vještina u cijeloživotnom vježbanju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Book Antiqua" w:ascii="Book Antiqua" w:hAnsi="Book Antiqua"/>
              </w:rPr>
              <w:t xml:space="preserve">poticati ljubav prema sportu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 pravilima sporta i ponašanja na sportskim  borilištima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ti motoričke, intelektualne i  komunikacijske sposobnosti 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obogatiti motorička  znanja drugim sportovima i oblicima kretanja 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za  natjecanja različitih nivoa (gradsko, županijsko, državno….)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različita  borilišta i njihove specifičnosti  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profesor Damir Rabar vodi dvije skupine učenika od 5.-8. razreda  podijeljenih u dvije kategorije prema njihovim dostignućima (dvije homogene skupine)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usmjeravati, voditi  ka ostvarenju ciljeva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 xml:space="preserve">poticati uspješno stjecanje novih znanja 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 okviru nastavnih sati, dva sata tjedno (70 sati ukupno)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vorane i svih pomoćnih sredstava u dvorani , udžbenika, rječnika, audio-vizualnih sredstava,  plakata, i ostalog dodatnog materijal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Fonts w:cs="Book Antiqua" w:ascii="Book Antiqua" w:hAnsi="Book Antiqua"/>
              </w:rPr>
              <w:t xml:space="preserve">upućivanje na samostalno rješavanje zadataka iz sportova 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</w:rPr>
              <w:t>Školska godina 2012./2013.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gramom predviđeno 70 sati </w:t>
            </w:r>
          </w:p>
        </w:tc>
      </w:tr>
      <w:tr>
        <w:trPr>
          <w:trHeight w:val="691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procjena i samovrednovanje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 u radu i sportu</w:t>
            </w:r>
          </w:p>
        </w:tc>
      </w:tr>
      <w:tr>
        <w:trPr>
          <w:trHeight w:val="628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eastAsia="Book Antiqua" w:cs="Book Antiqua" w:ascii="Book Antiqua" w:hAnsi="Book Antiq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64"/>
      </w:tblGrid>
      <w:tr>
        <w:trPr>
          <w:trHeight w:val="7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 xml:space="preserve">Atletika </w:t>
            </w:r>
          </w:p>
        </w:tc>
      </w:tr>
      <w:tr>
        <w:trPr>
          <w:trHeight w:val="221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iti učenike za natjecanje iz atletike i primjena stečenih znanja u svakodnevnom životu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jecati korisna motoričkih znanja iz drugih sportova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posobljavati za primjenu usvojenih motoričkih gibanja i vještina u cijeloživotnom vježbanju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Book Antiqua" w:ascii="Book Antiqua" w:hAnsi="Book Antiqua"/>
              </w:rPr>
              <w:t xml:space="preserve">poticati ljubav prema sportu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 pravilima sporta i ponašanja na atletskim borilištu              </w:t>
            </w:r>
          </w:p>
        </w:tc>
      </w:tr>
      <w:tr>
        <w:trPr>
          <w:trHeight w:val="1779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ti motoričke, intelektualne i  komunikacijske sposobnosti 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obogatiti motorička  znanja drugim sportovima osim i oblicima kretanja 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premiti učenike natjecanja različitih nivoa (gradsko, županijsko, državno….)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poznati različite gradove i borilišta i njihove specifičnosti  </w:t>
            </w:r>
          </w:p>
        </w:tc>
      </w:tr>
      <w:tr>
        <w:trPr>
          <w:trHeight w:val="2107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 xml:space="preserve">profesor Damir Rabar vodi dvije skupine učenika iz 7. i 8. razreda te dvije skupine od po 14 učenika podijeljenih u dvije kategorije (cure i dečki) 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usmjeravati, voditi  ka ostvarenju ciljeva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 xml:space="preserve">poticati uspješno stjecanje novih znanja </w:t>
            </w:r>
          </w:p>
        </w:tc>
      </w:tr>
      <w:tr>
        <w:trPr>
          <w:trHeight w:val="2682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 okviru nastavnih sati, dva sata tjedno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     odlazak na atletski stadion 1. mjesečno s svakom grupom posebno po 2 h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vorane i svih pomoćnih sredstava u dvorani za atletiku , udžbenika, rječnika, audio-vizualnih sredstava,  plakata, i ostalog dodatnog materijala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Fonts w:cs="Book Antiqua" w:ascii="Book Antiqua" w:hAnsi="Book Antiqua"/>
              </w:rPr>
              <w:t xml:space="preserve">upućivanje na samostalno rješavanje zadataka iz atletike 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</w:rPr>
              <w:t>Školska godina 2012./2013.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gramom predviđeno 70 sati </w:t>
            </w:r>
          </w:p>
        </w:tc>
      </w:tr>
      <w:tr>
        <w:trPr>
          <w:trHeight w:val="2485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brojčano ocjenjivanje i opisno praćenje napredovanja učenik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analizirati koliko su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čenici napredovali i proširili svoje znanj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eđusobno vrjednovanje učenika unutar skupine, samo procjena i samo vrednovanje</w:t>
            </w:r>
          </w:p>
          <w:p>
            <w:pPr>
              <w:pStyle w:val="Normal"/>
              <w:ind w:left="72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korištenje dobivenih rezultata u svrhu unapređenja rada i postizanja veće uspješnosti u radu i sportu</w:t>
            </w:r>
          </w:p>
        </w:tc>
      </w:tr>
      <w:tr>
        <w:trPr>
          <w:trHeight w:val="2710" w:hRule="atLeast"/>
        </w:trPr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-      kartice za autobu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Ukupno: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                             600,00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ook Antiqua" w:hAnsi="Book Antiqua" w:cs="Arial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  <w:t>3.5. PROJEKTI I PROGRAM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7038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rojekt ''Poučna staza Sveti Križ''</w:t>
            </w:r>
          </w:p>
        </w:tc>
      </w:tr>
      <w:tr>
        <w:trPr>
          <w:trHeight w:val="27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rFonts w:cs="Book Antiqua" w:ascii="Book Antiqua" w:hAnsi="Book Antiqua"/>
              </w:rPr>
              <w:t>istraživački rad iz humanističkih (povijest, arheologija) i prirodnih (biologija, fizika, astronomija) znanosti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vajanje stajališta o potrebi očuvanja kulturne baštine i  brige za okoliš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vijanje interesa za zavičajnu povijest 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vati temeljna znanja, sposobnosti, umijeća i rješavanja problem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datni rad za učenike s većim interesom za društvene, humanističke i prirodne znanosti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tražiti i upoznati se s kulturnom, povijesnom i prirodnom osnovom Svetog Križ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ti interes za istraživački i terenski rad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širiti temeljna znanja, sposobnosti, umijeća i rješavanja problema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, njegovati i razvijati učenikove sposobnos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jivati vještine i spoznaje u svakodnevnom životu</w:t>
            </w:r>
          </w:p>
        </w:tc>
      </w:tr>
      <w:tr>
        <w:trPr>
          <w:trHeight w:val="25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projekta: Tihana Pavlek,  nastavnica povijesti i arheolog</w:t>
            </w:r>
          </w:p>
          <w:p>
            <w:pPr>
              <w:pStyle w:val="Normal"/>
              <w:rPr/>
            </w:pPr>
            <w:r>
              <w:rPr/>
              <w:t>nastavnici biologije, kemije, fizike, geografije, nastavnice razredne nastave..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vođenje radionica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koordinacija i izvođenje aktivnosti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terenska nastava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omogućiti učenicima pristup izvorima i literaturi te uvođenje u istraživački rad</w:t>
            </w:r>
          </w:p>
          <w:p>
            <w:pPr>
              <w:pStyle w:val="Normal"/>
              <w:numPr>
                <w:ilvl w:val="0"/>
                <w:numId w:val="70"/>
              </w:numPr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494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440" w:hanging="1043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 se realizira kroz: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traživački rad, radionice, terensku nastavu na brdu Sveti Križ, igre, rješavanje problemskih zadataka te analizu rješenja i rezultat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aktičnu i djelomično teoretsku nastavu pod vodstvom nositelja aktivnosti </w:t>
            </w:r>
          </w:p>
          <w:p>
            <w:pPr>
              <w:pStyle w:val="Normal"/>
              <w:numPr>
                <w:ilvl w:val="0"/>
                <w:numId w:val="6"/>
              </w:numPr>
              <w:ind w:left="1440" w:hanging="118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kupljanje materijala o sadržajima brda s ciljem izrade obavijesnih ploča predviđenih projektom Poučna staza Sveti Križ</w:t>
            </w:r>
          </w:p>
          <w:p>
            <w:pPr>
              <w:pStyle w:val="Normal"/>
              <w:numPr>
                <w:ilvl w:val="0"/>
                <w:numId w:val="22"/>
              </w:numPr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roz cijelu školsku godinu učitelji s učenicima posjećuju brdo Sveti Križ  u sklopu svoje terenske nastave </w:t>
            </w:r>
          </w:p>
          <w:p>
            <w:pPr>
              <w:pStyle w:val="Normal"/>
              <w:numPr>
                <w:ilvl w:val="0"/>
                <w:numId w:val="22"/>
              </w:numPr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nacrta za sunčani sat</w:t>
            </w:r>
          </w:p>
          <w:p>
            <w:pPr>
              <w:pStyle w:val="Normal"/>
              <w:numPr>
                <w:ilvl w:val="0"/>
                <w:numId w:val="22"/>
              </w:numPr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uradnja s lokalnim stručnim ustanovama </w:t>
            </w:r>
          </w:p>
          <w:p>
            <w:pPr>
              <w:pStyle w:val="Normal"/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(muzeji,arhivi…)</w:t>
            </w:r>
          </w:p>
          <w:p>
            <w:pPr>
              <w:pStyle w:val="Normal"/>
              <w:numPr>
                <w:ilvl w:val="0"/>
                <w:numId w:val="58"/>
              </w:numPr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osjeti zvjezdarnici i predavanjima </w:t>
            </w:r>
          </w:p>
          <w:p>
            <w:pPr>
              <w:pStyle w:val="Normal"/>
              <w:numPr>
                <w:ilvl w:val="0"/>
                <w:numId w:val="58"/>
              </w:numPr>
              <w:ind w:left="681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o Projekta poučne staze Sveti Križ ostvarivat će se kroz aktivnosti Eko škol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7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Šk.god.2012/2013.</w:t>
            </w:r>
          </w:p>
        </w:tc>
      </w:tr>
      <w:tr>
        <w:trPr>
          <w:trHeight w:val="288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izvještaja, foto –dokumentacije, terenskog dnevnika, postavljanje obavijesnih –ploč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PP prezentacij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nje na smotram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aznici vrednuju rad grupe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acija ostvarenih rezultata putem panoa, informiranjem medija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oškovi istraživačkog terenskog rada, nabava potrošnog materijala :   oko 1 500 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7047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«ZELENO I PLAVO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rogram suradnje OŠ Gornja Vežica, Rijeka i OŠ Dobriše Cesarića, Požega</w:t>
            </w:r>
          </w:p>
        </w:tc>
      </w:tr>
      <w:tr>
        <w:trPr>
          <w:trHeight w:val="22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mocija  različitosti i bogatstva kulturne  baštine primorskog i slavonskog kraja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re/ravnica -  kamen /zeml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ol-riba/žito-jabu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brodovi/koči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zvončari/ljel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morčići/medičarstv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vezivanje povijesnih, kulturnih i ekonomskih vrijednosti škole iz Požege i škole iz Rije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ticanje dijaloga i suradnje među školama kroz promociju poštivanja različitosti i toleranci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azmjena primjera dobre prakse, razvijanje metoda održive suradnje među regija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sposobljavanje učenika za  izradu  «virtualne knjige» u kojoj će biti prezentirane sve aktivnosti iz programa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učenicima, učiteljima i roditeljima OŠ Gornja Vežica i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Š Dobriše Cesarića, Požeg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široj lokalnoj zajednic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50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vnatelj – osiguravanje uvjet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 – voditelji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a skupina – Sanja Marušić – Vukasović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leska skupina– Ines Vuković Prpić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ografska skupina – Ivana Balašk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terarna skupina – Mirjana Krajačić i Danila Ferenčević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«Vršnjaci pomagači» - psihologinja Tanja Tuhtan-Mara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formatička podrška – pedagoginja Adriana Licardo Luketić i Diego Ti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NJSKI SURADNIK- Centar tehničke kulture - edukacija učenika za izradu e- novina</w:t>
            </w:r>
          </w:p>
        </w:tc>
      </w:tr>
      <w:tr>
        <w:trPr>
          <w:trHeight w:val="268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tivnosti će se odvijati kroz školsku godinu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stopad 2011. – posjet učitelja voditelja OŠ Dobriše Cesarića u Požegi (dogovor o motivima za rad skupina slobodnih aktivnosti, razrada aktivnosti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</w:t>
            </w:r>
            <w:r>
              <w:rPr>
                <w:rFonts w:cs="Book Antiqua" w:ascii="Book Antiqua" w:hAnsi="Book Antiqua"/>
              </w:rPr>
              <w:t>-  edukacija učenika u CTK za izradu e - novi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sinac 2011/siječanj 2012. – posjet učenika i voditelja škol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božićni i novogodišnji običaji) u Požeg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ljača 2012 – karnevalski običaji Primorja (posjet učenika i učitelja iz OŠ D.Cesarića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stopad 2011 –  travanj/lipanj 2012. – rad u skupinama slobodnih aktiv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avanj/lipanj 2012 –  prezentacija rada u skupinama Rijeka – Požeg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izrada «virtualne knjige» i objava na internet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školske godine 2011 – 2012.</w:t>
            </w:r>
          </w:p>
        </w:tc>
      </w:tr>
      <w:tr>
        <w:trPr>
          <w:trHeight w:val="241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cjena stupnja zadovoljstva sudionika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valitativna analiza uradaka skupi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7060"/>
      </w:tblGrid>
      <w:tr>
        <w:trPr>
          <w:trHeight w:val="719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Buka</w:t>
            </w:r>
          </w:p>
        </w:tc>
      </w:tr>
      <w:tr>
        <w:trPr>
          <w:trHeight w:val="771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1440" w:right="20" w:hanging="1440"/>
              <w:jc w:val="both"/>
              <w:rPr>
                <w:rFonts w:ascii="Calibri" w:hAnsi="Calibri" w:cs="Arial-BoldMT;Arial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 xml:space="preserve">promicanje znanstvene pismenosti općenito, 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1440"/>
              <w:jc w:val="both"/>
              <w:rPr/>
            </w:pPr>
            <w:r>
              <w:rPr/>
              <w:t>razviti učenje istraživanjem i suradničko učenje prihvaćajući uzajamnu komunikaciju, rješavanje problema raspravom,razgovorom i dijalogom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1440" w:right="20" w:hanging="1440"/>
              <w:jc w:val="both"/>
              <w:rPr/>
            </w:pPr>
            <w:r>
              <w:rPr/>
              <w:t xml:space="preserve"> </w:t>
            </w:r>
            <w:r>
              <w:rPr/>
              <w:t xml:space="preserve">razvijati kreativnost učenika, 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1440" w:right="20" w:hanging="1440"/>
              <w:jc w:val="both"/>
              <w:rPr/>
            </w:pPr>
            <w:r>
              <w:rPr/>
              <w:t xml:space="preserve">razviti organizacijske sposobnosti, 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1440"/>
              <w:jc w:val="both"/>
              <w:rPr/>
            </w:pPr>
            <w:r>
              <w:rPr/>
              <w:t>steći vještine razvijanja dobrih odnosa s vršnjacima, razumijevanja položaja i mišljenja drugih učenika, prihvaćati suradnički odnos u skupini, uzajamno pomaganje i prihvaćanje različitosti.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>razviti samopouzdanje i sigurnost u osobne sposobnosti i identitet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>razviti sposobnost javnog nastupanja i govorenja pred drugima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 xml:space="preserve">utvrditi da buka utječe na učenike, odnosno  na njihovu koncentraciju. 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437" w:leader="none"/>
              </w:tabs>
              <w:spacing w:lineRule="exact" w:line="403"/>
              <w:ind w:left="437" w:right="20" w:hanging="437"/>
              <w:jc w:val="both"/>
              <w:rPr/>
            </w:pPr>
            <w:r>
              <w:rPr/>
              <w:t xml:space="preserve">predstaviti problem lokalnoj zajednici s namjerom osvještavanja </w:t>
            </w:r>
          </w:p>
        </w:tc>
      </w:tr>
      <w:tr>
        <w:trPr>
          <w:trHeight w:val="1365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Obogatiti znanja iz matematike i prirodoslovnih predmeta dodatnim sadržajima i jednim alternativnim pristupom u svrhu popularizacije znanosti.</w:t>
            </w:r>
          </w:p>
        </w:tc>
      </w:tr>
      <w:tr>
        <w:trPr>
          <w:trHeight w:val="1592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oditelj projekta:  Diego Tich</w:t>
            </w:r>
          </w:p>
          <w:p>
            <w:pPr>
              <w:pStyle w:val="Normal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Izvoditelji/ice projekta: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1"/>
              <w:gridCol w:w="2991"/>
            </w:tblGrid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driana Bab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Fizik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Nevena Matijaši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Sandra Maček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Biologija 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Danila Ferenčev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Knjižničar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Sanja Marušić Vukasov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Likovna kultur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lado Došen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ehnička kultur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Diego Tich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Matematika i informatik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Svjetlana Miljkov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Hrvatski jezik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Ivana Balaško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Geografij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anja Ivančev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Povijest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Gracijela Orobabić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/>
                      <w:i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Gordana Tovilović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Kornelija Čakarun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Engleski jezik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Višnja Dragičević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Ines Vuković - Prp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Njemački jezik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anja Tuhtan - Maras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Psiholog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Predrag Matić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Tjelesna i zdravstvena kultura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Ana Šerer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Učiteljica razredne nastave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Karin Felker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Učiteljica razredne nastave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Sanja Šantek</w:t>
                  </w:r>
                </w:p>
              </w:tc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906" w:leader="none"/>
                    </w:tabs>
                    <w:ind w:left="-70" w:hanging="0"/>
                    <w:jc w:val="center"/>
                    <w:rPr>
                      <w:rFonts w:ascii="Calibri" w:hAnsi="Calibri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Cs/>
                      <w:sz w:val="22"/>
                      <w:szCs w:val="22"/>
                    </w:rPr>
                    <w:t>Glazbena kultur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Uoči Dana znanosti učenici će urediti prostore učeničkim</w:t>
            </w:r>
            <w:r>
              <w:rPr>
                <w:rFonts w:cs="Arial-BoldMT;Arial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/>
              <w:t>radovima te pripremiti materijale ( plakate, rezultate istraživanja i sl. ) za prezentaciju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 xml:space="preserve">Nastava za učenike predmetne nastave počinje u 8,30 sati i traje do 10,20 – bit će održana 4, odnosno 3 skraćena školska sata. Razredna odjeljenja su u matičnim učionicama. Nastavu će održati odabrani učenici koji su i sami sudjelovali u Projektu. 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Umjesto uobičajenog zvuka zvona kraj sata najavit će prigodni zvuk buke koji se pušta putem razglasa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Nakon skraćene nastave program će se odvijati u Sali za više namjena za učenike, uzvanike i roditelje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U Sali za više namjena bit će prezentacije grupa  koje će pomoću plakata, fotografija i ostalog materijala korištenog u nastavi  i projektu prezentirati svoj rad.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jc w:val="both"/>
              <w:rPr/>
            </w:pPr>
            <w:r>
              <w:rPr/>
              <w:t>Prigodni program, kao i predstavljanje Biltena, započinje u 11,00 sati u Sali za više namjena. U programu će sudjelovati učenici lutkarske skupine sa svojom predstavom, mali zbor škole, kao i novinari koji će predstaviti Bilten i prezentirati video uradak. Film će sažeto prikazati rad na projektu i rezultate do kojih su došli učenici.</w:t>
            </w:r>
          </w:p>
          <w:p>
            <w:pPr>
              <w:pStyle w:val="Normal"/>
              <w:jc w:val="both"/>
              <w:rPr/>
            </w:pPr>
            <w:r>
              <w:rPr/>
              <w:t>Učenici razredne nastave dolaze u školu u 10,45. Učenici trećih i četvrtih razreda prisustvuju prigodnom programu, a učenici prvih i drugih razreda održat će se nastava s prigodnim temama. Nakon održana dva školska sata učenici prvih i drugih razreda odgledat će lutkarsku predstavu, dok će učenicima trećih i četvrtih razreda biti održana nastava s prigodnim temama.</w:t>
            </w:r>
          </w:p>
        </w:tc>
      </w:tr>
      <w:tr>
        <w:trPr>
          <w:trHeight w:val="1070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 srpnja do 10. studenog 20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bilježavanje Dana znanosti u školi bit će u </w:t>
            </w:r>
          </w:p>
          <w:p>
            <w:pPr>
              <w:pStyle w:val="Normal"/>
              <w:jc w:val="center"/>
              <w:rPr/>
            </w:pPr>
            <w:r>
              <w:rPr/>
              <w:t>petak, 9. studenog 2012.</w:t>
            </w:r>
          </w:p>
        </w:tc>
      </w:tr>
      <w:tr>
        <w:trPr>
          <w:trHeight w:val="1680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vrednovanje i samovrednovanje svih učesnika u Projektu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vrednovanje Projekta od strane organizatora Dana znanosti 2012 Udruge „Zlatni rez“</w:t>
            </w:r>
          </w:p>
        </w:tc>
      </w:tr>
      <w:tr>
        <w:trPr>
          <w:trHeight w:val="2130" w:hRule="atLeast"/>
        </w:trPr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  <w:gridCol w:w="2984"/>
            </w:tblGrid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 xml:space="preserve">Neizravni troškovi  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Usluge komunikacije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Uredski materijal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Ostali izdatci (bankarski troškovi, printanje,...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Ostalo (prozirnice,flomasteri,magneti za ploču, markeri, pribor za rad na bijeloj ploči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5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35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Troškovi nabavke materijalnih sredstava za izvođenje aktivnosti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navedite i po potrebi dodajte retke)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Uređaj za mjerenje razine buke Voltcraft   SL-50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85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Apple iPhone 4 WHITE 8GB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8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Aplikacija za mjerenje buke za iPhone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5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Platno, filc, spužva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400,00 kn 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500,00 kn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 xml:space="preserve">Troškovi rada izvoditelja aktivnosti 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Naknada voditelju projekta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Naknada izvoditeljima/icama aktivnosti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65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150,00 kn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UKUPNO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9000,00 k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46"/>
      </w:tblGrid>
      <w:tr>
        <w:trPr>
          <w:trHeight w:val="26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„</w:t>
            </w:r>
            <w:r>
              <w:rPr>
                <w:rFonts w:cs="Book Antiqua" w:ascii="Book Antiqua" w:hAnsi="Book Antiqua"/>
                <w:b/>
                <w:sz w:val="32"/>
                <w:szCs w:val="32"/>
              </w:rPr>
              <w:t>UČENJE NIJE MUČENJE“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Program  poticanja vještina učenja</w:t>
            </w:r>
          </w:p>
        </w:tc>
      </w:tr>
      <w:tr>
        <w:trPr>
          <w:trHeight w:val="1053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ilj: osposobljavanje učenika za cjeloživotno učenje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2818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Kroz program učenici će: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- osvijestiti osobni pristup učenju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- naučiti planirati i organizirati svoje učenje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- usvojiti sve relevantne informacije koje utječu na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 </w:t>
            </w:r>
            <w:r>
              <w:rPr>
                <w:rFonts w:cs="Book Antiqua" w:ascii="Book Antiqua" w:hAnsi="Book Antiqua"/>
                <w:bCs/>
              </w:rPr>
              <w:t>poboljšanje koncentracije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- naučiti strategije rada na tekstu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- naučiti kontrolirati strah od ispitivanja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Roditelji će postati aktivni pomagači u procesu učenja.</w:t>
            </w:r>
          </w:p>
        </w:tc>
      </w:tr>
      <w:tr>
        <w:trPr>
          <w:trHeight w:val="1018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Sudionici. Učenici 5.a, 5.b, 5.c  razred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diteljica: Tanja Tuhtan-Maras, psihologinja</w:t>
            </w:r>
          </w:p>
        </w:tc>
      </w:tr>
      <w:tr>
        <w:trPr>
          <w:trHeight w:val="969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Radionički rad na satovima razrednog odjela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ketiranje učenika na početku programa i pri njegovom završetku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diteljski sastanak za roditelje učenika 5.r.</w:t>
            </w:r>
          </w:p>
        </w:tc>
      </w:tr>
      <w:tr>
        <w:trPr>
          <w:trHeight w:val="386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Tijekom školske godine 2011/2012.. prema predviđeno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rasporedu</w:t>
            </w:r>
          </w:p>
        </w:tc>
      </w:tr>
      <w:tr>
        <w:trPr>
          <w:trHeight w:val="802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valuacija aktivnosti od strane učenika, roditelja  i provoditelja aktivnosti u svrhu unaprjeđenja programa 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vođenje programa uz troškove materijala  cca  300,00 kn  po razrednom odjel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7031"/>
      </w:tblGrid>
      <w:tr>
        <w:trPr>
          <w:trHeight w:val="309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ZA SIGURNO I POTICAJNO OKRUŽENJE U ŠKOLAM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 xml:space="preserve">(UNICEF-ov Projekt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„</w:t>
            </w:r>
            <w:r>
              <w:rPr>
                <w:rFonts w:cs="Book Antiqua" w:ascii="Book Antiqua" w:hAnsi="Book Antiqua"/>
                <w:b/>
                <w:sz w:val="32"/>
                <w:szCs w:val="32"/>
              </w:rPr>
              <w:t>Stop nasilju među djecom“)</w:t>
            </w:r>
          </w:p>
        </w:tc>
      </w:tr>
      <w:tr>
        <w:trPr>
          <w:trHeight w:val="952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Stvaranje sigurnog i poticajnog okruženja u škol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 xml:space="preserve">s ciljem  senzibilizacije  za problem vršnjačkog nasilja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 xml:space="preserve">te razvoja učinkovitih strategija prevencije i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intervencije u slučajevima nasilja.</w:t>
            </w:r>
          </w:p>
        </w:tc>
      </w:tr>
      <w:tr>
        <w:trPr>
          <w:trHeight w:val="764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 xml:space="preserve">Povećati razinu osviještenosti o problemu kod djece, 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zaposlenika škole, roditelja i lokalne zajednice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ećati razinu znanja o načinima i mehanizmima djelovanja u školi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aknuti spremnost na akciju i promjene kod svih zaposlenih, djece, roditelja i čimbenika u društvenoj sredini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voriti sustav podrške i zaštite djeci koja trpe nasilje i djeci koja pokazuju nasilno ponašanje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lizacija  programa „Vršnjačka pomoć“ – za učenike 6. i 7. Razreda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radnja sa vršnjacima pomagačima škole Dobriše Cesarića iz Požege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ljučiti djecu, zaposlene, roditelje, stručnjake i lokalnu zajednicu u proces promjena ponašanja i stvaranja drugačije klime u školi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sigurati trajnost i održivost projekta </w:t>
            </w:r>
          </w:p>
        </w:tc>
      </w:tr>
      <w:tr>
        <w:trPr>
          <w:trHeight w:val="1468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Voditeljica: Tanja Tuhtan-Maras, psihologi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Koordinacija i izvođenje pojedinih projektni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aktivnosti (Vršnjačka pomoć)-edukacija i supervizi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ostali zaposlenici, učitelji, roditelji i učenici od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1.do 8. razreda</w:t>
            </w:r>
          </w:p>
        </w:tc>
      </w:tr>
      <w:tr>
        <w:trPr>
          <w:trHeight w:val="640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Radionički rad na satovima razrednog odjela (razrednici, psihologinja) prema definiranom planu rada razrednog odjela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78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>-    tijekom školske godine</w:t>
            </w:r>
          </w:p>
        </w:tc>
      </w:tr>
      <w:tr>
        <w:trPr>
          <w:trHeight w:val="748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valuacijske procjene korisnika na početku i kraju </w:t>
            </w:r>
          </w:p>
          <w:p>
            <w:pPr>
              <w:pStyle w:val="Normal"/>
              <w:ind w:left="4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vedbe aktivnosti u svrhu unaprjeđenja istih </w:t>
            </w:r>
          </w:p>
          <w:p>
            <w:pPr>
              <w:pStyle w:val="Normal"/>
              <w:ind w:left="4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45" w:hRule="atLeast"/>
        </w:trPr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oškovi provedbe Projekt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materijal i ostalo)               ……….    2.000,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7047"/>
      </w:tblGrid>
      <w:tr>
        <w:trPr>
          <w:trHeight w:val="71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CAP PROGRA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Prevencija zlostavljanja  u školskoj okolini  i lokalnoj zajednici)</w:t>
            </w:r>
          </w:p>
        </w:tc>
      </w:tr>
      <w:tr>
        <w:trPr>
          <w:trHeight w:val="179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Informiranje djece i njihove zajednice na koje bi se sv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načine moglo identificirati i spriječiti zlostavljan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manjivanje dječje bespomoćnosti i zavis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širivanje dostupnih izvora koji bi djeci mogli pruži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 xml:space="preserve">podršku i pomoć </w:t>
            </w:r>
          </w:p>
        </w:tc>
      </w:tr>
      <w:tr>
        <w:trPr>
          <w:trHeight w:val="1779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Kroz programske aktivnosti učenici: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finiraju osobno pravo na sigurnost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    identificiraju potencijalno opasne situacije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postaju svjesni djelotvornih strategija sprječavanja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postaju svjesni mreže podrške koja im je na raspolaganju </w:t>
            </w:r>
          </w:p>
        </w:tc>
      </w:tr>
      <w:tr>
        <w:trPr>
          <w:trHeight w:val="1333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 xml:space="preserve">Certificirani CAP treneri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Voditeljica: Tanja Tuhtan-Maras, psihologi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Koordinacija i izvođenje pojedinih projektni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aktivnosti (roditeljskog sastanka i radionica)</w:t>
            </w:r>
          </w:p>
        </w:tc>
      </w:tr>
      <w:tr>
        <w:trPr>
          <w:trHeight w:val="1720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diteljski sastanak – radionica za roditelje učenika 2. razred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ionica za učenike svakog pojedinog razrednog odjela 2. razreda (a,b i c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ionice za 3. razrede – ponavljanje CAP strategi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22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>-    veljača 2012.</w:t>
            </w:r>
          </w:p>
        </w:tc>
      </w:tr>
      <w:tr>
        <w:trPr>
          <w:trHeight w:val="1558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primjena evaluacijskih listića za svaku pojedinu aktivnost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( za roditelje i učenike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rezultati će se koristiti za procjenu učinaka CAP-a u cilju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 xml:space="preserve">unaprjeđenja programa </w:t>
            </w:r>
          </w:p>
        </w:tc>
      </w:tr>
      <w:tr>
        <w:trPr>
          <w:trHeight w:val="1225" w:hRule="atLeast"/>
        </w:trPr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a radionica za roditelje</w:t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Tri radionice za učeni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 = 2.00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7046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PATHS – RASTE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Program socio-emocionalnog učenja za učenike 2. razred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i/>
                <w:sz w:val="32"/>
                <w:szCs w:val="32"/>
              </w:rPr>
              <w:t>Razvoj alternativnih strategija mišljenja</w:t>
            </w:r>
          </w:p>
        </w:tc>
      </w:tr>
      <w:tr>
        <w:trPr>
          <w:trHeight w:val="145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Cilj: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ocija socijalno-emocionalne kompetencije te smanjivanje rizika za razvoj poremećaja u ponašanju i mentalnih poremeća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7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eći o sebi kroz PATHS –RASTEM učenici će naučiti: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poznavati i izražavati svoje osjećaje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hnike samokontrole u situacijama kada su uznemireni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varati i održavati prijateljstv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vila pristojnog ponašanj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ješavati probleme koje imaju sa svojim vršnjacima i drugim osobama s kojima se svakodnevno susreću</w:t>
            </w:r>
          </w:p>
        </w:tc>
      </w:tr>
      <w:tr>
        <w:trPr>
          <w:trHeight w:val="95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>Učiteljice 2. razreda (Ivona Biondić i  Mandic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 xml:space="preserve">Drakula uz suradnja stručne suradnice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>psihologinje Tanje Tuhtan-Maras</w:t>
            </w:r>
          </w:p>
        </w:tc>
      </w:tr>
      <w:tr>
        <w:trPr>
          <w:trHeight w:val="100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 xml:space="preserve">Program se provodi jednom do dva puta tjedno u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>sklopu sata razrednika.</w:t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>-       1.polugodište  šk.god. 2011./2012.</w:t>
            </w:r>
          </w:p>
        </w:tc>
      </w:tr>
      <w:tr>
        <w:trPr>
          <w:trHeight w:val="131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pitivanje 5 učenika putem intervjua (vanjski istraživač)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a za 10 učenika procjenu vrši učiteljica (na početku i 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kraju primjene PATHS programa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Rezultati će se koristiti za evaluaciju učinaka program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94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a radionica za roditelje</w:t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Tri radionice za učeni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 = 2.00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849"/>
      </w:tblGrid>
      <w:tr>
        <w:trPr>
          <w:trHeight w:val="345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enCAP PROGRA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Prevencija zlostavljanja  u školskoj okolini  i lokalnoj zajednici – za tinejdžere))</w:t>
            </w:r>
          </w:p>
        </w:tc>
      </w:tr>
      <w:tr>
        <w:trPr>
          <w:trHeight w:val="1065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-Informirati tinejdžere i njihovu zajednicu na ko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 xml:space="preserve">bi sve načine mogli identificirati i spriječiti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</w:t>
            </w:r>
            <w:r>
              <w:rPr>
                <w:rFonts w:cs="Book Antiqua" w:ascii="Book Antiqua" w:hAnsi="Book Antiqua"/>
              </w:rPr>
              <w:t>zlostavljan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-Smanjiti ranjivost tinejdžera na sve oblike napad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 xml:space="preserve">-Proširiti izvore koji bi djeci mogli pružiti podršku i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pomoć</w:t>
            </w:r>
          </w:p>
        </w:tc>
      </w:tr>
      <w:tr>
        <w:trPr>
          <w:trHeight w:val="2143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- Povećati društvenu osvještenost o rasprostranje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 xml:space="preserve">napada na tinejdžere i njihovoj ranjivosti na te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</w:t>
            </w:r>
            <w:r>
              <w:rPr>
                <w:rFonts w:cs="Book Antiqua" w:ascii="Book Antiqua" w:hAnsi="Book Antiqua"/>
              </w:rPr>
              <w:t>napad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- Pružiti tinejdžerima znanje i vještine da se nose 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</w:t>
            </w:r>
            <w:r>
              <w:rPr>
                <w:rFonts w:cs="Book Antiqua" w:ascii="Book Antiqua" w:hAnsi="Book Antiqua"/>
              </w:rPr>
              <w:t>potencijalno opasnim situacijama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svijestiti i otklanjati uzroke nasilja nad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tinejdžerima</w:t>
            </w:r>
          </w:p>
        </w:tc>
      </w:tr>
      <w:tr>
        <w:trPr>
          <w:trHeight w:val="937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Certficirani TeenCAP trener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Voditeljica: Tanja Tuhtan-Maras, psihologi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Koordinacija i izvođenje aktivnosti</w:t>
            </w:r>
          </w:p>
        </w:tc>
      </w:tr>
      <w:tr>
        <w:trPr>
          <w:trHeight w:val="838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-     Predavanje za učitelje i osoblj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-     Predavanje za roditelje učenika 8. razred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Trodnevna radionica za učenike 8.a razreda</w:t>
            </w:r>
          </w:p>
        </w:tc>
      </w:tr>
      <w:tr>
        <w:trPr>
          <w:trHeight w:val="513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>-    veljača 2012.</w:t>
            </w:r>
          </w:p>
        </w:tc>
      </w:tr>
      <w:tr>
        <w:trPr>
          <w:trHeight w:val="1841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primjena evaluacijskih listića za svaku pojedinu aktivnost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( za roditelje i učenike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ezultati će se koristiti za procjenu učinaka TeenCAP-a 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cilju unaprjeđenja programa </w:t>
            </w:r>
          </w:p>
        </w:tc>
      </w:tr>
      <w:tr>
        <w:trPr>
          <w:trHeight w:val="1765" w:hRule="atLeast"/>
        </w:trPr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</w:tc>
        <w:tc>
          <w:tcPr>
            <w:tcW w:w="6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oškovi provođenja programa ……  2.000,0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312"/>
      </w:tblGrid>
      <w:tr>
        <w:trPr>
          <w:trHeight w:val="719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ŠKOLE ZA AFRIKU“</w:t>
            </w:r>
          </w:p>
        </w:tc>
      </w:tr>
      <w:tr>
        <w:trPr>
          <w:trHeight w:val="1297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azvijanje senzibiliteta učenika prema vršnjacima i njihovi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škoćama</w:t>
            </w:r>
          </w:p>
          <w:p>
            <w:pPr>
              <w:pStyle w:val="Normal"/>
              <w:rPr/>
            </w:pPr>
            <w:r>
              <w:rPr/>
              <w:t>- upoznavanje sa različitim uvjetima školovanja</w:t>
            </w:r>
          </w:p>
          <w:p>
            <w:pPr>
              <w:pStyle w:val="Normal"/>
              <w:rPr/>
            </w:pPr>
            <w:r>
              <w:rPr/>
              <w:t>- razvijanje svijesti o važnosti obrazovanja</w:t>
            </w:r>
          </w:p>
        </w:tc>
      </w:tr>
      <w:tr>
        <w:trPr>
          <w:trHeight w:val="14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Prikupljanje  sredstava za pomoć izgradnje i obnove škola i sanitarnih prostorija, opskrbu pitkom vodom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Prikupljanje  sredstava za nabavu udžbenika i školskog pribora</w:t>
            </w:r>
          </w:p>
        </w:tc>
      </w:tr>
      <w:tr>
        <w:trPr>
          <w:trHeight w:val="173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oditelj Projekta: Tanja Tuhtan-Mara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oordinator: Maja Jurković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Učiteljice razredne nastave, 5. i 7.razred</w:t>
            </w:r>
          </w:p>
        </w:tc>
      </w:tr>
      <w:tr>
        <w:trPr>
          <w:trHeight w:val="1450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  donacije učenika i roditelja</w:t>
            </w:r>
          </w:p>
          <w:p>
            <w:pPr>
              <w:pStyle w:val="Normal"/>
              <w:ind w:left="360" w:hanging="0"/>
              <w:rPr/>
            </w:pPr>
            <w:r>
              <w:rPr/>
              <w:t>-    izrada i prodaja krušnih proizvoda i plodova zemlje</w:t>
            </w:r>
          </w:p>
          <w:p>
            <w:pPr>
              <w:pStyle w:val="Normal"/>
              <w:ind w:left="360" w:hanging="0"/>
              <w:rPr/>
            </w:pPr>
            <w:r>
              <w:rPr/>
              <w:t>-    sajam rabljenih knjiga, CD-ova i sl.</w:t>
            </w:r>
          </w:p>
        </w:tc>
      </w:tr>
      <w:tr>
        <w:trPr>
          <w:trHeight w:val="5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ujan – prosinac 2012. po potrebi i duže</w:t>
            </w:r>
          </w:p>
        </w:tc>
      </w:tr>
      <w:tr>
        <w:trPr>
          <w:trHeight w:val="2368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izrada panoa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količina prikupljenih sredstava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prezentacije aktivnosti razreda drugim razrednim odjelima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 xml:space="preserve">kviz znanja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hameri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flomasteri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CD    DVD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škare/ljepila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umnožavanje materijala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</w:t>
            </w:r>
            <w:r>
              <w:rPr/>
              <w:t>UKUPNO:       5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06"/>
      </w:tblGrid>
      <w:tr>
        <w:trPr>
          <w:trHeight w:val="26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RENING ŽIVOTNIH VJEŠTIN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(3., 4., 5., 6. i 7.r )</w:t>
            </w:r>
          </w:p>
        </w:tc>
      </w:tr>
      <w:tr>
        <w:trPr>
          <w:trHeight w:val="801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Razvoj širokog spektra osobnih i socijalnih vještina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usmjerenih  unaprjeđivanju učeničkih općih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kompetencija,  smanjivanju potencijalne motivacije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za korištenje sredstava ovisnosti te njihova primjena u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situacijama u kojima mogu iskusiti socijalni pritisak za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korištenje jedne ili više psihoaktivnih tvari.</w:t>
            </w:r>
          </w:p>
        </w:tc>
      </w:tr>
      <w:tr>
        <w:trPr>
          <w:trHeight w:val="642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učenike što je slika o sebi, kako se formira, kako je povezana s ponašanjem i kako se može poboljšati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učiti učenike samostalno donositi odluke i rješavati</w:t>
            </w:r>
          </w:p>
          <w:p>
            <w:pPr>
              <w:pStyle w:val="Normal"/>
              <w:ind w:left="48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blem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užiti učenicima stvarne informacije o pušenju cigareta korištenju alkohola i marihuane suprotne  raširenim mitovima i zabludama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ećati svijest učenika o tehnikama koje oglašivači primjenjuju da bi manipulirali ponašanjem potrošača i naučiti ih kako se oduprijeti tim tehnikama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ećati kod učenika svijest o tome kako mediji utječu na percepciju nasilja i naučiti ih provjeravati koliko su medijske prezentacije u skladu sa stvarnošću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 učenike što je anksioznost, kako prepoznati ljutnju te tehnike suočavanja s anksioznošću i tehnike kontroliranja ljutnj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 učenike kako efikasno komunicirati, kako pobijediti sramežljivost, kako postati asertivniji, kako uz pomoć naučenih vještina riješiti sukob</w:t>
            </w:r>
          </w:p>
        </w:tc>
      </w:tr>
      <w:tr>
        <w:trPr>
          <w:trHeight w:val="905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Koordinator aktivnosti i izvršitelj programa 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razrednom odjelu  4.a razreda  Tanja Tuhtan-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Maras, psihologin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Razrednici 3., 4. 5. 6. I 7. r</w:t>
            </w:r>
          </w:p>
        </w:tc>
      </w:tr>
      <w:tr>
        <w:trPr>
          <w:trHeight w:val="969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ionički rad na satovima razrednog odjela</w:t>
            </w:r>
          </w:p>
          <w:p>
            <w:pPr>
              <w:pStyle w:val="Normal"/>
              <w:ind w:left="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ketiranje učenika na početku programa i pri njegovom završetku</w:t>
            </w:r>
          </w:p>
        </w:tc>
      </w:tr>
      <w:tr>
        <w:trPr>
          <w:trHeight w:val="386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Tijekom školske godine 2011./2012. prema predviđeno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rasporedu</w:t>
            </w:r>
          </w:p>
        </w:tc>
      </w:tr>
      <w:tr>
        <w:trPr>
          <w:trHeight w:val="928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aluacija aktivnosti od strane učenika i provoditel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ktivnosti u svrhu unaprjeđenja programa </w:t>
            </w:r>
          </w:p>
        </w:tc>
      </w:tr>
      <w:tr>
        <w:trPr>
          <w:trHeight w:val="1540" w:hRule="atLeast"/>
        </w:trPr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vođenje programa uz troškove materijala  cca 1.200,00 kn  po razrednom odjelu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291"/>
      </w:tblGrid>
      <w:tr>
        <w:trPr>
          <w:trHeight w:val="7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 učionica</w:t>
            </w:r>
          </w:p>
        </w:tc>
      </w:tr>
      <w:tr>
        <w:trPr>
          <w:trHeight w:val="221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odatni rad i poticanje razvoja nadarenih ucenika koji mogu i žele više iz matematike i zadovoljavanje njihovih interesa za matematiku, s potpunim uvažavanjem individualnosti svakog ucenika i maksimalnim razvojem njegovih sposobnosti na podrucju matematike, uz prethodno identificiranje njihove nadarenosti. Projekt će promicati učenikovo vlastito mišljenje i samopouzdanje i razvijati matematičku kompetenciju učenika</w:t>
            </w:r>
          </w:p>
        </w:tc>
      </w:tr>
      <w:tr>
        <w:trPr>
          <w:trHeight w:val="177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čenici će razviti kritičko mišljenje, izoštriti zapažanja, znati sudjelovati u raspravama, znati biti u interakciji s vršnjacima i učiteljem u obradi novog gradiva. Moći će uočiti važnost sadržaja u cilju ostvarenja osobnih ciljeva na putu učenja: uočavati i povezivati bitne informacije, povezivati novo znanje s postojećim, biti će samostalniji i aktivniji u timskom radu, suradnickom ucenju i samostalnom istraživanju.Razviti će volju za traženjem razloga i procijenu njihove valjanosti</w:t>
            </w:r>
          </w:p>
        </w:tc>
      </w:tr>
      <w:tr>
        <w:trPr>
          <w:trHeight w:val="2505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ENA DIKA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organizacija plana i programa E učionice, dogovori i sastanci i monitoring rada mentora E učionice</w:t>
            </w:r>
          </w:p>
        </w:tc>
      </w:tr>
      <w:tr>
        <w:trPr>
          <w:trHeight w:val="1566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edavanja srijedom i četvrtkom od 17:00 do 18:30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adionice u suradnji sa Sveučilištem u Rijeci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Školska godina 2012./2013.</w:t>
            </w:r>
          </w:p>
        </w:tc>
      </w:tr>
      <w:tr>
        <w:trPr>
          <w:trHeight w:val="2673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alizirati koliko su  učenici napredovali i proširili svoje zn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orištenje dobivenih rezultata u svrhu unapređenja rada i postizanja veće uspješnosti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straživanja kroz mini projekt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spješnost na natjecanjima</w:t>
            </w:r>
          </w:p>
        </w:tc>
      </w:tr>
      <w:tr>
        <w:trPr>
          <w:trHeight w:val="4149" w:hRule="atLeast"/>
        </w:trPr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ilten- časopis E učionic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tokopiran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tjecanja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pir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lij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odatna matematička literatura</w:t>
            </w:r>
          </w:p>
          <w:p>
            <w:pPr>
              <w:pStyle w:val="Normal"/>
              <w:numPr>
                <w:ilvl w:val="0"/>
                <w:numId w:val="92"/>
              </w:numPr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tematički listovi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Ukupno:                                                  110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045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oditeljska patrola</w:t>
            </w:r>
          </w:p>
        </w:tc>
      </w:tr>
      <w:tr>
        <w:trPr>
          <w:trHeight w:val="136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tivno uključivanje roditelja u brigu za okoliš škole i sigurnost njenih učenika. Samim time se podiže svijest cijele zajednice da je u okolici škole potrebno održavati red i da se ne tolerira neodgovorno ponašanje.</w:t>
            </w:r>
          </w:p>
        </w:tc>
      </w:tr>
      <w:tr>
        <w:trPr>
          <w:trHeight w:val="177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nasilnog ponašanja oko škol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nagrđivanja i onečišćavanja okoliša škol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urnost učenika nižih razreda dok se u večernjim satima vraćaju iz škol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rječavanje da se psi dovode na školsko igrališt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uništavanja i razbijanja predmeta u okolici škole (koševi za košarku, boce...)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vencija širenja i zlouporabe droge u okolici škol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većanja svijesti svih učenika, roditelja i posjetitelja škole da škola nije ničija briga, već da se za nju brine cijela zajednica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izanje svijesti o korisnosti i potrebi aktivnog uključivanja zajednice u brigu za opće dobro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izanje svijesti da se neće ignorirati neodgovorno i divljačko ponašanje u okolici škole</w:t>
            </w:r>
          </w:p>
        </w:tc>
      </w:tr>
      <w:tr>
        <w:trPr>
          <w:trHeight w:val="123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jeće roditelja OŠ Gornja Vežica, Miroslav Vrankić</w:t>
            </w:r>
          </w:p>
        </w:tc>
      </w:tr>
      <w:tr>
        <w:trPr>
          <w:trHeight w:val="2682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oditelji dežuraju oko škole u vremenu od 17 do 21 sat (4 sata tijekom jednog dana). Dežura se u parovima. Svaki par roditelja obilazi oko škole u trajanju od sat vremena. Ukoliko uoči nekakav problem ili neprimjereno ponašanje oko škole o tome obavještava odgovornu osobu: domara ili policiju. Ne ide se u direktan kontakt s osobom koja se nedolično ponaša ukoliko postoji mogućnost da roditelji budu fizički napadnuti. Svi se događaji evidentiraju u bilježnicu dežurstava kako bi se kasnije lakše mogli rekonstruirati događaji i analizirati obrasci pojavljivanja problema (u koje doba dana, od kojih osoba...). Smjene roditelja se dogovaraju unaprijed za period od tjedan dana. </w:t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zrada promotivnih materijala sa svrhom uključivanja što većeg broja roditelja: plakati za školske oglasne ploče i letci koji će se preko razrednica podijeliti svim učenicima kako bi ih dali svojim roditeljima. Na plakatu i letcima će biti kratko prezentiran projekt te upućen poziv roditeljima da se aktivno uključe u provođenje projekta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astanak sa svim zainteresiranim roditeljima sa svrhom informiranja roditelja o detaljima projekta i dogovora oko njegovog provođenja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bavještavanje policije o provođenju projekta i dogovor oko načina kontaktiranja u slučaju potrebe za reakciju policije u okolici škole. Bilo bi dobro imati kontakt „policajca u zajednici“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žuranje oko škole </w:t>
            </w:r>
          </w:p>
        </w:tc>
      </w:tr>
      <w:tr>
        <w:trPr>
          <w:trHeight w:val="383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vođenje inicijalne ankete među roditeljima i učenicima kako bi se dobila ocjena trenutnog stanja uređenosti i sigurnosti okoliša škol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vođenje završne ankete među roditeljima i učenicima kako bi se dobila nova ocjena stanja uređenosti i sigurnosti okoliša škol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acija rezultata projekta na priredbi povodom završetka školske godine (fotografije s dežurstava, rezultati anketa, mišljenja učesnika projekta, mišljenja učenika...). Podjela nagrada „Naj-roditelj osnovne škole Gornja Vežica“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13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ditelji koji su voljni dežurati: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4 sata u jednom danu potrebno je 8 roditelja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o se dežura svaki dan u tjednu tako da svaki roditelj dežura samo jedan sat tjedno potrebno je 8 x 7 = 56 roditelja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76"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j od 50-tak roditelja će se postići ako se iz svakog razreda u projekt uključe po dva do tri roditelja. Ukoliko se ne uspije uključiti 50 roditelja u projekt tražit će se pomoć volontera preko volonterskog centra Smart koji djeluje u Rijeci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Naziv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</w:rPr>
              <w:t>Komponenta I.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Book Antiqua" w:hAnsi="Book Antiqua"/>
                <w:b/>
                <w:color w:val="000000"/>
                <w:sz w:val="28"/>
                <w:szCs w:val="28"/>
                <w:u w:val="single"/>
              </w:rPr>
              <w:t>„</w:t>
            </w:r>
            <w:r>
              <w:rPr>
                <w:rFonts w:cs="Arial" w:ascii="Book Antiqua" w:hAnsi="Book Antiqua"/>
                <w:b/>
                <w:color w:val="000000"/>
                <w:sz w:val="28"/>
                <w:szCs w:val="28"/>
                <w:u w:val="single"/>
              </w:rPr>
              <w:t>Mogu, ako hoću 1“-„MAH-1“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omponente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4. razreda osnovnih škola u pratnji svog učitelja/ice i kontakt-policajca organizirano dolaze u područnu policijsku postaju gdje ih se upoznaje s radnim okružjem i načinom rada policije kako bi učenici prihvatili policiju kao prijatelja pomagača. U okviru ovog posjeta učenici se kroz interaktivni pristup upoznaju o zaštitnoj ulozi policije i načinima na koji se mogu obratiti za pomoć te ih se educira  o samozaštitnom ponašanju u slučajevima pronalaska predmeta vezanih uz drogu, nasilje, vandalizam i drugih pojavnosti rizičnih i društveno neprihvatljivih ponašanja. Svaki učenik dobiva knjižicu „Moj podsjetnik“, čiji se sadržaj temelji na preventivno-sigurnosnom aspektu.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Vrijeme provedbe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ijekom školske godine, dva školska sata ( jedan sat predavanje i  jedan sat interaktivnog predavanja- radionice)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Izvršitelji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Kontakt-policajac predavač i područni kontakt-policaja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iljevi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Opći cilj</w:t>
            </w:r>
            <w:r>
              <w:rPr>
                <w:rFonts w:cs="Arial" w:ascii="Book Antiqua" w:hAnsi="Book Antiqu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ibližiti policiju i njen rad učenicima te prihvaćanje policajca kao prijatelja pomagača tijekom procesa odrastanja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36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Senzibiliziranje na opasnost rizičnih i društveno neprihvatljivih ponašanja posebice zlouporabe droga 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utiti učenike na pravilne načine postupanja u rizičnim okolnostima, posebice u slučajevima pronalaska predmeta vezanih uz drogu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Specifični ciljevi</w:t>
            </w:r>
            <w:r>
              <w:rPr>
                <w:rFonts w:cs="Arial" w:ascii="Book Antiqua" w:hAnsi="Book Antiqua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Upoznavanje učenika s radnim okružjem policijske postaje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Upoznavanje s radom pojedinih policijskih službi  (prijem stranaka, operativno dežurstvo, policija u odori, kriminalistička policija) kako bi se učenicima približio rad policije radi stvaranja i izgradnje odnosa povjerenja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edstavljanje kontakt policajca i upoznavanje s njegovim radom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o  zaštitnoj ulozi pojedinih zakonskih odredbi koji reguliraju zaštitu djece i maloljetnika (npr. zabrana noćnih izlazaka nakon 23.00 sata, zabrana prodaje alkohola i duhanskih proizvoda maloljetnicima i djeci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 osnovama  kaznene i prekršajne odgovornosti u slučajevima zlouporabe droga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 postupkom kod pronalaska odbačenog narkomanskog pribora (npr. odbačena injekcija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 posljedicama vandalizma, destruktivnog ponašanja (npr. grafiti) i vršnjačkog nasilja i postupanje policije u takvim slučajevima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da prekršajni i kazneni postupak vode nadležni sudovi ( npr. u slučajevima zlouporabe droga, vršnjačkog nasilja, krađa mobitela)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ner(i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snovne škole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ljana(e) skupina(e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4.-tih razred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čekivani rezulta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ihvaćanje policajca kao prijatelja-pomagača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janje  pozitivnog i sigurnog okružja u lokalnoj zajednici među najmlađom populacijom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tvaranje odnosa povjerenja prema predstavnicima policije i drugih nadležnih tijela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tvaranje osjećaja odgovornosti pojedinca i razvijanja osjećaja tolerancije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ihvaćanje pravnih normi u funkciji općeg dobra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znanja o ponašanju u slučajevima pronalaska narkomanskog pribora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hvaćanje značaja sankcioniranja društveno-neprihvatljivog ponašanja i posljedica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općeg znanja o ulozi  drugih tijela u otkrivanju, suzbijanju i sankcioniranju počinitelja kažnjivih radnj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lavne aktivnos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sjet područnoj  policijskoj postaj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teraktivno predavanje-radionica učenicima od strane senzibiliziranog policijskog službenika ( kontakt policajac) u policijskoj postaj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is kako je jedna komponenta povezana s drugim komponentama projekta kako bi se vidjela svrha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Komponenta „Mogu, ako hoću 1“-„MAH-1“ temelj je za nastavak komponenti: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true"/>
              <w:snapToGrid w:val="false"/>
              <w:spacing w:lineRule="auto" w:line="360" w:before="120" w:after="120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„</w:t>
            </w:r>
            <w:r>
              <w:rPr>
                <w:rFonts w:cs="Arial" w:ascii="Book Antiqua" w:hAnsi="Book Antiqua"/>
              </w:rPr>
              <w:t>Sajam mogućnosti“;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true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„</w:t>
            </w:r>
            <w:r>
              <w:rPr>
                <w:rFonts w:cs="Arial" w:ascii="Book Antiqua" w:hAnsi="Book Antiqua"/>
              </w:rPr>
              <w:t>Prevencija i alternativa“ – „PIA 1“;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true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„</w:t>
            </w:r>
            <w:r>
              <w:rPr>
                <w:rFonts w:cs="Arial" w:ascii="Book Antiqua" w:hAnsi="Book Antiqua"/>
              </w:rPr>
              <w:t>Prevencija i alternativa“ – „PIA 2“;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true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„</w:t>
            </w:r>
            <w:r>
              <w:rPr>
                <w:rFonts w:cs="Arial" w:ascii="Book Antiqua" w:hAnsi="Book Antiqua"/>
              </w:rPr>
              <w:t>Mogu, ako hoću 2“-„MAH-2“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4. razreda  nakon sudjelovanja u komponenti projekta „Mogu, ako hoću 1“ “-„MAH-1“ iste školske godine sudjeluju u komponenti pod nazivom „Sajam mogućnosti“ kao nastavni slijed projektnih aktivnosti kako bi se postigao kontinuitet što doprinosi ostvarenju ciljeva i ukupnih rezultata projekta. Nakon ostvarenja učinka usmjerenog na proces približavanja policije učenicima kroz komponentu „MAH 1“ , proces se nastavlja kroz komponentu „Sajam mogućnosti“, gdje policija u suradnji s lokalnom zajednicom nudi učenicima korisne alternative odnosno sportske, kulturne i druge kreativne sadržaje kako bi oni mogli pravilno ispuniti svoje slobodno vrijeme. Na taj način u pozitivnom okruženju kvalitetno odrastaju i integriraju se u aktivan i zdrav život lokalne zajednice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Naziv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</w:rPr>
              <w:t>Komponenta II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„</w:t>
            </w:r>
            <w:r>
              <w:rPr>
                <w:rFonts w:eastAsia="Book Antiqua" w:cs="Book Antiqua" w:ascii="Book Antiqua" w:hAnsi="Book Antiqua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Sajam mogućnosti“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omponente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Opis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4.  i 5. razreda osnovnih škola u pratnji svog učitelja/ice i kontakt-policajca zajednički dolaze na Sajam mogućnosti,  gdje im različite kulturno- umjetničke, športske i druge udruge predstavljaju svoje sadržaje kako bi oni mogli odabrati određenu aktivnost kojom bi se bavili u slobodno vrijeme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Vrijeme provedbe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ijekom školske godine, četiri školska sata (jedan radni dan)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Izvršitelj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licijski službenici za prevenciju, područni kontakt-policajci, prometna policija, interventna policija, a  u suradnji s nadležnim institucijama, ustanovama i organizacijama lokalne zajednic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iljevi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Opći cilj</w:t>
            </w:r>
            <w:r>
              <w:rPr>
                <w:rFonts w:cs="Arial" w:ascii="Book Antiqua" w:hAnsi="Book Antiqua"/>
              </w:rPr>
              <w:t>: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Upoznavanje učenika sa pozitivnim  izvanškolskim sadržajima 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ustavni nastavak razvijanja odnosa povjerenja s policijom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janje osjećaja suradnje i zajedničke uključenosti svih subjekata društva „zajednica koja brine“ u svrhu djelovanja na primarnu prevenciju kriminalitet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Specifični ciljevi</w:t>
            </w:r>
            <w:r>
              <w:rPr>
                <w:rFonts w:cs="Arial" w:ascii="Book Antiqua" w:hAnsi="Book Antiqu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true"/>
              <w:spacing w:lineRule="auto" w:line="36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Uključivanje učenika u izvanškolske kulturne, sportske i druge kreativne sadržaje i usmjeravanje na prepoznavanje pozitivnih ponašanja i prilika za prosocijalna uključivanja ( npr. sportski sadržaj- razvijanje timskog rada; kreativni sadržaj- otkrivanje slikarskih sposobnosti i usmjeravanje na izražavanje te sposobnosti i sl.)</w:t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true"/>
              <w:spacing w:lineRule="auto" w:line="36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Aktivno i kreativno provođenje slobodnog vremena s ciljem promicanja pozitivnih veza i podupiranja samoodređenja</w:t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ijenjanje uvjeta u zajednici koji smanjuju broj rizičnih čimbeni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artner(i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Gradovi, Općine, Škole, lokalne športske Udruge, lokalna kulturno-umjetnička društva i druge nevladine organizacije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iljana(e) skupina(e)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4. i 5.  razreda, nastavnici i profesor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čekivani rezulta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amoinicijativno uključivanje učenika u ponuđene izvanškolske sadržaje u cilju preveniranja rizičnog ponašanja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ključivanje mlade osobe u društvene sadržaje doprinosi smanjivanju asocijalnog ponašanja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zitivan razvoj tijekom odrastanja kroz odabrani  izvanškolski sadržaj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vojim uključivanjem u određene sadržaje učenici razvijaju toleranciju i međusobnu povezanost s društvom i zajednicom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janje  pozitivnog i sigurnog okružja u lokalnoj  zajednici među najmlađom populacijom kroz njihovo uključivanje u društvene sadržaje čime se postiže pozitivan odnos prema zajednici („zajednice koje brinu“)</w:t>
            </w:r>
            <w:r>
              <w:rPr>
                <w:rFonts w:cs="Arial" w:ascii="Book Antiqua" w:hAnsi="Book Antiqua"/>
                <w:color w:val="FF000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Glavne aktivnosti 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sjet sajmu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rektna komunikacija sa izlagačima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ktivno sudjelovanje u različitim ponuđenim sadržajima sajma- vježba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Sudjelovanje u osmišljenim sportskim i kulturnim natjecanjima (utrka, povlačenje konopa, ples, glazbena i literarna grupa i sl.)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dabir najuspješnijih sudionika i njihovo nagrađivanj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ako je jedna komponenta povezana s drugim komponentama projekta kako bi se vidjela svrha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Učenici nakon sudjelovanja u komponentama  </w:t>
            </w:r>
            <w:r>
              <w:rPr>
                <w:rFonts w:cs="Arial" w:ascii="Book Antiqua" w:hAnsi="Book Antiqua"/>
                <w:b/>
                <w:color w:val="000000"/>
              </w:rPr>
              <w:t>„</w:t>
            </w:r>
            <w:r>
              <w:rPr>
                <w:rFonts w:cs="Arial" w:ascii="Book Antiqua" w:hAnsi="Book Antiqua"/>
                <w:color w:val="000000"/>
              </w:rPr>
              <w:t xml:space="preserve">Mogu, ako hoću 1“-„MAH-1“ i Sajmu mogućnosti, tijekom svojeg školovanja u 5. razredu osnovne škole obuhvaćeni su i programom „Prevencija i alternativa 1“,  kao nastavni slijed prethodno provedenih aktivnosti. Cilj je nastavkom nove komponente učvrstiti stavove učenika o štetnosti rizičnog ponašanja, posebice zlouporabe opojnih droga te pridonijeti podupiranju i unaprjeđenju djelovanja zaštitnih čimbenika razvoja djece i mladih.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Naziv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</w:rPr>
              <w:t>Komponenta III.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„</w:t>
            </w: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Prevencija i alternativa 1“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Book Antiqua" w:hAnsi="Book Antiqua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omponente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</w:rPr>
              <w:t>Policijski službenici za prevenciju i područni  kontakt- policajac dolaze u osnovnu školu na prethodno dogovoreni školski sat (npr. sat razredne zajednice) gdje uz nazočnost nastavnika provode interaktivni program s učenicima 5.og razreda u trajanju od jednog školskog sata na temu: „Zlouporaba droga i drugi oblici rizičnog ponašanja ( vandalizam i nasilničko ponašanje te alkohol)</w:t>
            </w:r>
            <w:r>
              <w:rPr>
                <w:rFonts w:cs="Arial" w:ascii="Book Antiqua" w:hAnsi="Book Antiqua"/>
                <w:i/>
              </w:rPr>
              <w:t xml:space="preserve"> </w:t>
            </w:r>
            <w:r>
              <w:rPr>
                <w:rFonts w:cs="Arial" w:ascii="Book Antiqua" w:hAnsi="Book Antiqua"/>
                <w:b/>
                <w:i/>
              </w:rPr>
              <w:t>s aspekta policijskog postupanja</w:t>
            </w:r>
            <w:r>
              <w:rPr>
                <w:rFonts w:cs="Arial" w:ascii="Book Antiqua" w:hAnsi="Book Antiqua"/>
                <w:i/>
              </w:rPr>
              <w:t>“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teraktivnim uvodnim predavanjem učenici se upoznaju s osnovama policijskog postupanja u slučajevima zlouporabe opojnih droga, konzumiranja alkohola, vandalizma i vršnjačkog nasilja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ke se  upoznaje sa pravnim normama koje uređuju zlouporabu droga, vandalizma i vršnjačkog nasilja.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Tijekom održavanja interaktivnog predavanja učenici sudjeluju u interaktivnim radionicama „Kviz znanja-značaj prevencije kriminaliteta“ i „Pravodobno rješavanje problema“ u kojima  se metodama supervizijskog vođenja početnika i igranjem uloga nastoje ponoviti usvojena znanja kako bi se dodatno učvrstili pozitivni životni stavovi i socijalno prihvatljivi oblici ponašanja. 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Vrijeme provedbe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ijekom školske godine, jedan školski sata po jednom razredu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Izvršitelj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licijski službenici za prevenciju područni kontakt-policaja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iljevi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Book Antiqua" w:hAnsi="Book Antiqua"/>
                <w:b/>
              </w:rPr>
              <w:t>Opći cilj</w:t>
            </w:r>
            <w:r>
              <w:rPr>
                <w:rFonts w:cs="Arial" w:ascii="Book Antiqua" w:hAnsi="Book Antiqua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znanja o štetnosti zlouporabe opojnih droga, alkohola i drugih oblika rizičnog ponašanja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znanja o policijskim poslovima i primjeni policijskih ovlasti prema počiniteljima kažnjivih radnji, kao i zapriječenim sankcijama u slučajevima zlouporabe droga, vandalizma i nasilničkog ponašanja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Kod učenika učvrstiti pozitivne stavove i vrijednosni sustav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Specifični ciljevi</w:t>
            </w:r>
            <w:r>
              <w:rPr>
                <w:rFonts w:cs="Arial" w:ascii="Book Antiqua" w:hAnsi="Book Antiqua"/>
              </w:rPr>
              <w:t xml:space="preserve">: </w:t>
            </w:r>
          </w:p>
          <w:p>
            <w:pPr>
              <w:pStyle w:val="Normal"/>
              <w:spacing w:lineRule="auto" w:line="360"/>
              <w:ind w:left="454" w:hanging="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ma potaknuti i razviti sposobnost prepoznavanja rizičnih situacija i mogućih opasnosti, posebno kada je u pitanju zlouporaba drog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ti kod učenika čvrsta uvjerenja o štetnosti zlouporabe droga i drugih sredstava ovisnosti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ti kod učenika osjećaj da prihvate policiju kao prijatelja pomagača i da su poslovi policije u općem interesu zajednice i svakog pojedinca koji u njoj živi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artner(i)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snovne škole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iljana(e) skupina(e)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5. razreda osnovnih škola, nastavnici i profesor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čekivani rezulta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Optimalna informiranost učenika o zakonskim posljedicama zlouporabe droge i drugih sredstava ovisnost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formiranost o štetnim posljedicama zlouporabe droga i drugih sredstava ovisnosti 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tjecanje znanja o policijskim poslovima i primjeni policijskih ovlasti prema počiniteljima kažnjivih radnji, kao i zapriječenim sankcijama u slučajevima zlouporabe droga, vandalizma i nasilničkog ponašanja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zgradnja pravilnog sustava vrijednosti i stvaranje uvjerenja kako se oduprijeti svijetu droge i drugim sredstvima ovisnosti 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ihvaćanje policije kao prijatelja pomagač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Glavne aktivnos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teraktivno uvodno predavanje 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teraktivna radionica „Kviz znanja-značaj prevencije kriminaliteta“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teraktivna radionica „Pravodobno rješavanje problema“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ako je jedna komponenta povezana s drugim komponentama projekta kako bi se vidjela svrha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/>
            </w:pPr>
            <w:r>
              <w:rPr>
                <w:rFonts w:cs="Arial" w:ascii="Book Antiqua" w:hAnsi="Book Antiqua"/>
              </w:rPr>
              <w:t xml:space="preserve">Program </w:t>
            </w:r>
            <w:r>
              <w:rPr>
                <w:rFonts w:cs="Arial" w:ascii="Book Antiqua" w:hAnsi="Book Antiqua"/>
                <w:color w:val="000000"/>
              </w:rPr>
              <w:t>„Prevencija i alternativa 1“</w:t>
            </w:r>
            <w:r>
              <w:rPr>
                <w:rFonts w:cs="Arial" w:ascii="Book Antiqua" w:hAnsi="Book Antiqua"/>
              </w:rPr>
              <w:t xml:space="preserve"> je nastavni slijed prethodno provedenih programa, „MAH 1“ i  „Sajam mogućnosti“</w:t>
            </w:r>
            <w:r>
              <w:rPr>
                <w:rFonts w:cs="Arial" w:ascii="Book Antiqua" w:hAnsi="Book Antiqua"/>
                <w:color w:val="000000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 gdje se učenicima intenzivnije, primjereno njihovom uzrastu govori s policijskog aspekta o zlouporabi droga i drugim rizičnim ponašanjima. Kod učenika se učvršćuje stav da policija želi postati njihov prijatelj pomagač i aktivno se uključiti u njihovo odrastanje. Ponavljanjem i nadogradnjom sadržaja programa kod učenika se kontinuirano djeluje na pravilan odnos prema rizičnom ponašanju.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akon provedbe ove komponente slijedi komponenta „Prevencija i alternativa 2“, u kojoj se daje naglasak da se zajedničkim angažmanom svih relevantnih društvenih subjekata organizirano i sustavno doprinosi pravilnom razvoju djece i mladih (postojanje zajednica koje brinu)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Naziv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</w:rPr>
              <w:t>Komponenta IV.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u w:val="single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„</w:t>
            </w: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Prevencija i alternativa 2“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omponente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Opis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licijski službenici za prevenciju, područni  kontakt- policajac u suradnji sa zdravstvenim djelatnikom, djelatnikom socijalne skrbi i predstavnikom nevladine organizacije zajedno dolaze u osnovnu školu na prethodno dogovoreni školski sat (npr. sat razredne zajednice) gdje uz nazočnost nastavnika provode interaktivni program s učenicima 6. razreda u trajanju od jednog školskog sata na temu: „Zlouporaba droga i drugi oblici rizičnog ponašanja ( vandalizam i nasilničko ponašanje te alkohol)“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 okviru ovog interaktivnog predavanja učenici se detaljnije upoznaju sa zakonskim sankcijama, kao i štetnim  posljedicama zlouporabe droga i alkohola te drugim oblicima rizičnog ponašanja, posebice vandalizma i vršnjačkog nasilja, gdje ih se zaključno usmjerava da drogama i drugim rizičnim ponašanjima odlučno kažu NE jer za to uvijek postoji alternativa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vaki učenik na kraju predavanja dobije edukativno informativni karton „Moj otisak prsta“, koji sadrži podatke o njegovom kontakt policajcu te važne telefonske brojeve državnih institucija i organizacija koje mogu u slučajevima potrebe nazvati i zatražiti pomoć. Ujedno se učenici upoznaju sa svrhom daktiloskopije i načinima otkrivanja kaznenih djela te doprinosu Ivana Vučetića na tom području. U interaktivnoj vježbi s učenicima kontakt policajac im pomaže izuzeti otisak desnog kažiprsta u njihovom edukativno informativnom kartonu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Vrijeme provedbe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ijekom školske godine, jedan školski sat po jednom razredu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Izvršitelj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licijski službenici za prevenciju područni kontakt-policajac, zdravstveni djelatnik, djelatnik socijalne skrbi, predstavnici nevladinih organizacij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iljevi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Book Antiqua" w:hAnsi="Book Antiqua"/>
                <w:b/>
              </w:rPr>
              <w:t>Opći cilj</w:t>
            </w:r>
            <w:r>
              <w:rPr>
                <w:rFonts w:cs="Arial" w:ascii="Book Antiqua" w:hAnsi="Book Antiqua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Približiti policiju i njen rad učenicima kako bi mogli uvidjeti dobronamjernost profesije policajca te prihvatiti policajca kao prijatelja pomagača </w:t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edukcija pojavnosti rizičnih i društveno neprihvatljivih ponašanja posebice zlouporabe droga i drugih sredstava ovisnosti</w:t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true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taknuti učenike na stvaranje pozitivnih stavova koji su u skladu s tradicionalnim vrijednostima društva u kojem žive</w:t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ti spoznaju o postojanju društvenih subjekata koji zajednički organizirano djeluju pri stvaranju pozitivnog okruženja u razvoju djece i mladih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  <w:b/>
              </w:rPr>
              <w:t>Specifični ciljevi</w:t>
            </w:r>
            <w:r>
              <w:rPr>
                <w:rFonts w:cs="Arial" w:ascii="Book Antiqua" w:hAnsi="Book Antiqua"/>
              </w:rPr>
              <w:t xml:space="preserve">:  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a zakonskim posljedicama zlouporabe droga i drugih sredstava ovisnosti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Upoznavanje učenika sa štetnim posljedicama (zdravstvenim i socijalnim) zlouporabe droga i drugih sredstava ovisnosti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 razlozima ulaska u svijet droge i drugih sredstava ovisnosti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Upoznavanje učenika s kriminalitetom nabavke droga i drugih sredstava ovisnosti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poznavanje učenika s načinima pristupa osoba koje će im ponuditi drogu i druga opojna sredstva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držati učenike da drogama odlučno kažu NE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taknuti svijest  i stvoriti znanje o štetnom utjecaju droge na život i zdravlje čovjeka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taknuti svijest  i stvoriti  znanje o štetnom utjecaju konzumiranja alkohola i njegov utjecaj na život i zdravlje čovje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artner(i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snovne škole, socijalne,  zdravstvene ustanove i organizacije civilnog društva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iljana(e) skupina(e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čenici 6-tih razreda osnovnih škola, nastavnici i profesor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čekivani rezultati 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apomena: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formiranost učenika o zakonskim posljedicama zlouporabe droge i drugih sredstava ovisnost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Utjecanje na pozitivne stavove o štetnim posljedicama zlouporabe droga i drugih sredstava ovisnosti 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snaživanje stavova kako se oduprijeti svijetu droge i drugim sredstvima ovisnosti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formiranost učenika o naporima policije u borbi protiv kriminaliteta droga i drugih sredstava ovisnosti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formiranost učenika o lošem utjecaju i okolnostima ponude droge i drugih opojnih sredstava kao i štetnim posljedicama koje mogu proizaći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Stvaranje uvjerenja o postojanju  društvenih subjekata i njihovim aktivnostima koji zajednički organizirano djeluju pri stvaranju pozitivnog okruženja u razvoju djece i mladih (zdravstveni, socijalni i sigurnosni aspekt) 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vu komponentu programa provode zajedno policijski službenici za prevenciju, područni  kontakt- policajac, zdravstveni djelatnik i djelatnik socijalne skrbi kroz interaktivni pristup obrađujući tematska područja iz svog područja rad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Glavne aktivnos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teraktivno predavanje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ako je jedna komponenta povezana s drugim komponentama projekta kako bi se vidjela svrha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Program „Prevencija i alternativa 2“  završni je program prethodno provedenih komponenti  ( „ MAH 1“ , „Sajam mogućnosti“  i  „Prevencija i alternativa 1“),  koji je namijenjen senzibilizaciji i edukaciji učenika  osnovnih škola“ o zlouporabi i štetnosti droga i drugih sredstava ovisnosti kao i ostalih oblika rizičnog ponašanja. 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U komponenti  „Prevencija i alternativa 2“  učenike se, kao oblik nadogradnje multidisciplinarnog znanja, intenzivnije, primjereno njihovom uzrastu poučava  o predmetnoj temi te im se  u suradnji s djelatnicima sustava zdravstvene i socijalne skrbi  i predstavnicima nevladinih organizacija prezentira i naglašava  opasnost i štetnost zlouporabe opojnih droga te drugih sredstava ovisnosti. Pritom se  učenike upoznaje s rješenjima kako odabrati ispravnu  alternativu odnosno kako donijeti pravilnu odluku i drogama odlučno reći NE.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Kod učenika se učvršćuje stav da policija želi postati njihov prijatelj pomagač i aktivno se uključiti u njihovo odrastanje te na taj način stvoriti uvjete za buduće partnerske odnose kako bi se jamčila sigurnost. Potvrda navedenom je i zajednički nastup policije s predstavnicima zdravstva i socijalne skrbi kao i predstavnicima nevladinih organizacija tijekom provedbe programa, pri čemu se ujedno  nastoji učenicima ukazati da zajednički partnerski odnos odgovornih subjekata društva doprinosi stvaranju sigurnog i zdravog okružja u zajednici, odnosno postojanju zajednice koja brine. 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 završetku ciklusa namijenjenog učenicima osnovnih škola, ovaj program nastavlja se kroz provedbu zaključne komponente „ Mogu ako hoću 2“ („MAH 2“), koja je usmjerena prema roditeljima učenika 6. razreda osnovnih škola. S obzirom da su roditelji bili prethodno upoznati s provedenim programima usmjerenih na njihovu  djecu i  kontinuitetu provedbe programa kroz nastavne godine  („ MAH 1“, „Sajam mogućnosti“, „ Prevencija i alternativa 1“ i „ Prevencija i alternativa 2“), komunikacijom s roditeljima  u suradnji s predstavnicima zdravstva i socijalne skrbi kao i predstavnicima nevladinih organizacija doprinosi se izgradnji kvalitetnijeg odnosa  roditelja prema djeci u kontekstu rizičnog ponašanja kao i kvalitetnijem odnosu prema zajednici (prava,dužnosti i odgovornosti u funkcioniranju zajednica koje brinu)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Naziv komponente projekta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</w:rPr>
              <w:t>Komponenta V.</w:t>
            </w:r>
          </w:p>
          <w:p>
            <w:pPr>
              <w:pStyle w:val="Normal"/>
              <w:spacing w:lineRule="auto" w:line="360"/>
              <w:rPr>
                <w:rFonts w:ascii="Book Antiqua" w:hAnsi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„</w:t>
            </w:r>
            <w:r>
              <w:rPr>
                <w:rFonts w:cs="Arial" w:ascii="Book Antiqua" w:hAnsi="Book Antiqua"/>
                <w:b/>
                <w:sz w:val="28"/>
                <w:szCs w:val="28"/>
                <w:u w:val="single"/>
              </w:rPr>
              <w:t>Mogu, ako hoću 2“-Mah-2“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omponente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 Antiqua" w:hAnsi="Book Antiqua"/>
              </w:rPr>
              <w:t>Policijski službenici za prevenciju, područni  kontakt- policajac u suradnji sa zdravstvenim djelatnikom, djelatnikom socijalne skrbi i predstavnikom  nevladine organizacije upoznaju roditelje učenika 6. razreda (na zajedničkom roditeljskom sastanku) o činjenici da su stupovi sigurnosti  prevencija i represija. Naglašavajući ulogu i važnost prevencije, roditelje se upoznaje s  preventivnim aktivnostima koje mjerljivo i vidljivo doprinose prevenciji zlouporabe droga, vršnjačkog nasilja, vandalizma i drugih oblika rizičnog ponašanja. Ujedno, roditeljima se informativno prezentira stanje sigurnosti na području lokalne zajednice u kojoj žive (stopa kriminaliteta, broj prijavljenih i otkrivenih kaznenih djela zadnjih pet godina).  Potičući interaktivni pristup  s roditeljima, razgovaraju o problemima u svezi zloporabe droga, vandalizma i nasilničkog ponašanja</w:t>
            </w:r>
            <w:r>
              <w:rPr>
                <w:rFonts w:cs="Book Antiqua" w:ascii="Book Antiqua" w:hAnsi="Book Antiqua"/>
              </w:rPr>
              <w:t xml:space="preserve">. </w:t>
            </w:r>
            <w:r>
              <w:rPr>
                <w:rFonts w:cs="Arial" w:ascii="Book Antiqua" w:hAnsi="Book Antiqua"/>
              </w:rPr>
              <w:t>Također se roditeljima iznose činjenice o vrstama droga na našem tržištu, cijenama, učincima i načinima prepoznavanja konzumenata te se upućuju na institucije i udruge koje mogu pomoći u slučaju sumnje da su njihova djeca u doticaju sa sredstvima ovisnosti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dručni kontakt-policajac predstavlja se roditeljima i upoznaje ih  sa svojim radom na području lokalne zajednice i aktivnostima koje provodi te mehanizmima suradnje između djece, roditelja i kontakt policajaca (policija u zajednici)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jelatnici zdravstva i socijalne skrbi, kao i predstavnici nevladinih organizacija prezentiraju roditeljima ulogu, angažman i svrhu rada njihovih institucija i organizacija u prevenciji i sprječavanju zlouporabe droga (oblici pomoći) kao i drugim slučajevima rizičnog ponašanja djece i mladih (vršnjačko nasilje, vandalizam, alkohol i dr), s naglaskom na prevenciju ovisnosti - upoznavanje sa štetnim posljedicama konzumiranja sredstava ovisnosti.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i/>
                <w:i/>
              </w:rPr>
            </w:pPr>
            <w:r>
              <w:rPr>
                <w:rFonts w:cs="Arial" w:ascii="Book Antiqua" w:hAnsi="Book Antiqua"/>
                <w:b/>
                <w:i/>
              </w:rPr>
              <w:t>Vrijeme provedbe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ijekom školske godine, 60 minuta -  roditeljski sastanak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Izvršitelj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licijski službenici za prevenciju područni kontakt-policajac, zdravstveni djelatnik, djelatnik socijalne skrbi, predstavnici nevladinih organizacij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iljevi komponente projekta 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</w:t>
            </w:r>
            <w:r>
              <w:rPr>
                <w:rFonts w:cs="Arial" w:ascii="Book Antiqua" w:hAnsi="Book Antiqua"/>
                <w:b/>
              </w:rPr>
              <w:t>Napomena</w:t>
            </w:r>
            <w:r>
              <w:rPr>
                <w:rFonts w:cs="Arial" w:ascii="Book Antiqua" w:hAnsi="Book Antiqua"/>
              </w:rPr>
              <w:t>: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Opći cilj: 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znanja o aktivnostima policije i modalitetima rada koje poduzima kako bi se podigao stupanj sigurnosti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svajanje znanja o štetnosti zlouporabe opojnih droga, alkohola i drugih oblika rizičnog ponašanja kod djece i mladih te pravovremenog reagiranja u slučaju sumnje da dijete konzumira drogu ili druga sredstva ovisnosti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formiranje o postojanju mehanizama suradnje i zajedničke uključenosti svih subjekata društva „zajednica koja brine“  s ciljem ukupne prevencije kriminaliteta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Specifični ciljevi: 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Kod roditelja utjecati na subjektivni osjećaj sigurnosti prikazivanjem svrhovitosti pojedinih aktivnosti i rezultata rada policije (stanja sigurnosti) te suradnje i umreženosti s drugim relevantnim subjektima društvene zajednice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oditeljima ukazati na svrhovitost preventivnih aktivnosti  rizičnih ponašanja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nimirati roditelje na partnerski odnos prema policiji i na potrebu razmjene informacija i suradnje posebice s kontakt policajcem na području lokalne zajednice u kojoj živi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azviti kod roditelja potrebu pravilnog usmjeravanja djece prilikom odrastanja kako bi se prevenirala rizična ponašanja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užiti roditeljima osnovno znanje o vrstama i aktualnim cijenama droge na tržištu radi postizanja svrhe sekundarne prevencije kao i  odgojne kontrole u procesu ponašanja i odrastanja djece i mladih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true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formirati roditelje o institucijama i organizacijama kojima se mogu obratiti za pomoć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vu komponentu programa provode zajedno policijski službenici za prevenciju, područni  kontakt- policajac, zdravstveni djelatnik i djelatnik socijalne skrbi kroz interaktivni pristup obrađujući tematska područja iz svog područja rada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artner(i)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snovne škole, socijalne,  zdravstvene ustanove i organizacije civilnog društva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iljana(e) skupina(e)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oditelji učenika 6. razreda osnovnih škola i razrednic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Očekivani rezultati 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većano znanje o aktivnostima policije i modalitetima rada koje poduzima kako bi se podigao stupanj sigurnost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većano znanje o štetnosti zlouporabe opojnih droga, alkohola i drugih oblika rizičnog ponašanja kod djece i mladih i znanje o ispravnom načinu reakcije/ odgovora roditelja u  slučaju sumnje da dijete konzumira drogu ili druga sredstva ovisnosti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ovećana percepcija roditelja o institucijama i organizacijama kojima se mogu obratiti za pomoć kao i znanje o postojanju mehanizama suradnje i zajedničke uključenosti svih subjekata društva „zajednica koja brine“  s ciljem ukupne prevencije kriminaliteta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Glavne aktivnosti 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Interaktivno predavanj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pis kako je jedna komponenta povezana s drugim komponentama projekta kako bi se vidjela svrha projekta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„</w:t>
            </w:r>
            <w:r>
              <w:rPr>
                <w:rFonts w:cs="Arial" w:ascii="Book Antiqua" w:hAnsi="Book Antiqua"/>
              </w:rPr>
              <w:t>MAH 1“,“ Sajam mogućnosti“,“Prevencija i alternativa 1“ i „Prevencija i alternativa 2“ su programi koji se provode prema učenicima, a kako su roditelji ključni čimbenik u odgoju djece, komponenta „MAH 2“ doprinosi jednom kvalitetnijem odnosu  između roditelja i djece i u kontekstu rizičnog ponašanja kao i učinkovitoj interakciji i međusobnoj komunikaciji svih subjekata u zajednici.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Takvim multimodularnim  pristupom navedene komponente projekta čine jednu zaokruženu cjelinu.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88"/>
      </w:tblGrid>
      <w:tr>
        <w:trPr>
          <w:trHeight w:val="719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K.E.Š: - </w:t>
            </w:r>
            <w:r>
              <w:rPr>
                <w:b/>
              </w:rPr>
              <w:t>Kreativno edukativna škola za mlade poduzetnike</w:t>
            </w:r>
          </w:p>
        </w:tc>
      </w:tr>
      <w:tr>
        <w:trPr>
          <w:trHeight w:val="1477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irati i informirati učenike/ce za redovne radionice K.E.Š. progr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Kreativnim i praktičnim radom usvajati znanja i vještine te razvijati sposobnosti koje odlikuju poduzetnika kako bi  uspješno realizirali svoje zamisli, ideje ili projekte. </w:t>
            </w:r>
          </w:p>
        </w:tc>
      </w:tr>
      <w:tr>
        <w:trPr>
          <w:trHeight w:val="172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čenici sedmih i osmih razreda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čiteljice Svjetlana Miljković i Sanja Marušić- Vukasov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informativno-edukativna radio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-2 školska sata tijekom rujna školske godine 2012./2013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 </w:t>
            </w:r>
            <w:r>
              <w:rPr/>
              <w:t xml:space="preserve">evaluacijski listići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uključivanje u redovne radionice K.E.Š. programa u Domu mladi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    bez posebnih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170"/>
      </w:tblGrid>
      <w:tr>
        <w:trPr>
          <w:trHeight w:val="1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29" w:hanging="0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jedno više možemo</w:t>
            </w:r>
            <w:r>
              <w:rPr>
                <w:sz w:val="28"/>
                <w:szCs w:val="28"/>
              </w:rPr>
              <w:t>-preventivni program PU primorsko-goranske i Grada Rijeke</w:t>
            </w:r>
          </w:p>
        </w:tc>
      </w:tr>
      <w:tr>
        <w:trPr>
          <w:trHeight w:val="1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ibližiti policiju i njen rad učenicima te prihvaćanje policajaca kao prijatelja pomagača tijekom procesa odrastanja</w:t>
            </w:r>
          </w:p>
          <w:p>
            <w:pPr>
              <w:pStyle w:val="Normal"/>
              <w:rPr/>
            </w:pPr>
            <w:r>
              <w:rPr/>
              <w:t>-Senzibiliziranje na opasnost rizičnih i društveno neprihvatljivih ponašanja posebice zlouporabe droge</w:t>
            </w:r>
          </w:p>
          <w:p>
            <w:pPr>
              <w:pStyle w:val="Normal"/>
              <w:rPr/>
            </w:pPr>
            <w:r>
              <w:rPr/>
              <w:t>-Upućivanje učenika na pravilne načine postupanja u rizičnim okolnostima, posebice u slučajevima pronalaska predmeta vezanih uz drogu</w:t>
            </w:r>
          </w:p>
          <w:p>
            <w:pPr>
              <w:pStyle w:val="Normal"/>
              <w:rPr/>
            </w:pPr>
            <w:r>
              <w:rPr/>
              <w:t>-Upoznavanje učenika sa pozitivnim izvanškolskim sadržajima</w:t>
            </w:r>
          </w:p>
          <w:p>
            <w:pPr>
              <w:pStyle w:val="Normal"/>
              <w:rPr/>
            </w:pPr>
            <w:r>
              <w:rPr/>
              <w:t>-Razvijanje odnosa povjerenja s policij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rimjenjivati usvojena znanja i vještine u svakodnevnom živ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PU primorsko-goranska u suradnji s Gradom Rijekom</w:t>
            </w:r>
          </w:p>
          <w:p>
            <w:pPr>
              <w:pStyle w:val="Normal"/>
              <w:rPr/>
            </w:pPr>
            <w:r>
              <w:rPr/>
              <w:t>-Učiteljice 4. razrednih odjela: Ana Šerer Hajdinić (4.a), Tatjana Bićanić, (4.b) i  Tanja Šćiaran(4.c).</w:t>
            </w:r>
          </w:p>
          <w:p>
            <w:pPr>
              <w:pStyle w:val="Normal"/>
              <w:rPr/>
            </w:pPr>
            <w:r>
              <w:rPr/>
              <w:t>-Pripremanje nastavnika za izvođenje  nastave prema dogovorenim programi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teraktivno predavanje-radionica učenicima od strane senzibiliziranog policijskog službenika (kontakt policajca) u područnoj policijskoj postaji (III. policijska postaja u Rijeci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adionice programa «MAH-1» traju 2 školska sata (jedan sat predavanja i jedan sat interaktivnog predavanja-radionica) prema dogovorenom redoslije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535" w:hRule="exac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omunikacija među učenicim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>-praćenje postupaka i vještina te mišljenja učenika o ostvarenim aktivnostima</w:t>
            </w:r>
          </w:p>
          <w:p>
            <w:pPr>
              <w:pStyle w:val="Normal"/>
              <w:rPr/>
            </w:pPr>
            <w:r>
              <w:rPr/>
              <w:t>-korištenje dobivenih rezultata u svrhu poboljšavanja kvalitete rada i postizanja veće uspješnosti</w:t>
            </w:r>
          </w:p>
        </w:tc>
      </w:tr>
      <w:tr>
        <w:trPr>
          <w:trHeight w:val="2706" w:hRule="exac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posebnih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  <w:t>Odgoj i obrazovanje za okoliš i održivi razvoj (Međunarodna Eko-škola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lan djelovanja za 2012./2013. školsku godinu-U KURIKULUM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1418"/>
        <w:gridCol w:w="1417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RSTE AKTIVNOS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AČIN RADA I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OSITEL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UDIO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REMENSKI OKVIR I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EALIZACI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1. Izrada plana djelovanja za  </w:t>
            </w:r>
          </w:p>
          <w:p>
            <w:pPr>
              <w:pStyle w:val="Normal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012. /2013. šk. go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ndividualni rad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 projekta Eko-škole Sandra Mač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lanovi Eko-odb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. Ispitivanje mišljenja učenika o stanju školskog okoliš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Ankete i upitn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itelji biolog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3.Obilježavanj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Dana zaštite ozonskog omotač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, bioloz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i 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16.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igodna kazeta Ozi ozon, animirani film za mlađe razred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4. Imenovanje novih učenika  iz 5. razreda i učitelja 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o-odb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z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zre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5. Proučavanje životinja na poučnoj sta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erenski rad, radio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čitelj biologije i članovi grupe mladih biolo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eko-gru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Cijela go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6.Obilježavanje  Dana zaštite  životin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er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akcija sakupljanja potrebnog materij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 mladi bioloz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vi učenici i učitelji, delegacija učenika</w:t>
            </w:r>
          </w:p>
          <w:p>
            <w:pPr>
              <w:pStyle w:val="Head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4.10.)</w:t>
            </w:r>
          </w:p>
          <w:p>
            <w:pPr>
              <w:pStyle w:val="Normal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sjet azil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iškov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7.Obilježavanje  Europskog tjedna šum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ređenje školskih panoa i osvrt na stanje stabala u okolišu škole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u razrednim odjeljenjima, vanjski surad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vih razreda, roditelji,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20.-24.10. 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zložb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8.Obilježavanje Dana kruh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uz Svjetski dan   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hrane 16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ređenje školskih panoa,radijska emisija, dari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razrednici, pedagog, psiholog, vjeroučitelj, svećenik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mirovlj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vih razred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 xml:space="preserve">Darivanje Domu za nezbrinutu djecu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vana  Brlić Mažuranić, Pučkoj kuhinji, Domu za starije i nemoćne osobe Turnić, Dom Sveta A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9.Obilježavanj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ana jabuka,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prikupljanje 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jesenskog voća i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 xml:space="preserve">povrća, priprema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zim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dionice, pano,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ni rad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vnatelj, učenici,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zredni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ujan /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sto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0. Projekt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“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učna staza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Podprojekt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Eko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kole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, radionice, terenska nastava, panoi, radijske emisije, 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ica, svi stručni djelatnici, svi učitelji, tehničko osoblje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 učenici, rod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1.Osvješćivanje i uvid 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informiranost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ka o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učnoj sta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Anketa za starije razrede, radionice, panoi, predavanja, terenska nastava, radio emis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vnateljica, voditelji eko-škole, učitelji, učenici, roditelji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2. Održavanje školskog unutarnjeg dvoriš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an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ca eko-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3. Održavanje akvar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aktičan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Voditeljica eko-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4. Prehramben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navike učenik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mlađih razre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Projekt učenika mlađe ekološke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ca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15. Uređivanje Web stranice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nformatike, Eko-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dbor, djelatnici CP-a,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edagoginja, sponz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,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6.Mjere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otrošnje v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čitavanje broji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om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va učenika, dom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aki tje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7. Štednja toplinsk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nergi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ovjera ventila i temperature u prostorijama šk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Voditeljica eko-ško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etiri učenika i učitelj tehničke kul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aki tje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18. Prikuplj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apir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akupljanje u mjestu stanovanja 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 učionicama, te na području šk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Učitelji, uč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Razrednici, svi učenici, domar, spremačic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abirne akcije: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tuden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ožujak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19. Čišćenje okoliša škole i uređiv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školskih zido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ni rad, predavanje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i učenici, vanjski suradnik</w:t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, učitelji, učenici, vanjski surad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Tijekom   </w:t>
            </w:r>
          </w:p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20. Učionice u 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ško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učenici, vanjski surad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, sv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cijele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21. Svjetski dan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znanosti za mir i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 xml:space="preserve">razvoj (UNESC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ano, poruke mira, radijska emis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siholog, učitelji, uče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vi 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Studeni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(10.1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2.Štednja energije u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domaćinstv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P prezent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lado Doš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tarijih razre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tud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3. Dan borbe protiv AIDS-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jska emisija, pano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biologije, liječnik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7. i 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sinac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1.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24. Recikliranje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apira, izrad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prigodnih eko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čestit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, prodajna izložba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 projekta, učitelji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razredne nasta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sin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Humanitarna akcija za učenika naše ško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5. Školski eko kvi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Kv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kemije, biologije, zemljopisa, vjerona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ipa učenika od 5.-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iječ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dabir najboljih učenika za nastup na kvizu „Lijepa naša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6. Dan zaštite močvarnih područ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pano, pred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Učitelj biologije i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eljača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02.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7. Eko kviz “Lijepa naša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Kv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 kemije, biologije, zemljopisa, vjerona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Ekipa učenika od 5.-8.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eljač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8. Eko-li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aktičan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, učitelji  HJ, stručni suradnici, sponz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Učenici i učitelji </w:t>
            </w:r>
          </w:p>
          <w:p>
            <w:pPr>
              <w:pStyle w:val="Normal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ijekom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29.  Eko dan (projektni dan)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anučionična na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Ravnatelj, stručni suradnici, voditel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 i zaposl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Ožujak</w:t>
            </w:r>
          </w:p>
          <w:p>
            <w:pPr>
              <w:pStyle w:val="Normal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22.03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0. Iz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erenski rad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vnateljica, stručni suradnici, djelatnici parka, voditelji, učitel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i učitel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Trav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er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1.  Međunarodni dan nepušen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pred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ječnik, psiholog, pedago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starijih razreda, razred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2. Svečanost podizanja zelene zastave i obnavljanja statusa eko-ško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Razne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aktivnost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n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kolskom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gral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š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t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ionic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Ravnatelj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tr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č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n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lu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ž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ba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voditelj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sv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nastavnici</w:t>
            </w: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 učenici i zaposl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3. Međunarodni dan muzeja (ICO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de-DE"/>
              </w:rPr>
              <w:t>Posjet prirodoslovnom muze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pl-PL"/>
              </w:rPr>
              <w:t>Učitelji i učenici, djelatnici muze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 i uče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Svibanj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(18.05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4. Škola u prirod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Radionice, izle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itelji razredne nast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čenici mlađih razre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35. Evaluacija</w:t>
            </w:r>
          </w:p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Projek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Upitnik, anke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Voditelji, članovi Eko-odb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  <w:lang w:val="it-IT"/>
              </w:rPr>
              <w:t>Članovi Eko-odbora i eko-patr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  <w:t>Lipa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snapToGrid w:val="false"/>
              <w:rPr>
                <w:rFonts w:ascii="Book Antiqua" w:hAnsi="Book Antiqua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Book Antiqua" w:hAnsi="Book Antiqu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FFFF99"/>
          <w:sz w:val="56"/>
          <w:szCs w:val="56"/>
        </w:rPr>
      </w:pPr>
      <w:r>
        <w:rPr>
          <w:rFonts w:cs="Arial" w:ascii="Arial" w:hAnsi="Arial"/>
          <w:color w:val="FFFF99"/>
          <w:sz w:val="56"/>
          <w:szCs w:val="56"/>
        </w:rPr>
      </w:r>
    </w:p>
    <w:p>
      <w:pPr>
        <w:pStyle w:val="Normal"/>
        <w:rPr/>
      </w:pPr>
      <w:r>
        <w:rPr>
          <w:rFonts w:cs="Arial" w:ascii="Book Antiqua" w:hAnsi="Book Antiqua"/>
          <w:color w:val="FFFF99"/>
        </w:rPr>
        <w:t>●</w:t>
      </w:r>
      <w:r>
        <w:rPr>
          <w:rFonts w:eastAsia="Book Antiqua" w:cs="Book Antiqua" w:ascii="Book Antiqua" w:hAnsi="Book Antiqua"/>
          <w:color w:val="FFFF99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predavanja u Eko-školi</w:t>
      </w:r>
    </w:p>
    <w:p>
      <w:pPr>
        <w:pStyle w:val="Normal"/>
        <w:rPr/>
      </w:pPr>
      <w:r>
        <w:rPr>
          <w:rFonts w:cs="Arial" w:ascii="Book Antiqua" w:hAnsi="Book Antiqua"/>
          <w:color w:val="8A8844"/>
        </w:rPr>
        <w:t>●</w:t>
      </w:r>
      <w:r>
        <w:rPr>
          <w:rFonts w:eastAsia="Book Antiqua" w:cs="Book Antiqua" w:ascii="Book Antiqua" w:hAnsi="Book Antiqua"/>
          <w:color w:val="8A8844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izleti u Eko-školi</w:t>
      </w:r>
    </w:p>
    <w:p>
      <w:pPr>
        <w:pStyle w:val="Normal"/>
        <w:rPr/>
      </w:pPr>
      <w:r>
        <w:rPr>
          <w:rFonts w:cs="Arial" w:ascii="Book Antiqua" w:hAnsi="Book Antiqua"/>
          <w:color w:val="99CC00"/>
        </w:rPr>
        <w:t>●</w:t>
      </w:r>
      <w:r>
        <w:rPr>
          <w:rFonts w:eastAsia="Book Antiqua" w:cs="Book Antiqua" w:ascii="Book Antiqua" w:hAnsi="Book Antiqua"/>
          <w:color w:val="99CC00"/>
        </w:rPr>
        <w:t xml:space="preserve"> </w:t>
      </w:r>
      <w:r>
        <w:rPr>
          <w:rFonts w:cs="Arial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podprojekt „POUČNA STAZA“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6. IZVANUČIONIČKA NASTAV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b/>
          <w:i/>
          <w:color w:val="003366"/>
          <w:sz w:val="52"/>
          <w:szCs w:val="52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Izvanučionička nastava je oblik nastave koji podrazumijeva ostvarivanje planiranih programskih sadržaja izvan škole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CILJ izvanučioničke nastave je učenje  otkrivanjem u neposrednoj životnoj stvarnosti, u kojemu se učenici susreću s prirodnom i kulturnom okolinom, ljudima koji u njoj žive i koji su utjecali na okolinu.</w:t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  <w:t>Rad izvan škole potiče radost otkrivanja, istraživanja i stvaranja, pogodan je za timski rad, utječe na stvaranje kvalitetnih odnosa unutar odgojno-obrazovne skupine te potiče intelektualna čuvstva.</w:t>
      </w:r>
    </w:p>
    <w:p>
      <w:pPr>
        <w:pStyle w:val="Text"/>
        <w:rPr/>
      </w:pPr>
      <w:r>
        <w:rPr/>
        <w:t>U izvanučioničku nastavu spadaju: izleti, ekskurzije, odlasci u kina, kazališta, galerije, i druge ustanove, terenska nastava, „škola u prirodi“ i drugi slični organizirani oblici poučavanja/učenja izvan škole.</w:t>
      </w:r>
    </w:p>
    <w:tbl>
      <w:tblPr>
        <w:tblW w:w="936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794"/>
      </w:tblGrid>
      <w:tr>
        <w:trPr>
          <w:trHeight w:val="833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ZALIŠNA I KINO</w:t>
            </w:r>
          </w:p>
          <w:p>
            <w:pPr>
              <w:pStyle w:val="Normal"/>
              <w:spacing w:lineRule="atLeast" w:line="305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EDSTAVA</w:t>
            </w:r>
          </w:p>
        </w:tc>
      </w:tr>
      <w:tr>
        <w:trPr>
          <w:trHeight w:val="942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upoznavanje s kinom i kazalištem kao kulturnim ustanovama,bonton – ponašanje u tim ustanovama,bogaćenje rječnika</w:t>
            </w:r>
          </w:p>
        </w:tc>
      </w:tr>
      <w:tr>
        <w:trPr>
          <w:trHeight w:val="558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za učenike 1.razreda</w:t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primjena stečenih znanja</w:t>
            </w:r>
          </w:p>
        </w:tc>
      </w:tr>
      <w:tr>
        <w:trPr>
          <w:trHeight w:val="1064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jice 1.razreda: </w:t>
            </w:r>
          </w:p>
        </w:tc>
      </w:tr>
      <w:tr>
        <w:trPr>
          <w:trHeight w:val="1140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odlazak u kino i kazalište organiziranim prijevozom</w:t>
            </w:r>
          </w:p>
          <w:p>
            <w:pPr>
              <w:pStyle w:val="Normal"/>
              <w:rPr/>
            </w:pPr>
            <w:r>
              <w:rPr/>
              <w:t>( autobusom )</w:t>
            </w:r>
          </w:p>
        </w:tc>
      </w:tr>
      <w:tr>
        <w:trPr>
          <w:trHeight w:val="455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jekom školske godine</w:t>
            </w:r>
          </w:p>
        </w:tc>
      </w:tr>
      <w:tr>
        <w:trPr>
          <w:trHeight w:val="1630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razgovor o odgledanim predstavama</w:t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94" w:hRule="atLeast"/>
        </w:trPr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Cca 30,00 kn za prijevoz i ulaznicu ( po predstavi)</w:t>
            </w:r>
          </w:p>
        </w:tc>
      </w:tr>
    </w:tbl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554"/>
      </w:tblGrid>
      <w:tr>
        <w:trPr>
          <w:trHeight w:val="1262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spacing w:lineRule="atLeast" w:line="291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zdrav prirodi</w:t>
            </w:r>
          </w:p>
        </w:tc>
      </w:tr>
      <w:tr>
        <w:trPr>
          <w:trHeight w:val="898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uočiti i prepoznati promjene u prirodi kroz sva četiri godišnja doba,sposobnost uočavanja i zapažanja,poticanje logičkog mišljenja i zaključivanja,njegovanje pravilnog odnosa prema prirodi</w:t>
            </w:r>
          </w:p>
        </w:tc>
      </w:tr>
      <w:tr>
        <w:trPr>
          <w:trHeight w:val="720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za učenike 1.razreda</w:t>
            </w:r>
          </w:p>
          <w:p>
            <w:pPr>
              <w:pStyle w:val="Normal"/>
              <w:rPr/>
            </w:pPr>
            <w:r>
              <w:rPr/>
              <w:t>-uočavati uzročno – posljedične veze</w:t>
            </w:r>
          </w:p>
          <w:p>
            <w:pPr>
              <w:pStyle w:val="Normal"/>
              <w:rPr/>
            </w:pPr>
            <w:r>
              <w:rPr/>
              <w:t>-primijeniti usvojena znanja</w:t>
            </w:r>
          </w:p>
        </w:tc>
      </w:tr>
      <w:tr>
        <w:trPr>
          <w:trHeight w:val="1014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jice 1. razreda: </w:t>
            </w:r>
          </w:p>
        </w:tc>
      </w:tr>
      <w:tr>
        <w:trPr>
          <w:trHeight w:val="1085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šetnja okolicom škol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vrtovi i parkovi u okolici škole</w:t>
            </w:r>
          </w:p>
        </w:tc>
      </w:tr>
      <w:tr>
        <w:trPr>
          <w:trHeight w:val="433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ujan 2012.; siječanj,ožujak i lipanj 2013.</w:t>
            </w:r>
          </w:p>
        </w:tc>
      </w:tr>
      <w:tr>
        <w:trPr>
          <w:trHeight w:val="987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razgovor o uočenim promjenama u prirodi</w:t>
            </w:r>
          </w:p>
          <w:p>
            <w:pPr>
              <w:pStyle w:val="Normal"/>
              <w:rPr/>
            </w:pPr>
            <w:r>
              <w:rPr/>
              <w:t>-izrada slikovnice</w:t>
            </w:r>
          </w:p>
          <w:p>
            <w:pPr>
              <w:pStyle w:val="Normal"/>
              <w:rPr/>
            </w:pPr>
            <w:r>
              <w:rPr/>
              <w:t>-likovni radovi</w:t>
            </w:r>
          </w:p>
        </w:tc>
      </w:tr>
      <w:tr>
        <w:trPr>
          <w:trHeight w:val="892" w:hRule="atLeast"/>
        </w:trPr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6322"/>
      </w:tblGrid>
      <w:tr>
        <w:trPr>
          <w:trHeight w:val="197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tLeast" w:line="197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KAKO DOĆI SIGURNO DO ŠKOLE</w:t>
            </w:r>
          </w:p>
          <w:p>
            <w:pPr>
              <w:pStyle w:val="Normal"/>
              <w:spacing w:lineRule="atLeast" w:line="197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</w:r>
          </w:p>
        </w:tc>
      </w:tr>
      <w:tr>
        <w:trPr>
          <w:trHeight w:val="608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pravilno ponašanje u prometu,upoznavanje okolice škole,sposobnost uočavanja i zapažanja,poticanje logičkog mišljenja i zaključivanja,usvajanje znanja o sudionicima u prometu,te kako prelazimo prometnicu</w:t>
            </w:r>
          </w:p>
        </w:tc>
      </w:tr>
      <w:tr>
        <w:trPr>
          <w:trHeight w:val="487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za učenike 1. razreda</w:t>
            </w:r>
          </w:p>
          <w:p>
            <w:pPr>
              <w:pStyle w:val="Normal"/>
              <w:rPr/>
            </w:pPr>
            <w:r>
              <w:rPr/>
              <w:t>-primijeniti usvojena znanja</w:t>
            </w:r>
          </w:p>
        </w:tc>
      </w:tr>
      <w:tr>
        <w:trPr>
          <w:trHeight w:val="685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e 1. razreda</w:t>
            </w:r>
          </w:p>
        </w:tc>
      </w:tr>
      <w:tr>
        <w:trPr>
          <w:trHeight w:val="734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šetnja okolicom škole;na pješačkom prijelazu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Tijekom rujna i listopada 2012.g.</w:t>
            </w:r>
          </w:p>
        </w:tc>
      </w:tr>
      <w:tr>
        <w:trPr>
          <w:trHeight w:val="1050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vrednovanja i način korištenja rezultata vrednovanja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-razgovor o primjenjenim znanjima; izrada likovnih radova</w:t>
            </w:r>
          </w:p>
        </w:tc>
      </w:tr>
      <w:tr>
        <w:trPr>
          <w:trHeight w:val="802" w:hRule="atLeast"/>
        </w:trPr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ZALIŠNA I KINO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PREDSTAVA</w:t>
            </w:r>
          </w:p>
        </w:tc>
      </w:tr>
      <w:tr>
        <w:trPr>
          <w:trHeight w:val="163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upoznavanje s kinom i kazalištem kao kulturnim ustanovama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 xml:space="preserve">utvrđivanje bontona ( tj. pravila vezanih uz ponašanje u tim ustanovama) 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bogaćenje rječnika, recepcija umjetničkih djela, razvijanje interesa i potrebe za sadržajima medijske kulture, osvješćivanje važnosti poznavanja hrvatskoga jezik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za učenike 2. razreda</w:t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primjena stečenih znanja u realizaciji scenskih igara  te dramatizaciji književnih tekstova ( u redovnoj nastavi, dodatnoj nastavi, slobodnim aktivnostima)</w:t>
            </w:r>
          </w:p>
        </w:tc>
      </w:tr>
      <w:tr>
        <w:trPr>
          <w:trHeight w:val="113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učiteljice 2. razreda: Svetlana VUKIĆ i Karin FELKER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odlazak u kino i kazalište organiziranim prijevozo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 autobusom ) ili pješice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tijekom školske godine 2012./2013.</w:t>
            </w:r>
          </w:p>
        </w:tc>
      </w:tr>
      <w:tr>
        <w:trPr>
          <w:trHeight w:val="14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 xml:space="preserve">interpretacija kazališnog i kino – uratka </w:t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 xml:space="preserve">cca  </w:t>
            </w:r>
            <w:r>
              <w:rPr>
                <w:lang w:val="pl-PL"/>
              </w:rPr>
              <w:t>30,00 kn za prijevoz i ulaznicu ( po predstav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2. razred - izvanučionična nastava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KARNEVALSKA POVORKA</w:t>
            </w:r>
          </w:p>
        </w:tc>
      </w:tr>
      <w:tr>
        <w:trPr>
          <w:trHeight w:val="12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ti u običajima našega kraja (zavičaja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jegovanje zavičajne tradicije, ljubavi prema zavičaju i običajim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mlađih razreda ( od 1. do 4.razreda)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nje u povorci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uženje s vršnjacima</w:t>
            </w:r>
          </w:p>
        </w:tc>
      </w:tr>
      <w:tr>
        <w:trPr>
          <w:trHeight w:val="173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-     učiteljice razredne nastav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 xml:space="preserve">-    ohrabrivati učenike da sudjeluju u plesnim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aktivnostima, razonodi i smijehu koja vlada 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maškaranoj povorci</w:t>
            </w:r>
          </w:p>
        </w:tc>
      </w:tr>
      <w:tr>
        <w:trPr>
          <w:trHeight w:val="172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govor s roditeljima i učenicima kroz unaprijed pripremljen program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>
                <w:rFonts w:cs="Book Antiqua" w:ascii="Book Antiqua" w:hAnsi="Book Antiqua"/>
              </w:rPr>
              <w:t>veljača 2013. g.</w:t>
            </w:r>
          </w:p>
        </w:tc>
      </w:tr>
      <w:tr>
        <w:trPr>
          <w:trHeight w:val="149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-   razgovor o doživljajim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-   izrada likovnih radova</w:t>
            </w:r>
          </w:p>
        </w:tc>
      </w:tr>
      <w:tr>
        <w:trPr>
          <w:trHeight w:val="190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>
                <w:rFonts w:cs="Book Antiqua" w:ascii="Book Antiqua" w:hAnsi="Book Antiqua"/>
              </w:rPr>
              <w:t>materijal i šivanje kostima cca 150,00 – 200,0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po učeniku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RAZRED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POSJET VATROGASNOM DOMU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upoznati se s radom, dužnostima vatrogasaca i vatrogasnom opremom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spoznati važnost, odgovornost i humanost ovog zanimanja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za učenike 2. razre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uočavanje uzročno – posljedičnih veza prilikom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usvajanja nastavnih sadržaja o ovoj tem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primjena stečenih znanja u svakodnevnom životu</w:t>
            </w:r>
          </w:p>
        </w:tc>
      </w:tr>
      <w:tr>
        <w:trPr>
          <w:trHeight w:val="182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učiteljice 2.razreda: Svetlana VUKIĆ i Karin FELKER</w:t>
            </w:r>
          </w:p>
        </w:tc>
      </w:tr>
      <w:tr>
        <w:trPr>
          <w:trHeight w:val="86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do vatrogasnog dom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obilazak vatrogasnog dom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upoznavanje vozila uz demonstraciju i stručn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odstvo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 xml:space="preserve"> </w:t>
            </w:r>
            <w:r>
              <w:rPr/>
              <w:t xml:space="preserve">proljeće 2013. g. </w:t>
            </w:r>
          </w:p>
        </w:tc>
      </w:tr>
      <w:tr>
        <w:trPr>
          <w:trHeight w:val="1252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razgovor sa učenicim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 izrada likovnih radov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  <w:t>nema trošk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1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6200"/>
      </w:tblGrid>
      <w:tr>
        <w:trPr>
          <w:trHeight w:val="324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RAZR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ZVANUČIONIČNA NASTAV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POZDRAV PRIRODI</w:t>
            </w:r>
          </w:p>
        </w:tc>
      </w:tr>
      <w:tr>
        <w:trPr>
          <w:trHeight w:val="998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očavanje i prepoznavanje promjena u prirodi kroz sva četiri godišnja dob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azvijanje sposobnosti promatranja i zapažanj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ticanje logičkog mišljenja i zaključivanj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njegovanje pravilnog odnosa prema prirodi te razvijanje ekološke svijesti</w:t>
            </w:r>
          </w:p>
        </w:tc>
      </w:tr>
      <w:tr>
        <w:trPr>
          <w:trHeight w:val="800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za učenike 2. Razre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uočavanje uzročno – posljedičnih veza u prirod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primjena usvojenih znanja u svakodnevnom životu</w:t>
            </w:r>
          </w:p>
        </w:tc>
      </w:tr>
      <w:tr>
        <w:trPr>
          <w:trHeight w:val="1126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čiteljice 2. razreda: Svetlana VUKIĆ i Karin FELKER</w:t>
            </w:r>
          </w:p>
        </w:tc>
      </w:tr>
      <w:tr>
        <w:trPr>
          <w:trHeight w:val="1206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okolicom ško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obilazak vrtova i parkova u okolici ško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šetnja na brdo Sveti Križ</w:t>
            </w:r>
          </w:p>
        </w:tc>
      </w:tr>
      <w:tr>
        <w:trPr>
          <w:trHeight w:val="481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tijekom školske godine </w:t>
            </w:r>
          </w:p>
        </w:tc>
      </w:tr>
      <w:tr>
        <w:trPr>
          <w:trHeight w:val="1725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žavanje doživljaj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razgovor o stečenim znanjima i iskustvim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da likovnih radov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da plakata</w:t>
            </w:r>
          </w:p>
        </w:tc>
      </w:tr>
      <w:tr>
        <w:trPr>
          <w:trHeight w:val="2123" w:hRule="atLeast"/>
        </w:trPr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a troškov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 KINU – U KAZALIŠTU 3. razred</w:t>
            </w:r>
          </w:p>
        </w:tc>
      </w:tr>
      <w:tr>
        <w:trPr>
          <w:trHeight w:val="10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sposobiti učenike za komunikaciju s medijim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anje (recepcija) kino predstav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sposobljavanje za vrjednovanj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žavanje doživljaj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ijeniti i proširiti usvojena znanja</w:t>
            </w:r>
          </w:p>
        </w:tc>
      </w:tr>
      <w:tr>
        <w:trPr>
          <w:trHeight w:val="21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-Barbara Sankov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uela Stančić</w:t>
            </w:r>
          </w:p>
        </w:tc>
      </w:tr>
      <w:tr>
        <w:trPr>
          <w:trHeight w:val="1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azak gradskim prijevozom do kina</w:t>
            </w:r>
          </w:p>
        </w:tc>
      </w:tr>
      <w:tr>
        <w:trPr>
          <w:trHeight w:val="10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k. God. 2012./ 2013. ( u nekoliko navrata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>
          <w:trHeight w:val="19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govo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da likovnih radov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ezentacija novousvojenih znanja</w:t>
            </w:r>
          </w:p>
        </w:tc>
      </w:tr>
      <w:tr>
        <w:trPr>
          <w:trHeight w:val="1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/>
            </w:pPr>
            <w:r>
              <w:rPr>
                <w:b/>
              </w:rPr>
              <w:t>Projek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ca 30-40 kn (  2 do 3 puta godišnje 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ijena gradskog prijevoza + ulaznica predstav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NALAŽENJE U PROSTOR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Stajalište i obzor 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drediti polazište,  smjer kretanja, odrediš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očiti vezu između stajališta i obzor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azvijati samopouzdanje pri samostalnom kretanj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ijeniti usvojena znanja</w:t>
            </w:r>
          </w:p>
        </w:tc>
      </w:tr>
      <w:tr>
        <w:trPr>
          <w:trHeight w:val="20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rbara Sankov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uela Stančić</w:t>
            </w:r>
          </w:p>
        </w:tc>
      </w:tr>
      <w:tr>
        <w:trPr>
          <w:trHeight w:val="15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azak (šetnja) do Brda Kri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jan 201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govor o primjenjenim znanjima – izvještavanje prema zadatcima i izražavanje osobnog doživljaj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da plakata i likovnih radov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PROM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hvatiti važnost prometne povezanost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očiti i razlikovati vrste prometnih sredstav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oznati prometna pravi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igurno se kretati prometnicama i primjenjivati prometna pravila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vijati prometnu kultur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ijeniti usvojena znanj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rbara Sankov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uela Stanč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Šetnja okolicom škole, putovima kojim prolaze učenici od kuće do škole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nj - svibanj 2013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52"/>
      </w:tblGrid>
      <w:tr>
        <w:trPr>
          <w:trHeight w:val="410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govor – izvještavanje prema zadacima u skupinama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žavanje osobnog doživljaj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da plakata i likovnih radov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Igra </w:t>
            </w:r>
          </w:p>
        </w:tc>
      </w:tr>
      <w:tr>
        <w:trPr>
          <w:trHeight w:val="173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ktivnost, program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PLAN MJEST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Naučiti što je plan mjesta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vijati sposobnost pronalaženja i uočavanja važnijih objekata i ulica u naselj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vijati sposobnost prostorne orijentacij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vijati pravilan stav prema okolini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 učenike 3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ijeniti usvojena znanja</w:t>
            </w:r>
          </w:p>
        </w:tc>
      </w:tr>
      <w:tr>
        <w:trPr>
          <w:trHeight w:val="20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itelji aktivnost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i/ili projekt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ova odgovor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iteljice 3. razreda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rbara Sankov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uela Stanković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Šetnja okolicom Gornje Veži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ješavanje listića u skupina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 akti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i/ili proje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opad 201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vrednovanja 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 rezult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zgovor o primjenjenim znanjima – izlaganje po skupinam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zrada plakata i likovnih radova</w:t>
            </w:r>
          </w:p>
        </w:tc>
      </w:tr>
      <w:tr>
        <w:trPr>
          <w:trHeight w:val="1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jan troškov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, programa i/i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Klub podvodnih aktivnosti Kostrena – Dan planeta Zemlje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aktivnosti koje provode ronioci u zaštiti našeg podmorj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opremu kojom se ronioci služe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lje upoznati bogatstva i posebnosti našeg podmorj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očiti povezanost ljudi i mora, te nužnost zaštite mora i podmorja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jegovati i razvijati ekološku svijest kod djece u sklopu provođenja Projekta EKO škole </w:t>
            </w:r>
          </w:p>
        </w:tc>
      </w:tr>
      <w:tr>
        <w:trPr>
          <w:trHeight w:val="86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3. razred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</w:tc>
      </w:tr>
      <w:tr>
        <w:trPr>
          <w:trHeight w:val="173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Barbara Sanković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/>
              <w:t>Manuela Stančić</w:t>
            </w:r>
          </w:p>
        </w:tc>
      </w:tr>
      <w:tr>
        <w:trPr>
          <w:trHeight w:val="47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Klubu podvodnih aktivnosti Kostrena</w:t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Book Antiqua" w:ascii="Book Antiqua" w:hAnsi="Book Antiqua"/>
              </w:rPr>
              <w:t>Travanj 2013. ( povodom Dana planeta Zemlja )</w:t>
            </w:r>
          </w:p>
        </w:tc>
      </w:tr>
      <w:tr>
        <w:trPr>
          <w:trHeight w:val="149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govor o primjenjenim i stečenim znanjim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vještavanje prema zadatcima, te izražavanje osobnog doživljaja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</w:t>
            </w:r>
          </w:p>
        </w:tc>
      </w:tr>
      <w:tr>
        <w:trPr>
          <w:trHeight w:val="86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Book Antiqua" w:ascii="Book Antiqua" w:hAnsi="Book Antiqua"/>
              </w:rPr>
              <w:t>cca 30, 00kn ( cijena prijevoza 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Pekara PIK Rijeka</w:t>
            </w:r>
          </w:p>
        </w:tc>
      </w:tr>
      <w:tr>
        <w:trPr>
          <w:trHeight w:val="128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se s načinom proizvodnje kruha i krušnih proizvod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važnost kruha u svakodnevnom životu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očiti važnost ljudskog rada</w:t>
            </w:r>
          </w:p>
        </w:tc>
      </w:tr>
      <w:tr>
        <w:trPr>
          <w:trHeight w:val="82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3.razred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</w:tc>
      </w:tr>
      <w:tr>
        <w:trPr>
          <w:trHeight w:val="173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Barbara Sanković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Mandica Drakul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/>
              <w:t>Manuela Stančić</w:t>
            </w:r>
          </w:p>
        </w:tc>
      </w:tr>
      <w:tr>
        <w:trPr>
          <w:trHeight w:val="100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pogonu za proizvodnju kruha i krušnih proizvoda</w:t>
            </w:r>
          </w:p>
        </w:tc>
      </w:tr>
      <w:tr>
        <w:trPr>
          <w:trHeight w:val="65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Listopad 2012.</w:t>
            </w:r>
          </w:p>
        </w:tc>
      </w:tr>
      <w:tr>
        <w:trPr>
          <w:trHeight w:val="136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zgovor o primjenjenim znanjima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vještavanje prema zadatcima i izražavanje osobnog doživljaja</w:t>
            </w:r>
          </w:p>
        </w:tc>
      </w:tr>
      <w:tr>
        <w:trPr>
          <w:trHeight w:val="972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18"/>
      </w:tblGrid>
      <w:tr>
        <w:trPr>
          <w:trHeight w:val="719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RENSKA – U VILI RUŽIĆ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4.RAZREDI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2219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Osposobiti učenike za komunikaciju s medijima</w:t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/>
              <w:t>Osposobljavanje za vrjednovanje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Izražavanje doživljaja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Upoznavanje kulturne baštine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 xml:space="preserve">Poticati zanimanje za opažanje 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Razvijati svijest o važnosti očuvanja baštine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Osposobljavanje za vrednovanje kulturne baštine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   Primanje (recepcija)  književnih djela</w:t>
            </w:r>
          </w:p>
        </w:tc>
      </w:tr>
      <w:tr>
        <w:trPr>
          <w:trHeight w:val="1011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 učenike 4. razre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mijeniti i proširiti usvojena znanja</w:t>
            </w:r>
          </w:p>
        </w:tc>
      </w:tr>
      <w:tr>
        <w:trPr>
          <w:trHeight w:val="141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jice 4. razreda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a Šerer Hajdin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tjana Bićanić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ja Šćiran</w:t>
            </w:r>
          </w:p>
        </w:tc>
      </w:tr>
      <w:tr>
        <w:trPr>
          <w:trHeight w:val="1794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lazak gradskim prijevozom ili pješke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ijekom šk. godine 2012./2013.</w:t>
            </w:r>
          </w:p>
        </w:tc>
      </w:tr>
      <w:tr>
        <w:trPr>
          <w:trHeight w:val="195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644" w:hanging="360"/>
              <w:rPr/>
            </w:pPr>
            <w:r>
              <w:rPr/>
              <w:t>Anketiranje (evaluacija)</w:t>
            </w:r>
          </w:p>
          <w:p>
            <w:pPr>
              <w:pStyle w:val="Normal"/>
              <w:numPr>
                <w:ilvl w:val="0"/>
                <w:numId w:val="8"/>
              </w:numPr>
              <w:ind w:left="644" w:hanging="360"/>
              <w:rPr/>
            </w:pPr>
            <w:r>
              <w:rPr/>
              <w:t>Razgovor</w:t>
            </w:r>
          </w:p>
          <w:p>
            <w:pPr>
              <w:pStyle w:val="Normal"/>
              <w:numPr>
                <w:ilvl w:val="0"/>
                <w:numId w:val="8"/>
              </w:numPr>
              <w:ind w:left="644" w:hanging="360"/>
              <w:rPr/>
            </w:pPr>
            <w:r>
              <w:rPr/>
              <w:t>Izrada likovnih radova</w:t>
            </w:r>
          </w:p>
          <w:p>
            <w:pPr>
              <w:pStyle w:val="Normal"/>
              <w:numPr>
                <w:ilvl w:val="0"/>
                <w:numId w:val="8"/>
              </w:numPr>
              <w:ind w:left="644" w:hanging="360"/>
              <w:rPr/>
            </w:pPr>
            <w:r>
              <w:rPr/>
              <w:t>Prezentacija novousvojenih znanja</w:t>
            </w:r>
          </w:p>
          <w:p>
            <w:pPr>
              <w:pStyle w:val="Normal"/>
              <w:numPr>
                <w:ilvl w:val="0"/>
                <w:numId w:val="8"/>
              </w:numPr>
              <w:ind w:left="644" w:hanging="360"/>
              <w:rPr/>
            </w:pPr>
            <w:r>
              <w:rPr/>
              <w:t>Izrada plakata</w:t>
            </w:r>
          </w:p>
        </w:tc>
      </w:tr>
      <w:tr>
        <w:trPr>
          <w:trHeight w:val="2856" w:hRule="atLeast"/>
        </w:trPr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ca 20 (cijena gradskog prijevoza + ulaznica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ulaznica cca 10,00kn)</w:t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UKUPNO  -                    cca 5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Zvir – Dan voda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se s načinom akumuliranja vode, njenim pročišćavanjem, te načinom distribucije do domov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očiti važnost brige za očuvanje čistoće vode za zdravlje i život ljudi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jegovati i razvijati ekološku svijest djece ( u sklopu Projekta EKO škole )</w:t>
            </w:r>
          </w:p>
        </w:tc>
      </w:tr>
      <w:tr>
        <w:trPr>
          <w:trHeight w:val="1153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4.razred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ijeniti i proširiti usvojena znanj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kustveni doživljaj</w:t>
            </w:r>
          </w:p>
        </w:tc>
      </w:tr>
      <w:tr>
        <w:trPr>
          <w:trHeight w:val="173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4.razreda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Ana Šerer Hajdinić(4.a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Tatjana Bićanić(4.b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Tanja Šćiran(4.c)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18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ZVIRU</w:t>
            </w:r>
          </w:p>
        </w:tc>
      </w:tr>
      <w:tr>
        <w:trPr>
          <w:trHeight w:val="1070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žujak 2013. (povodom obilježavanja Dana vode)</w:t>
            </w:r>
          </w:p>
        </w:tc>
      </w:tr>
      <w:tr>
        <w:trPr>
          <w:trHeight w:val="131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govor o primjenjenim znanjim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vještavanje prema zadatcima i izražavanje osobnog doživljaj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tematskog plakata i likovnih radova</w:t>
            </w:r>
          </w:p>
        </w:tc>
      </w:tr>
      <w:tr>
        <w:trPr>
          <w:trHeight w:val="1225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ca 20 kn ( cijena prijevoza 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97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994"/>
      </w:tblGrid>
      <w:tr>
        <w:trPr>
          <w:trHeight w:val="155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  <w:t>aktivnost, program i/ili projekt</w:t>
            </w:r>
          </w:p>
          <w:p>
            <w:pPr>
              <w:pStyle w:val="Normal"/>
              <w:ind w:right="929" w:hanging="0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  <w:t>TERENSKA NASTAVA-POUČNA STAZA BRDO SV. KRIŽ-4. RAZREDI</w:t>
            </w:r>
          </w:p>
        </w:tc>
      </w:tr>
      <w:tr>
        <w:trPr>
          <w:trHeight w:val="155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ciljevi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upoznavanje kulturne baštin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promatranjem  procesa i pojava u prirodi objasniti osnovne zakonitosti prirod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 poticati zanimanje za opažanje u prirodi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razvijati svijest o važnosti očuvanja prirode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155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mjena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Primjenjivati usvojene spoznaje i znanja u svakodnevnom životu, neposrednom učenikovom okružju.</w:t>
            </w:r>
          </w:p>
        </w:tc>
      </w:tr>
      <w:tr>
        <w:trPr>
          <w:trHeight w:val="155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ositelji aktivnosti i/ili projekta i njihova odgovornost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Učiteljice 4. razrednih odjela: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Ana Šerer Hajdinić(4.a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atang;바탕"/>
              </w:rPr>
              <w:t>-Tatjana Bićanić(4.b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atang;바탕"/>
              </w:rPr>
              <w:t>-Tanja Šćiran(4.c)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 Pripremanje učiteljica za izvođenje terenske nastave.</w:t>
            </w:r>
          </w:p>
        </w:tc>
      </w:tr>
      <w:tr>
        <w:trPr>
          <w:trHeight w:val="155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čin realizacije aktivnosti, programa i/ili projekt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Šetnja do Poučne Staze Brdo Sv. Križ (u neposrednoj blizini škole)</w:t>
            </w:r>
          </w:p>
        </w:tc>
      </w:tr>
      <w:tr>
        <w:trPr>
          <w:trHeight w:val="1027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Book Antiqua" w:ascii="Book Antiqua" w:hAnsi="Book Antiqua"/>
                <w:bCs/>
              </w:rPr>
              <w:t>Travanj 2013. godine.</w:t>
            </w:r>
          </w:p>
        </w:tc>
      </w:tr>
      <w:tr>
        <w:trPr>
          <w:trHeight w:val="1810" w:hRule="atLeast"/>
        </w:trPr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način vrednovanja i način korištenja rezultata vrednovanj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Komunikacija među učenicim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Primjena usvojenog znanja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-Praćenje postupaka i vještina </w:t>
            </w:r>
          </w:p>
          <w:p>
            <w:pPr>
              <w:pStyle w:val="Normal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- Korištenje dobivenih rezultata u svrhu unapređenju rada i postizanja veće uspješnosti</w:t>
            </w:r>
          </w:p>
        </w:tc>
      </w:tr>
      <w:tr>
        <w:trPr/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  <w:t>detaljan troškovnik aktivnosti, programa i/ili projekta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/>
                <w:b/>
                <w:bCs/>
              </w:rPr>
            </w:pPr>
            <w:r>
              <w:rPr>
                <w:rFonts w:eastAsia="Batang;바탕"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eastAsia="Batang;바탕" w:cs="Book Antiqua" w:ascii="Book Antiqua" w:hAnsi="Book Antiqua"/>
                <w:bCs/>
              </w:rPr>
              <w:t>nem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289"/>
      </w:tblGrid>
      <w:tr>
        <w:trPr>
          <w:trHeight w:val="7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renska nastav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ekara PIK Rijeka</w:t>
            </w:r>
          </w:p>
        </w:tc>
      </w:tr>
      <w:tr>
        <w:trPr>
          <w:trHeight w:val="221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Upoznati se s načinom proizvodnje kruha i krušnih proizvod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Upoznati važnost kruha u svakodnevnom životu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Uočiti važnost ljudskog rada</w:t>
            </w:r>
          </w:p>
        </w:tc>
      </w:tr>
      <w:tr>
        <w:trPr>
          <w:trHeight w:val="901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Za učenike 4.razred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rimijeniti i proširiti usvojena znanja</w:t>
            </w:r>
          </w:p>
        </w:tc>
      </w:tr>
      <w:tr>
        <w:trPr>
          <w:trHeight w:val="1927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e 4.razreda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  <w:r>
              <w:rPr/>
              <w:t>-Ana Šerer Hajdinić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  <w:r>
              <w:rPr/>
              <w:t>-Tatjana Bićanić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  <w:r>
              <w:rPr/>
              <w:t>-Tanja Šćiran</w:t>
            </w:r>
          </w:p>
        </w:tc>
      </w:tr>
      <w:tr>
        <w:trPr>
          <w:trHeight w:val="82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osjet pogonu za proizvodnju kruha i krušnih proizvoda</w:t>
            </w:r>
          </w:p>
        </w:tc>
      </w:tr>
      <w:tr>
        <w:trPr>
          <w:trHeight w:val="64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stopad 2012.</w:t>
            </w:r>
          </w:p>
        </w:tc>
      </w:tr>
      <w:tr>
        <w:trPr>
          <w:trHeight w:val="154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Razgovor o primjenjenim znanjima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zrada tematskog plakata i likovnih radov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zvještavanje prema zadatcima i izražavanje osobnog doživljaja</w:t>
            </w:r>
          </w:p>
        </w:tc>
      </w:tr>
      <w:tr>
        <w:trPr>
          <w:trHeight w:val="1009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RENSKA NASTAVA-ŠKOLA U PRIRODI-4. razredi</w:t>
            </w:r>
          </w:p>
        </w:tc>
      </w:tr>
      <w:tr>
        <w:trPr>
          <w:trHeight w:val="210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Doživjeti i osvijestiti složenost,raznolikost i međusobnu povezanost svih čimbenika koji djeluju u čovjekovom prirodnom i društvenom okružju.</w:t>
            </w:r>
          </w:p>
          <w:p>
            <w:pPr>
              <w:pStyle w:val="Normal"/>
              <w:rPr/>
            </w:pPr>
            <w:r>
              <w:rPr/>
              <w:t>-Proširivati temeljna znanja,sposobnosti,umijeća i rješavanja problema.</w:t>
            </w:r>
          </w:p>
          <w:p>
            <w:pPr>
              <w:pStyle w:val="Normal"/>
              <w:rPr/>
            </w:pPr>
            <w:r>
              <w:rPr/>
              <w:t>-Razvijati interes za prirodu i kulturno-povijesne znamenitosti, te odgovorno ponašanje učenika međusobno.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jenjivati usvojene spoznaje i vještine u svakodnevnom živ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5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čiteljice 4. razreda:Ana Šerer Hajdinić,Tatjana Bićanić,Tanja Šćiran</w:t>
            </w:r>
          </w:p>
          <w:p>
            <w:pPr>
              <w:pStyle w:val="Normal"/>
              <w:rPr/>
            </w:pPr>
            <w:r>
              <w:rPr/>
              <w:t>-Temeljito pripremanje nastavnika za izvođenje  škole u prirodi u dogovoru s roditeljima i turističkom agencijom uz čiju pomoć ostvarujemo progra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Aktivnosti će se odvijati na unaprijed obrađenim i planiranim sadržajima i prostorima, kroz dogovorene program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banj  / lipanj  2013.godine ( trajanje: 3 ili 5 dana)</w:t>
            </w:r>
          </w:p>
        </w:tc>
      </w:tr>
      <w:tr>
        <w:trPr>
          <w:trHeight w:val="188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Komunikacija među učenicima</w:t>
            </w:r>
          </w:p>
          <w:p>
            <w:pPr>
              <w:pStyle w:val="Normal"/>
              <w:rPr/>
            </w:pPr>
            <w:r>
              <w:rPr/>
              <w:t>-Primjena usvojenog znanja</w:t>
            </w:r>
          </w:p>
          <w:p>
            <w:pPr>
              <w:pStyle w:val="Normal"/>
              <w:rPr/>
            </w:pPr>
            <w:r>
              <w:rPr/>
              <w:t>-Praćenje postupaka i vještina te mišljenja učenika o ostvarenim aktivnostima</w:t>
            </w:r>
          </w:p>
          <w:p>
            <w:pPr>
              <w:pStyle w:val="Normal"/>
              <w:rPr/>
            </w:pPr>
            <w:r>
              <w:rPr/>
              <w:t>-Korištenje dobivenih rezultata u svrhu unaprijeđenja rada i postizanja veće uspješnosti</w:t>
            </w:r>
          </w:p>
        </w:tc>
      </w:tr>
      <w:tr>
        <w:trPr>
          <w:trHeight w:val="100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ca. aranžman s prijevozom od  1300 do 1900 kn </w:t>
            </w:r>
          </w:p>
        </w:tc>
      </w:tr>
    </w:tbl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08"/>
      </w:tblGrid>
      <w:tr>
        <w:trPr>
          <w:trHeight w:val="719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 - POVJESNIČARI</w:t>
            </w:r>
          </w:p>
        </w:tc>
      </w:tr>
      <w:tr>
        <w:trPr>
          <w:trHeight w:val="1180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svajanje novih i proširivanje stečenih znanja o kulturno-povijesnoj baštini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interesa za zavičajnu povijest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vajanje stajališta o potrebi očuvanja kulturne baštine</w:t>
            </w:r>
          </w:p>
        </w:tc>
      </w:tr>
      <w:tr>
        <w:trPr>
          <w:trHeight w:val="1603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bogatiti znanje iz povijesti dodatnim sadržajima i putem iskustv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upoznavanje kulturne i prirodne baštine Svetog Križa i ostalih arheoloških lokaliteta Rije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kroz zabavne aktivnosti rad na socijalizaciji</w:t>
            </w:r>
          </w:p>
        </w:tc>
      </w:tr>
      <w:tr>
        <w:trPr>
          <w:trHeight w:val="1900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ihana Pavlek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terenska nastava na brdu Sveti Križ i drugim arheološkim lokalitetima grada Rijeke, posjete izložbama i Festivalu znanosti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meljito pripremanje nastavnika za izvođenje terenske nastave, kroz dogovorene programe</w:t>
            </w:r>
          </w:p>
        </w:tc>
      </w:tr>
      <w:tr>
        <w:trPr>
          <w:trHeight w:val="2278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Terenska nastava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terenska nastava na brdu Sv. Križ ,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obilazak arheoloških lokaliteta Rijek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sjet izložbi ''Glagoljica'' u Sveučilišnoj knjižnic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Festival znanost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sjet PPMHP i Muzeju grada Rijeke (ovisno o njihovom programu izložbi i događanja)</w:t>
            </w:r>
          </w:p>
        </w:tc>
      </w:tr>
      <w:tr>
        <w:trPr>
          <w:trHeight w:val="1000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Šk.god.2011/2012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erenska nastava – kroz cijelu školsku godinu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estival znanosti- travanj 2012.</w:t>
            </w:r>
          </w:p>
        </w:tc>
      </w:tr>
      <w:tr>
        <w:trPr>
          <w:trHeight w:val="1558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učenici će na temelju prikupljenih podataka izraditi pismene radove i plakate te primijeniti stečeno znanje u redovnoj nastav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priprema PP prezentacija  </w:t>
            </w:r>
          </w:p>
        </w:tc>
      </w:tr>
      <w:tr>
        <w:trPr>
          <w:trHeight w:val="212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renska nastava – brdo Sveti Križ – 0 k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jet izložbama, Festivalu znanosti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roškovi ulaznica i gradskog prijevoz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ilazak arheoloških lokaliteta- trošak gradskog prijevoz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135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VRŠNI IZLET UČENIKA 8. RAZRE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 a, 8. b, 8. c i 8. d</w:t>
            </w:r>
          </w:p>
        </w:tc>
      </w:tr>
      <w:tr>
        <w:trPr>
          <w:trHeight w:val="22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svajanje novih i proširivanje stečenih znanja o kulturno-povijesnoj </w:t>
            </w:r>
            <w:r>
              <w:rPr>
                <w:sz w:val="22"/>
                <w:szCs w:val="22"/>
              </w:rPr>
              <w:t>baštini, geografskim obilježjima i prirodnim bogatstvima sjeverne i srednje Dalmacije (Nin, Zadar, Šibenik, Split, Salona, Trogir, Sokolarski centar, NP Krka…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poznavanje obilježja povijesnih razdoblja i stilskih formacija sjeverno i srednjodalmatinskih gradova; usvajanje najvažnijih povijesnih podataka o posjećenim spomenicima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zvijanje samospoznaje (nacionalnog osjećaja i odgovornosti prema sebi i drugi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zvijanje pozitivnih odnosa između učenika te nastavnika, roditelja i učenika (međusobno poštivanje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zvijanje pozitivnih stavova o potrebi očuvanja prirodne i kulturne baštine</w:t>
            </w:r>
          </w:p>
          <w:p>
            <w:pPr>
              <w:pStyle w:val="Normal"/>
              <w:ind w:left="502" w:hanging="0"/>
              <w:rPr>
                <w:rFonts w:ascii="Arial" w:hAnsi="Arial" w:eastAsia="Arial" w:cs="Arial"/>
                <w:b/>
                <w:b/>
                <w:color w:val="800080"/>
                <w:sz w:val="18"/>
              </w:rPr>
            </w:pPr>
            <w:r>
              <w:rPr>
                <w:rFonts w:eastAsia="Arial" w:cs="Arial" w:ascii="Arial" w:hAnsi="Arial"/>
                <w:b/>
                <w:color w:val="800080"/>
                <w:sz w:val="18"/>
              </w:rPr>
              <w:t xml:space="preserve"> </w:t>
            </w:r>
          </w:p>
        </w:tc>
      </w:tr>
      <w:tr>
        <w:trPr>
          <w:trHeight w:val="177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primjena teorijskih znanja iz Povijesti, Geografije, Hrvatskoga jezika i Biologije; </w:t>
            </w:r>
            <w:r>
              <w:rPr/>
              <w:t xml:space="preserve">upoznavanje kulturne baštine i proširivanje teorijskih znanja uz stručno vodstvo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azvijanje interesa za proučavanje prošlosti, spoznavanje važnosti spomeničke baštine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zvijanje potrebe za očuvanjem ekosustav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zvijanje estetskog osjećaja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razrednici 8. r. (Alena Dika, Tanja Ivančev, Vilma Lukanović i Predrag Matić) i učitelji u pratnji (Vesna Argentin i Dražan Sikirica) u suradnji s agencijom Anabar</w:t>
            </w:r>
          </w:p>
        </w:tc>
      </w:tr>
      <w:tr>
        <w:trPr>
          <w:trHeight w:val="897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stava će se realizirati trodnevnim izletom</w:t>
            </w:r>
          </w:p>
        </w:tc>
      </w:tr>
      <w:tr>
        <w:trPr>
          <w:trHeight w:val="793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7. – 29. rujna 2012.</w:t>
            </w:r>
          </w:p>
        </w:tc>
      </w:tr>
      <w:tr>
        <w:trPr>
          <w:trHeight w:val="133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ikupljanje podataka s terena (bilješke, turistički prospekti, obavijesni tiskani materijali, fotografije, intervjui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zradba pisanih radova (putopis, reportaža, fotoreportaža…), plakata, računalne prezentacije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ind w:left="502" w:hanging="0"/>
              <w:rPr/>
            </w:pPr>
            <w:r>
              <w:rPr/>
              <w:t>Prijevoz, organizacija, smještaj….1.230,00 kn</w:t>
            </w:r>
          </w:p>
          <w:p>
            <w:pPr>
              <w:pStyle w:val="Normal"/>
              <w:ind w:left="502" w:hanging="0"/>
              <w:rPr/>
            </w:pPr>
            <w:r>
              <w:rPr/>
              <w:t>Ninska solana…………………........ 12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Jupiterov hram…………………….…7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Dioklecijanovi podrumi…………..... 15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Poljud…………………………….… 10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Salona…………………………….… 10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Šibenska katedrala………………..… 10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Sokolarski centar………………….…20,00 kn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______________________________________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  <w:r>
              <w:rPr/>
              <w:t>Ukupno……………………….…  1314,00 kn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314.00 kn + 100 kn pologa za slučaj štete u hotelu (prijevoz autobusima/kombi vozilom, smještaj u HN Solaris (hotel Andrija), ulaznice, pratitelji putovanja, osiguranje od nezgode, osiguranje jamčevine, organizacija puta)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</w:t>
            </w:r>
            <w:r>
              <w:rPr>
                <w:b/>
                <w:i/>
                <w:sz w:val="32"/>
                <w:szCs w:val="32"/>
              </w:rPr>
              <w:t>ODLAZAK U GRADSKO KAZALIŠTE      LUTAKA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čenje i povezivanje sadržaja u konkretnim situacijama</w:t>
            </w:r>
          </w:p>
        </w:tc>
      </w:tr>
      <w:tr>
        <w:trPr>
          <w:trHeight w:val="19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vezati temu predstave uz sadržaje nastave hrvatskog jezik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ljubav prema kazalištu te pristojno vladanje u kulturnim ustanovama</w:t>
            </w:r>
          </w:p>
        </w:tc>
      </w:tr>
      <w:tr>
        <w:trPr>
          <w:trHeight w:val="1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učiteljice produženog boravka  Marija Matić, Gordana Grujić i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danje predstave u kazališt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nastavne godine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nkete, upitnici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smena provjera razumijevanja sadržaja predstave bez vrednovanja ocjenom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ktivnosti programa             - 50 kn ( ulaznica +prijevoz )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/ili projekta            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7. PRODUŽENI BORAVAK</w:t>
      </w:r>
    </w:p>
    <w:p>
      <w:pPr>
        <w:pStyle w:val="Normal"/>
        <w:rPr>
          <w:rFonts w:ascii="Book Antiqua" w:hAnsi="Book Antiqua" w:cs="Book Antiqua"/>
          <w:i/>
          <w:i/>
          <w:color w:val="FF0000"/>
          <w:sz w:val="32"/>
          <w:szCs w:val="32"/>
        </w:rPr>
      </w:pPr>
      <w:r>
        <w:rPr>
          <w:rFonts w:cs="Book Antiqua" w:ascii="Book Antiqua" w:hAnsi="Book Antiqua"/>
          <w:i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Style w:val="Applestylespan"/>
          <w:rFonts w:cs="Book Antiqua" w:ascii="Book Antiqua" w:hAnsi="Book Antiqua"/>
          <w:shd w:fill="FFFFFF" w:val="clear"/>
        </w:rPr>
        <w:t>Produženi boravak omogućuje učenicima boravak u školi prije i nakon redovne nastave, s organiziranom prehranom te nastavnim i izvannastavnim aktivnostima.</w:t>
      </w:r>
      <w:r>
        <w:rPr>
          <w:rStyle w:val="Appleconvertedspace"/>
          <w:rFonts w:cs="Book Antiqua" w:ascii="Book Antiqua" w:hAnsi="Book Antiqua"/>
          <w:shd w:fill="FFFFFF" w:val="clear"/>
        </w:rPr>
        <w:t> 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  <w:shd w:fill="FFFFFF" w:val="clear"/>
        </w:rPr>
        <w:t>Potreba za ovakvim programima je rezultat trendova suvremenog obiteljskog života, u kojem poslovne obveze obaju roditelja postavljaju pred škole zahtjev preuzimanja sve veće uloge u brizi, obrazovanju i odgoju svojih učenika/ca. S druge strane, učenici/ce školu percipiraju kao drugi dom, a ne samo kao mjesto stjecanja znanja. Osim toga i sam proces učenja postaje zanimljiviji u kombinaciji s organiziranim slobodnim vannastavnim aktivnostima. U konačnici, škola postaje mjesto zanimljivog i zabavnog učenja, gdje su učenici/ce potpuno zbrinuti/e tijekom cijelog radnog dana. Time je školi omogućeno  i kvalitetno ostvarivanje ciljeva Hrvatskog nacionalnog obrazovnog standarda (HNOS-a).</w:t>
      </w:r>
      <w:r>
        <w:rPr>
          <w:rStyle w:val="Appleconvertedspace"/>
          <w:rFonts w:cs="Book Antiqua" w:ascii="Book Antiqua" w:hAnsi="Book Antiqua"/>
          <w:shd w:fill="FFFFFF" w:val="clear"/>
        </w:rPr>
        <w:t> </w:t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PRODUŽENI BORAVAK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ogućiti razvoj učenika kao društvenog bića; pripremiti ga za daljnje obrazovanje i cjeloživotno učenje,omogućiti učenicima boravak ispunjen različitim sadržajima koji povoljno utječu na razvoj cjelokupne osobnosti.</w:t>
            </w:r>
          </w:p>
        </w:tc>
      </w:tr>
      <w:tr>
        <w:trPr>
          <w:trHeight w:val="19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irati skrb o djeci mlađe školske dobi (od 1. do 3. Razreda) nakon i prije redovne nastave, te pripremiti učenike da se što bolje snalaze u pisanju domaćih zadaća,ponavljanju,uvježbavanju i primjeni naučenog na redovnoj nastavi poštujući pritom skladan emotivan,društveni i psihološki razvoj učenika uz isticanje individualnih različitosti</w:t>
            </w:r>
          </w:p>
        </w:tc>
      </w:tr>
      <w:tr>
        <w:trPr>
          <w:trHeight w:val="1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učiteljice produženog boravka  Marija Matić, Gordana Grujić i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organiziranje različitih oblika obrazovnog rada i slobodnog vremena, koordiniranje prehrane učenika tijekom boravka u produženom boravku; redovita suradnja s roditeljima i izvještavanje o radu učen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 u heterogenim odgojno-obrazovnim grupama, paru i pojedinačno, integrirano učenje, učenje kroz igru, praksu kao i učenje kroz živo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Od ponedjeljka do petka u vremenskom razdoblju od 7,00 – 16,30 tijekom školske godine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ćenje učenikova napretka tijekom cijele godine provjerom znanja u pismenom i usmenom obliku bez vrednovanja ocjenom, već s ciljem dopunjavanja i ispravka stečenog znanja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ktivnosti programa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/ili projekta                       </w:t>
            </w:r>
          </w:p>
        </w:tc>
      </w:tr>
    </w:tbl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MOJA ŠKOLA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oznati školski prostor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uvati školsku imovinu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štivati i uvažavati sve djelatnike škol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alaziti se u školskom prosto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osjećaj da je važno čuvati i brinuti se o namještaju i predmetima u svim prostorijama škole jer se njima služe svi koji u njoj borav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pozitivan odnos prema škol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hvatiti pravila ponašanja u zajednic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osjećaj prijateljstva i zajedništv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vajati navike ponašanja usklađene s odredbama kućnog reda</w:t>
            </w:r>
          </w:p>
          <w:p>
            <w:pPr>
              <w:pStyle w:val="Normal"/>
              <w:ind w:left="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učiteljica produženog boravka  Marija Mat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vijestiti potrebu ponašanja u skladu s odredbama kućnog reda u školskom prostoru, na školskom igralištu i prostorima oko ško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vakodnevno u PB-u, na školskom igralištu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sz w:val="28"/>
                <w:szCs w:val="28"/>
              </w:rPr>
              <w:t>rujan 2012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jekom školske godine</w:t>
            </w:r>
          </w:p>
        </w:tc>
      </w:tr>
      <w:tr>
        <w:trPr>
          <w:trHeight w:val="15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meno, pisano i likovno izražavanje učenika kroz izradu plakata, kviz, osmosmjerke, križaljke, igre asocijaci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-  nema troš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>
          <w:trHeight w:val="5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Aktivnost, progra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 xml:space="preserve">i/ili projekt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    </w:t>
            </w:r>
            <w:r>
              <w:rPr>
                <w:rFonts w:cs="Book Antiqua" w:ascii="Book Antiqua" w:hAnsi="Book Antiqua"/>
                <w:b/>
                <w:i/>
              </w:rPr>
              <w:t>MALI SPORTAŠI</w:t>
            </w:r>
          </w:p>
        </w:tc>
      </w:tr>
      <w:tr>
        <w:trPr>
          <w:trHeight w:val="1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ljevi aktivnosti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 xml:space="preserve">programa i/ili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projek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voriti navike za samostalno tjelesno vježbanje radi</w:t>
            </w:r>
          </w:p>
          <w:p>
            <w:pPr>
              <w:pStyle w:val="Normal"/>
              <w:ind w:left="4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će kvalitete življenj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micanje zdravlj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predovanje u jačanju fizičke izdržljivosti  </w:t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jena aktivnosti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 xml:space="preserve">programa i /ili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projek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aktivaciju motorike gibanjem te razvijati kontrolu pokret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tjecati na određivanje i prihvaćanje vlastite osobnosti i razvoj emocionalne stabilnost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štivanje i prihvaćanje pravila igr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ućivanje na kulturno izražavanje razočaranja kod neuspijeha</w:t>
            </w:r>
          </w:p>
        </w:tc>
      </w:tr>
      <w:tr>
        <w:trPr>
          <w:trHeight w:val="11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ositelj aktivnosti,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 xml:space="preserve">programa i /ili projekta i njihova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>odgovornos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 xml:space="preserve">-   učiteljice produženog boravka </w:t>
            </w:r>
          </w:p>
        </w:tc>
      </w:tr>
      <w:tr>
        <w:trPr>
          <w:trHeight w:val="10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čin realizacije aktivnosti, programa i /ili projek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lizacija kroz provođenje raznih igara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potezanje konopa, skakanje u vrećama, graničar,utrka s jajima i sl.)</w:t>
            </w:r>
          </w:p>
        </w:tc>
      </w:tr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remenik aktivnosti, programa i/ili projek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</w:rPr>
              <w:t>-     tijekom školske godine</w:t>
            </w:r>
          </w:p>
        </w:tc>
      </w:tr>
      <w:tr>
        <w:trPr>
          <w:trHeight w:val="10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čin vrednovanja i način korištenja   rezultata vrednovanj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eđusobna ekipna i pojedinačna natjecanja te      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lašenja najboljih</w:t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taljan troškovnik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ktivnosti programa i/ili projekta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  lopte,vijače,kolutovi  (200 kn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POZDRAV GODIŠNJIM DOBIMA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nje sposobnosti promatranja i uočavanja promjena u prirod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stečena znanja koristiti u nastavi te ista znati primijeniti u svakodnevnom životu</w:t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Marija Matić, Gordana Grujić,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  poludnevni izleti u prirod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  multimedija i internet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tijekom školske godine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naučeno primijeniti u nastavi i svakodnevnom životu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uspoređivanje i analiza rezultata rad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meno i pisano izražavanje dojmov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rada plakata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i/ili projek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nema troškov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AN ZAHVALNOSTI ZA PLODOVE ZEMLJE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bilježavanje Dana kruha i zahvalnosti za plodove zemlj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/>
              <w:t>upoznati učenike s nastajanjem kruh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/>
              <w:t>približiti učenicima blagovanje kruha i narodne običaje (žetva,običaji vezani uz žetvu, autohtonim vrstama plodova zemlje,njihovom zastupljenošću i očuvanjem)</w:t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osvijestiti učenike na zahvalnost za kruh i hranu koju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/>
              <w:t>svakodnevno blaguju</w:t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učiteljice produženog boravka Marija Matić, Gordana Grujić, Katarina Fićur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udjelovanje u organizaciji blagoslova kruha, postavljanje izložbe plodova zemlje, literarni i likovni radovi,izrade plakata na temu gladi u svijetu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 </w:t>
            </w:r>
            <w:r>
              <w:rPr/>
              <w:t>-      listopad 2012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azvijanje pravilnog odnosa prema kruhu i hrani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/>
              <w:t>čuvanje okoliša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ktivnosti programa           - </w:t>
            </w:r>
            <w:r>
              <w:rPr/>
              <w:t>nema troš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</w:t>
            </w:r>
            <w:r>
              <w:rPr>
                <w:b/>
                <w:i/>
                <w:sz w:val="32"/>
                <w:szCs w:val="32"/>
              </w:rPr>
              <w:t>DAN PLANETE ZEMLJE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oj ekološke svijesti učenika o potrebi očuvanja planete Zemlja</w:t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prigodno obilježavanje Dana planete Zemlje</w:t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Marija Matić,Gordana Grujić,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lježavanje prigodnim plakatim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godne dječje radionice na temu – „Planet Zemlja- ugrožene biljke i životinje“</w:t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   travanj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ložba učeničkih radov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vrt na uređen okoliš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  -   sadnja cvijeća ( oko 200 kn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SVJETSKI DAN VODA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 obilježavanje prigodnih datu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icanje svijesti o značenju i važnosti voda za život</w:t>
            </w:r>
          </w:p>
          <w:p>
            <w:pPr>
              <w:pStyle w:val="Normal"/>
              <w:ind w:left="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Marija Matić, Gordana Grujić,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atranje, istraživanje, demonstracij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kovne radionice</w:t>
            </w:r>
          </w:p>
          <w:p>
            <w:pPr>
              <w:pStyle w:val="Normal"/>
              <w:ind w:left="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ožujak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meno, pisano i likovno izražavanje učenika kroz izradu plakata, kviz, osmosmjerke, križaljke, igre asocijacija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-  nema troš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9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</w:t>
            </w:r>
            <w:r>
              <w:rPr>
                <w:b/>
                <w:i/>
                <w:sz w:val="32"/>
                <w:szCs w:val="32"/>
              </w:rPr>
              <w:t>BOŽIĆNI TJEDAN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oslava Božića</w:t>
            </w:r>
          </w:p>
          <w:p>
            <w:pPr>
              <w:pStyle w:val="Normal"/>
              <w:rPr/>
            </w:pPr>
            <w:r>
              <w:rPr/>
              <w:t>-promicati svijest o potrebi međusobne pomoći i suradnje, tolerancije i poštivanju različitosti</w:t>
            </w:r>
          </w:p>
          <w:p>
            <w:pPr>
              <w:pStyle w:val="Normal"/>
              <w:rPr/>
            </w:pPr>
            <w:r>
              <w:rPr/>
              <w:t>- razvijati svijest o očuvanju duhovne i povijesno-kulturne baštine</w:t>
            </w:r>
          </w:p>
          <w:p>
            <w:pPr>
              <w:pStyle w:val="Normal"/>
              <w:rPr/>
            </w:pPr>
            <w:r>
              <w:rPr/>
              <w:t>- stvarati ugodno emocionalno i socijalno ozračje uvažavajući i prihvačajući razlike među učenicima</w:t>
            </w:r>
          </w:p>
          <w:p>
            <w:pPr>
              <w:pStyle w:val="Normal"/>
              <w:rPr/>
            </w:pPr>
            <w:r>
              <w:rPr/>
              <w:t>- poticati kreativnost, inovativnost i poduzetništvo</w:t>
            </w:r>
          </w:p>
          <w:p>
            <w:pPr>
              <w:pStyle w:val="Normal"/>
              <w:rPr/>
            </w:pPr>
            <w:r>
              <w:rPr/>
              <w:t>- stvaralačkim radom utjecati na samopouzdanje, samopoštovanje i svijest o vlastitim sposobnosti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osvijestiti i osposobiti učenike za uređenje prostora u kojem obitavaju</w:t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proslava Božića</w:t>
            </w:r>
          </w:p>
          <w:p>
            <w:pPr>
              <w:pStyle w:val="Normal"/>
              <w:rPr/>
            </w:pPr>
            <w:r>
              <w:rPr/>
              <w:t>- razvijati svijest o potrebi međusobne pomoći i suradnj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lerancije i proštivanja različito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razvijati svijest o očuvanju duhovne i povijesno-kulturne baštine</w:t>
            </w:r>
          </w:p>
        </w:tc>
      </w:tr>
      <w:tr>
        <w:trPr>
          <w:trHeight w:val="14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učiteljice produženog boravka Gordana Grujić,Marija Matić, Katarina Fićur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ad u skupinama, u parovima, individualan rad, suradnja sa skupinama izvannastavnih aktivnost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ikovne radionic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dramatizacije – kratki igrokazi, pričanje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riča, recitacij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radionice za djecu i roditelj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plesne točk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izrada jaslica u holu škole</w:t>
            </w:r>
          </w:p>
        </w:tc>
      </w:tr>
      <w:tr>
        <w:trPr>
          <w:trHeight w:val="8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 </w:t>
            </w:r>
            <w:r>
              <w:rPr/>
              <w:t>- prosinac 2012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- nastavni listići (samovrednovanje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>- odaziv roditelja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ljan troškovnik aktivnosti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USKRSNA RADIONICA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lježavanje prigodnih datu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icanje svijesti, stvaralaštva i zajedništv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nje kreativnosti i mašt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oznavanje s kulturnom baštinom i tradicijo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Gordana Grujić,  Katarina Fićurin, Marija Mat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laganje učeničkih radova i razmjena iskustava s učenicima drugih grup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atranje, istraživanje , demonstracija izrade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ožujak 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meno vrednovanje likovnih i pismenih radova i sudjelovanje u aktivnostima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-  5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</w:t>
            </w:r>
            <w:r>
              <w:rPr>
                <w:b/>
                <w:i/>
                <w:sz w:val="32"/>
                <w:szCs w:val="32"/>
              </w:rPr>
              <w:t>MAŠKARE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poznati učenike s najvažnijim narodnim običajima vezanim za karneval, poticati na poštivanje različitosti i slobode izražavanja, stvoriti veselo i poticajno ozračje, razvijati sposobnosti za ples i scensko stvaralaštvo</w:t>
            </w:r>
          </w:p>
        </w:tc>
      </w:tr>
      <w:tr>
        <w:trPr>
          <w:trHeight w:val="1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 veselom ozračju obilježiti karneval razvijajući u učenicima temeljna znanja o narodnim običajima i pozitivan stav prema raznim vrstama izriča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čiteljice produženog boravka  Marija Matić, Katarina Fićurin,Gordana Gruj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dstavljanje maski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s pod maskama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onica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siječnja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kati,izložba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cijski listići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ljan troškovnik aktivnosti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kn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VALENTINOVO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približiti djeci način života sv.Valentina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ličanje ljubavi kao pozitivne emocije u životu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bava i druženj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oći djeci da prepoznaju različite vrste ljubav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 svakodnevnom životu prepoznati ljubav koju primamo i dajemo drugim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ženje uz ples i glazbu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nje tolerancije između učen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Gordana Grujić,Katarina Fićurin, Marija Mat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razvijati govorno, pisano, likovno i glazbeno izražavanj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zentacija radova u prostorijama PB-a</w:t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veljača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zentacija dječjih uradak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ija s učenicima i analiza viđenog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ladanje učenika prema kućnom redu i dogovorenim pravilima ponašanja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  Nema troš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/ili projekta                     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MAJČIN DAN</w:t>
            </w:r>
          </w:p>
        </w:tc>
      </w:tr>
      <w:tr>
        <w:trPr>
          <w:trHeight w:val="1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lježiti Majčin dan kao Međunarodni dan majki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ljubav i poštovanje prema maj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nje tolerancije,samopouzdanja i samopoštovanja unutar obitelj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svijest o ljubavi kao životne i obiteljske vrijednost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oj grafomotorike i kreativnosti učenika</w:t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učiteljice produženog boravka Marija Matić, Gordana Grujić,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razvijati govorno, pisano, likovno i glazbeno izražavanj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zentacija radova</w:t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svibanj 2013.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zentacija dječjih uradak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klon majci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i programa           -   nema troš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TJEDAN SLIKOVNICE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razvijati interes za knjigu, poticati čitanje na hrvatskom i engleskom jeziku, promovirati knjižnicu kao ugodno mjesto za rad, razvijati smisao za estetiku preko umjetničke ilustracije, predstaviti slikovnicu kao edukativno sredstvo, poticati suradničko učenje</w:t>
            </w:r>
          </w:p>
        </w:tc>
      </w:tr>
      <w:tr>
        <w:trPr>
          <w:trHeight w:val="19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živjeti slikovnicu kao motivacijsko sredstvo za učenje i kreativno stvaralaštvo, razvijati govorno i pisano izražavanje učenika</w:t>
            </w:r>
          </w:p>
        </w:tc>
      </w:tr>
      <w:tr>
        <w:trPr>
          <w:trHeight w:val="1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njižničarka Danila Ferenčević i učiteljice produženog boravka  Marija Matić i Gordana Gruji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ostalna izrada slikovnic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ustriranje pjesama iz čitank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ložba vlastitih slikovnica i ilustraci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Mjeseca  hrvatske knjige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valuacijski listić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ktivnosti programa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/ili projekt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1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ktivnost, pr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i/ili projekt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PROJEKT „BUKA“</w:t>
            </w:r>
          </w:p>
        </w:tc>
      </w:tr>
      <w:tr>
        <w:trPr>
          <w:trHeight w:val="19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jevi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/ili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oznati, pratiti, uspoređivati i razlikovati zvukove u okolini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ti osjećaj za zvukove i njihove izvor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icati znatiželju i upornos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ti pravilan odnos prema očuvanju osjeta sluha</w:t>
            </w:r>
          </w:p>
        </w:tc>
      </w:tr>
      <w:tr>
        <w:trPr>
          <w:trHeight w:val="19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jena aktivnost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programa i /ili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jena sadržaja u svakodnevnom životu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oznavati i razlikovati zvukove i njihove izvore u okolini ( promet, industrija, domaćinstvo, glazba, pripoda…)</w:t>
            </w:r>
          </w:p>
        </w:tc>
      </w:tr>
      <w:tr>
        <w:trPr>
          <w:trHeight w:val="1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itelj aktivnosti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rograma i /ili projekta i njihova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odgovor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učiteljice produženog boravka  Marija Matić, Gordana Grujić i Katarina Fićur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realizacije aktivnosti, programa i 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rada instrumenata ( šuškalice, štapići, udaraljke…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ličiti oblici rada u produženom boravku; likovni rad, izrada slikovnice,pjevanje i sviranj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nik aktivnosti, programa i/ili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tijekom školske godine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čin vrednovanja i način korištenja   rezultata vrednovan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- evaluacijski listići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amovrednovanje učenika</w:t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ljan troškovni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ktivnosti programa             - 500 kn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/ili projekta            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color w:val="003366"/>
          <w:sz w:val="48"/>
          <w:szCs w:val="48"/>
        </w:rPr>
        <w:t>3.8. PRODUŽENI STRUČNI POSTUPAK</w:t>
      </w:r>
    </w:p>
    <w:p>
      <w:pPr>
        <w:pStyle w:val="Normal"/>
        <w:rPr>
          <w:rFonts w:ascii="Book Antiqua" w:hAnsi="Book Antiqua" w:cs="Book Antiqua"/>
          <w:i/>
          <w:i/>
          <w:color w:val="FF0000"/>
          <w:sz w:val="32"/>
          <w:szCs w:val="32"/>
        </w:rPr>
      </w:pPr>
      <w:r>
        <w:rPr>
          <w:rFonts w:cs="Book Antiqua" w:ascii="Book Antiqua" w:hAnsi="Book Antiqua"/>
          <w:i/>
          <w:color w:val="FF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Style w:val="Applestylespan"/>
          <w:rFonts w:cs="Arial" w:ascii="Book Antiqua" w:hAnsi="Book Antiqua"/>
          <w:shd w:fill="FFFFFF" w:val="clear"/>
        </w:rPr>
        <w:t>Produženi stručni postupak je sociopedagoški tretman djece s očitovanim poremećajima u ponašanju i učenju, koji se provodi pri osnovnim školam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Osnovni cilj ovog oblika rada predstavlja rana intervencija u svakom pojedinom slučaju, pružanje neposredne, kontinuirane pomoći učenicima  u otklanjanju očitovanih problema te preveniranju njihova intenziviranj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Korisnici tretmana su djeca od prvog do osmog razreda, u čijem su ponašanju i učenju zapaženi neki od poremećaja.</w:t>
      </w:r>
      <w:r>
        <w:rPr>
          <w:rFonts w:cs="Arial" w:ascii="Book Antiqua" w:hAnsi="Book Antiqua"/>
          <w:shd w:fill="FFFFFF" w:val="clear"/>
        </w:rPr>
        <w:br/>
      </w:r>
      <w:r>
        <w:rPr>
          <w:rStyle w:val="Applestylespan"/>
          <w:rFonts w:cs="Arial" w:ascii="Book Antiqua" w:hAnsi="Book Antiqua"/>
          <w:shd w:fill="FFFFFF" w:val="clear"/>
        </w:rPr>
        <w:t>Tretman djece provodi se po metodi grupnog i individualnog rada.</w:t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94"/>
      </w:tblGrid>
      <w:tr>
        <w:trPr>
          <w:trHeight w:val="71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SCENSKA SKUPINA UČENIKA U ODJELU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ZA PSP U ŠK. GODINI 2011./2012.</w:t>
            </w:r>
          </w:p>
        </w:tc>
      </w:tr>
      <w:tr>
        <w:trPr>
          <w:trHeight w:val="1671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scenski izričaj i stvaralaštvo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ti interes za scensko izražavanj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oj dječjeg stvaralaštva i individualnih sposobnosti izražavanja povezanih sa scenskom umjetnosti</w:t>
            </w:r>
          </w:p>
        </w:tc>
      </w:tr>
      <w:tr>
        <w:trPr>
          <w:trHeight w:val="1779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aprjeđenje postojećih vješti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suradničkih i komunikacijskih vješti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sposobnosti scenskog izražavanj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a vještina u prigodnim situacijama (unutar i izvan škole)</w:t>
            </w:r>
          </w:p>
        </w:tc>
      </w:tr>
      <w:tr>
        <w:trPr>
          <w:trHeight w:val="108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Neda  Eleta-Barišić, prof. defektolo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/>
              <w:t>Gordana Galić, prof. defektolog</w:t>
            </w:r>
          </w:p>
        </w:tc>
      </w:tr>
      <w:tr>
        <w:trPr>
          <w:trHeight w:val="2445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abir tekstova za igrokaz, recitacij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vježbavanje odabranog tekst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zrada scenografije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jelovanje u prigodnim priredbama u školi i izvan nje (festivali, gostovanja…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amske igre, čitanje i slušanje prič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mišljavanje prič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mprovizacij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ježbe glasa i</w:t>
            </w:r>
          </w:p>
        </w:tc>
      </w:tr>
      <w:tr>
        <w:trPr>
          <w:trHeight w:val="333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/>
              <w:t>priprema i uvježbavanje tijekom godine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/>
              <w:t>pripreme za 10. Festival stvaralaštva osoba s invaliditetom (prosinac 2012.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/>
              <w:t>pripreme za INKAZ ( proljeće 2013. godine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/>
              <w:t>ostala sudjelovanja prema dogovoru</w:t>
            </w:r>
          </w:p>
        </w:tc>
      </w:tr>
      <w:tr>
        <w:trPr>
          <w:trHeight w:val="1593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/>
              <w:t>stupanj podrške od većeg broja ljudi (učitelja, učenika, roditelja…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/>
              <w:t>sudjelovanje na natjecanjim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/>
              <w:t>promocija rada odjela PSP-a unutar i izvan škole</w:t>
            </w:r>
          </w:p>
        </w:tc>
      </w:tr>
      <w:tr>
        <w:trPr>
          <w:trHeight w:val="2490" w:hRule="atLeast"/>
        </w:trPr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erijal za scenografiju i kostimografiju: 4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tniji potrošni materijal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jevoz učenika do HKD-a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jevoz učenika u slučaju putovanja na INKAZ u Zagreb: 800 kun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__________________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1400 kun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color w:val="FF0000"/>
          <w:sz w:val="32"/>
          <w:szCs w:val="32"/>
        </w:rPr>
      </w:r>
    </w:p>
    <w:tbl>
      <w:tblPr>
        <w:tblW w:w="934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88"/>
      </w:tblGrid>
      <w:tr>
        <w:trPr>
          <w:trHeight w:val="719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SPORTSKA AKTIVNOST U ODJELU ZA PRODUŽENI STRUČNI POSTUPAK </w:t>
            </w:r>
          </w:p>
        </w:tc>
      </w:tr>
      <w:tr>
        <w:trPr>
          <w:trHeight w:val="1557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ćanje, košarka, kuglanje i nogomet za učenike s posebnim potrebam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učitit pravila za navedene aktivnosti (invalidski sport)</w:t>
            </w:r>
          </w:p>
        </w:tc>
      </w:tr>
      <w:tr>
        <w:trPr>
          <w:trHeight w:val="100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mišićne kontrole i preciznosti učenika te vizuomotorne koordinacij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2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Miljenko Matijin –Ombla, fizioterapeu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ti učenike s posebnim potrebama na tjelesnu aktivnost</w:t>
            </w:r>
          </w:p>
        </w:tc>
      </w:tr>
      <w:tr>
        <w:trPr>
          <w:trHeight w:val="100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vorana za TZK ili dvorana za više namje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utarni i vanjski prostor škole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nastavne godin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953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dovita evidencija u knjižici za slobodne aktivnosti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hvala i poticaj nakon svakog uspješnog treninga</w:t>
            </w:r>
          </w:p>
        </w:tc>
      </w:tr>
      <w:tr>
        <w:trPr>
          <w:trHeight w:val="2493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par boća: 7 5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an tubac za boćanje: 3 0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pta za košarku: 2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pta za nogomet: 2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mplet za kuglanje: 30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11 200 kun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LIKOVNA SKUPINA UČENIK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ODJELA PSP-a</w:t>
            </w:r>
          </w:p>
        </w:tc>
      </w:tr>
      <w:tr>
        <w:trPr>
          <w:trHeight w:val="136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sposobnosti i vještina u likovnom izražavanju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vizualne percepcije i spoznajne vrijednosti kroz likovno stvaralaštvo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sposobnosti predočavanja, praćenja oblika i situacij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icanje i razvijanje kreativnih sposobnosti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vizualne percepcij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življavanje i spoznavanje oblika i boj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zvijanje osjećaja za lijepo i skladno, urednost, estetik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eđenje prostora za boravak, priredbe i svečanosti</w:t>
            </w:r>
          </w:p>
        </w:tc>
      </w:tr>
      <w:tr>
        <w:trPr>
          <w:trHeight w:val="1017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/>
              <w:t>Tatjana Brumen Marčina, prof. rehabilitator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storije produženog stručnog postupk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jekom školske godine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773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juspješniji radovi bit će izloženi na panou, hodniku škole, izložbama i sličnim manifestacijama</w:t>
            </w:r>
          </w:p>
        </w:tc>
      </w:tr>
      <w:tr>
        <w:trPr>
          <w:trHeight w:val="7826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dene boje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pere: 3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inamol: 3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ips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laž: 2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stovi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vene bojice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lomasteri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stelin: 2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jepilo: 2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kare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lovke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ir za likovne radove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ep papir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rasne mašnice i trake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lama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kanine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uševi u boji: 1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: 1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špage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toni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iropor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loni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mo masa: 20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ajalice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vačice: 50 kun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gneti: 150 ku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_________________________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upno: 3800 kun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003366"/>
          <w:sz w:val="52"/>
          <w:szCs w:val="52"/>
        </w:rPr>
        <w:t>3.9. IZLETI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3366"/>
          <w:sz w:val="52"/>
          <w:szCs w:val="52"/>
        </w:rPr>
      </w:pPr>
      <w:r>
        <w:rPr>
          <w:rFonts w:cs="Book Antiqua" w:ascii="Book Antiqua" w:hAnsi="Book Antiqua"/>
          <w:i/>
          <w:color w:val="003366"/>
          <w:sz w:val="52"/>
          <w:szCs w:val="5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čenički izleti i ekskurzije važan su odgojno-obrazovni element odgojno-obrazovnog procesa i rada svake škole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Školski izlet je poludnevni ili cjelodnevni zajednički odlazak učenika i učitelja u mjestu u kojem je škola ili izvan njega, a koji organizira ili izvodi škola u svrhu ispunjavanja određenih odgojno-obrazovnih ciljeva i zadać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1. razredi - terenska nastava</w:t>
            </w:r>
            <w:r>
              <w:rPr>
                <w:rFonts w:cs="Book Antiqua" w:ascii="Book Antiqua" w:hAnsi="Book Antiqua"/>
                <w:b/>
                <w:sz w:val="40"/>
                <w:szCs w:val="4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IZLET – OTOK KRK</w:t>
            </w:r>
          </w:p>
        </w:tc>
      </w:tr>
      <w:tr>
        <w:trPr>
          <w:trHeight w:val="154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jemo naš zavičaj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mjećivati posebnosti zavičaja(izgled,biljke,životinje,djelatnost ljudi)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vajanje pravila ponašanja u vožnji autobusom,briga o sigurnosti prometa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za učenike 1. razred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imjena usvojenih znanj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druženje s vršnjacima</w:t>
            </w:r>
          </w:p>
        </w:tc>
      </w:tr>
      <w:tr>
        <w:trPr>
          <w:trHeight w:val="172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1.razreda: Svetlana Vukić i Karin Felker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dnevni izlet  na otok Krk ( Košljun, špilja Biserujka, aerodrom )</w:t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Svibanj 2013.godine</w:t>
            </w:r>
          </w:p>
        </w:tc>
      </w:tr>
      <w:tr>
        <w:trPr>
          <w:trHeight w:val="167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-razgovor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prepričavanje vlastitih doživljaj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izrada likovnih radova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ca 150,00 kn po učeniku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281"/>
      </w:tblGrid>
      <w:tr>
        <w:trPr>
          <w:trHeight w:val="719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RAZRED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ZVANUČIONIČNA NASTAVA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IZLET – PULA (AKVARIJ)</w:t>
            </w:r>
          </w:p>
        </w:tc>
      </w:tr>
      <w:tr>
        <w:trPr>
          <w:trHeight w:val="154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poznati širi zavičaj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očiti posebnosti zavičaja (izgled, biljke, životinje, djelatnost ljudi)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očiti vremenska obilježja proljeća u zavičaju, povezati vremenske promjene i njihov utjecaj na biljni i životinjski svijet te rad ljud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tvrditi pravila ponašanja u autobusu radi sigurnosti u  prometu</w:t>
            </w:r>
          </w:p>
        </w:tc>
      </w:tr>
      <w:tr>
        <w:trPr>
          <w:trHeight w:val="119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za učenike 2. razre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primjena usvojenih znanja o zavičaju, pravilim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onašanja u  prometu i na izletu (međusobn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uvažavanje, poštivanje autoriteta)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druženje s vršnjacima</w:t>
            </w:r>
          </w:p>
        </w:tc>
      </w:tr>
      <w:tr>
        <w:trPr>
          <w:trHeight w:val="172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čiteljice 2.razreda: Svetlana VUKIĆ i Karin FELKER</w:t>
            </w:r>
          </w:p>
        </w:tc>
      </w:tr>
      <w:tr>
        <w:trPr>
          <w:trHeight w:val="1378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jednodnevni izlet u Pulu (obilazak centra grada – Arena; Akvarij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svibanj/lipanj 2013.</w:t>
            </w:r>
          </w:p>
        </w:tc>
      </w:tr>
      <w:tr>
        <w:trPr>
          <w:trHeight w:val="167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razgovor s učenicima; izražavanje dojmova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repričavanje doživljaj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izrada likovnih radova</w:t>
            </w:r>
          </w:p>
        </w:tc>
      </w:tr>
      <w:tr>
        <w:trPr>
          <w:trHeight w:val="1225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cca 150,00-200,00  kn po učeniku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292"/>
      </w:tblGrid>
      <w:tr>
        <w:trPr>
          <w:trHeight w:val="7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ktivnost, program i/ili projek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Terenska nastava – izle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  <w:t>Ogulin – Sabljaci – Kamačnik</w:t>
            </w:r>
          </w:p>
        </w:tc>
      </w:tr>
      <w:tr>
        <w:trPr>
          <w:trHeight w:val="2219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iljevi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naš širi zavičaj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mjećivati posebnosti zavičaja (izgled, biljke,životinje,djelatnost ljudi)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oznati se sa životom i djelom znamenitih ljudi ovoga kraja ( I. Brlić – Mažuranić)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a pravila ponašanja u vožnji autobusom, briga o sigurnosti u prometu</w:t>
            </w:r>
          </w:p>
        </w:tc>
      </w:tr>
      <w:tr>
        <w:trPr>
          <w:trHeight w:val="1153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mjena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 učenike 3.razred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mjena i proširivanje stečenih znanj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jecanje novih znanj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uženje s vršnjacima</w:t>
            </w:r>
          </w:p>
        </w:tc>
      </w:tr>
      <w:tr>
        <w:trPr>
          <w:trHeight w:val="250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sitelji aktivnosti, programa i/ili projekta i njihova odgovornost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čiteljice 3.razreda: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Aleksandara Topić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Mandica Drakula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Manuela  Stančić</w:t>
            </w:r>
          </w:p>
        </w:tc>
      </w:tr>
      <w:tr>
        <w:trPr>
          <w:trHeight w:val="104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realizacije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dnevni izlet u Ogulin, na jezero Sabljaci i u Zaštićeni kanjon prirode Kamačnik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vremenik aktivnosti, programa i/ili projekt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Svibanj 2013.</w:t>
            </w:r>
          </w:p>
        </w:tc>
      </w:tr>
      <w:tr>
        <w:trPr>
          <w:trHeight w:val="158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čin vrednovanja i način korištenja rezultata vrednovanja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sanje izvješća i pismenog sastavk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zrada plakata s fotografijam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kovni radovi</w:t>
            </w:r>
          </w:p>
        </w:tc>
      </w:tr>
      <w:tr>
        <w:trPr>
          <w:trHeight w:val="104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ca 190,00 kn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DNODNEVNI IZLET 5. a, b, c razreda, školska god 2012./2013.</w:t>
            </w:r>
          </w:p>
        </w:tc>
      </w:tr>
      <w:tr>
        <w:trPr>
          <w:trHeight w:val="1284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poznati prirodnu i kulturnu baštinu Republike Hrvatske s naglaskom na specifičnosti flore i faune i graditeljsku baštinu.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disciplinarno povezivanje sadržaja različitih nastavnih predmeta (geografija, povijest,priroda, likovna kultura, ).</w:t>
            </w:r>
          </w:p>
          <w:p>
            <w:pPr>
              <w:pStyle w:val="Normal"/>
              <w:rPr/>
            </w:pPr>
            <w:r>
              <w:rPr/>
              <w:t>Oprimjerivanje sadržaja naučenih u toku osnovnoškolskog obrazovan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vijanje sposobnosti promatranja, analiziranja, zaključivanja .</w:t>
            </w:r>
          </w:p>
        </w:tc>
      </w:tr>
      <w:tr>
        <w:trPr>
          <w:trHeight w:val="1518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rednici petih razreda:Višnja Dragičević,Adriana babić i Gordana Tovilović</w:t>
            </w:r>
          </w:p>
        </w:tc>
      </w:tr>
      <w:tr>
        <w:trPr>
          <w:trHeight w:val="1743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nodnevni izlet u:</w:t>
            </w:r>
          </w:p>
          <w:p>
            <w:pPr>
              <w:pStyle w:val="Normal"/>
              <w:rPr/>
            </w:pPr>
            <w:r>
              <w:rPr/>
              <w:t>1.Sisak-Lonjsko polje (Čigoč-europsko selo roda-selo Krapje-selo graditeljske baštine)</w:t>
            </w:r>
          </w:p>
          <w:p>
            <w:pPr>
              <w:pStyle w:val="Normal"/>
              <w:rPr/>
            </w:pPr>
            <w:r>
              <w:rPr/>
              <w:t>ili</w:t>
            </w:r>
          </w:p>
          <w:p>
            <w:pPr>
              <w:pStyle w:val="Normal"/>
              <w:rPr/>
            </w:pPr>
            <w:r>
              <w:rPr/>
              <w:t>2. Poreč-jama Baredine-Dino park</w:t>
            </w:r>
          </w:p>
        </w:tc>
      </w:tr>
      <w:tr>
        <w:trPr>
          <w:trHeight w:val="46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/lipanj 2013.</w:t>
            </w:r>
          </w:p>
        </w:tc>
      </w:tr>
      <w:tr>
        <w:trPr>
          <w:trHeight w:val="2004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nanja stečena na terenu primijeniti u redovnoj nastavi geografije,  prirode, povijesti , likovne kulture.</w:t>
            </w:r>
          </w:p>
          <w:p>
            <w:pPr>
              <w:pStyle w:val="Normal"/>
              <w:rPr/>
            </w:pPr>
            <w:r>
              <w:rPr/>
              <w:t>Evaluacija- anketni listić o učinkovitosti cjelodnevnog izleta (učenje, zabava, ispunjenost očekivanja,…)</w:t>
            </w:r>
          </w:p>
          <w:p>
            <w:pPr>
              <w:pStyle w:val="Normal"/>
              <w:rPr/>
            </w:pPr>
            <w:r>
              <w:rPr/>
              <w:t>Izvještavanje u pisanoj i govornoj formi (pisanje članka za školski list Iskrice te web portal škole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1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oškovi putovanja , organizacije </w:t>
            </w:r>
          </w:p>
          <w:p>
            <w:pPr>
              <w:pStyle w:val="Normal"/>
              <w:rPr/>
            </w:pPr>
            <w:r>
              <w:rPr/>
              <w:t>i osiguranja puta                                            cca  150,00</w:t>
            </w:r>
          </w:p>
          <w:p>
            <w:pPr>
              <w:pStyle w:val="Normal"/>
              <w:rPr/>
            </w:pPr>
            <w:r>
              <w:rPr/>
              <w:t>Ulaznice, radionice                                                50,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cca 200,00 kn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96"/>
      </w:tblGrid>
      <w:tr>
        <w:trPr>
          <w:trHeight w:val="7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DNODNEVNI IZLET 6. a, b, c razreda, školska god 2012./2013.</w:t>
            </w:r>
          </w:p>
        </w:tc>
      </w:tr>
      <w:tr>
        <w:trPr>
          <w:trHeight w:val="221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poznati prirodnu i kulturnu baštinu Republike Hrvatske s naglaskom na specifičnosti flore  i faune  Primorske Hrvatske.</w:t>
            </w:r>
          </w:p>
        </w:tc>
      </w:tr>
      <w:tr>
        <w:trPr>
          <w:trHeight w:val="1779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disciplinarno povezivanje sadržaja različitih nastavnih predmeta (geografija, povijest,priroda, likovna kultura, ).</w:t>
            </w:r>
          </w:p>
          <w:p>
            <w:pPr>
              <w:pStyle w:val="Normal"/>
              <w:rPr/>
            </w:pPr>
            <w:r>
              <w:rPr/>
              <w:t>Oprimjerivanje sadržaja naučenih u toku osnovnoškolskog obrazovan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vijanje sposobnosti promatranja, analiziranja, zaključivanja .</w:t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rednici šestih razreda:Ivana Balaško, Ines Vuković-Prpić,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Vesna Argentin</w:t>
            </w:r>
          </w:p>
        </w:tc>
      </w:tr>
      <w:tr>
        <w:trPr>
          <w:trHeight w:val="2682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Jednodnevni izlet  Cres-Lošinj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 2013.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6278"/>
      </w:tblGrid>
      <w:tr>
        <w:trPr>
          <w:trHeight w:val="719" w:hRule="atLeast"/>
        </w:trPr>
        <w:tc>
          <w:tcPr>
            <w:tcW w:w="9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CJELODNEVNI </w:t>
            </w:r>
            <w:r>
              <w:rPr>
                <w:rStyle w:val="Appleconvertedspace"/>
                <w:rFonts w:cs="Book Antiqua" w:ascii="Book Antiqua" w:hAnsi="Book Antiqua"/>
                <w:b/>
                <w:bCs/>
                <w:sz w:val="40"/>
                <w:szCs w:val="40"/>
              </w:rPr>
              <w:t> </w:t>
            </w:r>
            <w:r>
              <w:rPr>
                <w:rFonts w:cs="Book Antiqua" w:ascii="Book Antiqua" w:hAnsi="Book Antiqua"/>
                <w:b/>
                <w:bCs/>
                <w:sz w:val="40"/>
                <w:szCs w:val="40"/>
              </w:rPr>
              <w:t>IZLET 6.-ih I 7.-ih RAZREDA     ( njemački jezik )</w:t>
            </w:r>
          </w:p>
        </w:tc>
      </w:tr>
      <w:tr>
        <w:trPr>
          <w:trHeight w:val="719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Aktivnost, program i/ili projekt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renska nastava u 6. i 7. razredu za učenike koji pohađaju izbornu nastavu njemačkog jezika</w:t>
            </w:r>
          </w:p>
        </w:tc>
      </w:tr>
      <w:tr>
        <w:trPr>
          <w:trHeight w:val="1585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Ciljevi aktivnosti, programa i/ili projekta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DESTINACIJA : Klagenfurt, Austrija  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                  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sjetiti izložbu Minimundus- najljepše građevine svijeta u malom, te Zoo reptila, upoznati povijesne i kulturno-povijesne osobitosti grada Klagenfurta</w:t>
            </w:r>
          </w:p>
        </w:tc>
      </w:tr>
      <w:tr>
        <w:trPr>
          <w:trHeight w:val="1079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mjena aktivnosti, programa i/ili projekta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oprimjerivanje sadržaja naučenih u toku osnovnoškolskog obrazovanj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prihvaćanje kulturnih razlika kao sastavnice osobnog rasta</w:t>
            </w:r>
          </w:p>
        </w:tc>
      </w:tr>
      <w:tr>
        <w:trPr>
          <w:trHeight w:val="1322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ositelji aktivnosti, programa i/ili projekta i njihova odgovornost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turistička agencij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profesorica Gracijela Orobabić,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te pratitelji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vodiči i kustosi posjećenih krajeva i muzeja</w:t>
            </w:r>
          </w:p>
        </w:tc>
      </w:tr>
      <w:tr>
        <w:trPr>
          <w:trHeight w:val="1025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realizacije aktivnosti, programa i/ili projekta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ijevoz autobusom u organizaciji turističke agencije</w:t>
            </w:r>
          </w:p>
        </w:tc>
      </w:tr>
      <w:tr>
        <w:trPr>
          <w:trHeight w:val="647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Vremenik aktivnosti, programa I/ili projekta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 svibnju 2012. godine</w:t>
            </w:r>
          </w:p>
        </w:tc>
      </w:tr>
      <w:tr>
        <w:trPr>
          <w:trHeight w:val="1547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način vrednovanja i način korištenja rezultata vrednovanja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nanja stečena na terenu primijeniti u redovnoj nastavi njemačkog jezika, geografije, povijesti i drugih nastavnih predmet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evaluacija- anketni listić o učinkovitosti cjelodnevnog izleta (učenje, zabava, ispunjenost očekivanja,…)</w:t>
            </w:r>
          </w:p>
        </w:tc>
      </w:tr>
      <w:tr>
        <w:trPr>
          <w:trHeight w:val="1619" w:hRule="atLeast"/>
        </w:trPr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Detaljan troškovnik aktivnosti, programa i/ili projek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jena prijevoza autobusom cca. 250,00 kn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cijene ulaznica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cca. 100,00 kn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mogućnost ručka po prigodnoj cijeni uz dogovor i pristanak roditelja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sz w:val="14"/>
                <w:szCs w:val="14"/>
              </w:rPr>
              <w:t>         </w:t>
            </w:r>
            <w:r>
              <w:rPr>
                <w:rStyle w:val="Appleconvertedspace"/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 ukupno: cca 350,00kn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08"/>
      </w:tblGrid>
      <w:tr>
        <w:trPr>
          <w:trHeight w:val="719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enska nastava- Rovinj, Poreč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</w:rPr>
              <w:t>7. a, 7. b, 7. c</w:t>
            </w:r>
          </w:p>
        </w:tc>
      </w:tr>
      <w:tr>
        <w:trPr>
          <w:trHeight w:val="2419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/>
              <w:t>usvajanje novih i proširivanje stečenih znanja o prirodnim, kulturnim, povijesnim i geografskim obilježjima Rovinja i Poreča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/>
              <w:t>primjena odgojnih načela te razvijanje pozitivnih odnosa između nastavnika i učenika (međusobno poštivanje)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/>
              <w:t>razvijanje pozitivnih stavova o potrebi očuvanja prirodne i kulturne bašti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disciplinarno povezivanje sadržaja različitih nastavnih predmeta (priroda, povijest, geografija, likovna kultura).</w:t>
            </w:r>
          </w:p>
          <w:p>
            <w:pPr>
              <w:pStyle w:val="Normal"/>
              <w:rPr/>
            </w:pPr>
            <w:r>
              <w:rPr/>
              <w:t xml:space="preserve">Oprimjerivanje sadržaja naučenih u toku osnovnoškolskog obrazovanja. </w:t>
            </w:r>
          </w:p>
          <w:p>
            <w:pPr>
              <w:pStyle w:val="Normal"/>
              <w:rPr/>
            </w:pPr>
            <w:r>
              <w:rPr/>
              <w:t>Razvijanje sposobnosti promatranja, analiziranja, zaključi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aktivnosti, programa i/ili projekta i njihova odgovornost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zrednici 7. razreda ( Sanja Marušić Vukasović, Vlado Došen i Tihana Pavlek) u suradnji s agencijom koja će biti odabrana uz suglasnost roditel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stava će se realizirati jednodnevnim izletom</w:t>
            </w:r>
          </w:p>
        </w:tc>
      </w:tr>
      <w:tr>
        <w:trPr>
          <w:trHeight w:val="1070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 aktivnosti, programa i/ili projekt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ibanj ili lipanj 2013.</w:t>
            </w:r>
          </w:p>
        </w:tc>
      </w:tr>
      <w:tr>
        <w:trPr>
          <w:trHeight w:val="2233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 i način korištenja rezultata vrednovanja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ikupljanje podataka na teren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toda razgovora (kviz usvojenih znanja) za vrijeme povratne vožnje autobuso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orelacijski pristup nastavnim sadržajima,izrada pisanih radova, plakata, računalne prezentacije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StandardWeb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StandardWeb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Školski kurikulum razmatran je na sjednici Učiteljskog vijeća 14. rujna 2012., usvojen je na sjednici Školskog odbora 20. rujna 2012. godi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avnateljica:                                                                            Predsjednica školskog odbor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ojana Matešin                                                                       Danila Ferenčević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964" w:footer="39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6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4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2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8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 w:val="false"/>
      <w:i w:val="fals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8"/>
      <w:szCs w:val="24"/>
      <w:lang w:val="hr-HR" w:bidi="ar-SA"/>
    </w:rPr>
  </w:style>
  <w:style w:type="character" w:styleId="Naslov2Char">
    <w:name w:val="Naslov 2 Char"/>
    <w:qFormat/>
    <w:rPr>
      <w:rFonts w:ascii="Cambria" w:hAnsi="Cambria" w:cs="Cambria"/>
      <w:b/>
      <w:bCs/>
      <w:color w:val="4F81BD"/>
      <w:sz w:val="26"/>
      <w:szCs w:val="26"/>
      <w:lang w:val="hr-HR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aglavljeChar">
    <w:name w:val="Zaglavlje Char"/>
    <w:qFormat/>
    <w:rPr>
      <w:sz w:val="24"/>
      <w:szCs w:val="24"/>
      <w:lang w:val="hr-HR" w:bidi="ar-SA"/>
    </w:rPr>
  </w:style>
  <w:style w:type="character" w:styleId="PodnojeChar">
    <w:name w:val="Podnožje Char"/>
    <w:qFormat/>
    <w:rPr>
      <w:sz w:val="24"/>
      <w:szCs w:val="24"/>
      <w:lang w:val="hr-HR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 w:bidi="ar-SA"/>
    </w:rPr>
  </w:style>
  <w:style w:type="character" w:styleId="TijelotekstaChar">
    <w:name w:val="Tijelo teksta Char"/>
    <w:qFormat/>
    <w:rPr>
      <w:sz w:val="24"/>
      <w:szCs w:val="24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slovChar">
    <w:name w:val="Naslov Char"/>
    <w:qFormat/>
    <w:rPr>
      <w:rFonts w:ascii="Cambria" w:hAnsi="Cambria" w:cs="Cambria"/>
      <w:color w:val="17365D"/>
      <w:spacing w:val="5"/>
      <w:kern w:val="2"/>
      <w:sz w:val="52"/>
      <w:szCs w:val="52"/>
      <w:lang w:val="hr-HR" w:bidi="ar-SA"/>
    </w:rPr>
  </w:style>
  <w:style w:type="character" w:styleId="Applestylespan">
    <w:name w:val="apple-style-spa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CharChar">
    <w:name w:val=" Char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r-HR" w:bidi="ar-SA" w:eastAsia="zh-CN"/>
    </w:rPr>
  </w:style>
  <w:style w:type="paragraph" w:styleId="Odlomakpopisa1">
    <w:name w:val="Odlomak popis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uppressAutoHyphens w:val="true"/>
      <w:autoSpaceDE w:val="false"/>
      <w:spacing w:lineRule="atLeast" w:line="320"/>
      <w:jc w:val="both"/>
      <w:textAlignment w:val="baseline"/>
    </w:pPr>
    <w:rPr>
      <w:rFonts w:ascii="Century Gothic" w:hAnsi="Century Gothic" w:cs="Century Gothic"/>
      <w:color w:val="000000"/>
    </w:rPr>
  </w:style>
  <w:style w:type="paragraph" w:styleId="Podnaslov">
    <w:name w:val="podnaslov"/>
    <w:basedOn w:val="Heading"/>
    <w:qFormat/>
    <w:pPr>
      <w:pBdr>
        <w:bottom w:val="nil"/>
      </w:pBdr>
      <w:autoSpaceDE w:val="false"/>
      <w:spacing w:lineRule="atLeast" w:line="480" w:before="0" w:after="0"/>
      <w:contextualSpacing w:val="false"/>
      <w:textAlignment w:val="baseline"/>
    </w:pPr>
    <w:rPr>
      <w:rFonts w:ascii="Century Gothic" w:hAnsi="Century Gothic" w:cs="Century Gothic"/>
      <w:b/>
      <w:bCs/>
      <w:caps/>
      <w:color w:val="FF0000"/>
      <w:spacing w:val="0"/>
      <w:kern w:val="0"/>
      <w:sz w:val="28"/>
      <w:szCs w:val="2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2:00Z</dcterms:created>
  <dc:creator>Tajnik</dc:creator>
  <dc:description/>
  <dc:language>en-US</dc:language>
  <cp:lastModifiedBy>Svetlasna Vukić</cp:lastModifiedBy>
  <cp:lastPrinted>2012-09-20T09:33:00Z</cp:lastPrinted>
  <dcterms:modified xsi:type="dcterms:W3CDTF">2018-09-16T20:42:00Z</dcterms:modified>
  <cp:revision>2</cp:revision>
  <dc:subject/>
  <dc:title>OSNOVNA ŠKOLA GORNJA VEŽICA</dc:title>
</cp:coreProperties>
</file>