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OSNOVNA ŠKOLA GORNJA VEŽICA </w:t>
      </w:r>
    </w:p>
    <w:p>
      <w:pPr>
        <w:pStyle w:val="Normal"/>
        <w:rPr/>
      </w:pPr>
      <w:r>
        <w:rPr/>
        <w:t xml:space="preserve">                     </w:t>
      </w:r>
      <w:r>
        <w:rPr/>
        <w:t>R I J E K A</w:t>
      </w:r>
    </w:p>
    <w:p>
      <w:pPr>
        <w:pStyle w:val="Normal"/>
        <w:rPr/>
      </w:pPr>
      <w:r>
        <w:rPr/>
        <w:t>Klasa: 400-05/14-06/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2170-55-03-14-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jeka,  31.12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Na temelju članka 16. – 20. Uredbe o računovodstvu proračuna i članka15, 16. i 17. Pravilnika o financijskom izvještavanju u proračunskom računovodstvu («Narodne novine» br. 27/2005.)  dana 31.12.2014. sastavljamo slijed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  I  L  J  E  Š  K 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 financijske izvještaje za razdoblje</w:t>
      </w:r>
    </w:p>
    <w:p>
      <w:pPr>
        <w:pStyle w:val="Normal"/>
        <w:jc w:val="center"/>
        <w:rPr/>
      </w:pPr>
      <w:r>
        <w:rPr>
          <w:b/>
          <w:bCs/>
        </w:rPr>
        <w:t>siječanj –   prosinac 2014. godine</w:t>
      </w:r>
    </w:p>
    <w:p>
      <w:pPr>
        <w:pStyle w:val="Normal"/>
        <w:jc w:val="center"/>
        <w:rPr/>
      </w:pPr>
      <w:r>
        <w:rPr>
          <w:b/>
          <w:bCs/>
        </w:rPr>
        <w:t>u Osnovnoj školi Gornja Vežica Rije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Opće napo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Osnovna škola Gornja Vežica Rijeka, u odnosu na druge redovne osnovne škole, ima u svojoj djelatnosti i posebnosti, kao što su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u  školi  se  provodi  već  25  god.odjel  produženog  stručnog postupka djece s cerebralnom paralizom  od 1. – 8. razreda,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vježbaonica Medicinskog fakulteta Rijeka za fizikalnu terapiju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punkt za rad s nadarenim učenicima Grada Rijeke iz predmeta matematika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cca 12.000m2 uređenog prostora: asfaltni sportski tereni (dva igrališta za košarku i odbojku, jedno igralište s umjetnom travom za mali nogomet i rukomet s atletskom stazom), zelene površine – travnjaci i park, trim staza, učionica u prirodi i drugo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Glede prednjeg neminovno dolazi do neznatnih odstupanja između planiranih prihoda  i rashoda i stvarno obračunom utvrđenih prihoda i rashod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</w:t>
      </w:r>
      <w:r>
        <w:rPr>
          <w:b/>
        </w:rPr>
        <w:t>1.BILANC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</w:rPr>
        <w:t>AOP 014, AOP 022, AOP 028, AOP0 23,AOP 044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- do  odstupanja od prošle  godine   došlo  je zbog    obračuna amortizacije u 2014.  zbog čega je  došlo  do  smanjenja njihove  vrijednosti, i  zbog  rashoda dugotrajne  imovine,rashodovan je  dio  opreme  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</w:t>
      </w:r>
      <w:r>
        <w:rPr>
          <w:b/>
        </w:rPr>
        <w:t>1.2. AOP  042 sitni inventar u upotrebi</w:t>
      </w:r>
      <w:r>
        <w:rPr/>
        <w:t xml:space="preserve"> – do  povecanja  je  doslo   u  odnosu  na  2013.g. zbog  veće  kupnje  sitnog  inventara i  donacija  poduzeća sitnog   inventa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3. AOP 062 Novac u  banci i blagajn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171.264- stanje novca na  računu  škole i  blagani 31.12.2014., od  toga 171.020,  novac na računu škole  i 244,,00 novac u  blagajni, do  odstupanja  je  došlo  u  odnosu  na  prošlu  godinu  jer  je Hr.  Zavod  za  zapošljavanje  u  12.  mjesecu 2014.  isplatio  cijeli  iznos  za plaćanje plaća  u  2015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</w:t>
      </w:r>
      <w:r>
        <w:rPr>
          <w:b/>
        </w:rPr>
        <w:t>1.4 AOP 067  depoziti,jamčevine polozi i potraživanja za  više plaćene porez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11.895,00 od toga 170,000,kn potraživanja  za  više  isplaćenu oporezivu  dnevnicu, 772,00-potraživanje  od  porezne  uprave  za  isplaćen  konačni  obračun  poreza  na  plaću  11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10,953,00-potraživanje od HZZO za  bolovanje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5. AOP 071-Potraživanja  za  više plaćene poreze i doprinose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772,,00- potraživanja od  porezne  uprave  kod  konačnog  obračuna poreza  na  dohodak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Footer"/>
        <w:tabs>
          <w:tab w:val="clear" w:pos="4320"/>
          <w:tab w:val="clear" w:pos="8640"/>
        </w:tabs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1.6 AOP 132 Potraživanja   za  prihode  poslovanj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- 107.608</w:t>
      </w:r>
      <w:r>
        <w:rPr/>
        <w:t xml:space="preserve"> do  odstupanja  u  odnosu  na  prošlu   godinu  došlo  je  zbog  toga  što su  bolje naplaćena   potraživanja iz 2014.  god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>-38.513,20- potraživanje  za  školsku  marendu.,ručkove i produženi  borava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3.630,20-potraž. Za  preh-ostale  opć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55.954,35-odjel  za  zdrastvo i socij. Skrb  za 10-11-12.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 1.060,00 potraž za  inf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1.050,00-potraživanja    za  najam spotrske dvora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1.400,00- potraživanje  od  Zavoda za jav. Zdr.  Za trening  životnih  vještin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1.7. AOP 143 Rashodi budućih razdoblja- </w:t>
      </w:r>
      <w:r>
        <w:rPr/>
        <w:t>568.06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 519.799,36- plaća  12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26.789,34-plaća  pb  12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21.475,00-energenti 12/201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</w:t>
      </w:r>
      <w:r>
        <w:rPr>
          <w:b/>
        </w:rPr>
        <w:t>1.8 AOP 148 Obveze  za  rashode poslovanja  649.22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malo  su  smanjeneobveze   u  odnosu  na  2013.  jer  su  manje obveze  po  prispjelim  računima  prema  dobavljacima</w:t>
      </w:r>
      <w:r>
        <w:rPr>
          <w:b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</w:t>
      </w:r>
      <w:r>
        <w:rPr>
          <w:b/>
        </w:rPr>
        <w:t>1.9 aop  151 obveze  za  financijske  rashode-</w:t>
      </w:r>
      <w:r>
        <w:rPr/>
        <w:t xml:space="preserve"> doslo  je  do  povećanja obveze  u odnosu na 2013. god. jer  je  dosao  racun  za  12  mjesec za  bankarske usluge veći u  odnosu  na  2013. god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    </w:t>
      </w:r>
      <w:r>
        <w:rPr>
          <w:b/>
        </w:rPr>
        <w:t>1.10. AOP  156  ostale tekuce obveze 17.48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>-  do  odstupanja  je  došlo  u  odnosu  na  prošlu  godinu  jer  nije došla  kompezacija    bolovanja na teret HZZO u odnosu na 2013.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OP 204 Naplaćeni prihodi budućih razdoblja 67.741,0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iznos  za  plaćanje plaća  za  asistente  i  volontera  u  2015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tabs>
          <w:tab w:val="clear" w:pos="4320"/>
          <w:tab w:val="clear" w:pos="8640"/>
        </w:tabs>
        <w:ind w:left="12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2.AOP 176 Višak  prihoda poslovanja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</w:t>
      </w:r>
      <w:r>
        <w:rPr/>
        <w:t>Višak prihoda poslovanja   za  34.261 -Do  neznatnog  povećanja je došlo  u  odnosu  na prošlu  godina zbog  nepotrošenog  viška  srestava od  starog papira, najma i prostora koji će  se  namjenski  potrošiti  u slijedećem  razdoblju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 xml:space="preserve">        </w:t>
      </w:r>
      <w:r>
        <w:rPr>
          <w:b/>
        </w:rPr>
        <w:t xml:space="preserve">1.13.AOP 223 Obračunati prihodi od  prodaje nefinan.imovine </w:t>
      </w:r>
    </w:p>
    <w:p>
      <w:pPr>
        <w:pStyle w:val="Footer"/>
        <w:tabs>
          <w:tab w:val="clear" w:pos="4320"/>
          <w:tab w:val="clear" w:pos="8640"/>
        </w:tabs>
        <w:ind w:left="1380" w:hanging="0"/>
        <w:rPr/>
      </w:pPr>
      <w:r>
        <w:rPr/>
        <w:t xml:space="preserve"> </w:t>
      </w:r>
      <w:r>
        <w:rPr/>
        <w:t>91.765.00, do  smanjenja   je  došlo  u  odnosu  na  prošlu  godinu  jer  su 2013. godine neki obveznici otplatili sve   rate  po  stanovim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08" w:hanging="0"/>
        <w:rPr/>
      </w:pPr>
      <w:r>
        <w:rPr>
          <w:b/>
          <w:bCs/>
        </w:rPr>
        <w:t xml:space="preserve">2.IZVJEŠTAJ O PRIHODIMA IRASHODIMA, PRIMICIMA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I IZDACIMA, OBRAZAC PR-RA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>
          <w:b/>
          <w:bCs/>
        </w:rPr>
        <w:t>AOP 057</w:t>
      </w:r>
      <w:r>
        <w:rPr/>
        <w:t xml:space="preserve"> – Tekuće pomoći iz proračuna  32.07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2.904,53kn  - Županija Primorsko-goranska za županijsko natjecanja iz                        matematik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19.174,05-  ostale općine za financiranje prehrane djece s teškoćama u razvo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</w:rPr>
        <w:t xml:space="preserve">2.2.AOP 062 </w:t>
      </w:r>
      <w:r>
        <w:rPr/>
        <w:t>Tekuće  pomoći  od  ostalih  subjekata unutar  držav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</w:t>
      </w:r>
      <w:r>
        <w:rPr/>
        <w:t>3.900,00  -županijska stručna  VIJEĆA iznosi  su  umanjeni  za  2014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</w:rPr>
        <w:t>2.3.AOP 068—</w:t>
      </w:r>
      <w:r>
        <w:rPr/>
        <w:t>Prihod od imov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142,00 kn  -kamata na novac  na žiro računu škole  do   smanjenja je  došlo  zbog  manje  kolicine novca na ziro racunu skol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</w:t>
      </w:r>
      <w:r>
        <w:rPr>
          <w:b/>
        </w:rPr>
        <w:t>2.4.AOP 090</w:t>
      </w:r>
      <w:r>
        <w:rPr/>
        <w:t xml:space="preserve">.-Prihodi  od  administrativnih  pristojbi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</w:rPr>
        <w:t>559.034</w:t>
      </w:r>
      <w:r>
        <w:rPr/>
        <w:t>prihodi  po  posebnim  propisima  škol marenda,ručkovi .pb, grad Rijeka ,odjel  za  zdravstvo  i socijalnu  skrb 208.942,4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</w:t>
      </w:r>
      <w:r>
        <w:rPr/>
        <w:t>4.900,00 -  -informatika  u  škol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- 14.499,37-izlet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- 303.119,48 prihod  od  uplata  školske  marende, ručkova  i  produženog  boravka  u  škol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1.649,09- hzz za  doprinose  volonte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 7.866,86ostali prihodi  ,3.100  od toga prihodi od školskih projekata -4.066,86- sredstva  za  aktiv  Tehničke kultur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700-prihod od roditelja za  kupnju kostima za  dječiju  karnevalsku povorku 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18.056,80-strucni ispiti hrv.jezi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2.5.AOP 108 – </w:t>
      </w:r>
      <w:r>
        <w:rPr/>
        <w:t>Prihodi  koje  proračun i proračunski  korisnici  ostvare obavljanjem poslova  na tržištu  i  prodaje  proizvoda i usluga 17.840,00 do smanjenja je  došlo  jer  je  u 2013.  god. Riječki  sportski  savez  uplatio  zaostatke  od  najma  dvorane  iz  2011.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10.290,35–prihod  stari  papir  za 2014.go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7.550,00 –prihod  od  najma  dvorane i školskog  prosto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</w:t>
      </w:r>
      <w:r>
        <w:rPr>
          <w:b/>
        </w:rPr>
        <w:t>2.6. AOP 112</w:t>
      </w:r>
      <w:r>
        <w:rPr/>
        <w:t xml:space="preserve">  Tekuće donacije od trg.društv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-9.100,00 – donacija laptop 2.000, 00 kn Metisd.o.o., 2.099,99kn  donacija  laptop  Euroherc, , donacija 2  računala u vrijednosti 5.000,00kn od  Udruge osoba  s  cerebralnom  paralizom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  <w:r>
        <w:rPr>
          <w:b/>
        </w:rPr>
        <w:t>2.7 AOP 137</w:t>
      </w:r>
      <w:r>
        <w:rPr/>
        <w:t xml:space="preserve"> Plaće  za  poseb. Uvjete  rad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61.437,00 do  smanjenja  je  došlo  u  odnosu  na  prošlu  godinu  jer  je smanjeni  broj  prilagođenih  projekata i  smjenskog  rada  nastavnik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 </w:t>
      </w:r>
      <w:r>
        <w:rPr>
          <w:b/>
        </w:rPr>
        <w:t>2.8.AOP 140 O</w:t>
      </w:r>
      <w:r>
        <w:rPr/>
        <w:t>stali  rashodi  za  zaposlena 71.75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Isplata jubilarnih  nagrada, otpremnine, pomoći za  uaposlenik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</w:t>
      </w:r>
      <w:r>
        <w:rPr>
          <w:b/>
        </w:rPr>
        <w:t>2.9  AOP143  i 144</w:t>
      </w:r>
      <w:r>
        <w:rPr/>
        <w:t xml:space="preserve"> doprinosi  za  zo  i osig. U  slučaju  nezaposl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</w:t>
      </w:r>
      <w:r>
        <w:rPr/>
        <w:t>Do  povećanja je  došlo  jer   je povećan  pototak  doprinosa na plać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/>
        </w:rPr>
        <w:t xml:space="preserve">               </w:t>
      </w:r>
      <w:r>
        <w:rPr>
          <w:b/>
        </w:rPr>
        <w:t xml:space="preserve">2.10.AOP 147  </w:t>
      </w:r>
      <w:r>
        <w:rPr>
          <w:bCs/>
        </w:rPr>
        <w:t>službena putovanja  47.89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-  rashodi  su  manji u odnosu  na prošlu godinu jer su 2014. smanjeni troškovi službenih putovanj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</w:t>
      </w:r>
      <w:r>
        <w:rPr>
          <w:b/>
        </w:rPr>
        <w:t>2.11.  AOP  naknade za prijevoz</w:t>
      </w:r>
      <w:r>
        <w:rPr/>
        <w:t xml:space="preserve">  170.972  u  2014. su  smanjeni  obračuni  prijevoza  po novom  Pravilniku  od  01.04.2014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2.12 . AOP  149</w:t>
      </w:r>
      <w:r>
        <w:rPr/>
        <w:t>.  Stručna  usavršavanja  -9.113,00 došlo  je  do  smanjenja zbog  smanjenih  troškov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2.13.  AOP 150.ostale naknade troškova zaposlenima </w:t>
      </w:r>
      <w:r>
        <w:rPr/>
        <w:t>900,00 –korisšenje  privatnog  automobila u poslovne  svrhe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2.14.AOP 152</w:t>
      </w:r>
      <w:r>
        <w:rPr/>
        <w:t xml:space="preserve"> uredski materijal  -144.389 do  smanjenja  je  doslo zbog racionalizacije troskov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>
          <w:b/>
        </w:rPr>
        <w:t>2.15.AOP154  energija</w:t>
      </w:r>
      <w:r>
        <w:rPr/>
        <w:t>-382.68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rashodi su smanjeni zbog manjih troskova  za  energente i zbog smanjene potrosnje goriva za prijevoz djece s teskocama u razvoju zbog smanjenja broja djece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16. AOP 155materijal i dijelovi za tek. I invest.održ. 30.31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- rashodi su  povećani  jer u odnosu na prošlu god. jer   je  bila  veća  potrošnja za  materijal  za  popravak  kombia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</w:t>
      </w:r>
      <w:r>
        <w:rPr>
          <w:b/>
        </w:rPr>
        <w:t xml:space="preserve">2.17 aop 156 – 29.780 </w:t>
      </w:r>
      <w:r>
        <w:rPr/>
        <w:t>si i auto gume – rashodi su  manji i u odnosu na prošlu god jer je  kupljeno  u 2013.   manje Sitnog inventar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</w:t>
      </w:r>
      <w:r>
        <w:rPr>
          <w:b/>
        </w:rPr>
        <w:t>2.18 AOP158</w:t>
      </w:r>
      <w:r>
        <w:rPr/>
        <w:t xml:space="preserve"> sluzbena i radna odjeca 3.046,00 –povecani su troskovi zbog kupnje radne obuce i odjeće  za spremacice po pravilniku skol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</w:t>
      </w:r>
      <w:r>
        <w:rPr>
          <w:b/>
        </w:rPr>
        <w:t>2.19 AOP 160 usluge telefona,poste i prijevoza-</w:t>
      </w:r>
      <w:r>
        <w:rPr/>
        <w:t>14.143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>-rashodi su manji u odnosu na prošlu god.  zbog racionalizacije troskov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</w:t>
      </w:r>
      <w:r>
        <w:rPr>
          <w:b/>
        </w:rPr>
        <w:t>2.20- AOP 161. usluge  tekućeg i investicijskog  održavanja</w:t>
      </w:r>
      <w:r>
        <w:rPr/>
        <w:t xml:space="preserve"> 23.318 do smanjenja  je  došlo  u  odnosu  na  prošlu  godinu  jer  nije  bilo  većih  radova  po školi  ,  za  uređenje  škole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 xml:space="preserve">           </w:t>
      </w:r>
      <w:r>
        <w:rPr>
          <w:b/>
        </w:rPr>
        <w:t>2.21- AOP 162- usluge promiđ. I infor.- 6.685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</w:t>
      </w:r>
      <w:r>
        <w:rPr/>
        <w:t>- rashodi su veći  jer  je  u  ovom razdoblju bilo više  više potrebe za  objavljivanjem oglasa i  natječaj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22 AOP  166 Int.  I  osobne  usluge 48.436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>-rashodi  su  se  smanjeni  jer  manje  sudjeluje vanjskih  suradnika  u  projektu  E učionice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/>
        </w:rPr>
        <w:t xml:space="preserve">           </w:t>
      </w:r>
      <w:r>
        <w:rPr>
          <w:b/>
        </w:rPr>
        <w:t>2.23  aop 167  racunalne usluge 6.222,00</w:t>
      </w:r>
      <w:r>
        <w:rPr>
          <w:bCs/>
        </w:rPr>
        <w:t>, iznos  je  smanjen  jer  je  bilo  manje  troskova za   održavanje  računala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2.24 aop  170 naknade troškova osobama  van  radnog  odnosa </w:t>
      </w:r>
      <w:r>
        <w:rPr>
          <w:bCs/>
        </w:rPr>
        <w:t xml:space="preserve"> 1.649,00- doprinosi  za  volonter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25  AOP 173  premije  osiguranja 17.329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</w:t>
      </w:r>
      <w:r>
        <w:rPr/>
        <w:t>-  premije  osiguranje  su  skoro  iste u odnosu  na proslu  god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</w:t>
      </w:r>
      <w:r>
        <w:rPr>
          <w:b/>
        </w:rPr>
        <w:t>2.26  AOP 174  reprezentacija 4.197</w:t>
      </w:r>
      <w:r>
        <w:rPr/>
        <w:t>- iznos  je   manji jer  smo  u  2014.zbog  racionalizacije  troškov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27.  aop 175</w:t>
      </w:r>
      <w:r>
        <w:rPr/>
        <w:t xml:space="preserve">- članarine  1.400–smanjeni je  iznos  u  odnosu  na  prošlu  godinu  zbog  smanjenih  potreba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28- aop176  pristojbe  i  naknade 2.837</w:t>
      </w:r>
      <w:r>
        <w:rPr/>
        <w:t>-  do  smanjenja je došlo  zbog  smanjeni  potreba  za  tim  uslugam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 xml:space="preserve">2.29.  aop  177  ostali  nespomenuti  rashodi  poslovanja  32.321 </w:t>
      </w:r>
      <w:r>
        <w:rPr/>
        <w:t>do  povecanja  je  došlo  u  odnosu  na  prošlu  godinu  jer  je  prošle  godine  bilo  manje uplata  za  izlete  učenika  na  ovom   kontu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2.30 aop  193  bankarske  usluge  i  usluge  platnog  prometa 5.766 do  </w:t>
      </w:r>
      <w:r>
        <w:rPr/>
        <w:t>smanjenja  troškova  je  došlo  jer  se  koristeći  usluge  net  bankinga  za  obavljanje</w:t>
      </w:r>
      <w:r>
        <w:rPr>
          <w:b/>
          <w:bCs/>
        </w:rPr>
        <w:t xml:space="preserve"> </w:t>
      </w:r>
      <w:r>
        <w:rPr/>
        <w:t xml:space="preserve"> novčanih</w:t>
      </w:r>
      <w:r>
        <w:rPr>
          <w:b/>
          <w:bCs/>
        </w:rPr>
        <w:t xml:space="preserve">  </w:t>
      </w:r>
      <w:r>
        <w:rPr/>
        <w:t xml:space="preserve">transakcija  smanjili  troškovi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</w:t>
      </w:r>
      <w:r>
        <w:rPr>
          <w:b/>
          <w:bCs/>
        </w:rPr>
        <w:t>2.31  aop  266  Stambeni  objekti 2.476</w:t>
      </w:r>
      <w:r>
        <w:rPr/>
        <w:t xml:space="preserve">  iznos  je  manji je je  u  odnosu  na  prošlu  godinu    8.000,00 kn dobiveno  od dotrajalog skolskog kombia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  <w:t>2.32. AOP 318  Rashodi  za  nabavu proizvedene  dugotrajne imovine 18.027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Cs/>
        </w:rPr>
      </w:pPr>
      <w:r>
        <w:rPr>
          <w:b/>
        </w:rPr>
        <w:t xml:space="preserve"> </w:t>
      </w:r>
      <w:r>
        <w:rPr>
          <w:bCs/>
        </w:rPr>
        <w:t>rashodi  su  manji  u  odnosu  na prošlu  god  .  jer    smo  kupili manje opreme  za  potrebe  škole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Cs/>
        </w:rPr>
      </w:pPr>
      <w:r>
        <w:rPr>
          <w:b/>
          <w:bCs/>
        </w:rPr>
        <w:t>2.33 AOP 338 knjige  5.633</w:t>
      </w:r>
      <w:r>
        <w:rPr>
          <w:bCs/>
        </w:rPr>
        <w:t>-iznos  je povećan zbog toga sto  u 2014  god  dobili  sredstva  od  Grada  Rijeke  za  kupnju  knjiga  za knjižnicu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  <w:t>2.34. AOP 381 Višak prihoda preneseni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>
          <w:b/>
        </w:rPr>
        <w:t>33.524-</w:t>
      </w:r>
      <w:r>
        <w:rPr/>
        <w:t>preneseni višak prihod iz prethodnog razdoblja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33.524–višak  prihoda vlastiti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  <w:t>2.35. AOP 604Višak prihoda  i primitaka raspoloživ u slijedećem razdoblju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>
          <w:b/>
        </w:rPr>
        <w:t>34.261-</w:t>
      </w:r>
      <w:r>
        <w:rPr/>
        <w:t>višak vlastitih prihoda  u  2014.god.  od  toga: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 12.368,69 ostatak sredstava od  uplate  za  stambene  kredite  bivših  djelatnika  škol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12.185,75– ostatak sredstava  od  prodaje  starog papira  i najma dvoran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2.846,00 ostatak  sredstava od  stručnih  ispita  iz  hrvatskog  jezika  koji će  se  polagati  u  2  mjesecu  2015.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3.760,56 ostatak sredstava  od  stručnih  vijeća  iz  hrvatskog  jezika  ,matematike i razredne nastav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3.100,00  ostatak sredstava od projekt  Lijepa  naša koji  će se namjjenski  potrošiti u slijedećem  razdoblju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2.36. AOP  606</w:t>
      </w:r>
      <w:r>
        <w:rPr/>
        <w:t xml:space="preserve"> rashodi  budućeg  razdoblja  568.06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519.799,36-plaća  12/201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26.789,34plaća  pb  12/201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-21.475,00-energenti  12/2014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b/>
          <w:bCs/>
        </w:rPr>
        <w:t xml:space="preserve">DODATNI IZVJEŠAJ O PRIHODIMA I RASHODIMA, PRIMICIMA I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IZDACIMA na obrascu PR-RAS za konsolidaciju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UKUPNI PRIHODI  - FINANCIRA  GRAD  RIJEKA  948.611-  IZNOS  OD  2.482,14  od Komunalnog odjela za  preplaćeni  iznos za  komunalne  naknade  iz  prethodnih  godina i 3.048,19  čistoća za 12-2014  ,jer je  u  2014. isplaćeno  13  prihoda  za čistoću preknjiženi  su  na  kto  23954- obaveze za neutrošena  sredstva za povrat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1 AOP 096- PRIHODI  PO POSEBNIM PROPISIMA  559.03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208.942,40 kn  - odjel  za  zdravstvo i socijalnu  skrb za sufinanciranje prehrane učenik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u w:val="single"/>
        </w:rPr>
        <w:t>303.119,48 kn</w:t>
      </w:r>
      <w:r>
        <w:rPr/>
        <w:t xml:space="preserve"> – financiranje roditelja za prehranu učenika i  produženog boravka 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4.499,37kn – izlet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 xml:space="preserve">1.649,09 kn hzz za  doprinose  za  volonter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3.100,00  projekt  Lijepa naš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4.066,86  sredstva  za  aktiv Tehničke  kultur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700,00- prihod  za  kupnju kostima  Turističke  zajednice za  dječiju  karnevalsku povork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18.056,80- stručni ispiti  hrvatski  jezi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4.900,00 Informatika u  škol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2. AOP 108</w:t>
      </w:r>
      <w:r>
        <w:rPr/>
        <w:t xml:space="preserve"> – Prihod od obavljanja ostalih poslova vlastite djelatnosti 17.84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10.290,35,00kn – Prihod od prodaje starog papira  za  2012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  <w:r>
        <w:rPr/>
        <w:t>7.550,00  – prihod od najma sportske dvorane  i  najma  školskog  prostor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3. AOP 111-112</w:t>
      </w:r>
      <w:r>
        <w:rPr/>
        <w:t>. –  donacije  od  pravnih i fiz. osob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9.100,00- donacija    laptopa 2,000,00  kn  Metis, 2.099,99  donacija  laptopa Euroherc , 2  računala  5.000,00 kn  donacija   Udruge osoba  s  cerebralnom  paralizom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>
          <w:b/>
          <w:bCs/>
        </w:rPr>
        <w:t>3.4. AOP154</w:t>
      </w:r>
      <w:r>
        <w:rPr/>
        <w:t xml:space="preserve"> – Energija  382.680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303.957. kn – financiranje energije  – Grad Rijek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78.270kn – troškovi goriva za prijevozna sredstva (3 kombija) za djec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s teškoćama u razvo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>453,00 kn- plin  za  kuhin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  <w:bCs/>
        </w:rPr>
        <w:t>3.5. AOP 155</w:t>
      </w:r>
      <w:r>
        <w:rPr/>
        <w:t xml:space="preserve"> – Materijal i dijelovi za tekuće i investiciono održavanje 30.34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3.107 kn – troškovi za materijal za tek i investiciono održavanje  za  uređenje  škole isportske  dvora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27.242 – Materijal i dijelovi za prijevozna sredstva iz Ministarstva za popravak i održavanje prijevoznih sredstava –kombij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3.6. AOP 161  Usluge tekućeg i investicijskog održavanja  23.318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  <w:r>
        <w:rPr/>
        <w:t>16.375- Grad Rijeka  za otklanjanje nedostataka i usluge  tek. I invest. održavanj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6.943- održavanje prijevoznih sredstava za prijevoz djece s teškoćama u razvoju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</w:rPr>
        <w:t xml:space="preserve">3.7. AOP 166 </w:t>
      </w:r>
      <w:r>
        <w:rPr/>
        <w:t xml:space="preserve"> Intelektualne i osobne uslug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 xml:space="preserve">26.400,00kn Grad  Rijeka  za  E-učionicu i  ugovore  o  djelu  za  vanjske  suradnika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3.859,00 kn – autorski  honorari  za vanjske  suradnike iz sredstava županijskih  stručnih  vijeća  i županijsko  natjecanje  iz  matematike i stručna  vijeća  iz  hrvat.  Jezik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 xml:space="preserve">1.080,00-  ugovori  o  djelu  za  stručna  vijeća  iz  Hrv. Jezika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>
          <w:b/>
          <w:bCs/>
        </w:rPr>
        <w:t>3.8. AOP 303 – 338</w:t>
      </w:r>
      <w:r>
        <w:rPr/>
        <w:t xml:space="preserve"> - Rashodi za nabavu dugotrajne proizvodne imov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  <w:r>
        <w:rPr/>
        <w:t>18.027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12.137– kupnja   opreme i  knjiga  za  knjižnicu za  potrebe škole iz  sredstava  Grada Rijeke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  <w:t>5.890,00- kupnja  opreme i knjiga  za  knjižnicu iz  vlastitih  sredstava(  od  prodaje  starog  papira)</w:t>
      </w:r>
    </w:p>
    <w:p>
      <w:pPr>
        <w:pStyle w:val="Footer"/>
        <w:tabs>
          <w:tab w:val="clear" w:pos="4320"/>
          <w:tab w:val="clear" w:pos="8640"/>
        </w:tabs>
        <w:ind w:left="10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3.9. AOP 380 </w:t>
      </w:r>
      <w:r>
        <w:rPr/>
        <w:t>Višak  prihoda –preneseni višak  33.52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  <w:r>
        <w:rPr/>
        <w:t xml:space="preserve">33.524 – preneseni visak prihoda u koloni  vlastiti prihodi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>
          <w:b/>
          <w:bCs/>
        </w:rPr>
        <w:t>4.1. AOP 604</w:t>
      </w:r>
      <w:r>
        <w:rPr/>
        <w:t>– Višak prihoda i primitaka raspoloživih u slijedećem razdoblju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34.261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 xml:space="preserve">               </w:t>
      </w:r>
      <w:r>
        <w:rPr>
          <w:b/>
        </w:rPr>
        <w:t xml:space="preserve">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12.368,69 kn -  ostatak od uplata od  prodaje  stanova  škol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12.185,75 –ostatak  od  prodaje  starog  papira i najma dvora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</w:t>
      </w:r>
      <w:r>
        <w:rPr/>
        <w:t>-2.846,00,ostatak  od  uplate  za  stručne  ispite  iz Hrvatskog  jezika  koji  će  se         polagati  u  02-2013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  <w:r>
        <w:rPr/>
        <w:t>-3.760,56 kn ostatak  od  stručnih  vijeća  matematike , hrvatskog jezika i  razredne  nastav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  <w:r>
        <w:rPr/>
        <w:t>-  3.100,00 sredstva  od  projekta Lijepa  naš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4. OBRZAC OBVEZ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 xml:space="preserve">4.1. AOP 001  </w:t>
      </w:r>
      <w:r>
        <w:rPr/>
        <w:t>Stanje obveza na početku razdoblja 30.09.201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559.624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4.2. AOP 100 </w:t>
      </w:r>
      <w:r>
        <w:rPr/>
        <w:t>Stanje nedospjelih obveza na kraju izvještajnog razdoblj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49.222 KN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519.799,36KN, plaća za XII mjesec 2014.  ,plaća PB XII/2014- 26.789,3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kto 23954- ostale  nespomenute  obveze-17.480,31 od  toga .3,048,19 čistoća  12-2014,  2.482,14-kom  naknada , 772,62  -povrat  poraza općina  klana, 240,00 prijevoz  škrljevo  za  12-2014,a iznos  od  10.937,36 kn  odnosi  se  na  bolovanje  na  teret  HZZO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85.152,99KN  obveze za neplaćene račune  koji će biti plaćeni u 2014.god. te buduća vremenska razgraničenja ( energenti  za XII mjesec  u iznosu  od 21.475,00).</w:t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OBRAZAC OBVEZE-GRAD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5.1. AOP 001  </w:t>
      </w:r>
      <w:r>
        <w:rPr/>
        <w:t>stanje  obveza na  početku  izvješ  razdoblja    24.382,00 obveze   za  neplaćene  račune  prema  dobavljačima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3.15 AOP 100  </w:t>
      </w:r>
      <w:r>
        <w:rPr/>
        <w:t>Stanje nedospjelih obveza na kraju izvještajnog razdoblja</w:t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</w:t>
      </w:r>
      <w:r>
        <w:rPr/>
        <w:t>105.046</w:t>
      </w:r>
    </w:p>
    <w:p>
      <w:pPr>
        <w:pStyle w:val="Normal"/>
        <w:ind w:left="1020" w:hanging="0"/>
        <w:jc w:val="both"/>
        <w:rPr/>
      </w:pPr>
      <w:r>
        <w:rPr/>
        <w:t xml:space="preserve"> </w:t>
      </w:r>
      <w:r>
        <w:rPr/>
        <w:t>kn odnosi se na :</w:t>
      </w:r>
    </w:p>
    <w:p>
      <w:pPr>
        <w:pStyle w:val="Normal"/>
        <w:ind w:left="1020" w:hanging="0"/>
        <w:jc w:val="both"/>
        <w:rPr/>
      </w:pPr>
      <w:r>
        <w:rPr/>
        <w:t>- na kto 23954- ostale nespomenute obveze  od Grada 5.770,33 KN</w:t>
      </w:r>
    </w:p>
    <w:p>
      <w:pPr>
        <w:pStyle w:val="Normal"/>
        <w:ind w:left="1020" w:hanging="0"/>
        <w:jc w:val="both"/>
        <w:rPr/>
      </w:pPr>
      <w:r>
        <w:rPr/>
        <w:t>obveze za neplaćene račune od  dobavljača 51.011,33 kn, i buduća vremenska razgraničenja (plaća za PB XII mjesec  26.789,34, , energenti za  XII mjesec 21.475,00) t.j. obveze  koje ostanu kad se izuzme plaća iz ministarstva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P-VRIO PROMJENE U VRIJEDNOSTI IMOVINE I OBVE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.1.AOP 005 Proizvedena dugotrajna imov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30,00 –rashodovanje knjiga  u  knjižnici  koje nisu više u uporab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lješke izdradila:  Davorka  Prp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Ravnatel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ojana Matešin</w:t>
      </w:r>
    </w:p>
    <w:sectPr>
      <w:footerReference w:type="default" r:id="rId2"/>
      <w:type w:val="nextPage"/>
      <w:pgSz w:w="12240" w:h="15840"/>
      <w:pgMar w:left="1620" w:right="1620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00"/>
        </w:tabs>
        <w:ind w:left="21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20"/>
        </w:tabs>
        <w:ind w:left="282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2040"/>
        </w:tabs>
        <w:ind w:left="20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5:00Z</dcterms:created>
  <dc:creator>JOSO</dc:creator>
  <dc:description/>
  <dc:language>en-US</dc:language>
  <cp:lastModifiedBy>Svetlasna Vukić</cp:lastModifiedBy>
  <cp:lastPrinted>2015-01-29T10:59:00Z</cp:lastPrinted>
  <dcterms:modified xsi:type="dcterms:W3CDTF">2018-09-16T20:45:00Z</dcterms:modified>
  <cp:revision>2</cp:revision>
  <dc:subject/>
  <dc:title>OSNOVNA ŠKOLA GORNJA VEŽICA</dc:title>
</cp:coreProperties>
</file>