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SNOVNA ŠKOLA GORNJA VEŽICA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ijeka, Gornja Vežica br. 3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SA: 032-06/11-01/0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BROJ:2170-55-01-11-01</w:t>
      </w:r>
    </w:p>
    <w:p>
      <w:pPr>
        <w:pStyle w:val="TextBody"/>
        <w:rPr/>
      </w:pPr>
      <w:r>
        <w:rPr>
          <w:rFonts w:cs="Arial" w:ascii="Arial" w:hAnsi="Arial"/>
        </w:rPr>
        <w:t>Na temelju čl. 22. Zakona o pravu na pristup informacijama (Nar. novine, br. 172/03 i 144/10), ravnateljica Osnovne škole Gornja Vežica, Rijeka, G. Vežica br. 31., donijela je dana 10. srpnja 2011. godine sljedeć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IMENOVANJU SLUŽBENIKA ZA INFORMIRANJ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1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</w:rPr>
        <w:t>Ovom Odlukom imenuje se Službenik za informiranje u Osnovnoj školi Gornja Vežica, Rijeka kao pravne osobe čiji su programi ili djelovanje zakonom utvrđeni kao javni interes te se u cijelosti ili djelomično financiraju iz državnog proračuna ili iz proračuna jedinica lokalne i područne (regionalne) samouprav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lužbenik za informiranje je posebna službena osoba mjerodavna za rješavanje ostvarivanja prava na pristup informacijam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Službenikom za informiranje imenuje se Lorena Basara Zupčić, koja radi na radnom mjestu tajnica ško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lužbenik za informiranj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avlja poslove rješavanja pojedinačnih zahtjeva i redovitog objavljivanja informacija, sukladno svom unutarnjem ustroju,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unapređuje način obrade, klasificiranja, čuvanja i objavljivanja informacija koje su sadržane u službenim dokumentima koji se odnose na rad Osnovna škola Gornja Vežica, Rijeka kao tijela javne vlasti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sigurava neophodnu pomoć podnositeljima zahtjeva u vezi s ostvarivanjem prava utvrđenih Zakonom o pravu na pristup informacijama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avlja i druge poslove utvrđene Zakonom o pravu na pristup informacijama i podzakonskim propisima koji su donijeti na temelju tog Zako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4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lužbenik za informiranje poduzima sve radnje i mjere potrebne radi urednog vođenja Kataloga informacija, a za što je neposredno odgovoran ravnateljici Osnovne škole Gornja Vežica, Rijeka kao čelniku tijela javne vlasti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RAVNATELJICA: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Bojana Matešin, prof.</w:t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rFonts w:ascii="Courier New" w:hAnsi="Courier New" w:cs="Courier New"/>
      <w:sz w:val="24"/>
      <w:lang w:val="hr-HR"/>
    </w:rPr>
  </w:style>
  <w:style w:type="paragraph" w:styleId="Tijeloteksta2">
    <w:name w:val="Tijelo teksta 2"/>
    <w:basedOn w:val="Normal"/>
    <w:qFormat/>
    <w:pPr>
      <w:jc w:val="both"/>
    </w:pPr>
    <w:rPr>
      <w:rFonts w:ascii="Courier New" w:hAnsi="Courier New" w:cs="Courier New"/>
      <w:bCs/>
      <w:i/>
      <w:iCs/>
      <w:sz w:val="24"/>
      <w:lang w:val="en-GB"/>
    </w:rPr>
  </w:style>
  <w:style w:type="paragraph" w:styleId="Tijeloteksta3">
    <w:name w:val="Tijelo teksta 3"/>
    <w:basedOn w:val="Normal"/>
    <w:qFormat/>
    <w:pPr>
      <w:jc w:val="both"/>
    </w:pPr>
    <w:rPr>
      <w:rFonts w:ascii="Courier New" w:hAnsi="Courier New" w:cs="Courier New"/>
      <w:b/>
      <w:bCs/>
      <w:sz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58:00Z</dcterms:created>
  <dc:creator>Tomislav Terek</dc:creator>
  <dc:description/>
  <dc:language>en-US</dc:language>
  <cp:lastModifiedBy>Svetlasna Vukić</cp:lastModifiedBy>
  <cp:lastPrinted>2012-01-27T12:45:00Z</cp:lastPrinted>
  <dcterms:modified xsi:type="dcterms:W3CDTF">2018-09-16T20:58:00Z</dcterms:modified>
  <cp:revision>2</cp:revision>
  <dc:subject/>
  <dc:title>INA – CRO PETROL D</dc:title>
</cp:coreProperties>
</file>