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NA ŠKOLA GORNJA VEŽICA</w:t>
      </w:r>
    </w:p>
    <w:p>
      <w:pPr>
        <w:pStyle w:val="Normal"/>
        <w:rPr/>
      </w:pPr>
      <w:r>
        <w:rPr/>
        <w:t xml:space="preserve">                     </w:t>
      </w:r>
      <w:r>
        <w:rPr/>
        <w:t>R I J E K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ospodin – gđa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Temeljem članka 44. Statuta škole sazivam sjednicu Školskog odbora Osnovne škole Gornja Vežica Rijeka koja će se održati u ponedjeljak</w:t>
      </w:r>
      <w:r>
        <w:rPr>
          <w:b/>
        </w:rPr>
        <w:t>, 22. prosinca 2015. godine u  13,30 sati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                 </w:t>
      </w:r>
      <w:r>
        <w:rPr/>
        <w:t>Za sjednicu predlažem slijedeć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D n e v n i   r e 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Verifikacija zapisnika s prošle sjednice Školskog odbora- primjedb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   Rebalans 2015. godi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ncijski plan za 2016. godinu i projekcija za 2017. i 2018. godin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4.  Plan nabave za 2016. godinu.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>5.  Raz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Molimo Vas da se odazovete pozivu te svojim prisustvom i sudjelovanjem u radu pripomognete uspješnosti sjed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U Rijeci, 18. prosinca 2015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Školskog odbora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Danila Ferenčević, v.r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41:00Z</dcterms:created>
  <dc:creator>Ravnatelj</dc:creator>
  <dc:description/>
  <dc:language>en-US</dc:language>
  <cp:lastModifiedBy>Svetlasna Vukić</cp:lastModifiedBy>
  <cp:lastPrinted>2013-09-13T12:53:00Z</cp:lastPrinted>
  <dcterms:modified xsi:type="dcterms:W3CDTF">2018-09-16T20:41:00Z</dcterms:modified>
  <cp:revision>2</cp:revision>
  <dc:subject/>
  <dc:title>OSNOVNA ŠKOLA GORNJA VEŽICA</dc:title>
</cp:coreProperties>
</file>