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A ŠKOLA GORNJA VEŽICA</w:t>
      </w:r>
    </w:p>
    <w:p>
      <w:pPr>
        <w:pStyle w:val="Normal"/>
        <w:rPr/>
      </w:pPr>
      <w:r>
        <w:rPr/>
        <w:t xml:space="preserve">                     </w:t>
      </w:r>
      <w:r>
        <w:rPr/>
        <w:t>R I J E 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ospodin – gđ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Temeljem članka 44. Statuta škole sazivam sjednicu Školskog odbora Osnovne škole Gornja Vežica Rijeka koja će se održati u </w:t>
      </w:r>
      <w:r>
        <w:rPr>
          <w:b/>
        </w:rPr>
        <w:t>četvrtak, 12. rujna 2013. godine u 17,30 sati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Za sjednicu predlažem sli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D n e v n i   r e 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Verifikacija zapisnika s prošle sjednice Školskog odbora- primjed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  Izvještaj ravnatelja za školsku 2012./2013. godi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  Godišnji plan i program za školsku godinu 2013./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  Školski kurikulum za školsku godinu 2013./201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   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olimo Vas da se odazovete pozivu te svojim prisustvom i sudjelovanjem u radu pripomognete uspješnosti sjed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U Rijeci, 10. rujna  2013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Školskog odbora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Danila Ferenčević, v.r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36:00Z</dcterms:created>
  <dc:creator>Ravnatelj</dc:creator>
  <dc:description/>
  <dc:language>en-US</dc:language>
  <cp:lastModifiedBy>Svetlasna Vukić</cp:lastModifiedBy>
  <cp:lastPrinted>2013-07-05T08:19:00Z</cp:lastPrinted>
  <dcterms:modified xsi:type="dcterms:W3CDTF">2018-09-16T20:36:00Z</dcterms:modified>
  <cp:revision>2</cp:revision>
  <dc:subject/>
  <dc:title>OSNOVNA ŠKOLA GORNJA VEŽICA</dc:title>
</cp:coreProperties>
</file>