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6"/>
        <w:gridCol w:w="1956"/>
      </w:tblGrid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0574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astavni predmet: TJELESNA I ZDRAVSTVENA KULTURA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SASTAV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PRAĆENJA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CJENA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DLIČ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VRLO 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VOLJ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EDOVOLJA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A ZNANJ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o znanje učenika na najvišoj razini. Točno i bez pogreške izvodi tehniku određenog kret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vaki onaj koji po procjeni izvrši određeno motoričko gibanje sukladno s biomehaničkom gibanju i sukladno načinu i tehnici izvođenja nekog gibanja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o znanje je usvojeno gotovo u cijelosti, a pri izvođenju tehnike nekog kretanja učenik čini manje pogrešk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ind w:left="48" w:hanging="0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at ćemo uvijek onom tko čini malu grešku (su one kada se motoričko gibanje u principu izvodi pravilno, pri čemu nije narušena osnovna struktura kretanja,</w:t>
            </w:r>
            <w:r>
              <w:rPr>
                <w:rFonts w:cs="Arial" w:ascii="Arial" w:hAnsi="Arial"/>
                <w:i/>
                <w:sz w:val="16"/>
                <w:szCs w:val="16"/>
                <w:lang w:val="hr-HR"/>
              </w:rPr>
              <w:t xml:space="preserve"> ali dolazi do manjih teškoća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o znanje usvojeno je djelomično. Pri izvođenju određenog kretanja učenik čini više pogreša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obiva onaj koji narušava uočljivo pravilnost izvođenja nekog motoričkog gibanja ili kretanja ali ne dovodi u pitanje osnovnu strukturu kretanja,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A DOSTIGNUĆA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</w:rPr>
              <w:t>su sprega motoričkih znanja i motoričkih sposobnosti učenika, da ih u određenoj motoričkoj aktivnosti povežu i maksimalno iskoriste radi postizanja što boljeg rezultata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aksimalno povezuje motorička znanja i motoričke sposbnosti radi što boljeg postizanja rezultata koja su iznadprosječn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napredak motoričkih dostignuć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že povezuje motorička znanja i sposobnos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otorička dostignuća su dobra ali u njima ne pokazuje napredak,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/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FUNCIONALNE SPOSOBNOS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čenik ima vrlo razvijene sposobnosti, ističe se u odnosu na druge. Interes za igre i vježbe veoma je razvijen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glavnom samostalno izvodi vježbe, umjereno brzo ali točno, na očekivanoj razi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osječno izvodi vježbe, a sposobnosti su uglavnom razvijen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/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ODGOJNI UČINCI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dravstveno higijenske navike primjere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velik interes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st na satu primjeren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ma razvijen osjećaj za zajednic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Dosljedan u poštivanju pravila ig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na se radovati pobjedi, ali zna i podnijeti pora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Cijeni sposobnije i poštuje slabij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edovito nosi opremu za TZ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talna aktivnost u izvršavanju zadata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 pomaže i spreman je na suradnj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dravstveno higijenske navike dob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interes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st na satu zadovoljavajuć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ila igre ponekad osjeća kao tere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klon podcjenjivanju drugih učeni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skroman i sklon egoizm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nekad zaboravi opremu za TZ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zvijen osjećaj za zajednički rad i igr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glavnom primjenjuje pravila ig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že podnosi poraz i nije dovoljno samokritičan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Zdravstveno higijenske navike djelomično razvije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st na satu povremen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poštuje pravila ig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st u izvršavanju zadataka slab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našanjem ugrožava sigurnost drugi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klon je zaboravljanju opreme za TZ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vremeno je aktivan u rad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pridržava se uvijek pravila ig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es za zajednički rad i igru treba još razvija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Teže podnosi poraz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</w:tbl>
    <w:p>
      <w:pPr>
        <w:pStyle w:val="Heading1"/>
        <w:spacing w:before="240" w:after="60"/>
        <w:ind w:left="-1260" w:firstLine="1260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pplestylespan">
    <w:name w:val="apple-style-span"/>
    <w:basedOn w:val="Zadanifont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4:00Z</dcterms:created>
  <dc:creator>Anđelka Kuprešak</dc:creator>
  <dc:description/>
  <cp:keywords/>
  <dc:language>en-US</dc:language>
  <cp:lastModifiedBy>Anđelka Kuprešak</cp:lastModifiedBy>
  <dcterms:modified xsi:type="dcterms:W3CDTF">2011-09-07T20:21:00Z</dcterms:modified>
  <cp:revision>3</cp:revision>
  <dc:subject/>
  <dc:title>ELEMENTI VREDNOVANJA UČENIKA U OSNOVNOJ ŠKOLI</dc:title>
</cp:coreProperties>
</file>