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1956"/>
        <w:gridCol w:w="1956"/>
        <w:gridCol w:w="1956"/>
      </w:tblGrid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/>
              <w:drawing>
                <wp:inline distT="0" distB="0" distL="0" distR="0">
                  <wp:extent cx="6477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5" r="-5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7950</wp:posOffset>
                      </wp:positionV>
                      <wp:extent cx="20574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Osnovna šk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grofa Janka Drašković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  <w:lang w:val="hr-HR"/>
                                    </w:rPr>
                                    <w:t>Vrapčanska 7, Zagr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45pt;mso-wrap-distance-left:9.05pt;mso-wrap-distance-right:9.05pt;mso-wrap-distance-top:0pt;mso-wrap-distance-bottom:0pt;margin-top:8.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Osnovna š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  <w:lang w:val="hr-HR"/>
                              </w:rPr>
                              <w:t>grofa Janka Drašković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hr-HR"/>
                              </w:rPr>
                              <w:t>Vrapčanska 7, Zagr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Nastavni predmet: LIKOVNA KULTURA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SASTAVN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r-HR"/>
              </w:rPr>
              <w:t>PRAĆENJA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OCJENA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b w:val="false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ODLIČ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VRLO 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DOBA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DOVOLJA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NEDOVOLJAN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IS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spješno uočava, prepoznaje vrste crta. Uspješno se izražava crto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zlikuje zadane ključne pojmove nastavnog područja  Oblikovanje na plohi – crtanje (propisan nastavnim planom i programom za određeni razre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avilno upotrebljava pribo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kazuje smisao za detal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hr-HR"/>
              </w:rPr>
              <w:t xml:space="preserve">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Objašnjava ključne pojmove zadane nastavnim planom i programom. Prostor uspješno organizira. Ima osjećaj za cjelinu. Razlikuje jednostavne od složene forme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mo uz pomoć i poticaj uočava i imenuje vrste crt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sigurno prepoznaje vrste crta. Nije originalan u rješavanju likovnog problema. Kopir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LIKANJ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spješno uočava i prepoznaje ključne pojmove nastavnog područja Oblikovanje na plohi – slikanj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sjeduje izuzetan smisao za kombinaciju bo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dovi originaln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ravilno koristi prostor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spješno imenuje primarne i sekundarne boje. Slabije miješa boje i dobiva tonove. Prostor uravnotežen. Zapaža kontraste boja prema bo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spješno izražava ritam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Vlada likovnim tehnikam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menuje osnovne boje. Djelomično objašnjava ključne pojmove zadanog područ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 snalazi se u prostor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Slabo se koristi likovnim tehnikama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cs="Arial"/>
                <w:b w:val="false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OBLIKOVANJE U PROSTOR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menuje ključne pojmove propisane nastavnim planom za područje Prostorno oblikovanje  - modeliranje i građenje (za pojedini razre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kazuje izrazit smisao za kombiniranje i variran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kazuje smisao za detal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spješno primjenjuje likovne tehnik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zlikuje i imenuje ključne pojmove propisane nastavnim planom za pojedini razre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dovi bogati detalj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trebno više kreativnosti u razradi likovnog problem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Razlikuje pojmove djelomično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dovi siromašni detalj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nteres za likovno područje slabije razvijen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siguran u rješavanju likovnog problem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ODGOJNI UČINC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Ustrajnost, predanost i samostalnost u radu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Maštovitos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Veliki interes za ra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reativnost i originalnost u razradi proble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do pomaže i surađuje u radu u skupin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Aktivno sudjeluje  u rad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Redovito nosi pribor za rad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akon rada pospremi svoje radno mjest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Upornost, strpljivost i ustrajnost u rad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adi s manje detal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Kreativnost i mašta razvijen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Redovit u donošenju pribor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Sudjeluje u uređivanju učionice, pano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nekad zaboravi pribor za ra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nekad zaboravi pospremiti svoje radno mjesto nakon rada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Redovit u donošenju pribora, ali manje uspješan u radu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vremeno zainteresiran za ra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ema dovoljno samopouzdanja pa mu treba pomoć i podršk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Brzo odustaje od rad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Često zaboravlja pribor za rad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Često uz poticaj i opomene posprema svoje radno mjest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</w:tbl>
    <w:p>
      <w:pPr>
        <w:pStyle w:val="Heading1"/>
        <w:spacing w:before="240" w:after="60"/>
        <w:ind w:left="-1260" w:firstLine="1260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07:00Z</dcterms:created>
  <dc:creator>Anđelka Kuprešak</dc:creator>
  <dc:description/>
  <cp:keywords/>
  <dc:language>en-US</dc:language>
  <cp:lastModifiedBy>Anđelka Kuprešak</cp:lastModifiedBy>
  <dcterms:modified xsi:type="dcterms:W3CDTF">2011-09-07T20:21:00Z</dcterms:modified>
  <cp:revision>5</cp:revision>
  <dc:subject/>
  <dc:title>ELEMENTI VREDNOVANJA UČENIKA U OSNOVNOJ ŠKOLI</dc:title>
</cp:coreProperties>
</file>