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1956"/>
        <w:gridCol w:w="1956"/>
        <w:gridCol w:w="1956"/>
      </w:tblGrid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477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5" r="-5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7950</wp:posOffset>
                      </wp:positionV>
                      <wp:extent cx="2171700" cy="541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Osnovna š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grofa Janka Drašković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Vrapčanska 7, Zagr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2.65pt;mso-wrap-distance-left:9.05pt;mso-wrap-distance-right:9.05pt;mso-wrap-distance-top:0pt;mso-wrap-distance-bottom:0pt;margin-top:8.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Osnovna š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grofa Janka Drašković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>Vrapčanska 7, Zagr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4"/>
                <w:szCs w:val="24"/>
                <w:lang w:val="hr-HR"/>
              </w:rPr>
              <w:t>ELEMENTI OCJENJIVANJA, NAČINI I POSTUPCI VREDNOVANJA UČENIKA U OSNOVNOJ ŠKOLI</w:t>
            </w:r>
          </w:p>
          <w:p>
            <w:pPr>
              <w:pStyle w:val="Normal"/>
              <w:tabs>
                <w:tab w:val="clear" w:pos="720"/>
                <w:tab w:val="left" w:pos="3850" w:leader="none"/>
              </w:tabs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1. – 4. razred</w:t>
            </w:r>
          </w:p>
        </w:tc>
      </w:tr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Nastavni predmet: MATEMATIKA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ASTAVNIC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RAĆENJA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CJENA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DLIČ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VRLO 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DOVOLJ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NEDOVOLJAN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USMENO ISPITIV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  <w:lang w:val="hr-HR"/>
              </w:rPr>
              <w:t>Brzo, točno i samostalno rješava sve tipove zadataka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Ispravno primjenjuje naučeno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Usvojenost nastavnih sadržaja na najvišoj razini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Daje vlastite primjere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 xml:space="preserve">Izrazito točno, temeljito, logično i argumentirano obrazlaže matematičke zakonitosti   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Lako i brzo usvaja matematička znanja 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nanje je temeljito, trajno i sistematično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Gotovo u cijelosti usvojeni matematički sadržaji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ikladna i točna primjena, vrlo dobro poznavanje matematičkih zakonitosti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Umjereno brzo, točno i bez pomoći učitelja rješava sve tipove zadataka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Obrazlaže točno, temeljito i s razumijevanjem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znaje matematičke pojmove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Bez većih poteškoća usvaja matematička znanja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nalizira i zaključuje uz malu pomoć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nanje je trajno.</w:t>
            </w:r>
          </w:p>
          <w:p>
            <w:pPr>
              <w:pStyle w:val="Normal"/>
              <w:rPr>
                <w:rFonts w:ascii="Arial" w:hAnsi="Arial" w:eastAsia="Arial" w:cs="Arial"/>
                <w:lang w:val="hr-HR"/>
              </w:rPr>
            </w:pPr>
            <w:r>
              <w:rPr>
                <w:rFonts w:eastAsia="Arial" w:cs="Arial" w:ascii="Arial" w:hAnsi="Arial"/>
                <w:lang w:val="hr-HR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Uz pomoć učitelja zadatke rješava točno, polako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 xml:space="preserve">Matematičke sadržaje obrazlaže djelomično logično i uvjerljiv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porije usvaja matematička znanj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Usvojenost matematičkih sadržaja djelomična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adatke rješava sporo s pogreškama i uspijeva samo uz pomoć učitelja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Obrazlaže nepotpuno, površno, s pogreškam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Ni uz pomoć učitelja nije u stanju riješiti zadatk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radivo ne primjenjuje prikladno i ispravno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Obrazlaže nesuvislo, nelogično, bez razumijevanja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ISANO ISPITIV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 xml:space="preserve">Pisane ispite rješava u cijelosti, brzo i bez pogreške, samostalno i točno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Pisane ispite rješava gotovo u cijelosti, uglavnom samostalno, umjereno brzo, točno i bez pomoći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Pisane ispite rješava djelomično točno, polako i uz pomoć učitelj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Pisane ispite rješava nepotpuno, s pogreškama i uz pomoć učitelj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Pisane ispite rješava netočno, odgovori nesuvisli i nedovršeni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e uspijeva ni uz pomoć učitelja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Kontrolni radovi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spiti znanj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90% - 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77% - 8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64% -76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51% - 6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0% - 50%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DOMAĆI URADA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Vrlo uredno, točno, samostalno (obrazlaže) i redovito piše domaće zadać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Uredno, točno i redovito piše domaće zadać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Uglavnom uredno i redovito piše domaće zadać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Neredovito piše domaće zadać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 xml:space="preserve">Neredovito, netočno piše domaće zadaće.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KTIVNOST UČENIK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Rado , samostalno i vrlo aktivno sudjeluje u svim oblicima rada te u svim fazama nastavnog sata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Vrlo razvijen interes i sposobnost apstraktnog mišljenja i zaključivanj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Pokazuje veliki interes za matematičke sadržaje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avladao/la elementima matematičkog jezika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amostalnost pri rješavanju zadataka.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 xml:space="preserve">Na satu aktivan/aktivna i uporan/uporna. 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ainteresiranost za matematičke sadržaje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nja brzina u rješavanju zadatak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>Potreban poticaj na aktivnost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anja brzina u rješavanju zadatak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  <w:t xml:space="preserve">U nastavnom procesu slabo sudjeluje. 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esamostalnost pri rješavanju zadataka (prepisuje)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i uz poticaj ne pokazuje interes za matematičke sadržaje.</w:t>
            </w:r>
          </w:p>
        </w:tc>
      </w:tr>
    </w:tbl>
    <w:p>
      <w:pPr>
        <w:pStyle w:val="Heading1"/>
        <w:spacing w:before="240" w:after="60"/>
        <w:ind w:left="-1260" w:firstLine="12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43:00Z</dcterms:created>
  <dc:creator>Anđelka Kuprešak</dc:creator>
  <dc:description/>
  <cp:keywords/>
  <dc:language>en-US</dc:language>
  <cp:lastModifiedBy>Anđelka Kuprešak</cp:lastModifiedBy>
  <dcterms:modified xsi:type="dcterms:W3CDTF">2011-09-07T20:14:00Z</dcterms:modified>
  <cp:revision>5</cp:revision>
  <dc:subject/>
  <dc:title>ELEMENTI VREDNOVANJA UČENIKA U OSNOVNOJ ŠKOLI</dc:title>
</cp:coreProperties>
</file>