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925"/>
        <w:gridCol w:w="1947"/>
        <w:gridCol w:w="1925"/>
        <w:gridCol w:w="1879"/>
        <w:gridCol w:w="1942"/>
      </w:tblGrid>
      <w:tr>
        <w:trPr/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4770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5" r="-5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7950</wp:posOffset>
                      </wp:positionV>
                      <wp:extent cx="20574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Osnovna š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grofa Janka Drašković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Vrapčanska 7, Zagre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45pt;mso-wrap-distance-left:9.05pt;mso-wrap-distance-right:9.05pt;mso-wrap-distance-top:0pt;mso-wrap-distance-bottom:0pt;margin-top:8.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Osnovna š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grofa Janka Drašković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>Vrapčanska 7, Zagr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Nastavni predmet: GLAZBENA KULTURA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ASTAVNICE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RAĆENJA</w:t>
            </w:r>
          </w:p>
        </w:tc>
        <w:tc>
          <w:tcPr>
            <w:tcW w:w="9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CJENA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DLIČA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VRLO DOBA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DOBA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DOVOLJAN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NEDOVOLJAN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JEVANJ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epoznaje obrađene pjesme na osnovu slušanja i onda kada se izvode bez teksta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Ritmički i melodijski ispravno izvodi i glazbeno interpretira: pjeva čisto, sigurno i ritmički točno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ma razvijeno glazbeno pamćenje: lako i brzo pamti pjesmu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zražajno pjeva i jasno izgovara tekst obrađenih pjesmica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epoznaje obrađene pjesme na osnovu slušanja i uz tekst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Ritmički i melodijski ispravno izvodi i glazbeno interpretira: pjeva čisto,ali ritmički malo nesigurnije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lazbeno pamćenje uglavnom dobro razvijeno; uz pomoć pamti pjesmu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epoznaje obrađene pjesmice na osnovu slušanja uz tekst i pjevanja u skupini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Ritmički i melodijski uglavnom ispravno izvodi i glazbeno interpretira: pjeva nečisto i nesigurno, ali ritmički točno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lazbeno pamćenje nedovoljno razvijeno- teže pamti pjesmu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VIRANJ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Lako prepoznaje instrument po obliku i zvuku. 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ati pjevanje udaraljkama, reproducira poznate popijevke samostalno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ati pjevanje ritmički točno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Prepoznaje instrumente po obliku, ali ponekad ne i po zvuku. 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Prati pjevanje udaraljkama, reproducira poznate popijevke sa zastajkivanjima, ali samostalno. 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esigurno pati pjesmu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e prepoznaje instrumente,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ati pjesmu udaraljkama, reproducira poznate pjesme uz pomoć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 poteškoćom prati pjesmu u ritmu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/>
                <w:b w:val="false"/>
                <w:sz w:val="24"/>
                <w:szCs w:val="24"/>
                <w:lang w:val="hr-H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LUŠANJ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Slušanjem razlikuje glazbalo kojim je djelo izvedeno. 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repoznaje skladbu i nakon izvedbe zna reći što obilježava skladb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hr-HR"/>
              </w:rPr>
              <w:t>Sluša zainteresirano i lako prepoznaje kompoziciju pri ponovnom izvođenju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Slušanjem razlikuje glazbalo kojim je djelo izvedeno, prepoznaje skladbu i nakon izvedbe zna reći što obilježava skladbu. Umjereno brz/a, ali samostalan/a. 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amo djelomično zainteresiran/a za slušanje i slabije prepoznaje kompoziciju koju je već slušao/a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lušanjem teže razlikuje glazbalo kojim je djelo izvedeno, prepoznaje skladbu i zna reći što obilježava skladbu samo uz pomoć učitelja ili učenika.</w:t>
            </w:r>
          </w:p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Nedovoljno zainteresiran/a za slušanje glazbe. Teže i uz pomoć prepoznaje kompoziciju koju je već slušao/la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TVARALAŠTV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Aktivno sudjeluje u ritmičkom govoru i  igrama zvukovnim bojama. Ima razvijen smisao za improviziranje (stvaranje) melodijskih (ritmičkih) motiva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udjeluje u ritmičkom govoru i igrama sa zvukovnim bojama. Stvara melodijske motive uz pomo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labo sudjelovanje  u ritmičkom govoru i igrama sa zvukovnim bojama. Nedovoljno razvijena sklonost improviziranju melodijskih motiva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ODGOJNI UČINC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zrazito zainteresiran/a za glazbene aktivnosti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kazuje osrednji interes za glazbene aktivnosti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lazbene aktivnosti uglavnom ga/ju ne zanimaju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Heading1"/>
        <w:spacing w:before="240" w:after="60"/>
        <w:ind w:left="-1260" w:firstLine="12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357" w:right="357" w:gutter="0" w:header="0" w:top="3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32:00Z</dcterms:created>
  <dc:creator>Anđelka Kuprešak</dc:creator>
  <dc:description/>
  <cp:keywords/>
  <dc:language>en-US</dc:language>
  <cp:lastModifiedBy>Anđelka Kuprešak</cp:lastModifiedBy>
  <dcterms:modified xsi:type="dcterms:W3CDTF">2011-09-07T19:54:00Z</dcterms:modified>
  <cp:revision>2</cp:revision>
  <dc:subject/>
  <dc:title>ELEMENTI VREDNOVANJA UČENIKA U OSNOVNOJ ŠKOLI</dc:title>
</cp:coreProperties>
</file>