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 – 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z - lo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No – k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Ru - ka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Tru – ba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 – z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 - r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Ol – 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Sa – p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Va – gon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Ba – 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 – 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Or – m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Sje – 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Ve – slo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Ci – k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Ko – k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Pa – l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Sta – 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Vra – ta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Če – k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Kra – 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Pe – k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Su – k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Zi – dar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Du – k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La – b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Pi – l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Šta – 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Zla – to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Fa – z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Li – m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Po – 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Šve – l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Zmi – ja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Ga – l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Lju – 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Pu – r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Ta – 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Ža – bac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Gu – 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Me – s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Ri – b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Te – n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Že – tva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Har - 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Mo - 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Ro - b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Tr - bu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Žli - 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6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1:51:00Z</dcterms:created>
  <dc:creator>Horvat</dc:creator>
  <dc:description/>
  <cp:keywords/>
  <dc:language>en-US</dc:language>
  <cp:lastModifiedBy>Ravnateljica</cp:lastModifiedBy>
  <dcterms:modified xsi:type="dcterms:W3CDTF">2022-11-22T08:03:00Z</dcterms:modified>
  <cp:revision>2</cp:revision>
  <dc:subject/>
  <dc:title>Al – bum</dc:title>
</cp:coreProperties>
</file>