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ODCRTAJTE  PRAVILNO  NAPISANU  RIJEČ:</w:t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inoć  smo  gledali  (telezivijski, televiziski, televizijski) program.</w:t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ado se prisjetim  svog  (djetinjstva, dejtinjstva, djetinstva).</w:t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ismo  se  nikako mogli  (dodovoriti, dogovoriti, dogvoriti).</w:t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32"/>
          <w:szCs w:val="32"/>
        </w:rPr>
        <w:t>(Prisluškivali, prislušikvali, prisluškvali)   su  nas  cijelo vrijeme.</w:t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ili smo  na  dugom  i  lijepom  (ljetovalju, ljetovanju, ljetovajnju).</w:t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vi  smo  se  (iznanedili, iznenadili, iznenadli)  tim  vijestima.</w:t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32"/>
          <w:szCs w:val="32"/>
        </w:rPr>
        <w:t>Nemojte  se  služiti  (simcalicama,  smicalilicama, smicalicama)!</w:t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n  je  (prirodoslovac, pirodoslovac, pririodoslovac).</w:t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ko je  završila  (utkmica, utakmica, utamkica)?</w:t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32"/>
          <w:szCs w:val="32"/>
        </w:rPr>
        <w:t>Učimo pravila  lijepog  (ponašajna, ponašanja, ponašajnja).</w:t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adili smo vježbe  za  (ravnotežu, ranvotežu, ravontežu).</w:t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32"/>
          <w:szCs w:val="32"/>
        </w:rPr>
        <w:t>Trebamo  nekoliko  (kilogarma, kilogram, kilograma)  voća.</w:t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ismo se  mogli  ( zuastaviti, zautsaviti, zaustaviti).</w:t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išemo  (rasopred, raspored, rapsored) za cijelu godinu.</w:t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astupili  smo  na  (festivalu, fetsivalu, festisvalu).</w:t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a  (željezinčkom, željezničkom, zelježničkom) kolodvoru  je gužva.</w:t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ko  je prošlo   (tamkičenje, takmičejne, takmičenje)?</w:t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aposlio  se  u  (tvornici, tovrnici, tvronici).</w:t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ko se  (sanzlalite, snazalite, snalazite)?</w:t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Pomongite, pomognite, pomognte)  nemoćnoj osobi!</w:t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svjednici  su  (prosvejdovali, prosvjdeovali, prosvjedovali).</w:t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etko  stalno  (brbjlja, brblja, brbja)!</w:t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ilo je mnogo (dobataka, bodataka, dodataka).</w:t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Zaposlenici, zapolesnici, zaposelnici)  dolaze prvi.</w:t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2:12:00Z</dcterms:created>
  <dc:creator>Marija</dc:creator>
  <dc:description/>
  <cp:keywords/>
  <dc:language>en-US</dc:language>
  <cp:lastModifiedBy>Ravnateljica</cp:lastModifiedBy>
  <cp:lastPrinted>2021-05-05T11:33:00Z</cp:lastPrinted>
  <dcterms:modified xsi:type="dcterms:W3CDTF">2021-05-05T09:51:00Z</dcterms:modified>
  <cp:revision>9</cp:revision>
  <dc:subject/>
  <dc:title>PODCRTAJTE  PRAVILNO  NAPISANU  RIJEČ:</dc:title>
</cp:coreProperties>
</file>