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/>
      </w:pPr>
      <w:r>
        <w:rPr>
          <w:b/>
        </w:rPr>
        <w:t>SAT RAZREDNIKA – OSNOVNA Š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b/>
          <w:b/>
        </w:rPr>
      </w:pPr>
      <w:r>
        <w:rPr>
          <w:b/>
        </w:rPr>
        <w:t>MODUL: SPOLNA/RODNA RAVNOPRAVNOST  I ODGOVORNO SPOLNO PONAŠ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</w:rPr>
      </w:pPr>
      <w:r>
        <w:rPr>
          <w:b/>
        </w:rPr>
        <w:t>TEMA:  VRŠNJAČKI PRITISAK, SAMOPOŠTOVANJE I RIZIČNA PONAŠANJ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b/>
        </w:rPr>
        <w:t>Odgojno-obrazovno područje zdravstvenog odgoja</w:t>
      </w:r>
      <w:r>
        <w:rPr/>
        <w:t>: Spolna/ rodna ravnopravnost i odgovorno spolno ponaš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red: 8. raz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jeme trajanja: 45 min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lj</w:t>
      </w:r>
      <w:r>
        <w:rPr/>
        <w:t>: - usporediti  naša ponašanja u novim i/ ili sličnim socijalnim odnos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shodi</w:t>
      </w:r>
      <w:r>
        <w:rPr/>
        <w:t xml:space="preserve">: -  prepoznati pritiske i rizične situacije u prijateljskim/ partnerskim odnosima  </w:t>
      </w:r>
    </w:p>
    <w:p>
      <w:pPr>
        <w:pStyle w:val="Normal"/>
        <w:rPr/>
      </w:pPr>
      <w:r>
        <w:rPr/>
        <w:t xml:space="preserve">            </w:t>
      </w:r>
      <w:r>
        <w:rPr/>
        <w:t>-  prepoznati i odbiti vršnjačke pritiske i neželjena ponašanja vezana uz spolnost</w:t>
      </w:r>
      <w:r>
        <w:rPr>
          <w:sz w:val="44"/>
        </w:rPr>
        <w:t xml:space="preserve">        </w:t>
      </w:r>
    </w:p>
    <w:p>
      <w:pPr>
        <w:pStyle w:val="Normal"/>
        <w:ind w:firstLine="708"/>
        <w:rPr/>
      </w:pPr>
      <w:r>
        <w:rPr/>
        <w:t>-  dati primjer i diskutirati o rizičnim spolnim ponašanjima</w:t>
      </w:r>
    </w:p>
    <w:p>
      <w:pPr>
        <w:pStyle w:val="Normal"/>
        <w:ind w:firstLine="708"/>
        <w:rPr/>
      </w:pPr>
      <w:r>
        <w:rPr/>
        <w:t>-  prepoznati i protumačiti ulogu niskog samopoštovanja u rizičnim spolnim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ponašanj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ci/ aktivnosti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</w:t>
      </w:r>
      <w:r>
        <w:rPr/>
        <w:t>- uključiti se aktivno u rješavanje problemske situacije</w:t>
      </w:r>
    </w:p>
    <w:p>
      <w:pPr>
        <w:pStyle w:val="Normal"/>
        <w:rPr/>
      </w:pPr>
      <w:r>
        <w:rPr/>
        <w:tab/>
        <w:t xml:space="preserve">   - rješavati (zadanu) problemsku situaciju</w:t>
      </w:r>
    </w:p>
    <w:p>
      <w:pPr>
        <w:pStyle w:val="Normal"/>
        <w:rPr/>
      </w:pPr>
      <w:r>
        <w:rPr/>
        <w:t xml:space="preserve">               </w:t>
      </w:r>
      <w:r>
        <w:rPr/>
        <w:t>- razvijati vještinu javnog nastu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lici i metode rada:</w:t>
      </w:r>
      <w:r>
        <w:rPr/>
        <w:t xml:space="preserve"> frontalni rad, rad u skupinama, individualni rad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razgovor, igranje uloga, rješavanje problema, interaktivno i otvoreno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učenje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Uputa razredniku/-ci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Razrednik/-ca će prije početka aktivnosti učvrstiti na zid dva plakatna papira (hamer), prvi na kojem je napisano: „</w:t>
      </w:r>
      <w:r>
        <w:rPr>
          <w:b/>
        </w:rPr>
        <w:t xml:space="preserve">SLAŽEM SE </w:t>
      </w:r>
      <w:r>
        <w:rPr/>
        <w:t xml:space="preserve"> i </w:t>
      </w:r>
      <w:r>
        <w:rPr>
          <w:b/>
        </w:rPr>
        <w:t>NE SLAŽEM SE“</w:t>
      </w:r>
      <w:r>
        <w:rPr/>
        <w:t>,</w:t>
      </w:r>
      <w:r>
        <w:rPr>
          <w:b/>
        </w:rPr>
        <w:t xml:space="preserve"> </w:t>
      </w:r>
      <w:r>
        <w:rPr/>
        <w:t>i drugi, koji će učvrstiti</w:t>
      </w:r>
      <w:r>
        <w:rPr>
          <w:b/>
        </w:rPr>
        <w:t xml:space="preserve"> </w:t>
      </w:r>
      <w:r>
        <w:rPr/>
        <w:t xml:space="preserve"> na suprotnoj strani učionice na kojem je napisano“</w:t>
      </w:r>
      <w:r>
        <w:rPr>
          <w:b/>
        </w:rPr>
        <w:t>NISAM SIGURAN/-a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JEK RA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>Ledolomac: „BAROMETAR STAVOVA“                                                  10 minuta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Razrednik/ca će učenicima najprije pročitati kontraverzne izjave. Nakon toga učenici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se moraju odlučiti, slažu li se ili ne s navedenim izjavama. Nakon donošenja odluke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vezane za izjave odlaze do plakata na kojem je na kojem je napisana izjava koja odgovara njihovom stavu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IZJAVE:</w:t>
      </w:r>
    </w:p>
    <w:p>
      <w:pPr>
        <w:pStyle w:val="Normal"/>
        <w:tabs>
          <w:tab w:val="clear" w:pos="708"/>
          <w:tab w:val="left" w:pos="1845" w:leader="none"/>
        </w:tabs>
        <w:ind w:left="720" w:hanging="0"/>
        <w:rPr/>
      </w:pPr>
      <w:r>
        <w:rPr/>
        <w:t>Muškarci su agresivniji od žena.</w:t>
      </w:r>
    </w:p>
    <w:p>
      <w:pPr>
        <w:pStyle w:val="Normal"/>
        <w:tabs>
          <w:tab w:val="clear" w:pos="708"/>
          <w:tab w:val="left" w:pos="1845" w:leader="none"/>
        </w:tabs>
        <w:ind w:left="720" w:hanging="0"/>
        <w:rPr/>
      </w:pPr>
      <w:r>
        <w:rPr/>
        <w:t>Mediji su glavni uzrok agresivnosti medu mladima.</w:t>
      </w:r>
    </w:p>
    <w:p>
      <w:pPr>
        <w:pStyle w:val="Normal"/>
        <w:tabs>
          <w:tab w:val="clear" w:pos="708"/>
          <w:tab w:val="left" w:pos="1845" w:leader="none"/>
        </w:tabs>
        <w:ind w:left="720" w:hanging="0"/>
        <w:rPr/>
      </w:pPr>
      <w:r>
        <w:rPr/>
        <w:t>Ako djevojka nosi „seksi“ odjeću izaziva da bude silovana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Razrednik/-ca poziva učenike da objasne zašto se slažu ili ne slažu s pročitanom tvrdnjom. Učenici koji su odabrali tvrdnje „SLAŽEM SE“ ili „NE SLAŽEM SE“ trebali bi potaknuti neodlučne, koji su izabrali tvrdnju „NISAM SIGURAN-a“,  da se odluče za ili protiv tvrdnje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Razrednik-ca će nakon toga potaknuti kratku raspravu o tome jesu li su naučili nešto o sebi sudjelujući u ovoj aktivnosti?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Također je moguće pitati kako su se osjećali, osobito ako su uspjeli nekoga uvjeriti nekoga da promijeni mišljenje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2.ASOCIJACIJE</w:t>
      </w:r>
      <w:r>
        <w:rPr>
          <w:b/>
        </w:rPr>
        <w:t xml:space="preserve">                                                                                                            </w:t>
      </w:r>
      <w:r>
        <w:rPr/>
        <w:t>5 minuta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Razrednik/-ca traži da učenici na listić papira (može „post-it“) napišu asocijacije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što za njih znači: PRITISAK GRUPE VRŠNJAKA,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</w:t>
      </w:r>
      <w:r>
        <w:rPr/>
        <w:t>RIZIČNO PONAŠANJE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</w:t>
      </w:r>
      <w:r>
        <w:rPr/>
        <w:t>SAMOSTALNO DONOŠENJE ODLUKA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Nakon sto su napisali asocijacije, u paru kratko prokomentiraju što su napisali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3.VJEŽBA:                                                                                                         </w:t>
      </w:r>
      <w:r>
        <w:rPr>
          <w:b/>
        </w:rPr>
        <w:tab/>
      </w:r>
      <w:r>
        <w:rPr/>
        <w:t>20 minuta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Razrednik-ca učenike podijeli brojenjem (1,2,3) u tri podskupine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Svaka podskupina dobiva tekst (Radni listić 1, 2 i 3) u kojem je opisana jedna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problemska situacija. Učenike se potiče da razgovaraju, uoče  problem i pronađu moguće rješenje. Potreban je dogovor o tome, kako bi oni postupili da se nađu u sličnoj i/ ili istoj situaciji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Zadatak: Učenici svih podskupina odglumit će scenu iz teksta s pozitivnim rješenjem,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na način da su odigrali kako su se izborili za sebe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RADNI  LISTIĆI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RL 1 - podskupina broj 1: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Matija je odličan učenik sedmog razreda koji je nedavno s majkom doselio iz manjeg mjesta u grad. Omiljen je medu učenicama jer je pristojan, pažljiv, marljiv i spreman pomoći svima. Učenici (m) ga zbog toga stalno ismijavaju i rugaju mu se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Nakon završetka nastave Matija žuri kući. Na putu do kuće presreće ga grupa učenika iz razrednog odjela kojima je zbog konzumiranja alkohola izrečena pedagoška mjera opomene. Zaustave ga i  nagovaraju da ode s njima do obližnjeg parka i pokazuju mu boce piva sakrivene u ruksaku. Matija odgovara da žuri kući ali ga ne puštaju i počinju ga vrijeđati govoreći da je mamina maza, štreber, da nije muško, da nije „ kompić“…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RL 2 - podskupina broj 2: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Borna i Mateja zajedno su već šest mjeseci. Često su zajedno i čini se da im je oboma veza veoma važna. Mateja je dva tjedna bila na odmoru s roditeljima i večeras su se našli u Borninu stanu. Bornini roditelji nisu kod kuće. Od kada je došla u stan, Borna je ne prestaje ljubiti, grliti i maziti. Mateja je zabrinuta jer želi pričati o tome što joj je prijateljica ispričala o Borninom ponašanju kad je ona s roditeljima bila na odmoru. Nadala se iskreno popričati i raščistiti situaciju. Nekoliko je puta pokušala maknuti ruke sa svoga tijela govoreći kako prvo moraju razgovarati. Borna ju ne prestaje maziti i ljubiti govoreći kako to može pričekati. Pritom je sve uzbuđeniji i ne pokazuje znakove odustajanja. Primjećuje da Mateja baš i nije zainteresirana ali ignorira njene znakove govoreći: „ Daj opusti se, bit će nam lijepo, ne želiš valjda da prekinemo zbog tvoje nezainteresiranosti?“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RL 3 - podskupina broj 3: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Petak je navečer i Tanja je na zabavi koju su priredili neki vršnjaci koje poznaje samo iz viđenja. Ponudili su je pićem i popila je dvije votke sa sokom. Počinje plesati, osjeća toplinu u tijelu i soba se počinje okretati oko nje. Primijeti da je gleda Kristijan, stariji mladić koji se kreće u popularnom društvu. On je osoba s kojim bi sve njene prijateljice rado hodale. Kristijan joj prilazi i Tanja ne može vjerovati svojoj sreći. Plesu čvrsto priljubljeni. Kristijan predloži da odu na kat jer je ovdje vruće. Odlazeći, Tanja primijeti da je gore mračno i da nema nikoga. Zamoli Kristijana da se vrate. On se nasmije govoreći joj:“Zar mi je vjeruješ?“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Kristijan je počinje dirati po tijelu i povuče je na kauč.Govori mu „ne“, neka prestane, pokušava se maknuti od njega. Počinje plakati, ali on sve to ignorira.Prisili je na spolni odnos.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1845" w:leader="none"/>
        </w:tabs>
        <w:spacing w:lineRule="auto" w:line="480"/>
        <w:rPr/>
      </w:pPr>
      <w:r>
        <w:rPr/>
        <w:t xml:space="preserve">4.  ZAKLJUČNI DIO:    </w:t>
        <w:tab/>
        <w:tab/>
        <w:t xml:space="preserve">                                                                             7 minuta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U zaključnom dijelu sata razgovaramo s učenicima na koji način su dogovarali kako će odigrati pojedine uloge, s kojim problemima su se susretali, o važnosti zauzimanja za sebe, obrani svojeg stava, nošenju s posljedicama kod donošenja krivih odluka, rizičnim situacijama u kojima se svatko od nas može naći.</w:t>
      </w:r>
    </w:p>
    <w:p>
      <w:pPr>
        <w:pStyle w:val="Normal"/>
        <w:tabs>
          <w:tab w:val="clear" w:pos="708"/>
          <w:tab w:val="left" w:pos="1845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480"/>
        <w:rPr/>
      </w:pPr>
      <w:r>
        <w:rPr/>
        <w:t xml:space="preserve">5. EVALUACIJA :                                 </w:t>
        <w:tab/>
        <w:tab/>
        <w:t xml:space="preserve">                                                    3 minute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Na komad čvršćeg papira A3 formata nacrtamo krug kojeg podijelimo na četiri polja. U svako polje upišemo dio sata za koji provodimo evaluaciju ( ledolomac,uvod vježba, zaključni dio). Papir pričvrstimo na zid kraj vrata. Učenici izlazeći iz učionice ucrtavaju zvjezdicu u svako polje na način da zvjezdicu stave bliže centru ako im se taj dio sata sviđao,tj. što dalje od centra ako im se nije sviđao.</w:t>
      </w:r>
    </w:p>
    <w:p>
      <w:pPr>
        <w:pStyle w:val="Normal"/>
        <w:tabs>
          <w:tab w:val="clear" w:pos="708"/>
          <w:tab w:val="left" w:pos="1845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480"/>
        <w:rPr/>
      </w:pPr>
      <w:r>
        <w:rPr>
          <w:b/>
        </w:rPr>
        <w:t>Materijal/ sredstva</w:t>
      </w:r>
      <w:r>
        <w:rPr/>
        <w:t>:</w:t>
      </w:r>
    </w:p>
    <w:p>
      <w:pPr>
        <w:pStyle w:val="Normal"/>
        <w:tabs>
          <w:tab w:val="clear" w:pos="708"/>
          <w:tab w:val="left" w:pos="1845" w:leader="none"/>
        </w:tabs>
        <w:spacing w:lineRule="auto" w:line="480"/>
        <w:rPr/>
      </w:pPr>
      <w:r>
        <w:rPr/>
        <w:t xml:space="preserve">Plakatni papir ili hamer (2 kom), radni listići (RL1,2,3) s tekstom, </w:t>
      </w:r>
    </w:p>
    <w:p>
      <w:pPr>
        <w:pStyle w:val="Normal"/>
        <w:tabs>
          <w:tab w:val="clear" w:pos="708"/>
          <w:tab w:val="left" w:pos="1845" w:leader="none"/>
        </w:tabs>
        <w:spacing w:lineRule="auto" w:line="480"/>
        <w:rPr/>
      </w:pPr>
      <w:r>
        <w:rPr/>
        <w:t>papir, olovka, flomaster.</w:t>
      </w:r>
    </w:p>
    <w:p>
      <w:pPr>
        <w:pStyle w:val="Normal"/>
        <w:tabs>
          <w:tab w:val="clear" w:pos="708"/>
          <w:tab w:val="left" w:pos="1845" w:leader="none"/>
        </w:tabs>
        <w:spacing w:lineRule="auto" w:line="480"/>
        <w:rPr>
          <w:b/>
          <w:b/>
        </w:rPr>
      </w:pPr>
      <w:r>
        <w:rPr>
          <w:b/>
        </w:rPr>
        <w:t>Literatu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5" w:leader="none"/>
        </w:tabs>
        <w:rPr/>
      </w:pPr>
      <w:r>
        <w:rPr/>
        <w:t xml:space="preserve">Weltmann Begun R.(Ur), (2007): Socijalne vještine za tinejdžere, naknada Kosinj,              </w:t>
      </w:r>
    </w:p>
    <w:p>
      <w:pPr>
        <w:pStyle w:val="Normal"/>
        <w:tabs>
          <w:tab w:val="clear" w:pos="708"/>
          <w:tab w:val="left" w:pos="1845" w:leader="none"/>
        </w:tabs>
        <w:ind w:left="720" w:hanging="0"/>
        <w:rPr/>
      </w:pPr>
      <w:r>
        <w:rPr/>
        <w:t>Zagre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5" w:leader="none"/>
        </w:tabs>
        <w:rPr/>
      </w:pPr>
      <w:r>
        <w:rPr/>
        <w:t>Mamula, M. (Ur), (2007): Seksualno nasilje u školama, Ženska soba, Zagre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5" w:leader="none"/>
        </w:tabs>
        <w:rPr/>
      </w:pPr>
      <w:r>
        <w:rPr/>
        <w:t xml:space="preserve">Kajiš, V., Medić, M. (2001.): „ Slagalica“ priručnik za mlade voditelje, „Suncokret“    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/>
      </w:pPr>
      <w:r>
        <w:rPr/>
        <w:t xml:space="preserve">     </w:t>
      </w:r>
      <w:r>
        <w:rPr/>
        <w:t>Centar za humanitarni rad, Zagre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5" w:leader="none"/>
        </w:tabs>
        <w:rPr/>
      </w:pPr>
      <w:r>
        <w:rPr/>
        <w:t>Materijali Udruge roditelja „ Korak po korak“ za prevenciju zlostavlj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5" w:leader="none"/>
        </w:tabs>
        <w:rPr/>
      </w:pPr>
      <w:r>
        <w:rPr/>
        <w:t>Kurikulum zdravstvenog odgoja, MZOS, 2012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7:00Z</dcterms:created>
  <dc:creator>OŠ</dc:creator>
  <dc:description/>
  <cp:keywords/>
  <dc:language>en-US</dc:language>
  <cp:lastModifiedBy>acapkovic</cp:lastModifiedBy>
  <dcterms:modified xsi:type="dcterms:W3CDTF">2012-12-21T09:54:00Z</dcterms:modified>
  <cp:revision>20</cp:revision>
  <dc:subject/>
  <dc:title>Učenici koji će šk</dc:title>
</cp:coreProperties>
</file>