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  <w:t>PRIJEDLOG KRITERIJA VREDNOVANJA ZA HRVATSKI JEZIK U 1. RAZREDU OSNOVNE ŠKOLE</w:t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right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  <w:t>Pripremila Ida Veselovac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789"/>
        <w:gridCol w:w="2868"/>
        <w:gridCol w:w="2748"/>
        <w:gridCol w:w="2771"/>
      </w:tblGrid>
      <w:tr>
        <w:trPr>
          <w:tblHeader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50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2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6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39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 I KOMUNIKACIJA</w:t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 I KOMUNIKACIJA</w:t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 I KOMUNIKACIJ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jezični sadržaji u potpunosti usvojeni i primjenjuju se ispravno s razumijevanjem gramatičkih i pravopisnih pravila i zakonitosti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i brzo rješava jezičn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stavk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1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 izvodi pravila i zaključke, te istražuje jezične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av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aja jezične sadržaje bez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teškoć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usvaja jezične sadržaje, ali</w:t>
            </w:r>
            <w:r>
              <w:rPr>
                <w:rFonts w:cs="Calibri" w:ascii="Calibri" w:hAnsi="Calibri"/>
                <w:spacing w:val="-9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ez razumijevan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nanje primjenjuje nesigurno s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greška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raži potporu učitelja jer je nesiguran u seb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stalnu pomoć učitelja teže usvaja jezične sadržaje z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oje je potreban i dopunski rad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116" w:right="31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raži dodatne upute učitelja ili suučenik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ce usvaja, rijetko pamti i primjenj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čke pojmove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e jezične činjenice pravilno rabi u usmenom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avan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nimno je bogatog  rječnik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pripovijeda, prepričava i opisuje s emocionalnom koloristik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govara na pitanja cjelovitom rečenicom točno i jas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51" w:after="280"/>
              <w:ind w:left="56" w:right="14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pripovijeda, prepričava i opisuje uz malu pomoć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čite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1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bogatog 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ječnik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meni izraz nije uvijek jezgrovit i izražajan jer ima</w:t>
            </w:r>
            <w:r>
              <w:rPr>
                <w:rFonts w:cs="Calibri" w:ascii="Calibri" w:hAnsi="Calibri"/>
                <w:spacing w:val="-9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labije razvijen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ječnik koji je prosječan i pasiv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bi poštapalice i lokalne neknjiževne izraz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280"/>
              <w:ind w:left="56" w:right="22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meno se teže izražava uz pomoć poštapalica i lokalnih, neknjiževnih izraz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sjeduje siromašan i pasivan rječnik pa teže pronalazi riječi za izražavanje svojih stavova i misli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ilno rab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a pravila iz jezika, gramatike i pravopisa u pisanim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v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8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govara na pitanja cjelovitom rečenicom točno i jas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isani uratci su kreativni 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aštovit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točno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isuj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držajno i točno se pisano izražava, primjenjujući pravopisne i gramatičke norm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azi n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valitetu svoga rada uz usmjeravanj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0"/>
              <w:ind w:left="116" w:right="14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isu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opisna pravila usvaja, ali ih rijetko primjenjuje u pisanim ura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braća veću pažnju na sadržaj, ali griješi u pravopisu 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ci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280"/>
              <w:ind w:left="56" w:right="8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stilski oblikuje sastavak i griješi u konstrukcij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opisna pravila ne primjenjuje u pisanim ura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7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labije se pismeno izražava: ponavlja se i služi neodgovarajućim izrazima, griješi pravopisno 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čki</w:t>
            </w:r>
          </w:p>
          <w:p>
            <w:pPr>
              <w:pStyle w:val="TableParagraph"/>
              <w:spacing w:before="0" w:after="0"/>
              <w:ind w:left="56" w:right="222" w:hanging="0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hr-HR"/>
              </w:rPr>
              <w:t>s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il je često nejasan, kao i kompozicija sastavka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uredno piše, čitljivim rukopisom, pravopisni i gramatički točn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iše uredno, čitljivim rukopisom pravopisno i gramatički uglavnom točn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ukopis nedovoljno čitak i prilično neured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5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griješi u pravopisu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gramatic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ukopis slabije čitljiv i neuredan pun gramatičkih i pravopisnih grešaka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glasno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 brzo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puno razumije smisao pročitanih skupova riječi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mjećuje glas na početku, u sredini i na kraj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5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stavlja rečenicu na riječi i sastavlj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grafeme i povezuje ih s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ombinira glasove i slova u cjelovit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8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likuje značenje 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potpunost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kraće rečenice i teksto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glasno čita uz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gr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 riječi 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umije smisao pročitanih skupova riječi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mjećuje glas na početku, u sredini i na kraj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5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stavlja rečenicu na riječi i sastavlja ju uz manju pomoć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čitelj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spacing w:before="0" w:after="280"/>
              <w:ind w:left="56" w:right="11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grafeme i povezuje ih s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ombinira glasove i slova u cjelovit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" w:after="280"/>
              <w:ind w:left="56" w:right="48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likuje značenje 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kraće rečenice i teksto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3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glasno čita s većim pogreškama kraće rečenice i tekstov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56" w:right="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 riječi ne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240" w:after="0"/>
              <w:ind w:left="56" w:right="21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ind w:left="56" w:right="21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razumije</w:t>
            </w:r>
            <w:r>
              <w:rPr>
                <w:rFonts w:cs="Calibri" w:ascii="Calibri" w:hAnsi="Calibri"/>
                <w:spacing w:val="-10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misao pročitanih skupova riječi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zamjećuje glas na početku, u sredin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na kraju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učiteljsku pomoć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poticaj rastavlja rečenicu na riječi i sastavlj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" w:after="280"/>
              <w:ind w:left="56" w:right="50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 prepoznaje sve grafeme n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e nakon obrad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3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kombinira glasove i traži pomoć učitelj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nesigurno i tiho čita s velikim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eškama kraće rečenice</w:t>
            </w:r>
          </w:p>
          <w:p>
            <w:pPr>
              <w:pStyle w:val="TableParagraph"/>
              <w:spacing w:before="0" w:after="280"/>
              <w:ind w:left="56" w:right="1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samo globalno uz pomoć</w:t>
            </w:r>
          </w:p>
          <w:p>
            <w:pPr>
              <w:pStyle w:val="TableParagraph"/>
              <w:spacing w:before="0" w:after="280"/>
              <w:ind w:left="56" w:right="1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glavnom srič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a i sintez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 netočna, s velikim poteškoća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6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 uz pomoć učitelja slabo  razumi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očita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7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ško zamjeć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s na početku, u sredini i na kraju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2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 prepoznaje veliku većinu grafema ni fone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an je dodatni rad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97" w:leader="none"/>
              </w:tabs>
              <w:spacing w:before="0" w:after="0"/>
              <w:ind w:left="5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ma niti jednu pogrešku u prijepisu ili diktat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3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1 – 2 pogreške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1 pogreška u prijepisu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3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3 – 5 pogrešaka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2 pogreške u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ijepisu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6-8 pogrešaka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3 pogreške u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ijepis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9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KNJIŽEVNOST I STVARALŠTVO</w:t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KNJIŽEVNOST I STVARALŠT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 razumijevanjem primjenjuje stečena znanja iz književno- teorijskog nazivlj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književnog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ekst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0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recizno rabi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azivl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 i samostalno analizira i prosuđuje interpretirana književna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i imenuje vrstu književnog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i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0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rimjenjuje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azivlj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56" w:right="6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analizira i prosuđ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pretirana književna djela uz malo usmjeravan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njiževno-teorijske pojmove prepoznaje i imenuje u tekstu i razlikuje ih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udjeluje u interpretaciji i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djelomično sudjeluje u interpretaciji, analizi i prosudbi književnih tekstova na poticaj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moć učitelja može primijeniti i književno- teorijske pojmove jer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h teže uočava 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eks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1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i imenuje samo neke vrste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1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emeno sudjeluje u analizi i interpretaciji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djela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0" w:hanging="0"/>
              <w:rPr>
                <w:rFonts w:ascii="Calibri" w:hAnsi="Calibri" w:cs="Calibri"/>
                <w:spacing w:val="-7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atkad iznosi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mišljenj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teško usvaja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mov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na je stalna učiteljska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moć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33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težano prepoznaje i imenuje književno-teorijske pojmove i vrste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4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više naslova od zadanih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i po svom vlastitom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abir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redno, točno i detaljno piš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 prema napu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6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reativno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vršava stvaralačk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datak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književnog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vijek spreman za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at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4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zadani broj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9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elativno točno i uredno piše bilješke prema naputcima, al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 man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eta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preman za sat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kazu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udjeluje u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>interpretaciji književnog djel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1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djelomično i površ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točno i šturo, manje uredno piš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šan u izvršavanju stvaralačkog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datk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 sudjeluje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književnog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ećinom spreman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 s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malo čita djel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 svom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abir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bez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zumijevan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površno i netočno piše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emeno spreman z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at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Paragraph"/>
              <w:snapToGrid w:val="false"/>
              <w:spacing w:before="51" w:after="280"/>
              <w:ind w:left="54" w:right="111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111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111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0" w:after="0"/>
              <w:ind w:left="54" w:right="111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KULTURA I MEDIJ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51" w:after="280"/>
              <w:ind w:left="56" w:right="4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razumijevanjem primjenjuje  pojmove iz medijske kultur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kazuje izraženo zanimanje za medi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fil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esto odlazi na filmske projekcije i kazališne predstav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iznosi svoja zapažanja, stavove u mišljenja u vezi gledano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74" w:hanging="0"/>
              <w:jc w:val="both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e pojmove iz medijske kulture rabi s razumijevanje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ma razvijen interes za medi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udjeluje u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>interpretaciji fil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azi na filmske projekcije i kazališne predstave uz poticaj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1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nosi svoja zapažanja, stavove u mišljenja u vezi gledanog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usvaja pojmove iz medijske kultur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udjeluje u interpretaciji filma uz poticanje učite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</w:t>
            </w:r>
            <w:r>
              <w:rPr>
                <w:rFonts w:cs="Calibri" w:ascii="Calibri" w:hAnsi="Calibri"/>
                <w:spacing w:val="1"/>
                <w:sz w:val="24"/>
                <w:szCs w:val="24"/>
                <w:lang w:val="hr-HR"/>
              </w:rPr>
              <w:t xml:space="preserve"> za film i kazališnu predstavu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vari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usvaja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move iz medijske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ultur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9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 je povremen i slabo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e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0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filma sudjeluje uz pomoć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ticaj suučenika i učitelja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Važan dio vrednovanja su i bilješke kojima se prati rad, ali i napredovanju učenika te njegov odnos prema radu. Osim bilježaka koje pokazuju kakav je odnos učenika prema radu najvažniji dio su povratne informacije kao dio vrednovanja za učenje i kao učenje. Osim bilješki u imeniku važan dio vrednovanja su i rubrike za samovrednovanje i vršnjačko vrednovanje te različite liste procjena, izlazne kartice i sl. koje se nalaze u materijalima učenika kao i usmeno formativno vrednovanje koje je važna povratna informacija za učenika u procesu poučavanja i učenja. </w:t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- BILJEŠKE O ODNOSU PREMA RADU: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redovito i na vrijeme ispunjava svoje obveze npr. predaje zadaću, radi na satu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na satu sudjeluje u radu no ne ispunjava zadatke koje samostalno treba napraviti kod kuće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okazuje inicijativu i dobre organizacijske sposobnosti u timskom radu. </w:t>
      </w:r>
    </w:p>
    <w:p>
      <w:pPr>
        <w:pStyle w:val="Normal"/>
        <w:numPr>
          <w:ilvl w:val="0"/>
          <w:numId w:val="5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U suradnji s drugim učenicima pokazuje nesigurnost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- BILJEŠKE VREDNOVANJA ZA UČENJE I KAO UČENJE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ako se na satu trudi i sudjeluje u raspravama rezultati u provjerama znanja pokazuju da učenik ne usvaja trajnije ta znanja pa bi trebalo češće trebao samostalno kod kuće ponoviti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lijepo formulira rečenice u svojim odgovorima i povezuje činjenice no pokazuje nedovoljnu usvojenost pojedinih pojmova. Pokušati s grafičkim organizatorima znanja dodatno ponoviti naučeno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rlo uspješno interpretira svoj istraživački rad no u zaključku rada ne povezuje svoje dobivene rezultate. Treba jasnije povezati postavljene hipoteze i dobivene vlastite rezultate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 vrednovanju svog rada učenik vrlo jasno povezuje i argumentira sve prednosti i nedostatke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ecizno i pregledno prikazuje rezultate svog rada te na osnovu njih dolazi do zaključaka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cjene iz oba elementa vrednovanja jednako su vrijedne u formiranju zaključne ocjene.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1"/>
        <w:szCs w:val="24"/>
        <w:w w:val="100"/>
        <w:lang w:val="de-DE" w:bidi="de-DE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1"/>
        <w:szCs w:val="24"/>
        <w:w w:val="100"/>
        <w:lang w:val="de-DE" w:bidi="de-D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3"/>
        <w:szCs w:val="24"/>
        <w:w w:val="100"/>
        <w:lang w:val="de-DE" w:bidi="de-D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de-DE" w:bidi="de-DE"/>
    </w:rPr>
  </w:style>
  <w:style w:type="character" w:styleId="WW8Num1z1">
    <w:name w:val="WW8Num1z1"/>
    <w:qFormat/>
    <w:rPr>
      <w:lang w:val="de-DE" w:bidi="de-DE"/>
    </w:rPr>
  </w:style>
  <w:style w:type="character" w:styleId="WW8Num2z0">
    <w:name w:val="WW8Num2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2z1">
    <w:name w:val="WW8Num2z1"/>
    <w:qFormat/>
    <w:rPr>
      <w:lang w:val="de-DE" w:bidi="de-DE"/>
    </w:rPr>
  </w:style>
  <w:style w:type="character" w:styleId="WW8Num3z0">
    <w:name w:val="WW8Num3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de-DE" w:bidi="de-DE"/>
    </w:rPr>
  </w:style>
  <w:style w:type="character" w:styleId="WW8Num3z1">
    <w:name w:val="WW8Num3z1"/>
    <w:qFormat/>
    <w:rPr>
      <w:lang w:val="de-DE" w:bidi="de-D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6z1">
    <w:name w:val="WW8Num6z1"/>
    <w:qFormat/>
    <w:rPr>
      <w:lang w:val="de-DE" w:bidi="de-DE"/>
    </w:rPr>
  </w:style>
  <w:style w:type="character" w:styleId="WW8Num7z0">
    <w:name w:val="WW8Num7z0"/>
    <w:qFormat/>
    <w:rPr>
      <w:rFonts w:ascii="Liberation Serif;Times New Roman" w:hAnsi="Liberation Serif;Times New Roman" w:eastAsia="Liberation Serif;Times New Roman" w:cs="Liberation Serif;Times New Roman"/>
      <w:spacing w:val="-2"/>
      <w:w w:val="100"/>
      <w:sz w:val="24"/>
      <w:szCs w:val="24"/>
      <w:lang w:val="de-DE" w:bidi="de-DE"/>
    </w:rPr>
  </w:style>
  <w:style w:type="character" w:styleId="WW8Num7z1">
    <w:name w:val="WW8Num7z1"/>
    <w:qFormat/>
    <w:rPr>
      <w:lang w:val="de-DE" w:bidi="de-DE"/>
    </w:rPr>
  </w:style>
  <w:style w:type="character" w:styleId="WW8Num8z0">
    <w:name w:val="WW8Num8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8z1">
    <w:name w:val="WW8Num8z1"/>
    <w:qFormat/>
    <w:rPr>
      <w:lang w:val="de-DE" w:bidi="de-D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10z1">
    <w:name w:val="WW8Num10z1"/>
    <w:qFormat/>
    <w:rPr>
      <w:lang w:val="de-DE" w:bidi="de-D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56" w:hanging="0"/>
    </w:pPr>
    <w:rPr>
      <w:rFonts w:ascii="Liberation Serif;Times New Roman" w:hAnsi="Liberation Serif;Times New Roman" w:eastAsia="Liberation Serif;Times New Roman" w:cs="Liberation Serif;Times New Roman"/>
      <w:lang w:val="de-DE"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3:00Z</dcterms:created>
  <dc:creator>sk-dkaladija</dc:creator>
  <dc:description/>
  <cp:keywords/>
  <dc:language>en-US</dc:language>
  <cp:lastModifiedBy>sk-ljstudeni</cp:lastModifiedBy>
  <dcterms:modified xsi:type="dcterms:W3CDTF">2020-10-07T09:17:00Z</dcterms:modified>
  <cp:revision>15</cp:revision>
  <dc:subject/>
  <dc:title/>
</cp:coreProperties>
</file>