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19.9.201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>Najava 38. sjednice školskog odbora za četvrtak, 22. rujna 2016. godine s početkom u 17:00 sat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37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Razmatranje prijava kandidata na natječaj za ravnatelja škole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Izvještaj revizije školske knjižnice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c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Nataša Matijević,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38:00Z</dcterms:created>
  <dc:creator>Osnovna skola  Stjepan Basari</dc:creator>
  <dc:description/>
  <dc:language>en-US</dc:language>
  <cp:lastModifiedBy>učiteljica</cp:lastModifiedBy>
  <cp:lastPrinted>2016-02-23T11:31:00Z</cp:lastPrinted>
  <dcterms:modified xsi:type="dcterms:W3CDTF">2016-09-20T10:38:00Z</dcterms:modified>
  <cp:revision>2</cp:revision>
  <dc:subject/>
  <dc:title>Osnovna škola Stjepana Basaričeka</dc:title>
</cp:coreProperties>
</file>