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2.9.201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7. sjednice školskog odbora ponedjeljak, 29. rujna 2017. godine s početkom </w:t>
      </w:r>
      <w:r>
        <w:rPr>
          <w:b/>
          <w:i/>
          <w:sz w:val="23"/>
          <w:szCs w:val="23"/>
        </w:rPr>
        <w:t>u 12:3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6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školskom kurikulumu za 2017/2018. školsku godinu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Donošenje Odluke o Godišnjem planu i programu rada za školsku godinu 2017./2018.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6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7-11-20T13:06:00Z</dcterms:modified>
  <cp:revision>2</cp:revision>
  <dc:subject/>
  <dc:title>Osnovna škola Stjepana Basaričeka</dc:title>
</cp:coreProperties>
</file>