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2.12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10. sjednice školskog odbora četvrtak, 28. prosinca 2017. godine s početkom </w:t>
      </w:r>
      <w:r>
        <w:rPr>
          <w:b/>
          <w:i/>
          <w:sz w:val="23"/>
          <w:szCs w:val="23"/>
        </w:rPr>
        <w:t>u 11:0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9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Financijskom planu OŠ Stjepana Basaričeka za 2018. godinu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avanje prethodne suglasnosti ravnateljici na zasnivanje radnog odnosa s kuharicom na određeno vrijeme - 60 dan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8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12-28T07:28:00Z</dcterms:modified>
  <cp:revision>2</cp:revision>
  <dc:subject/>
  <dc:title>Osnovna škola Stjepana Basaričeka</dc:title>
</cp:coreProperties>
</file>