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6.4.201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5. sjednice školskog odbora četvrtak, 19. travnja 2018. godine s početkom </w:t>
      </w:r>
      <w:r>
        <w:rPr>
          <w:b/>
          <w:i/>
          <w:sz w:val="23"/>
          <w:szCs w:val="23"/>
        </w:rPr>
        <w:t>u 13:15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14. sjednice školskog odbor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avanje prethodne suglasnosti ravnateljici na zasnivanje radnog odnosa s kuharicom, na određeno vrijeme do 60 dan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s učiteljicom razredne nastave za II. grupu produženog boravka, na određeno vrijeme do 60 dana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20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8-04-17T08:20:00Z</dcterms:modified>
  <cp:revision>2</cp:revision>
  <dc:subject/>
  <dc:title>Osnovna škola Stjepana Basaričeka</dc:title>
</cp:coreProperties>
</file>