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9.1.2018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12. sjednice školskog odbora srijedu, 31. siječnja 2018. godine s početkom </w:t>
      </w:r>
      <w:r>
        <w:rPr>
          <w:b/>
          <w:i/>
          <w:sz w:val="23"/>
          <w:szCs w:val="23"/>
        </w:rPr>
        <w:t>u 14:0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10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na zasnivanje radnog odnosa s učiteljicama u produženom boravku na određeno vrijeme do 60 dan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Donošenje odluke o Izvješću o financijskom poslovanju škole  za 2017. godinu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i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8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8-02-06T13:58:00Z</dcterms:modified>
  <cp:revision>2</cp:revision>
  <dc:subject/>
  <dc:title>Osnovna škola Stjepana Basaričeka</dc:title>
</cp:coreProperties>
</file>