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9.11.201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9. sjednice školskog odbora ponedjeljak, 4. prosinca 2017. godine s početkom </w:t>
      </w:r>
      <w:r>
        <w:rPr>
          <w:b/>
          <w:i/>
          <w:sz w:val="23"/>
          <w:szCs w:val="23"/>
        </w:rPr>
        <w:t>u 13:15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8. sjednice školskog odbora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Donošenje Odluke o sufinanciranju obroka za učenike, iz projekta „Osiguravanje školske prehrane za djecu u riziku od siromaštva za školsku godinu 2017. – 2018.”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na zasnivanje radnog odnosa s učiteljem gitare na određeno vrijeme - 60 dan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zamolbi Mrkva ugostiteljstva j.d.o.o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raskidu ugovora o produženom boravku s roditeljima učenice 1.b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i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12:00Z</dcterms:created>
  <dc:creator>Osnovna skola  Stjepan Basari</dc:creator>
  <dc:description/>
  <cp:keywords/>
  <dc:language>en-US</dc:language>
  <cp:lastModifiedBy>OŠ Stjepana Basaričeka</cp:lastModifiedBy>
  <cp:lastPrinted>2016-02-23T11:31:00Z</cp:lastPrinted>
  <dcterms:modified xsi:type="dcterms:W3CDTF">2017-12-01T09:39:00Z</dcterms:modified>
  <cp:revision>3</cp:revision>
  <dc:subject/>
  <dc:title>Osnovna škola Stjepana Basaričeka</dc:title>
</cp:coreProperties>
</file>