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2.5.201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6. sjednice školskog odbora srijedu, 30. svibnja 2018. godine s početkom </w:t>
      </w:r>
      <w:r>
        <w:rPr>
          <w:b/>
          <w:i/>
          <w:sz w:val="23"/>
          <w:szCs w:val="23"/>
        </w:rPr>
        <w:t>u 13:15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15. sjednice školskog odbor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onošenje Pravilnika o izmjenama i dopunama Pravilnika o etičkom kodeksu neposrednih nositelja odgojno-obrazovne djelatnosti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učiteljicom u II. grupi produženog boravka na neodređeno vrijeme nakon završenog natječa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znosu participacije roditelja/skrbnika učenika za pohađanje osnovnog glazbenog obrazovanja u školskoj godini 2018/19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2:00Z</dcterms:created>
  <dc:creator>Osnovna skola  Stjepan Basari</dc:creator>
  <dc:description/>
  <cp:keywords/>
  <dc:language>en-US</dc:language>
  <cp:lastModifiedBy>OŠ Stjepana Basaričeka</cp:lastModifiedBy>
  <cp:lastPrinted>2016-02-23T11:31:00Z</cp:lastPrinted>
  <dcterms:modified xsi:type="dcterms:W3CDTF">2018-05-28T08:33:00Z</dcterms:modified>
  <cp:revision>4</cp:revision>
  <dc:subject/>
  <dc:title>Osnovna škola Stjepana Basaričeka</dc:title>
</cp:coreProperties>
</file>