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4.10.201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>Najava 41. sjednice školskog odbora za petak, 28. listopada 2016. godine s početkom u 12:00 sa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Verifikacija zapisnika 40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imenovanju ravnatelja OŠ Stjepana Basariček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na neodređeno vrijeme s dva učitelja gitar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na određeno vrijeme s učiteljem matematik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na određeno vrijeme s učiteljem njemačkog jezik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12:00Z</dcterms:created>
  <dc:creator>Osnovna skola  Stjepan Basari</dc:creator>
  <dc:description/>
  <dc:language>en-US</dc:language>
  <cp:lastModifiedBy>učiteljica</cp:lastModifiedBy>
  <cp:lastPrinted>2016-02-23T11:31:00Z</cp:lastPrinted>
  <dcterms:modified xsi:type="dcterms:W3CDTF">2016-10-25T11:12:00Z</dcterms:modified>
  <cp:revision>2</cp:revision>
  <dc:subject/>
  <dc:title>Osnovna škola Stjepana Basaričeka</dc:title>
</cp:coreProperties>
</file>