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6.1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47. sjednice školskog odbora utorak, 31. siječnja 2017. godine s početkom </w:t>
      </w:r>
      <w:r>
        <w:rPr>
          <w:b/>
          <w:i/>
          <w:sz w:val="23"/>
          <w:szCs w:val="23"/>
        </w:rPr>
        <w:t>u 17:0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Verifikacija zapisnika 46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usvajanju Izvještaja o financijskom poslovanju za 2016. godinu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Donošenje odluke o odabiru najpovoljnijeg ponuditelja za nabavu „pametne učionice“ nakon provedenog postupka bagatelne nabave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c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Nataša Matijević,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0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7-01-26T11:50:00Z</dcterms:modified>
  <cp:revision>2</cp:revision>
  <dc:subject/>
  <dc:title>Osnovna škola Stjepana Basaričeka</dc:title>
</cp:coreProperties>
</file>