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2.6.2017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Najava 3. sjednice školskog odbora ponedjeljak, 7. lipnja 2017. godine s početkom </w:t>
      </w:r>
      <w:r>
        <w:rPr>
          <w:b/>
          <w:i/>
          <w:sz w:val="23"/>
          <w:szCs w:val="23"/>
        </w:rPr>
        <w:t>u 15:30 sati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Za sjednicu predlažem slijedeći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Verifikacija zapisnika 2. sjednice školskog odbor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avanje prethodne suglasnosti ravnateljici za zasnivanje radnog odnosa s čistačicom na neodređeno vrijeme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oznavanje Školskog odbora sa Zapisnikom o nadzoru prosvjetne inspekcije od 23.5.2017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ite i prijedlozi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zainteresirane osobe. Na ovoj sjednici mogu biti prisutne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Jadranko Bartolić, 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9:00Z</dcterms:created>
  <dc:creator>Osnovna skola  Stjepan Basari</dc:creator>
  <dc:description/>
  <dc:language>en-US</dc:language>
  <cp:lastModifiedBy>OŠ Stjepana Basaričeka</cp:lastModifiedBy>
  <cp:lastPrinted>2016-02-23T11:31:00Z</cp:lastPrinted>
  <dcterms:modified xsi:type="dcterms:W3CDTF">2017-11-20T12:49:00Z</dcterms:modified>
  <cp:revision>2</cp:revision>
  <dc:subject/>
  <dc:title>Osnovna škola Stjepana Basaričeka</dc:title>
</cp:coreProperties>
</file>