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6.4.201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konstituirajuće sjednice školskog odbora ponedjeljak, 10. travnja 2017. godine s početkom </w:t>
      </w:r>
      <w:r>
        <w:rPr>
          <w:b/>
          <w:i/>
          <w:sz w:val="23"/>
          <w:szCs w:val="23"/>
        </w:rPr>
        <w:t>u 14:00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Verifikacija mandata imenovanih članova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Izbor predsjednika i zamjenika predsjednika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na zasnivanje radnog odnosa s kuharom nakon završenog natječaj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za zasnivanje radnog odnosa s kuharom  na vrijeme od 60 dan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Ravnateljic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Vlatka Koletić,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48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7-04-07T11:48:00Z</dcterms:modified>
  <cp:revision>2</cp:revision>
  <dc:subject/>
  <dc:title>Osnovna škola Stjepana Basaričeka</dc:title>
</cp:coreProperties>
</file>