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16.3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49. sjednice školskog odbora ponedjeljak, 20. ožujka 2017. godine s početkom </w:t>
      </w:r>
      <w:r>
        <w:rPr>
          <w:b/>
          <w:i/>
          <w:sz w:val="23"/>
          <w:szCs w:val="23"/>
        </w:rPr>
        <w:t>u 14:0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48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izmjenama i dopunama Godišnjeg lana i programa rada škole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Donošenje odluke o dopuni školskog kurikuluma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do 60 dana bez natječaja s čistačicom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zamolbi poduzeća ITR Frigo d.o.o. Ivanić-Grad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c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Nataša Matijević,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37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7-03-17T11:37:00Z</dcterms:modified>
  <cp:revision>2</cp:revision>
  <dc:subject/>
  <dc:title>Osnovna škola Stjepana Basaričeka</dc:title>
</cp:coreProperties>
</file>