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6.3.2018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14. sjednice školskog odbora srijedu, 28. ožujka 2018. godine s početkom </w:t>
      </w:r>
      <w:r>
        <w:rPr>
          <w:b/>
          <w:i/>
          <w:sz w:val="23"/>
          <w:szCs w:val="23"/>
        </w:rPr>
        <w:t>u 12:0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13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na zasnivanje radnog odnosa s učiteljicama u produženom boravku – nepuno rado vrijeme, do 60 dan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prijedlogu Rebalansa I. Financijskog plana OŠ Stjepana Basaričeka za 2018. Godinu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Donošenje odluke o prijedlogu izmjena Plana nabave (povezano s točkom 3. dnevnog reda)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9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8-03-26T12:09:00Z</dcterms:modified>
  <cp:revision>2</cp:revision>
  <dc:subject/>
  <dc:title>Osnovna škola Stjepana Basaričeka</dc:title>
</cp:coreProperties>
</file>