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3.8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5. sjednice školskog odbora ponedjeljak, 28. kolovoza 2017. godine s početkom </w:t>
      </w:r>
      <w:r>
        <w:rPr>
          <w:b/>
          <w:i/>
          <w:sz w:val="23"/>
          <w:szCs w:val="23"/>
        </w:rPr>
        <w:t>u 11:3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4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znosu participacije roditelja/skrbnika učenika za pohađanje osnovnog glazbenog obrazovanja u školskoj godini 2017/18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onošenje odluke o organizaciji i cijeni produženog boravka u šk. god. 2017/18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cijeni prehrane u šk. god. 2017/18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avanje prethodne suglasnosti ravnateljici za zasnivanje radnog odnosa na neodređeno vrijeme s učiteljem njemačkog jezika bez natječaja do punog radnog vremena temeljem članka 107. st. 10 alineja 3.  Zakona o odgoju i obrazovanju u osnovnoj i srednjoj školi nakon prestanka radnog odnosa učiteljice koja je koristila neplaćeni dopust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do raspisivanja natječaja i izbora radnika po natječaju, a najduže do 60 dana s učiteljicom njemačkog jezika – nepuno rano vrijem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pomoćnicima u nastavi (dva) nakon završeno natječajnog postupka na određeno vrijeme i to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20 sati tjedno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26 sati tjedno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do dobivanja suglasnosti MZO s kuharom/icom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najpovoljnijem ponuđaču za nabavu udžbenik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tvrđivanje prijedloga Rebalansa I. za 2017. godi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po zamolbi roditel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7:00Z</dcterms:created>
  <dc:creator>Osnovna skola  Stjepan Basari</dc:creator>
  <dc:description/>
  <cp:keywords/>
  <dc:language>en-US</dc:language>
  <cp:lastModifiedBy>OŠ Stjepana Basaričeka</cp:lastModifiedBy>
  <cp:lastPrinted>2016-02-23T11:31:00Z</cp:lastPrinted>
  <dcterms:modified xsi:type="dcterms:W3CDTF">2017-11-21T13:13:00Z</dcterms:modified>
  <cp:revision>4</cp:revision>
  <dc:subject/>
  <dc:title>Osnovna škola Stjepana Basaričeka</dc:title>
</cp:coreProperties>
</file>