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3.9.201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>Najava 39. sjednice školskog odbora za četvrtak, 28. rujna 2016. godine s početkom u 10:30 sat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38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a o školskom kurikulumu za 2016/2017. školsku godinu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Donošenje Odluke o Godišnjem planu i programu rada za školsku godinu 2016./2017.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s učiteljem hrvatskog jezika na određeno vrijeme do povratka učiteljice s bolovanj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i i prijedloz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c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Nataša Matijević,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24:00Z</dcterms:created>
  <dc:creator>Osnovna skola  Stjepan Basari</dc:creator>
  <dc:description/>
  <cp:keywords/>
  <dc:language>en-US</dc:language>
  <cp:lastModifiedBy>Ucitelj</cp:lastModifiedBy>
  <cp:lastPrinted>2016-02-23T11:31:00Z</cp:lastPrinted>
  <dcterms:modified xsi:type="dcterms:W3CDTF">2016-09-26T10:24:00Z</dcterms:modified>
  <cp:revision>2</cp:revision>
  <dc:subject/>
  <dc:title>Osnovna škola Stjepana Basaričeka</dc:title>
</cp:coreProperties>
</file>