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1.2.201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>Najava 32. sjednice školskog odbora za četvrtak, 4. veljače 2016. godine s početkom u 17:00 sat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31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Financijskom izvješću za 2015. godinu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onošenje odluke o prijedlogu Plana nabave za 2016. godinu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s učiteljem solfeggia i skupnog muziciranja na određeno vrijeme, nakon ponovnog natječaja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Upiti i prijedloz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c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Nataša Matijević,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07:00Z</dcterms:created>
  <dc:creator>Osnovna skola  Stjepan Basari</dc:creator>
  <dc:description/>
  <dc:language>en-US</dc:language>
  <cp:lastModifiedBy>učiteljica</cp:lastModifiedBy>
  <cp:lastPrinted>2015-12-28T14:22:00Z</cp:lastPrinted>
  <dcterms:modified xsi:type="dcterms:W3CDTF">2016-02-02T12:07:00Z</dcterms:modified>
  <cp:revision>2</cp:revision>
  <dc:subject/>
  <dc:title>Osnovna škola Stjepana Basaričeka</dc:title>
</cp:coreProperties>
</file>