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17.2.201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>Najava 34. sjednice školskog odbora za utorak, 23. veljače 2016. godine s početkom u 13:00 sat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Verifikacija zapisnika 33. sjednice školskog odbora</w:t>
      </w:r>
    </w:p>
    <w:p>
      <w:pPr>
        <w:pStyle w:val="Normal"/>
        <w:numPr>
          <w:ilvl w:val="0"/>
          <w:numId w:val="1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Donošenje odluke o prijedlogu Pravilnika o kućnom redu OŠ Stjepana Basaričeka</w:t>
      </w:r>
    </w:p>
    <w:p>
      <w:pPr>
        <w:pStyle w:val="Normal"/>
        <w:numPr>
          <w:ilvl w:val="0"/>
          <w:numId w:val="1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Donošenje odluke o prijedlogu Pravilnika o etičkom kodeksu neposrednih nositelja odgojno obrazovne djelatnosti u OŠ Stjepana Basaričeka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Donošenje odluke o </w:t>
      </w:r>
      <w:r>
        <w:rPr>
          <w:sz w:val="23"/>
          <w:szCs w:val="23"/>
        </w:rPr>
        <w:t>prijedlogu Poslovnika o radu školskog sportskog društv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Nataša Matijev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7:00Z</dcterms:created>
  <dc:creator>Osnovna skola  Stjepan Basari</dc:creator>
  <dc:description/>
  <cp:keywords/>
  <dc:language>en-US</dc:language>
  <cp:lastModifiedBy>OŠ Stjepana Basaričeka</cp:lastModifiedBy>
  <cp:lastPrinted>2015-12-28T14:22:00Z</cp:lastPrinted>
  <dcterms:modified xsi:type="dcterms:W3CDTF">2016-02-17T14:49:00Z</dcterms:modified>
  <cp:revision>4</cp:revision>
  <dc:subject/>
  <dc:title>Osnovna škola Stjepana Basaričeka</dc:title>
</cp:coreProperties>
</file>