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11.5.201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>Najava 36. sjednice školskog odbora za ponedjeljak, 16. svibnja 2016. godine s početkom u 18:00 sa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35. sjednice školskog odbor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3"/>
          <w:szCs w:val="23"/>
        </w:rPr>
        <w:t>Davanje prethodne suglasnosti ravnateljici za zasnivanje radnog odnosa na neodređeno vrijeme s učiteljem geografije na nepuno radno vrijeme – 20 sati tjedno nakon završenog natječa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za zasnivanje radnog odnosa na određeno vrijeme s domarom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menovanje povjerenstva za reviziju knjižnične građe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Donošenje odluke o visini sudjelovanja roditelja za izvršavanje programa glazbenog obrazovan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e i prijedloz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c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Nataša Matijević,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7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6-05-13T09:47:00Z</dcterms:modified>
  <cp:revision>2</cp:revision>
  <dc:subject/>
  <dc:title>Osnovna škola Stjepana Basaričeka</dc:title>
</cp:coreProperties>
</file>