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27.10.201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8. sjednice školskog odbora ponedjeljak, 2. studeni 2017. godine s početkom </w:t>
      </w:r>
      <w:r>
        <w:rPr>
          <w:b/>
          <w:i/>
          <w:sz w:val="23"/>
          <w:szCs w:val="23"/>
        </w:rPr>
        <w:t>u 9:4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7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s učiteljicom razredne nastave na određeno vrijeme do povratka s bolovanja, a nakon provedenog natječaj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Davanje prethodne suglasnosti ravnateljici za zasnivanje radnog odnosa s kuharicom do dobivanja suglasnosti za raspisivanje natječaja , a najduže do 60 dana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s domarom na određeno vrijeme do povratka s bolovanj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i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8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7-11-20T13:08:00Z</dcterms:modified>
  <cp:revision>2</cp:revision>
  <dc:subject/>
  <dc:title>Osnovna škola Stjepana Basaričeka</dc:title>
</cp:coreProperties>
</file>