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b/>
          <w:sz w:val="40"/>
          <w:szCs w:val="40"/>
        </w:rPr>
        <w:t>BILJEŠKE UZ FINANCIJSKE IZVJEŠTAJE ZA RAZDOBLJE OD 01.SIJEČNJA DO 31.PROSINCA 2019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Broj RKP-a:14082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Matični broj:03005933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OIB:48253697494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Naziv i adresa obveznika: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OSNOVNA ŠKOLA ŠEMOVEC,ŠEMOVEC,PLITVIČKA 2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Oznaka razine:3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Šifra djelatnosti :8520</w:t>
      </w:r>
    </w:p>
    <w:p>
      <w:pPr>
        <w:pStyle w:val="Normal"/>
        <w:rPr/>
      </w:pPr>
      <w:r>
        <w:rPr>
          <w:sz w:val="28"/>
          <w:szCs w:val="28"/>
        </w:rPr>
        <w:t>Razdjel:000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Šifra općine:462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Žiro račun:HR412360000110272599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Osnovna škola Šemovec posluje u skladu sa Zakonom o odgoju i obrazovanju u osnovnoj i srednjoj školi te Statutom škole. Vodi proračunsko računovodstvo temeljem Pravilnika o proračunskom računovodstvu i računskom planu ,a financijska izviješća sastavlja i predaje u skladu s odredbama Pravilnika o financijskom izvještavanju u proračunskom računovodstvu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BILJEŠKE UZ OBRAZAC PR-RAS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Bilješka 1. AOP 064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Tekuće pomoći od nenadležnog proračuna Općine Trnovec Bartolovečki za potrebe provođenja programa 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plaća i materijalna prava za Malu školu                                     108.925,61 kn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plaća i materijalna prava za produženi boravak                            66.067,39 kn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-plaća informatika 1-3razred                                                          37.011,40  kn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-prehrana socijalno ugroženi učenici                                               5.100,00  kn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-materijalni troškovi    </w:t>
      </w:r>
    </w:p>
    <w:p>
      <w:pPr>
        <w:pStyle w:val="Normal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mala škola                                                                                     1.300,00 kn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obuka neplivača                                                                            4.500,00 kn   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sufinanciranje izleta socijalno ugroženi učenici                           2.399,00 kn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nagrade mentorina za natjecanja                                                   6.000,00 kn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smotra Lidrano                                                                              6.210,00 kn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smotra Djeca pjevaju                                                                     6.250,00 kn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sportska oprema                                                                           19.393,81 kn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Tekuće pomoći od nenadležnog proračuna Ministarstva znanosti obrazovanja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plaće, sati,                                                                          3.550.646,71 kn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ostali rashodi za zaposlene                                                   140.611,89 kn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prijevoz s posla i na posao                                                    221.511,09 kn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vrtić                                                                                           1.280,00 kn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materijalna sredstva                                                                57.184,95 kn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Tekuće pomoći Agencije za plaćanje u poljoprivredi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rib.i rur.razvoju Shema školsko voće za PDV                              619,91 kn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Bilješka 2. AOP 065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Kapitalne pomoći proračunskim korisnicima iz proračuna koji im nije nadležan </w:t>
      </w:r>
    </w:p>
    <w:p>
      <w:pPr>
        <w:pStyle w:val="Normal"/>
        <w:tabs>
          <w:tab w:val="clear" w:pos="708"/>
          <w:tab w:val="left" w:pos="4485" w:leader="none"/>
        </w:tabs>
        <w:rPr>
          <w:sz w:val="28"/>
          <w:szCs w:val="28"/>
        </w:rPr>
      </w:pPr>
      <w:r>
        <w:rPr>
          <w:sz w:val="28"/>
          <w:szCs w:val="28"/>
        </w:rPr>
        <w:t>Ministarstvo znanosti i obrazovanja -sredstva za provođenje kurikularne reforme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nabava knjiga u školskoj knjižnici                                            2.500,00 kn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licence                                                                                       6.000,00 kn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nastavna sredstva i pomagala                                                  15.042,32 kn</w:t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udžbenici                                                                                 32.568,93 kn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Općina Trnovec Bartolovečki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Škola ostvaruje prva mjesta na glazbenim svečanostima i smotrama Lidrano te su sredstva doznačena za nabavu nove Klavinove - električni pijanino s stolicom i oprema za radijski studio(AOP 366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Glazbeni instrumenti i oprema                                                29.893,69 kn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Bilješka 3. AOP 067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Tekuće pomoći Agencije za plaćanje u</w:t>
      </w:r>
    </w:p>
    <w:p>
      <w:pPr>
        <w:pStyle w:val="Normal"/>
        <w:tabs>
          <w:tab w:val="clear" w:pos="708"/>
          <w:tab w:val="left" w:pos="6945" w:leader="none"/>
        </w:tabs>
        <w:rPr>
          <w:sz w:val="28"/>
          <w:szCs w:val="28"/>
        </w:rPr>
      </w:pPr>
      <w:r>
        <w:rPr>
          <w:sz w:val="28"/>
          <w:szCs w:val="28"/>
        </w:rPr>
        <w:t>poljoprivredi,rib.i rur.razvoju Shema školsko voće -roba       9.545,86 kn</w:t>
      </w:r>
    </w:p>
    <w:p>
      <w:pPr>
        <w:pStyle w:val="Normal"/>
        <w:tabs>
          <w:tab w:val="clear" w:pos="708"/>
          <w:tab w:val="left" w:pos="694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945" w:leader="none"/>
        </w:tabs>
        <w:rPr>
          <w:sz w:val="28"/>
          <w:szCs w:val="28"/>
        </w:rPr>
      </w:pPr>
      <w:r>
        <w:rPr>
          <w:sz w:val="28"/>
          <w:szCs w:val="28"/>
        </w:rPr>
        <w:t>Tekuće pomoći temeljem prijenosa EU sredstava korištenje potpora za  zapošljavanje putem Hrvatskog zavoda za zapošljavanje  mjera od mjere do karijere –pripravništvo-ove godine veći iznos jer je isplata plaće za cijelu godinu u odnosu na prošlu godinu                                                     81.051,94 kn</w:t>
      </w:r>
    </w:p>
    <w:p>
      <w:pPr>
        <w:pStyle w:val="Normal"/>
        <w:tabs>
          <w:tab w:val="clear" w:pos="708"/>
          <w:tab w:val="left" w:pos="1320" w:leader="none"/>
        </w:tabs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tabs>
          <w:tab w:val="clear" w:pos="708"/>
          <w:tab w:val="left" w:pos="13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3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3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Bilješka 4. AOP 070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Tekući prijenosi između proračunskih korisnika istog proračun a odnosi sa na sredstva za projekt Školski medni dan, manja u odnosu na prošlu godinu jer je manje učenika u I. razredu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Bilješka 5. AOP 072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Sredstva za isplatu plaća po projektu „Ja mogu“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UP.03.2.1.03.0034 plaće  za rad Asistenata  u nastavi                    72.474,73 kn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Sredstva za prehranu socijalno ugroženih učenika                           57.528,40 kn    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Bilješka 6. AOP 116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Prihodi od sufinanciranja školske kuhinje i produženog boravka koji je uveden 01.09.2015.godine.,izleta,školskog časopisa, refundacija troškova prihod manji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jer je veći dio djece imao besplatnu školsku kuhinju (veza Bilješka 6.AOP 072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sufinanciranje školske kuhinje                                                         95.185,01 kn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sufinanciranje produženog boravka                                                 64.560,00 kn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izleti                                                                                                 13.546,92  kn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sufinanciranje troškovi nabave testova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likovnih mapa ,osiguranje učenika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osiguranje polaznika male škole,                                                       14.801,54 kn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Bilješka 7. AOP 125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Prihodi od prodaje proizvoda i roba manji jer nije bilo prodaje otpadnog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papira, već zbrinjavanje istrošenih baterija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Bilješka 8. AOP 128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Tekuće donacije samo od trgovačkog društva za nabavu računala.</w:t>
      </w:r>
    </w:p>
    <w:p>
      <w:pPr>
        <w:pStyle w:val="Normal"/>
        <w:tabs>
          <w:tab w:val="clear" w:pos="708"/>
          <w:tab w:val="left" w:pos="318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Bilješka 9. AOP 132 i 133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Prihodi nadležnih proračuna za troškove za nabavu nefinancijske opreme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Bilješka 10. AOP 149-159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Rashodi za zaposlene čine rashodi za plaće zaposlenika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Manji u prekovremenom radu(AOP 153) jer nije bilo puno zamjena a  veći u iznosu plaće za posebne uvjete rada (AOP 154)zbog priznavanja posebnih uvjeta rada u svim odgojno-obrazovnim područjima prema Kolektivnom ugovoru čl.13 st.3. Doprinosi na plaće manji (AOP 159)jer je doprinos za obvezno osiguranje u slučaju nezaposlenosti ukinut početkom godine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Ministarstvo znanosti obrazovanja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plaće za redovni rad =3.028.783,77 kn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plaća za prekovremeni rad=10.096,26 kn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plaće za posebne uvjete rada=11.925,19 kn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doprinosi na plaće =499.842,49 kn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ostali rashodi za zaposlene=140.611,89 kn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Plaće Općina Trnovec Bartolovečki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plaće za redovni rad =137.469,96 kn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plaće za prekovremeni rad=33.379,92 kn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doprinosi na plaće=29.929,52 kn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-</w:t>
      </w:r>
      <w:r>
        <w:rPr>
          <w:sz w:val="28"/>
          <w:szCs w:val="28"/>
        </w:rPr>
        <w:t>ostali rashodi za zaposlene=11.500,00 kn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Plaće EU Fondovi –Asistenti u nastavi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plaće za redovan rad=52.005,96 kn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doprinosi na plaće=6.621,17 kn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ostali rashodi za zaposlene=5.000,00 kn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Plaće roditelji za produženi boravak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plaća za redovan rad=14.150,19 kn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doprinosi na plaće=2.334,81 kn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Plaće Županija varaždinska, isplata naknada za sudjelovanje na Županijskim natjecanjima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plaće za redovan rad=1.030,00 kn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doprinosi na plaće=170,00 kn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ostali rashodi za zaposlene=1.800,00 kn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720" w:leader="none"/>
        </w:tabs>
        <w:rPr>
          <w:sz w:val="28"/>
          <w:szCs w:val="28"/>
        </w:rPr>
      </w:pPr>
      <w:r>
        <w:rPr>
          <w:sz w:val="28"/>
          <w:szCs w:val="28"/>
        </w:rPr>
        <w:t>Plaće mjera pripravništva((osoba oslobođena plaćanja doprinosa na plaću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plaće za redovan rad =78.930,72 kn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Bilješka 11. AOP 162-173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Materijalne rashode čine troškovi vezani uz redovno poslovanje škole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Službena putovanja(AOP 162) veća zbog povećanja iznosa isplata dnevnica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465" w:leader="none"/>
        </w:tabs>
        <w:rPr>
          <w:sz w:val="28"/>
          <w:szCs w:val="28"/>
        </w:rPr>
      </w:pPr>
      <w:r>
        <w:rPr>
          <w:sz w:val="28"/>
          <w:szCs w:val="28"/>
        </w:rPr>
        <w:t>Naknada za prijevoz ,za rad na terenu i odvojeni život(AOP163)manji jer zaposlenici koriste godišnju kartu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Ministarstvo znanosti obrazovanja =221.511,09 kn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Općina Trnovec Bartolovečki =6.725,00 kn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EU fondovi-asistenti u nastavi=6.507,44 kn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Mjera pripravništva=9.850,00 kn</w:t>
      </w:r>
    </w:p>
    <w:p>
      <w:pPr>
        <w:pStyle w:val="Normal"/>
        <w:tabs>
          <w:tab w:val="clear" w:pos="708"/>
          <w:tab w:val="left" w:pos="2370" w:leader="none"/>
        </w:tabs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tabs>
          <w:tab w:val="clear" w:pos="708"/>
          <w:tab w:val="left" w:pos="2370" w:leader="none"/>
        </w:tabs>
        <w:rPr>
          <w:sz w:val="28"/>
          <w:szCs w:val="28"/>
        </w:rPr>
      </w:pPr>
      <w:r>
        <w:rPr>
          <w:sz w:val="28"/>
          <w:szCs w:val="28"/>
        </w:rPr>
        <w:t>Stručno usavršavanje (AOP 164)manji u odnosu na prošlu godinu jer nije bilo osposobljavanja radnika za rukovatelja centralnog grijanja-domara škole, osposobljavanje novih djelatnika za zaštitu na radu i zaštitu od požara, te za dobivanje certifikata za javnu nabavu -tajnica škole .</w:t>
      </w:r>
    </w:p>
    <w:p>
      <w:pPr>
        <w:pStyle w:val="Normal"/>
        <w:tabs>
          <w:tab w:val="clear" w:pos="708"/>
          <w:tab w:val="left" w:pos="237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370" w:leader="none"/>
        </w:tabs>
        <w:rPr>
          <w:sz w:val="28"/>
          <w:szCs w:val="28"/>
        </w:rPr>
      </w:pPr>
      <w:r>
        <w:rPr>
          <w:sz w:val="28"/>
          <w:szCs w:val="28"/>
        </w:rPr>
        <w:t>Ostale naknade(AOP 165)– naknada za korištenje privatnog automobila u službene svrhe .</w:t>
      </w:r>
    </w:p>
    <w:p>
      <w:pPr>
        <w:pStyle w:val="Normal"/>
        <w:tabs>
          <w:tab w:val="clear" w:pos="708"/>
          <w:tab w:val="left" w:pos="237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2370" w:leader="none"/>
        </w:tabs>
        <w:rPr>
          <w:sz w:val="28"/>
          <w:szCs w:val="28"/>
        </w:rPr>
      </w:pPr>
      <w:r>
        <w:rPr>
          <w:sz w:val="28"/>
          <w:szCs w:val="28"/>
        </w:rPr>
        <w:t>Uredski materijal i ostali materijalni rashodi (AOP167)manji u odnosu na prošlu godinu jer nije bilo nabave likovnih mapa preko škole.</w:t>
      </w:r>
    </w:p>
    <w:p>
      <w:pPr>
        <w:pStyle w:val="Normal"/>
        <w:tabs>
          <w:tab w:val="clear" w:pos="708"/>
          <w:tab w:val="left" w:pos="237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370" w:leader="none"/>
        </w:tabs>
        <w:rPr/>
      </w:pPr>
      <w:r>
        <w:rPr>
          <w:sz w:val="28"/>
          <w:szCs w:val="28"/>
        </w:rPr>
        <w:t>Materijal i sirovine troškovi(AOP168) manji jer se prelaskom na zdravu prehranu manje kupuju pekarski proizvodi.</w:t>
      </w:r>
    </w:p>
    <w:p>
      <w:pPr>
        <w:pStyle w:val="Normal"/>
        <w:tabs>
          <w:tab w:val="clear" w:pos="708"/>
          <w:tab w:val="left" w:pos="115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370" w:leader="none"/>
        </w:tabs>
        <w:rPr/>
      </w:pPr>
      <w:r>
        <w:rPr>
          <w:sz w:val="28"/>
          <w:szCs w:val="28"/>
        </w:rPr>
        <w:t>Sitni inventar (171)veći radi nabave oprema za provođenje kurikularne reforme sredstva dobivena od Ministarstva znanosti i obrazovanja (AOP 064) i Općine Trnovec Bartolovečki (AOP 064)</w:t>
      </w:r>
    </w:p>
    <w:p>
      <w:pPr>
        <w:pStyle w:val="Normal"/>
        <w:tabs>
          <w:tab w:val="clear" w:pos="708"/>
          <w:tab w:val="left" w:pos="237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370" w:leader="none"/>
        </w:tabs>
        <w:rPr>
          <w:sz w:val="28"/>
          <w:szCs w:val="28"/>
        </w:rPr>
      </w:pPr>
      <w:r>
        <w:rPr>
          <w:sz w:val="28"/>
          <w:szCs w:val="28"/>
        </w:rPr>
        <w:t>Službena ,radna i zaštitna odjeća i obuća (AOP 173))nije se nabavljala.</w:t>
      </w:r>
    </w:p>
    <w:p>
      <w:pPr>
        <w:pStyle w:val="Normal"/>
        <w:tabs>
          <w:tab w:val="clear" w:pos="708"/>
          <w:tab w:val="left" w:pos="237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37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37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37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37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37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370" w:leader="none"/>
        </w:tabs>
        <w:rPr/>
      </w:pPr>
      <w:r>
        <w:rPr>
          <w:b/>
          <w:sz w:val="28"/>
          <w:szCs w:val="28"/>
        </w:rPr>
        <w:t>Bilješka 12. AOP 175-183</w:t>
      </w:r>
    </w:p>
    <w:p>
      <w:pPr>
        <w:pStyle w:val="Normal"/>
        <w:tabs>
          <w:tab w:val="clear" w:pos="708"/>
          <w:tab w:val="left" w:pos="237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370" w:leader="none"/>
        </w:tabs>
        <w:rPr>
          <w:sz w:val="28"/>
          <w:szCs w:val="28"/>
        </w:rPr>
      </w:pPr>
      <w:r>
        <w:rPr>
          <w:sz w:val="28"/>
          <w:szCs w:val="28"/>
        </w:rPr>
        <w:t>Usluge tekućeg i investicijskog održavanja ( AOP 174) manje jer nije bilo većih investicijski zahvata.</w:t>
      </w:r>
    </w:p>
    <w:p>
      <w:pPr>
        <w:pStyle w:val="Normal"/>
        <w:tabs>
          <w:tab w:val="clear" w:pos="708"/>
          <w:tab w:val="left" w:pos="237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370" w:leader="none"/>
        </w:tabs>
        <w:rPr>
          <w:sz w:val="28"/>
          <w:szCs w:val="28"/>
        </w:rPr>
      </w:pPr>
      <w:r>
        <w:rPr>
          <w:sz w:val="28"/>
          <w:szCs w:val="28"/>
        </w:rPr>
        <w:t>Usluge promidžbe i informiranja(AOP 175)veće jer se provodio natječaj za ravnatelj/icu škole.</w:t>
      </w:r>
    </w:p>
    <w:p>
      <w:pPr>
        <w:pStyle w:val="Normal"/>
        <w:tabs>
          <w:tab w:val="clear" w:pos="708"/>
          <w:tab w:val="left" w:pos="237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370" w:leader="none"/>
        </w:tabs>
        <w:rPr/>
      </w:pPr>
      <w:r>
        <w:rPr>
          <w:sz w:val="28"/>
          <w:szCs w:val="28"/>
        </w:rPr>
        <w:t>Zdravstvene i veterinarske usluge (AOP 180)veće jer je veći broj djelatnika imao uvjete na upućivanje na sistematski pregled.</w:t>
      </w:r>
    </w:p>
    <w:p>
      <w:pPr>
        <w:pStyle w:val="Normal"/>
        <w:tabs>
          <w:tab w:val="clear" w:pos="708"/>
          <w:tab w:val="left" w:pos="237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370" w:leader="none"/>
        </w:tabs>
        <w:rPr>
          <w:sz w:val="28"/>
          <w:szCs w:val="28"/>
        </w:rPr>
      </w:pPr>
      <w:r>
        <w:rPr>
          <w:sz w:val="28"/>
          <w:szCs w:val="28"/>
        </w:rPr>
        <w:t>Intelektualne i ostale usluge(AOP 181) isplata ugovora o djelu –pratnja na klaviru za Županijskoj i Državnoj smotri glazbene mladeži.</w:t>
      </w:r>
    </w:p>
    <w:p>
      <w:pPr>
        <w:pStyle w:val="Normal"/>
        <w:tabs>
          <w:tab w:val="clear" w:pos="708"/>
          <w:tab w:val="left" w:pos="237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370" w:leader="none"/>
          <w:tab w:val="left" w:pos="7740" w:leader="none"/>
        </w:tabs>
        <w:rPr>
          <w:sz w:val="28"/>
          <w:szCs w:val="28"/>
        </w:rPr>
      </w:pPr>
      <w:r>
        <w:rPr>
          <w:sz w:val="28"/>
          <w:szCs w:val="28"/>
        </w:rPr>
        <w:t>Računalne usluge(AOP 182)manje zbog manjih intervencija na doradi programa jer nije bilo promjena u knjigovodstvu.</w:t>
      </w:r>
    </w:p>
    <w:p>
      <w:pPr>
        <w:pStyle w:val="Normal"/>
        <w:tabs>
          <w:tab w:val="clear" w:pos="708"/>
          <w:tab w:val="left" w:pos="2370" w:leader="none"/>
          <w:tab w:val="left" w:pos="77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370" w:leader="none"/>
        </w:tabs>
        <w:rPr>
          <w:sz w:val="28"/>
          <w:szCs w:val="28"/>
        </w:rPr>
      </w:pPr>
      <w:r>
        <w:rPr>
          <w:sz w:val="28"/>
          <w:szCs w:val="28"/>
        </w:rPr>
        <w:t>Ostale usluge (AOP 183)veće jer je bilo povećanja cijene uveza financijski kartica.</w:t>
      </w:r>
    </w:p>
    <w:p>
      <w:pPr>
        <w:pStyle w:val="Normal"/>
        <w:tabs>
          <w:tab w:val="clear" w:pos="708"/>
          <w:tab w:val="left" w:pos="237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Bilješka 13. AOP 185-192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Premije osiguranja(AOP 187) manje zbog cijene istih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Reprezentacija(AOP 188) veća jer je škola bila domaćin Županijske smotre Lidrano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Pristojbe i naknade(AOP 190) škola provodila provjeru diploma svih zaposlenika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Ostali nespomenuti rashodi poslovanja(AOP 192)manji jer se više nabava bazirala na sitni inventar i osnovna sredstva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Bilješka 14. AOP 208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Bankarske usluge i usluge platnog prometa manje jer se metodologija knjiženja promijenila-usluge Fina.</w:t>
      </w:r>
    </w:p>
    <w:p>
      <w:pPr>
        <w:pStyle w:val="Normal"/>
        <w:tabs>
          <w:tab w:val="clear" w:pos="708"/>
          <w:tab w:val="left" w:pos="114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Bilješka 15. AOP 246-255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Naknade građanima i kućanstvima u naravi-prema Okružnici o sastavljanju i predaji financijski izvještaja proračuna, proračunskih i izvanproračunskih korisnika državnog proračuna te proračunskih i izvanproračunskih korisnika jedinica lokalne i područne( regionalne) samouprave za razdoblje od 1.siječnja do 30.rujna 2019.i stavka IV. Upute za provođenje knjigovodstvenih evidencija udžbenika od školske godine 2019./2020. za škole kojima su osnivači jedinice lokalne ili područne(regionalne)samouprave –knjiženi udžbenici radnog karaktera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Bilješka 16. AOP 282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Višak prihoda poslovanja iskorišten za pokrivanje manjka prihoda poslovanja od nefinancijske imovine(AOP 341 - 384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Bilješka 17. AOP 287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Obračunati prihodi za školsku kuhinju i produženi boravak nenaplaćeni (AOP 166 Bilanca)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Bilješka 18. AOP 309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Nije bilo prodaje nematerijalne imovine(AOP 289-309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Licence (AOP 350) kupljene licence sredstvima Ministarstva znanosti i obrazovanja za potrebe informatike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Uredska oprema i namještaj(AOP 361) kupljena u manjem iznosu jer se više kupilo nastavnih sredstava i pomagala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/>
      </w:pPr>
      <w:r>
        <w:rPr>
          <w:sz w:val="28"/>
          <w:szCs w:val="28"/>
        </w:rPr>
        <w:t>Instrumenti, uređaji i strojevi(AOP 365) nabavljena potrebna nastavna sredstva i pomagala za nastavu kemije, biologije i fizike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Sportska i glazbena oprema(AOP 366) nabavljena Klavinova električni pijanino s stolicom i oprema za radijski studio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Knjige (AOP375) nabavljene knjige za školsku knjižnicu i novi udžbenici za I. r,  V. r i VII. r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Ulaganja u računalne programe(AOP 384)kupljen program za ispis i  obračun putnih naloga.</w:t>
      </w:r>
      <w:r>
        <w:rPr>
          <w:b/>
          <w:sz w:val="28"/>
          <w:szCs w:val="28"/>
        </w:rPr>
        <w:tab/>
      </w:r>
    </w:p>
    <w:p>
      <w:pPr>
        <w:pStyle w:val="Normal"/>
        <w:tabs>
          <w:tab w:val="clear" w:pos="708"/>
          <w:tab w:val="left" w:pos="2145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Bilješka 19. AOP 635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Višak prihoda koristit će se u 2020. godini (vidi Bilješku 7.) uz obrazac Bilanca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BILJEŠKE UZ BILANCU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Bilješka 1. AOP 001 i 226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Tijekom godine nabavljena oprema sredstvima Ministarstva znanosti i obrazovanja  za poboljšanje uvjeta održavanje nastave, tj. provođenje kurikularne reforme II.faze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Sredstvima Općine Trnovec Bartolovečki također nabavljena oprema za provođenje nastave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Temeljem zapisnika inventurne komisije o popisu osnovnih sredstava i odluke ravnatelja o prihvaćanju istih provedena su knjiženja u računovodstvu škole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Vrijednost dugotrajne imovine ispravljala se po prosječnim godišnjim metodama linearnom metodom, stopama propisane Pravilnikom</w:t>
      </w:r>
    </w:p>
    <w:p>
      <w:pPr>
        <w:pStyle w:val="Normal"/>
        <w:tabs>
          <w:tab w:val="clear" w:pos="708"/>
          <w:tab w:val="left" w:pos="3225" w:leader="none"/>
        </w:tabs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Bilješka 2. AOP 080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Potraživanje od HZZO za bolovanje  12.mjesec 2019.godine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Bilješka 3. AOP 149 i 150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Potraživanje od Agencije za plaćanje  po projektu Školske sheme voća i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povrća te mlijeka i mliječnih proizvoda Pravilnik o provedbi Školske sheme N.N.50/17 i 98/17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Knjiženje potraživanje  za  EU dio AOP 150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Bilješka 4. AOP 153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Potraživanje od roditelja za troškove školske kuhinje 12/2019 i produženog boravka za 09/2019.godine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Bilješka 5. AOP161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Kontinuirani rashodi budućih razdoblja odnose se na isplate plaća 12/2019.godine.</w:t>
      </w:r>
    </w:p>
    <w:p>
      <w:pPr>
        <w:pStyle w:val="Normal"/>
        <w:tabs>
          <w:tab w:val="clear" w:pos="708"/>
          <w:tab w:val="left" w:pos="103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Bilješka 6. AOP 164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Vidi bilješke uz obrazac OBVEZA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55" w:leader="none"/>
        </w:tabs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tabs>
          <w:tab w:val="clear" w:pos="708"/>
          <w:tab w:val="left" w:pos="115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5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5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Bilješka 7. AOP 240</w:t>
      </w:r>
    </w:p>
    <w:p>
      <w:pPr>
        <w:pStyle w:val="Normal"/>
        <w:tabs>
          <w:tab w:val="clear" w:pos="708"/>
          <w:tab w:val="left" w:pos="138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Višak prihoda proizlazi iz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color w:val="000000"/>
          <w:sz w:val="28"/>
          <w:szCs w:val="28"/>
        </w:rPr>
        <w:t>-Višak prihoda iz prethodnih godina  (31 Vlastiti prihodi)=6.375,77 kuna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/>
      </w:pPr>
      <w:r>
        <w:rPr>
          <w:color w:val="000000"/>
          <w:sz w:val="28"/>
          <w:szCs w:val="28"/>
        </w:rPr>
        <w:t xml:space="preserve">-Višak prihoda po Projektu prehrana za djecu u riziku od siromaštva 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(51 Pomoći EU)=25.490,14 kuna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Manjak po projektu Školska shema -za voće  i mlijeko(51 Pomoći EU)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=-1.290,73kuna</w:t>
      </w:r>
    </w:p>
    <w:p>
      <w:pPr>
        <w:pStyle w:val="Normal"/>
        <w:tabs>
          <w:tab w:val="clear" w:pos="708"/>
          <w:tab w:val="left" w:pos="2400" w:leader="none"/>
        </w:tabs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</w:r>
    </w:p>
    <w:p>
      <w:pPr>
        <w:pStyle w:val="Normal"/>
        <w:tabs>
          <w:tab w:val="clear" w:pos="708"/>
          <w:tab w:val="left" w:pos="2400" w:leader="none"/>
        </w:tabs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Bilješka 8.AOP 244-245</w:t>
      </w:r>
    </w:p>
    <w:p>
      <w:pPr>
        <w:pStyle w:val="Normal"/>
        <w:tabs>
          <w:tab w:val="clear" w:pos="708"/>
          <w:tab w:val="left" w:pos="2400" w:leader="none"/>
        </w:tabs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2400" w:leader="none"/>
        </w:tabs>
        <w:rPr>
          <w:b/>
          <w:b/>
          <w:bCs/>
          <w:i/>
          <w:i/>
          <w:iCs/>
          <w:spacing w:val="5"/>
        </w:rPr>
      </w:pPr>
      <w:r>
        <w:rPr>
          <w:color w:val="000000"/>
          <w:sz w:val="28"/>
          <w:szCs w:val="28"/>
        </w:rPr>
        <w:t>Zaprimljena informatička oprema u sklopu projekta e-Škole i projekta podrška provedbi cjelovite kurikularne reforme za život –faza II</w:t>
      </w:r>
    </w:p>
    <w:p>
      <w:pPr>
        <w:pStyle w:val="Normal"/>
        <w:rPr>
          <w:b/>
          <w:b/>
          <w:bCs/>
          <w:i/>
          <w:i/>
          <w:iCs/>
          <w:spacing w:val="5"/>
          <w:sz w:val="28"/>
          <w:szCs w:val="28"/>
        </w:rPr>
      </w:pPr>
      <w:r>
        <w:rPr>
          <w:b/>
          <w:bCs/>
          <w:i/>
          <w:iCs/>
          <w:spacing w:val="5"/>
          <w:sz w:val="28"/>
          <w:szCs w:val="28"/>
        </w:rPr>
      </w:r>
    </w:p>
    <w:p>
      <w:pPr>
        <w:pStyle w:val="Normal"/>
        <w:tabs>
          <w:tab w:val="clear" w:pos="708"/>
          <w:tab w:val="left" w:pos="1965" w:leader="none"/>
        </w:tabs>
        <w:rPr/>
      </w:pPr>
      <w:r>
        <w:rPr>
          <w:b/>
          <w:sz w:val="28"/>
          <w:szCs w:val="28"/>
        </w:rPr>
        <w:t>Bilješka 9.</w:t>
        <w:tab/>
      </w:r>
    </w:p>
    <w:p>
      <w:pPr>
        <w:pStyle w:val="Normal"/>
        <w:tabs>
          <w:tab w:val="clear" w:pos="708"/>
          <w:tab w:val="left" w:pos="1965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965" w:leader="none"/>
        </w:tabs>
        <w:rPr>
          <w:sz w:val="28"/>
          <w:szCs w:val="28"/>
        </w:rPr>
      </w:pPr>
      <w:r>
        <w:rPr>
          <w:sz w:val="28"/>
          <w:szCs w:val="28"/>
        </w:rPr>
        <w:t>Škola nema ugovornih odnosa i slično koji uz ispunjenje određenih uvjeta ,mogu postati obveza ili imovina(dana kreditna pisma, hipoteke i slično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Škola također nema sudskih sporova u tijeku.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BILJEŠKE UZ OBRAZAC RAS-funkcijski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Iskazani svi rashodi škole s izdvojenim djelom vezanim uz prehranu učenika, školska kuhinja, produženi boravak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BILJEŠKE UZ OBRAZAC P-VRIO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Smanjenje neproizvedene dugotrajne imovine (AOP 4) –rashodovanje dugotrajne nefinancijske imovine koja je imala knjigovodstvenu vrijednost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Povećanje neproizvedene dugotrajne imovine(AOP 020)donacija dječjeg igrališta od Općine Trnovec Bartolovečki.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BILJEŠKE UZ OBRAZAC OBVEZE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Bilješka 1 AOP 090-036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obveze za isplatu plaće 12/19 =377.981,98 kn</w:t>
      </w:r>
    </w:p>
    <w:p>
      <w:pPr>
        <w:pStyle w:val="Normal"/>
        <w:rPr/>
      </w:pPr>
      <w:r>
        <w:rPr>
          <w:sz w:val="28"/>
          <w:szCs w:val="28"/>
        </w:rPr>
        <w:t>-naknade za prijevoz na posao i s posla 12/19=21.035,22 kn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obveze za  materijalne rashode  čine obveze prema dobavljačima za isporučene   robe i usluge u 12/19 =93.417,69 kn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obveze za EU predujmove,  primljena a neiskorištena sredstva koja se odnose na plaće za 2020.godinu temeljem mjere-prijem pripravnika korištenjem potpora za zapošljavanje putem HZZ=793,68 kn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obveze proračunskih korisnika za povrat u proračun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bolovanje iznad 42.dana za 11/19 =7.740,48 kn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RAČUNOVOĐA :                                        RAVNATELJICA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Djuran Ljubica                                               Marina Hižak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character" w:styleId="Zadanifontodlomka">
    <w:name w:val="Zadani font odlomka"/>
    <w:qFormat/>
    <w:rPr/>
  </w:style>
  <w:style w:type="character" w:styleId="ZaglavljeChar">
    <w:name w:val="Zaglavlje Char"/>
    <w:qFormat/>
    <w:rPr>
      <w:sz w:val="24"/>
      <w:szCs w:val="24"/>
    </w:rPr>
  </w:style>
  <w:style w:type="character" w:styleId="PodnojeChar">
    <w:name w:val="Podnožje Char"/>
    <w:qFormat/>
    <w:rPr>
      <w:sz w:val="24"/>
      <w:szCs w:val="24"/>
    </w:rPr>
  </w:style>
  <w:style w:type="character" w:styleId="Naslovknjige">
    <w:name w:val="Naslov knjige"/>
    <w:qFormat/>
    <w:rPr>
      <w:b/>
      <w:bCs/>
      <w:i/>
      <w:iCs/>
      <w:spacing w:val="5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balonia">
    <w:name w:val="Tekst balončić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24T09:45:00Z</dcterms:created>
  <dc:creator>Ljubica</dc:creator>
  <dc:description/>
  <cp:keywords/>
  <dc:language>en-US</dc:language>
  <cp:lastModifiedBy>Ljubica Djuran</cp:lastModifiedBy>
  <cp:lastPrinted>2020-01-30T06:02:00Z</cp:lastPrinted>
  <dcterms:modified xsi:type="dcterms:W3CDTF">2020-01-30T05:05:00Z</dcterms:modified>
  <cp:revision>35</cp:revision>
  <dc:subject/>
  <dc:title>BILJEŠKE UZ BILANCU</dc:title>
</cp:coreProperties>
</file>