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SREDNJE ŠKOLE MEĐIMURSKE ŽUPANIJ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</w:rPr>
        <w:t>na temelju članka 22. stavka VI.  Zakona o odgoju i obrazovanju u osnovnoj i srednjoj školi  („Narodne novine“ broj 87/08, 86/09, 92/10, 105/10, 90/11 i 16/12) objavljuju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40"/>
          <w:szCs w:val="20"/>
        </w:rPr>
      </w:pPr>
      <w:r>
        <w:rPr>
          <w:rFonts w:cs="Calibri" w:ascii="Calibri" w:hAnsi="Calibri"/>
          <w:b/>
          <w:sz w:val="40"/>
        </w:rPr>
        <w:t xml:space="preserve">N A T J E Č A J  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20"/>
        </w:rPr>
      </w:pPr>
      <w:r>
        <w:rPr>
          <w:rFonts w:cs="Calibri" w:ascii="Calibri" w:hAnsi="Calibri"/>
          <w:b/>
          <w:sz w:val="40"/>
        </w:rPr>
        <w:t>za  upis učenika u 1. razred srednjih škola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20"/>
        </w:rPr>
      </w:pPr>
      <w:r>
        <w:rPr>
          <w:rFonts w:cs="Calibri" w:ascii="Calibri" w:hAnsi="Calibri"/>
          <w:b/>
          <w:sz w:val="40"/>
        </w:rPr>
        <w:t>za školsku godinu 2012./2013.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20"/>
        </w:rPr>
      </w:pPr>
      <w:r>
        <w:rPr>
          <w:rFonts w:cs="Calibri" w:ascii="Calibri" w:hAnsi="Calibri"/>
          <w:b/>
          <w:sz w:val="40"/>
          <w:szCs w:val="20"/>
        </w:rPr>
      </w:r>
    </w:p>
    <w:p>
      <w:pPr>
        <w:pStyle w:val="Heading3"/>
        <w:rPr>
          <w:rFonts w:ascii="Calibri" w:hAnsi="Calibri" w:cs="Calibri"/>
          <w:i w:val="false"/>
          <w:i w:val="false"/>
          <w:iCs w:val="false"/>
          <w:u w:val="single"/>
        </w:rPr>
      </w:pPr>
      <w:r>
        <w:rPr>
          <w:rFonts w:cs="Calibri" w:ascii="Calibri" w:hAnsi="Calibri"/>
          <w:i w:val="false"/>
          <w:iCs w:val="false"/>
          <w:u w:val="single"/>
        </w:rPr>
        <w:t>I. ROKOVI ZA UPIS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8"/>
          <w:szCs w:val="20"/>
          <w:u w:val="single"/>
        </w:rPr>
      </w:pPr>
      <w:r>
        <w:rPr>
          <w:rFonts w:cs="Calibri" w:ascii="Calibri" w:hAnsi="Calibri"/>
          <w:b/>
          <w:i/>
          <w:iCs/>
          <w:sz w:val="28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0"/>
          <w:u w:val="single"/>
        </w:rPr>
      </w:pPr>
      <w:r>
        <w:rPr>
          <w:rFonts w:cs="Calibri" w:ascii="Calibri" w:hAnsi="Calibri"/>
          <w:b/>
          <w:sz w:val="28"/>
        </w:rPr>
        <w:t xml:space="preserve">1. </w:t>
      </w:r>
      <w:r>
        <w:rPr>
          <w:rFonts w:cs="Calibri" w:ascii="Calibri" w:hAnsi="Calibri"/>
          <w:b/>
          <w:sz w:val="28"/>
          <w:u w:val="single"/>
        </w:rPr>
        <w:t>LJETNI UPISNI ROK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0"/>
          <w:u w:val="single"/>
        </w:rPr>
      </w:pPr>
      <w:r>
        <w:rPr>
          <w:rFonts w:cs="Calibri" w:ascii="Calibri" w:hAnsi="Calibri"/>
          <w:b/>
          <w:sz w:val="28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</w:rPr>
        <w:t>a) Prvi upisni kru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</w:rPr>
        <w:t>prijave za upis:  02. (ponedjeljak)  i 03. (utorak) srpnja  2012.  od 8 do 16 s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</w:rPr>
        <w:t xml:space="preserve">objava rezultata ( ljestvice  poretka na oglasnoj ploči i mrežnim stranicama škole): </w:t>
      </w:r>
    </w:p>
    <w:p>
      <w:pPr>
        <w:pStyle w:val="Normal"/>
        <w:tabs>
          <w:tab w:val="clear" w:pos="708"/>
          <w:tab w:val="left" w:pos="4545" w:leader="none"/>
        </w:tabs>
        <w:ind w:left="720" w:hanging="0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</w:rPr>
        <w:t>04. srpnja  2012. (srijeda), najkasnije do 14 sati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</w:rPr>
        <w:t>upis učenika: 05. srpnja 2012. (četvrtak) od 8 do 16 sati.</w:t>
      </w:r>
    </w:p>
    <w:p>
      <w:pPr>
        <w:pStyle w:val="Normal"/>
        <w:ind w:left="240" w:hanging="0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 Drugi upisni krug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bCs/>
        </w:rPr>
        <w:t xml:space="preserve">objava (na oglasnoj ploči i mrežnim stranicama škole) broja nepopunjenih upisnih mjesta 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Cs/>
        </w:rPr>
        <w:t xml:space="preserve">i podataka o rezultatima upisa i nastavku upisa u petak, 06. srpnja 2012. po rasporedu 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</w:rPr>
        <w:t>škole najkasnije do 12 sat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bCs/>
        </w:rPr>
        <w:t xml:space="preserve">prijave za upis: 09. srpnja 2012. (ponedjeljak) po rasporedu škole u 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</w:rPr>
        <w:t>vremenu  od 8 do 16 sat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</w:rPr>
        <w:t xml:space="preserve">objava rezultata ( ljestvice poretka na oglasnoj ploči i na mrežnim stranicama škole): 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</w:rPr>
        <w:t>10. srpnja 2012. (utorak)  najkasnije  do 12 sat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</w:rPr>
        <w:t>upis učenika: 11. srpnja 2012.  (srijeda) od 8 do 16 sati.</w:t>
      </w:r>
    </w:p>
    <w:p>
      <w:pPr>
        <w:pStyle w:val="Normal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0"/>
          <w:u w:val="single"/>
        </w:rPr>
      </w:pPr>
      <w:r>
        <w:rPr>
          <w:rFonts w:cs="Calibri" w:ascii="Calibri" w:hAnsi="Calibri"/>
          <w:b/>
          <w:sz w:val="28"/>
        </w:rPr>
        <w:t xml:space="preserve">2. </w:t>
      </w:r>
      <w:r>
        <w:rPr>
          <w:rFonts w:cs="Calibri" w:ascii="Calibri" w:hAnsi="Calibri"/>
          <w:b/>
          <w:sz w:val="28"/>
          <w:u w:val="single"/>
        </w:rPr>
        <w:t>JESENSKI UPISNI ROK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8"/>
        </w:rPr>
        <w:t xml:space="preserve">     </w:t>
      </w:r>
      <w:r>
        <w:rPr>
          <w:rFonts w:cs="Calibri" w:ascii="Calibri" w:hAnsi="Calibri"/>
          <w:bCs/>
        </w:rPr>
        <w:t xml:space="preserve">-  objava ( na oglasnoj ploči i mrežnim stranicama škole) broja nepopunjenih upisnih mjesta </w:t>
      </w:r>
    </w:p>
    <w:p>
      <w:pPr>
        <w:pStyle w:val="Normal"/>
        <w:jc w:val="both"/>
        <w:rPr>
          <w:rFonts w:ascii="Calibri" w:hAnsi="Calibri" w:cs="Calibri"/>
          <w:bCs/>
          <w:szCs w:val="20"/>
        </w:rPr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(prema vrstama programa) i rokova za upis najkasnije do 17. kolovoza 2012.;</w:t>
      </w:r>
    </w:p>
    <w:p>
      <w:pPr>
        <w:pStyle w:val="Normal"/>
        <w:jc w:val="both"/>
        <w:rPr>
          <w:rFonts w:ascii="Calibri" w:hAnsi="Calibri" w:cs="Calibri"/>
          <w:bCs/>
          <w:szCs w:val="20"/>
        </w:rPr>
      </w:pPr>
      <w:r>
        <w:rPr>
          <w:rFonts w:eastAsia="Calibri" w:cs="Calibri" w:ascii="Calibri" w:hAnsi="Calibri"/>
          <w:bCs/>
        </w:rPr>
        <w:t xml:space="preserve">      </w:t>
      </w:r>
      <w:r>
        <w:rPr>
          <w:rFonts w:cs="Calibri" w:ascii="Calibri" w:hAnsi="Calibri"/>
          <w:bCs/>
        </w:rPr>
        <w:t>-  prijave za upis:  20. kolovoza 2012. (ponedjeljak) od 8 do 16 sati;</w:t>
      </w:r>
    </w:p>
    <w:p>
      <w:pPr>
        <w:pStyle w:val="Normal"/>
        <w:jc w:val="both"/>
        <w:rPr>
          <w:rFonts w:ascii="Calibri" w:hAnsi="Calibri" w:cs="Calibri"/>
          <w:bCs/>
          <w:szCs w:val="20"/>
        </w:rPr>
      </w:pPr>
      <w:r>
        <w:rPr>
          <w:rFonts w:eastAsia="Calibri" w:cs="Calibri" w:ascii="Calibri" w:hAnsi="Calibri"/>
          <w:bCs/>
        </w:rPr>
        <w:t xml:space="preserve">      </w:t>
      </w:r>
      <w:r>
        <w:rPr>
          <w:rFonts w:cs="Calibri" w:ascii="Calibri" w:hAnsi="Calibri"/>
          <w:bCs/>
        </w:rPr>
        <w:t>- objava ljestvice poretka: 21. kolovoza 2012.  (utorak) najkasnije do 12 sati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   </w:t>
      </w:r>
      <w:r>
        <w:rPr>
          <w:rFonts w:cs="Calibri" w:ascii="Calibri" w:hAnsi="Calibri"/>
          <w:bCs/>
        </w:rPr>
        <w:t xml:space="preserve">-  upis učenika: 22. kolovoza 2012. (srijeda) od 8 od 16 sati i  </w:t>
      </w:r>
    </w:p>
    <w:p>
      <w:pPr>
        <w:pStyle w:val="Normal"/>
        <w:jc w:val="both"/>
        <w:rPr>
          <w:rFonts w:ascii="Calibri" w:hAnsi="Calibri" w:cs="Calibri"/>
          <w:bCs/>
          <w:szCs w:val="20"/>
        </w:rPr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23. kolovoza 2012. (četvrtak) od 8 do 12  sati.</w:t>
      </w:r>
    </w:p>
    <w:p>
      <w:pPr>
        <w:pStyle w:val="Normal"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0"/>
        </w:rPr>
      </w:pPr>
      <w:r>
        <w:rPr>
          <w:rFonts w:cs="Calibri" w:ascii="Calibri" w:hAnsi="Calibri"/>
          <w:bCs/>
          <w:sz w:val="28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0"/>
        </w:rPr>
      </w:pPr>
      <w:r>
        <w:rPr>
          <w:rFonts w:cs="Calibri" w:ascii="Calibri" w:hAnsi="Calibri"/>
          <w:bCs/>
          <w:sz w:val="28"/>
          <w:szCs w:val="20"/>
        </w:rPr>
      </w:r>
    </w:p>
    <w:p>
      <w:pPr>
        <w:pStyle w:val="Heading2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II. PRIJAVLJIVANJE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40"/>
          <w:szCs w:val="20"/>
        </w:rPr>
      </w:pPr>
      <w:r>
        <w:rPr>
          <w:rFonts w:cs="Calibri" w:ascii="Calibri" w:hAnsi="Calibri"/>
          <w:bCs/>
          <w:i/>
          <w:iCs/>
          <w:sz w:val="40"/>
          <w:szCs w:val="20"/>
        </w:rPr>
      </w:r>
    </w:p>
    <w:p>
      <w:pPr>
        <w:pStyle w:val="Normal"/>
        <w:jc w:val="both"/>
        <w:rPr>
          <w:bCs/>
          <w:sz w:val="40"/>
          <w:szCs w:val="20"/>
        </w:rPr>
      </w:pPr>
      <w:r>
        <w:rPr>
          <w:bCs/>
          <w:sz w:val="40"/>
          <w:szCs w:val="20"/>
        </w:rPr>
      </w:r>
    </w:p>
    <w:p>
      <w:pPr>
        <w:pStyle w:val="Tijeloteksta2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Na natječaj za upis učenik prilaže: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Cs w:val="20"/>
        </w:rPr>
      </w:pPr>
      <w:r>
        <w:rPr>
          <w:rFonts w:cs="Calibri" w:ascii="Calibri" w:hAnsi="Calibri"/>
          <w:bCs/>
          <w:i/>
          <w:iCs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</w:rPr>
        <w:t>prijavnicu na natječaj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</w:rPr>
        <w:t>originalne svjedodžbe posljednja dva razreda osnovnoga obrazovanja kojima se dokazuje uspjeh postignut u osnovnoj školi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</w:rPr>
        <w:t>odgovarajuće dokumente kojima se dokazuje  neko od prava koje učenik ostvaruje na temelju odredbi iz Odluke o elementima i kriterijima za izbor kandidata za upis u srednje škole u školskoj 2012./2013. godini, od 02. travnja 2012. godine, Klasa:602-03/11-06/00213,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Urbroj:533-09-12-0011)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sz w:val="20"/>
        </w:rPr>
        <w:t>(npr. pravo na izravni upis, dodatne bodove ili pravo na vrednovanje rezultata natjecanja i ostalih iznimnih rezultata iz prethodnog školovanja, vrednovanje rezultata postignutih na sportskim natjecanjima, pravo na vrednovanje posebnih rezultata prethodnog obrazovanja, školovanje u otežanim uvjetima, upis učenika hrvatskih državljana koji se vraćaju iz iseljeništva ili obrazovanja  u inozemstvu,  upis kandidata temeljem Zakona o zaštiti vojnih i civilnih invalida rata, te djece hrvatskih branitelja iz Domovinskog rata, upis kandidata sa zdravstvenim teškoćama, upis kandidata  s teškoćama u razvoju,  upis kandidata na osnovi Nacionalnog programa za Rome)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</w:rPr>
        <w:t xml:space="preserve">ugovor o naukovanju odnosno o obavljanju praktične nastave </w:t>
      </w:r>
      <w:r>
        <w:rPr>
          <w:rFonts w:cs="Calibri" w:ascii="Calibri" w:hAnsi="Calibri"/>
          <w:bCs/>
        </w:rPr>
        <w:t>(za obrtnička              zanimanja – vidi natječaj pojedinih škol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</w:rPr>
        <w:t xml:space="preserve">liječnička svjedodžba odnosno potvrda za obrtnička i industrijska zanimanja </w:t>
      </w:r>
      <w:r>
        <w:rPr>
          <w:rFonts w:cs="Calibri" w:ascii="Calibri" w:hAnsi="Calibri"/>
          <w:bCs/>
        </w:rPr>
        <w:t>(vidi natječaj pojedinih škol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</w:rPr>
        <w:t>napomena:</w:t>
      </w:r>
      <w:r>
        <w:rPr>
          <w:rFonts w:cs="Calibri" w:ascii="Calibri" w:hAnsi="Calibri"/>
          <w:bCs/>
        </w:rPr>
        <w:t xml:space="preserve"> u prijavnici na natječaj roditelj ili skrbnik obvezno potpisuje izjavu kojom školi daje pravo provjere osobnih podataka kandidata u Ministarstvu uprave.</w:t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Natječaj za upis otvoren je do popune upisnih mjesta.</w:t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 xml:space="preserve">U svakom upisnom krugu kandidat se može prijaviti za upis samo u jednu školu, i to u najviše tri obrazovna programa  koje je škola objavila za upis. </w:t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ab/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bCs/>
        </w:rPr>
        <w:t xml:space="preserve">   </w:t>
      </w:r>
      <w:r>
        <w:rPr>
          <w:rFonts w:cs="Calibri" w:ascii="Calibri" w:hAnsi="Calibri"/>
          <w:b w:val="false"/>
          <w:bCs/>
        </w:rPr>
        <w:tab/>
        <w:t>Učenik koji se prijavljuje za upis u školu s više programa obrazovanja u prijavnicu za natječaj obvezno prijavljuje prvi program obrazovanja u koji se želi upisati te drugi i treći program obrazovanja u koji se želi upisati ako mu škola neće moći osigurati upis u prvi izabrani program obrazovanja. Ako se za neki od programa ne prijavi dovoljan broj kandidata ili se prijavi više kandidata od odobrene upisne kvote, učenicima će se ponuditi upis u program za koji su se alternativno prijavili u postupku upisa.</w:t>
      </w:r>
    </w:p>
    <w:p>
      <w:pPr>
        <w:pStyle w:val="TextBody"/>
        <w:ind w:firstLine="720"/>
        <w:rPr>
          <w:rFonts w:ascii="Calibri" w:hAnsi="Calibri" w:eastAsia="Calibri" w:cs="Calibri"/>
          <w:b w:val="false"/>
          <w:b w:val="false"/>
          <w:bCs/>
        </w:rPr>
      </w:pPr>
      <w:r>
        <w:rPr>
          <w:rFonts w:eastAsia="Calibri" w:cs="Calibri" w:ascii="Calibri" w:hAnsi="Calibri"/>
          <w:b w:val="false"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ab/>
        <w:t xml:space="preserve">U postupku prijavljivanja za upis, uz prijavnicu na natječaj, kandidat može priložiti i preslike dokumenata, OSIM SVJEDODŽBI koje se predaju u izvornicima. Prilikom upisa, učenik uz upisnicu prilaže izvorne dokumente. </w:t>
      </w:r>
    </w:p>
    <w:p>
      <w:pPr>
        <w:pStyle w:val="Normal"/>
        <w:ind w:firstLine="7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ab/>
        <w:t>Prijavnica na natječaj i upisnica oslobođene su plaćanja upravnih pristojbi (Zakon o upravnim pristojbama („Narodne novine“ broj 08/96, 77/96, 131/97, 68/98, 66/99, 145/99, 30/00, 116/00, 163/03, 17/04, 110/04, 141/04, 150/04, 153/05, 129/06,117/07, 25/08, 60/08, 20/10, 69/10, 126/11.).</w:t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iCs/>
      <w:sz w:val="4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i/>
      <w:iCs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bCs/>
      <w:i/>
      <w:iCs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13:00Z</dcterms:created>
  <dc:creator>DIJANA AUGUSTIĆ</dc:creator>
  <dc:description/>
  <cp:keywords/>
  <dc:language>en-US</dc:language>
  <cp:lastModifiedBy>SDU u </cp:lastModifiedBy>
  <cp:lastPrinted>2012-06-08T09:21:00Z</cp:lastPrinted>
  <dcterms:modified xsi:type="dcterms:W3CDTF">2012-06-08T12:07:00Z</dcterms:modified>
  <cp:revision>8</cp:revision>
  <dc:subject/>
  <dc:title>SREDNJE ŠKOLE MEĐIMURSKE ŽUPANIJE</dc:title>
</cp:coreProperties>
</file>