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POPIS  LEKTIRE   ZA   </w:t>
      </w:r>
      <w:r>
        <w:rPr>
          <w:b/>
          <w:szCs w:val="44"/>
        </w:rPr>
        <w:t>5.a</w:t>
      </w:r>
      <w:r>
        <w:rPr>
          <w:b/>
          <w:sz w:val="36"/>
          <w:szCs w:val="36"/>
        </w:rPr>
        <w:t xml:space="preserve">  RAZRE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džamovci, šk. god. 2015./16.</w:t>
      </w:r>
    </w:p>
    <w:p>
      <w:pPr>
        <w:pStyle w:val="Normal"/>
        <w:rPr>
          <w:rFonts w:ascii="Book Antiqua" w:hAnsi="Book Antiqua" w:cs="Book Antiqua"/>
          <w:sz w:val="44"/>
          <w:szCs w:val="28"/>
        </w:rPr>
      </w:pPr>
      <w:r>
        <w:rPr>
          <w:rFonts w:cs="Book Antiqua" w:ascii="Book Antiqua" w:hAnsi="Book Antiqua"/>
          <w:sz w:val="44"/>
          <w:szCs w:val="28"/>
        </w:rPr>
      </w:r>
    </w:p>
    <w:p>
      <w:pPr>
        <w:pStyle w:val="Subtitl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an Kušan : Koko u Parizu (9. mj.) 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Milivoj Matošec : Strah u Ulici lipa (10.mj.)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Subtitle"/>
        <w:rPr/>
      </w:pPr>
      <w:r>
        <w:rPr>
          <w:b/>
          <w:bCs/>
          <w:sz w:val="28"/>
          <w:szCs w:val="28"/>
        </w:rPr>
        <w:t>Šaljive narodne priče (11. mj.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o Gavran: Zaljubljen do ušiju (12. mj.)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Ferenc Molnar :  Junaci Pavlove ulice (1.mj.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vao Pavličić : Trojica u Trnju (2.mj.)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eksandar Puškin : Bajka o ribaru i ribici (3.mj.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Grigor Vitez : Pjesme (4.mj.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Izbor (5.mj.): </w:t>
        <w:tab/>
      </w:r>
      <w:r>
        <w:rPr>
          <w:sz w:val="28"/>
          <w:szCs w:val="28"/>
        </w:rPr>
        <w:t xml:space="preserve">Tito Bilopavlović : Paunaš </w:t>
      </w:r>
    </w:p>
    <w:p>
      <w:pPr>
        <w:pStyle w:val="TextBody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ma Lagerlof : Legende o Kristu</w:t>
      </w:r>
    </w:p>
    <w:p>
      <w:pPr>
        <w:pStyle w:val="TextBody"/>
        <w:ind w:left="1416" w:firstLine="708"/>
        <w:rPr/>
      </w:pPr>
      <w:r>
        <w:rPr>
          <w:b/>
          <w:sz w:val="28"/>
          <w:szCs w:val="28"/>
        </w:rPr>
        <w:t>Sanja Pilić : Mrvice iz dnevnog borav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----------------------------------------------------------------------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Anto Gardaš : Miron u škripcu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Mark Twain : Doživljaji Toma Sawyera ili Doživljaji Huckleberry Finna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Jules Verne : 20000 milja pod morem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Hrvoje Hitrec : Matko na štakama</w:t>
      </w:r>
    </w:p>
    <w:p>
      <w:pPr>
        <w:pStyle w:val="TextBody"/>
        <w:rPr/>
      </w:pPr>
      <w:r>
        <w:rPr>
          <w:sz w:val="20"/>
          <w:szCs w:val="20"/>
        </w:rPr>
        <w:t>Henry Winterfeld : Timpetill ( Grad bez roditelja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van Cankar : Istina i ljubav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chael Ende : Jim Gumb i strojovođa Luca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oald Dahl : Charlie  i tvornica čokolade</w:t>
      </w:r>
    </w:p>
    <w:p>
      <w:pPr>
        <w:pStyle w:val="Subtitl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van Kušan :  Uzbuna na Zelenom vrhu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anka Primorac : Ljubavni slučaj mačka Joj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asne ( izbor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aja Brajković-Livaković : Finka F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ihomir Horvat : Tajna Gornjega grada ili Frka u Šćitarjevu ili Muk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chael Coleman : Zov labirinta ili Mreža je bačena ili Bijeg s Mrež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latko Krilić : Početak plovidbe ili Čudnovata istina ili Zabranjena vrata ili Veliki zavodnik ili Šaljive priče i priče bez ša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ro Gavran : Kako je tata osvojio mamu ili Sretni dani ili  Svašta u mojoj glav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empe/ Goscinny : Nikica</w:t>
      </w:r>
    </w:p>
    <w:p>
      <w:pPr>
        <w:pStyle w:val="TextBody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113665</wp:posOffset>
                </wp:positionV>
                <wp:extent cx="695960" cy="63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522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6" r="-3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49.85pt;mso-wrap-distance-left:9.05pt;mso-wrap-distance-right:9.05pt;mso-wrap-distance-top:0pt;mso-wrap-distance-bottom:0pt;margin-top:8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522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6" r="-3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9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KOLSKA KNJIŽNICA</w:t>
        <w:tab/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Š VLADIMIR NAZOR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ŽAMOVCI</w:t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/>
    <w:rPr>
      <w:rFonts w:ascii="Book Antiqua" w:hAnsi="Book Antiqua" w:cs="Book Antiqu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5:00Z</dcterms:created>
  <dc:creator>X</dc:creator>
  <dc:description/>
  <cp:keywords/>
  <dc:language>en-US</dc:language>
  <cp:lastModifiedBy>Knjižnica</cp:lastModifiedBy>
  <cp:lastPrinted>2009-10-07T10:30:00Z</cp:lastPrinted>
  <dcterms:modified xsi:type="dcterms:W3CDTF">2015-09-23T07:57:00Z</dcterms:modified>
  <cp:revision>9</cp:revision>
  <dc:subject/>
  <dc:title>POPIS LEKTIRE ZA 1</dc:title>
</cp:coreProperties>
</file>