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POPIS   LEKTIRE   ZA   </w:t>
      </w:r>
      <w:r>
        <w:rPr>
          <w:b/>
          <w:szCs w:val="44"/>
        </w:rPr>
        <w:t>5.b</w:t>
      </w:r>
      <w:r>
        <w:rPr>
          <w:b/>
          <w:sz w:val="36"/>
          <w:szCs w:val="36"/>
        </w:rPr>
        <w:t xml:space="preserve"> RAZRED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džamovci, šk. god. 2015./16.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Milivoj Matošec : Strah u Ulici lipa (9.mj.)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Subtitl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an Kušan : Koko u Parizu (10. mj.) </w:t>
      </w:r>
      <w:r>
        <w:rPr>
          <w:bCs/>
          <w:sz w:val="28"/>
          <w:szCs w:val="28"/>
        </w:rPr>
        <w:t xml:space="preserve">ili Uzbuna na Zelenom vrhu </w:t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o Gavran: Zaljubljen do ušiju (11.mj.)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Šaljive narodne priče (12. mj.)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Pavao Pavličić : Trojica u Trnju (1.mj.) 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8"/>
          <w:szCs w:val="28"/>
        </w:rPr>
        <w:t>Ferenc Molnar :  Junaci Pavlove ulice (2.mj.)</w:t>
      </w:r>
    </w:p>
    <w:p>
      <w:pPr>
        <w:pStyle w:val="Subtitle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8"/>
          <w:szCs w:val="28"/>
        </w:rPr>
        <w:t>Grigor Vitez : Pjesme (3.mj.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Aleksandar Puškin : Bajka o ribaru i ribici (4.mj.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zbor (5.mj.):</w:t>
        <w:tab/>
        <w:t xml:space="preserve">Tito Bilopavlović : Paunaš </w:t>
      </w:r>
    </w:p>
    <w:p>
      <w:pPr>
        <w:pStyle w:val="TextBody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ma Lagerlof : Legende o Kristu</w:t>
      </w:r>
    </w:p>
    <w:p>
      <w:pPr>
        <w:pStyle w:val="TextBody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ja Pilić : Mrvice iz dnevnog boravka</w:t>
      </w:r>
    </w:p>
    <w:p>
      <w:pPr>
        <w:pStyle w:val="Normal"/>
        <w:rPr>
          <w:u w:val="single"/>
        </w:rPr>
      </w:pPr>
      <w:r>
        <w:rPr>
          <w:u w:val="single"/>
        </w:rPr>
        <w:t>-----------------------------------------------------------------------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nto Gardaš : Miron u škripc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Hrvoje Hitrec : Matko na štakama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Mark Twain : Doživljaji Toma Sawyera ili Doživljaji Huckleberry Finna </w:t>
      </w:r>
    </w:p>
    <w:p>
      <w:pPr>
        <w:pStyle w:val="TextBody"/>
        <w:rPr/>
      </w:pPr>
      <w:r>
        <w:rPr>
          <w:sz w:val="22"/>
          <w:szCs w:val="22"/>
        </w:rPr>
        <w:t xml:space="preserve">Jules Verne : 20000 milja pod morem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Henry Winterfeld : Timpetill ( Grad bez roditelja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van Cankar : Istina i ljubav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ichael Ende : Jim Gumb i strojovođa Luca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oald Dahl : Charlie  i tvornica čokolad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ranka Primorac : Ljubavni slučaj mačka Joj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asne ( izbor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aja Brajković-Livaković : Finka F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Tihomir Horvat : Tajna Gornjega grada ili Frka u Šćitarjevu ili Muk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ichael Coleman : Zov labirinta ili Mreža je bačena ili Bijeg s Mrež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latko Krilić : Početak plovidbe ili Čudnovata istina ili Zabranjena vrata ili Veliki zavodnik ili Šaljive priče i priče bez šal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iro Gavran : Kako je tata osvojio mamu ili Sretni dani ili Svašta u mojoj glav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empe/ Goscinny : Nikica</w:t>
      </w:r>
    </w:p>
    <w:p>
      <w:pPr>
        <w:pStyle w:val="TextBody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905</wp:posOffset>
                </wp:positionH>
                <wp:positionV relativeFrom="paragraph">
                  <wp:posOffset>113665</wp:posOffset>
                </wp:positionV>
                <wp:extent cx="695960" cy="633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522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6" r="-3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pt;height:49.85pt;mso-wrap-distance-left:9.05pt;mso-wrap-distance-right:9.05pt;mso-wrap-distance-top:0pt;mso-wrap-distance-bottom:0pt;margin-top:8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" cy="522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6" r="-3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29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ŠKOLSKA KNJIŽNICA</w:t>
        <w:tab/>
      </w:r>
    </w:p>
    <w:p>
      <w:pPr>
        <w:pStyle w:val="TextBody"/>
        <w:rPr>
          <w:b/>
          <w:b/>
          <w:sz w:val="20"/>
          <w:szCs w:val="20"/>
        </w:rPr>
      </w:pPr>
      <w:r>
        <w:rPr>
          <w:rFonts w:eastAsia="Book Antiqu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Š VLADIMIR NAZOR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ADŽAMOVCI</w:t>
      </w:r>
    </w:p>
    <w:sectPr>
      <w:type w:val="nextPage"/>
      <w:pgSz w:w="11906" w:h="16838"/>
      <w:pgMar w:left="1417" w:right="92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sz w:val="32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4"/>
    </w:rPr>
  </w:style>
  <w:style w:type="paragraph" w:styleId="TextBody">
    <w:name w:val="Body Text"/>
    <w:basedOn w:val="Normal"/>
    <w:pPr/>
    <w:rPr>
      <w:rFonts w:ascii="Book Antiqua" w:hAnsi="Book Antiqua" w:cs="Book Antiqu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29:00Z</dcterms:created>
  <dc:creator>X</dc:creator>
  <dc:description/>
  <cp:keywords/>
  <dc:language>en-US</dc:language>
  <cp:lastModifiedBy>Knjižnica</cp:lastModifiedBy>
  <dcterms:modified xsi:type="dcterms:W3CDTF">2015-09-23T07:57:00Z</dcterms:modified>
  <cp:revision>6</cp:revision>
  <dc:subject/>
  <dc:title>POPIS LEKTIRE ZA 1</dc:title>
</cp:coreProperties>
</file>