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SURADNJA UNUTA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STANOVE ZA STRUKOVNO OBRAZOVANJE – SURADNJA S OSTALIM DIONICIMA – PROMICANJE USTANOVE 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ŠKOLSKI ODBOR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aje aktivnu podršku i uključen je u razvoj i kvalite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gojno-obrazovnoga procesa </w:t>
            </w:r>
            <w:r>
              <w:rPr>
                <w:rFonts w:cs="Arial" w:ascii="Arial" w:hAnsi="Arial"/>
                <w:sz w:val="20"/>
                <w:szCs w:val="20"/>
              </w:rPr>
              <w:t xml:space="preserve">te drugih usluga koje pruža ustanova za strukovno </w:t>
              <w:tab/>
              <w:t xml:space="preserve">obrazovanj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učinkovito pruža podršku radnicima ustanove u zaštiti prava iz radnog odnos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onosi dijelove strukovnoga kurikuluma u skladu s nacionalnim okvirnim kurikulumom te lokalnim i regionalnim potrebama, i to do 31. </w:t>
              <w:tab/>
              <w:t xml:space="preserve">kolovoza za sljedeću školsku godinu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omoviraju se jednake mogućnosti radnika i polaznika, a diskriminacija se izbjegava u svim aktivnostim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je imenovao povjerenstvo za kvalitetu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VNATELJ USTANOVE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utvrđene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onom o ustanova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stručnoga voditelja škol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sigurava razvoj ustanove, stručno usavršavanje radnika ustanove, timski pristup radu i poticajno radno ozračj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Ravnatelj redovito prati rad nastavnika, stručnih suradnika i stručnih vijeća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natelj redovito provodi samovrjednovanje svoga rad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LOVNA KOMUNIKACIJA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koje osiguravaju svim polaznicima, radnicima i dionicima potpuno  razumijevanje i informiranje o misiji i viziji ustanove  za strukovno </w:t>
              <w:tab/>
              <w:t>obrazovanj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va i obveze polaznika i  radnika jasno su definirane statutom ustanov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ravima i obvezama  polaznika i radnika upoznati su svi relevantni dionici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a postignuća ustanove, polaznika i  radnika dostupna su i redovito se objavljuju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za prepoznavanje i uspješno rješavanje novonastalih problema u komunikaciji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zimaju se aktivnosti za poboljšanja međuljudskih odnosa radnika i polaznik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IJSKI SUSTAV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ski se sustav koristi za redovito informiranje svih polaznika, radnika i dionika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sigurava prikupljanje korisnih, relevantnih informacija i njihov unos u informacijski sustav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olski odbor, ravnatelj, radnici i polaznici koriste informacijski sustav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ije o aktivnostima, uspjehu i postignućima unutar ustanove redovito se prikupljaju, ažuriraju, pohranjuju i analiziraju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ci o ustanovi, radnicima i polaznicima pohranjuju se u skladu s važećim propis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ARTNERSTVA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vijena su partnerstva s vanjskim dionicima i redovito se unaprjeđuju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e o trenutačnim i budućim potrebama relevantnih dionika sustavno se prikupljaju i koriste za poboljšanje odgojno-obrazovnoga procesa. 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zvijaju se partnerstva s drugim ustanovama za strukovno obrazovanje radi poboljšanja odgojno-obrazovnoga proces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ki projekti pridonose lokalnom razvoju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ICANJE USTANOVE ZA STRUKOVNO OBRAZOVANJE I OBRAZOVNIH PROGRAM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učinkovite metode i postupci za promicanje ustanove za strukov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razovanje na lokalnoj, regionalnoj  i široj razini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omiče vrijednosti i načela iz misije i vizij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azovni programi i usluge ustanove za strukovno obrazovanje promiču se, u suradnji s dionicima, putem sastanaka, sajmova, konferencija te </w:t>
              <w:tab/>
              <w:t xml:space="preserve">sudjelovanjem na događanjima na lokalnoj i široj razini.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 postignuća ustanove za strukovno obrazovanje, radnika i polaznika koriste se za promociju programa i ustanov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tanova za strukovno obrazovanje  ima mrežn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nicu i stalno je ažurir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5 – </w:t>
            </w:r>
            <w:r>
              <w:rPr>
                <w:rFonts w:cs="Arial" w:ascii="Arial" w:hAnsi="Arial"/>
                <w:b/>
                <w:i/>
                <w:szCs w:val="22"/>
              </w:rPr>
              <w:t>Suradnja unutar ustanove za strukovno obrazovanje – Suradnja s ostalim dionicima – Promicanje ustanove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5 – </w:t>
            </w:r>
            <w:bookmarkStart w:id="0" w:name="_GoBack"/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uradnja unutar ustanove za strukovno obrazovanje – Suradnja s ostalim dionicima – Promicanje ustanove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End w:id="0"/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e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5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3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4:00Z</dcterms:modified>
  <cp:revision>6</cp:revision>
  <dc:subject/>
  <dc:title>SA Report Format</dc:title>
</cp:coreProperties>
</file>