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RUČNIK ZA SAMOVRJEDNOV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2"/>
          <w:szCs w:val="22"/>
        </w:rPr>
        <w:t xml:space="preserve">POGLAVLJE 3.3. </w:t>
        <w:tab/>
        <w:t xml:space="preserve">POPIS ZA PROVJERU DUGOROČNOGA RAZVOJNOG PLANA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Struktura dugoročnoga razvojnoga plana 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1. dio</w:t>
        <w:tab/>
        <w:tab/>
        <w:t>Kontek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magenta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 o svrsi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i i lokalni ciljevi i prioriteti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evizija prethodne godine (iz izvješća o samovrjednovanju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dio </w:t>
        <w:tab/>
        <w:tab/>
        <w:t>Analiza potre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vanjske okolin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unutarnje okolin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OT-analiza – sažeta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ažetak glavnih vidova za razvoj (iz izvješća o samovrjednovanju i planu unaprjeđenj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/>
      </w:pPr>
      <w:r>
        <w:rPr>
          <w:sz w:val="22"/>
          <w:szCs w:val="22"/>
        </w:rPr>
        <w:t>3. dio</w:t>
        <w:tab/>
        <w:tab/>
        <w:t xml:space="preserve">Razvojni pl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čni ciljevi ško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nosti za školu (uključujući odgovornosti, terminske planove i resurse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Školski plan partnerstva – sažeta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a razvoj osobl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ranje pl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io </w:t>
        <w:tab/>
        <w:tab/>
        <w:t>Konzalting, nadzor i preispitivan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žetak predviđenih konzultacija u razvoju plan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Predviđeni nadzor, preispitivanje i ažuriranje pla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Popis za provjeru za povratne informacije o dugoročnome razvojnome planu ustanove 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2"/>
        <w:gridCol w:w="3506"/>
        <w:gridCol w:w="736"/>
        <w:gridCol w:w="7"/>
        <w:gridCol w:w="748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jc w:val="both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Br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Komponenta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ovoljava li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Plan potpun? </w:t>
            </w:r>
            <w:r>
              <w:rPr>
                <w:rFonts w:cs="Arial" w:ascii="Arial" w:hAnsi="Arial"/>
                <w:sz w:val="20"/>
                <w:szCs w:val="20"/>
              </w:rPr>
              <w:t>(Jesu li sva poglavlja iz priloženoga sadržaja ispunjena?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izgleda profesionalno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instveni je dokument s naslovnom stranicom na kojoj piše ime škole te da se radi o Dugoročnome razvojnom planu ustanove za razdoblje od 2011. do 2016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ljučuje sadrža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ma pravopisnih ni tiskarskih pogrješak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lom je jasan i omogućuje jednostavno čitanje dokument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je napisan jednostavnim i pristupačnim jezikom za ljude koji nisu stručnjaci u obrazovanju </w:t>
            </w:r>
            <w:r>
              <w:rPr>
                <w:rFonts w:cs="Arial" w:ascii="Arial" w:hAnsi="Arial"/>
                <w:sz w:val="20"/>
                <w:szCs w:val="20"/>
              </w:rPr>
              <w:t>i/ili uključuje glosar s objašnjenjima stručnih pojmova iz područja obrazovanj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jasno iz prva dva dijela da se radi o planu s dugoročnom perspektivom do 2016. godine te da uključuje i operativni plan za razdoblje od godine dana?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potreba odnosi se na situaciju do 2016. godine te uključuje zaključke izvedene iz podataka dobivenih prognozama kao i iz podataka iz prošlosti.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upućuje na regionalne i lokalne akcijske planove i na njihove zaključke glede dugoročnih zahtjeva i prioriteta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ređeni su ciljevi za vremensko razdoblje do 2016. godine, ili barem nakon 20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sadrži supstancijalnu analizu potreba iz vanjske perspektive, </w:t>
            </w:r>
            <w:r>
              <w:rPr>
                <w:rFonts w:cs="Arial" w:ascii="Arial" w:hAnsi="Arial"/>
                <w:sz w:val="20"/>
                <w:szCs w:val="20"/>
              </w:rPr>
              <w:t>uključujuć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ebe tržišta rada i potrebe krajnjih korisnika, uključujući potrebe učenik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evantne informacije o razvoju strukovnog obrazovanja i posebice o potrebama za vještinama u područjima/sektorima za koje škola pruža strukovno osposobljavanj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s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aključke o implikacijama za budućnost strukovnog obrazovanj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MENA – analiza potreba ne bi trebala sadržavati ponovljene informacije iz analize potreba u regionalnim i lokalnim planovima; mora sadržavati relevantne zaključke o budućim planovima strukovne škole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sadrži samovrjednovanje unutarnje okoline</w:t>
            </w:r>
            <w:r>
              <w:rPr>
                <w:rFonts w:cs="Arial" w:ascii="Arial" w:hAnsi="Arial"/>
                <w:sz w:val="20"/>
                <w:szCs w:val="20"/>
              </w:rPr>
              <w:t xml:space="preserve"> te prednosti i nedostatke zatečenih usluga strukovnog obrazovanja i osposobljavanja za svaku od navedenih cjelina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čavanje, osposobljavanje i učenj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daktičke materijale i resurse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zultate učenika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lužbu profesionalnog usmjeravanja i savjetovanja za učenik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valifikacije i kurikulum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zičke i ljudske resurs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nerstvo i suradnj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POMENA – u ovoj fazi samo su strukovne škole započele pilot-provedbu jednoga dijela novih standarda za osiguranje kvalite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 li sastavljeni jasni zaključci, a ne samo niz izjav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oji sažetak (po mogućnosti ne dulji od dvije stranice) s prednostima, nedostatcima, mogućnostima i prijetnjama koji ima sljedeće značajke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dstavlja glavne zaključk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uža pomoć u identificiranju prioriteta i elemenata koje treba razviti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zuje dokaze prikupljene tijekom unutarnje analize i dokaza prikupljenih tijekom vanjske analize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imenuje niz prioriteta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ji se temelje na analizi potreb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ji su dovedeni u vezu s prioritetima u regionalnim i lokalnim akcijskim planovim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prilagođeni profilu i misiji strukovne škol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u skladu s programom reforme sustava strukovnog obrazovanja kao što je slučaj s projektima financiranima iz Europske unij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usredotočeni na ključne intervencije (bolje je imati manje takvih intervencija nego više intervencija koje se ne mogu realizirat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MENA – planovi ne bi trebali sadržavati niti jedan prioritetni cilj čijem ostvarivanju strukovna škola ne može pridonijeti; primjerice osnivanje regionalne ili lokalne zvjezdarnice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ljučuje li plan jasan niz ciljeva koji su u skladu s prioritet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jev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donose suvislom lokalnom planiranju koje omogućuje postojanje koordinirane ponude strukovnog obrazovanja na određenome području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naprjeđuju i moderniziraju poučavanje i učenje usvajanjem novih metoda usmjerenih na polaznika te koje zadovoljavaju potrebe učenika s posebnim odgojno-obrazovnim potrebam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ovoljavaju potrebu za pružanjem usluga trajnog osposobljavanja za odrasle i mlade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toje li SMART-ciljevi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nose se na konkretni vid razvoja, ali za razdoblje do 2015. godine (ovi bi ciljevi trebali pokrivati razdoblje dulje od godine dana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ključuj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jerljivi</w:t>
            </w:r>
            <w:r>
              <w:rPr>
                <w:rFonts w:cs="Arial" w:ascii="Arial" w:hAnsi="Arial"/>
                <w:sz w:val="20"/>
                <w:szCs w:val="20"/>
              </w:rPr>
              <w:t xml:space="preserve"> cilj (po mogućnosti da je mjerenje jednostavno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li metoda mjerenja jasna?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ciljev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guće ostvariti</w:t>
            </w:r>
            <w:r>
              <w:rPr>
                <w:rFonts w:cs="Arial" w:ascii="Arial" w:hAnsi="Arial"/>
                <w:sz w:val="20"/>
                <w:szCs w:val="20"/>
              </w:rPr>
              <w:t xml:space="preserve"> u navedenome vremenskome razdoblju s resursima koji će po procjeni biti na raspolaganju te jesu li istodobno dovoljno ambiciozni i zahtjevni za strukovnu školu da potaknu unaprjeđenje?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ljevi s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levantni</w:t>
            </w:r>
            <w:r>
              <w:rPr>
                <w:rFonts w:cs="Arial" w:ascii="Arial" w:hAnsi="Arial"/>
                <w:sz w:val="20"/>
                <w:szCs w:val="20"/>
              </w:rPr>
              <w:t xml:space="preserve"> za buduću misiju i profil strukovne škole (ako se u obzir uzmu druge strukovne škole s toga područja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uz ciljeve naveden nadnevak 2015. godine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uz svaki cilj naveden niz odgovarajućih aktivnosti?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 li se o školskoj godini 2011./2012.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aktivnosti uključene u aktivnosti i odgovornosti strukovne škole, uzimajući u obzir njezinu misiju i profil (drugim riječima, potrebno je navesti aktivnosti koje škola može izvršiti)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su li aktivnosti izravno povezane s ostvarivanjem navedenih ciljev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su li aktivnosti zasnovane na načelu suradnje i partnerstv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među radnika strukovne šk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drugim školama iz iste regij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drugim školama koje nude kvalifikacije u tom ili sličnom područj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psihološko-pedagoškim službam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uredima za zapošljavanj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oslodavcima ili udrugama poslodavaca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azuju li aktivnosti na odluku da s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šir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unaprijed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reža strukovnih škola i partnerstava?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li škola razvila plan partnerstva? Uključuje li plan kriterije o radu s poduzećim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realistične i izvedive, ali istodobno i ambiciozne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su li opisane na jasan i nedvosmislen način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odabrani partneri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imenovan voditelj/odgovorna osoba za svaku aktivnost te je li određeno trajanje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u li implikacije analizirane iz perspektive raspoloživih resurs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oje li dokazi koji ukazuju na činjenicu da je razvoj dugoročnoga razvojnoga plana izvršen kroz proces suradnje i savjetovanja </w:t>
            </w:r>
            <w:r>
              <w:rPr>
                <w:rFonts w:cs="Arial" w:ascii="Arial" w:hAnsi="Arial"/>
                <w:sz w:val="20"/>
                <w:szCs w:val="20"/>
              </w:rPr>
              <w:t xml:space="preserve">(ovaj bi se vid trebao uključiti u 4. dio plana). Postoje li indikacije da se u proces razvijanja plana uključilo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davce, radnike, srednje i male poduzetnike te udrugu poslodavac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ed za zapošljavanj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itelj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ike ško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e i ravnatelje drugih škol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u upravu (ne samo da bi se dobila odobrenja nego i radi savjetovanja i usmjeravanja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e, vanjski nadzor, komisije na razini struke, itd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drži li Plan odgovarajuće mehanizme za nadzor i analizu koje bi izvršili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judi koji su mjerodavni za aktivnost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natelj i druge uključene osob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 škole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u li ustanovljene strukovne potrebe za razvoj osoblja?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isni plan je na logičan način doveden u vezu s dugoročnim planom: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pire prioritete i ciljeve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vrđuje je li se u obzir uzela ponuda drugih škola u tom gradu i drugi čimbenici kao što su broj mladih ljudi na tom području u budućnosti i potražnja za takvim kvalifikacijama u budućnosti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entar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mo da izrazite svoje komentare kako biste potkrijepili gore navedene izjave i kako bi strukovna škola dobila povratnu informaciju. Posebna se pozornost treba posvetiti prednostima plana te prijedlozima o tome kako ga se može unaprijedi.</w:t>
            </w:r>
          </w:p>
        </w:tc>
      </w:tr>
      <w:tr>
        <w:trPr>
          <w:trHeight w:val="2082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4819"/>
      <w:gridCol w:w="1932"/>
    </w:tblGrid>
    <w:tr>
      <w:trPr/>
      <w:tc>
        <w:tcPr>
          <w:tcW w:w="2319" w:type="dxa"/>
          <w:tcBorders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oglavlje 3.3.</w:t>
          </w:r>
        </w:p>
      </w:tc>
      <w:tc>
        <w:tcPr>
          <w:tcW w:w="48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Popis za provjeru dugoročnoga razvojnoga plana</w:t>
          </w:r>
        </w:p>
      </w:tc>
      <w:tc>
        <w:tcPr>
          <w:tcW w:w="193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ica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d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37:00Z</dcterms:created>
  <dc:creator>Kerstin Schneider</dc:creator>
  <dc:description/>
  <cp:keywords/>
  <dc:language>en-US</dc:language>
  <cp:lastModifiedBy>Cvek</cp:lastModifiedBy>
  <dcterms:modified xsi:type="dcterms:W3CDTF">2011-08-09T09:48:00Z</dcterms:modified>
  <cp:revision>12</cp:revision>
  <dc:subject/>
  <dc:title>Checklist for School Development Plan</dc:title>
</cp:coreProperties>
</file>