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>
          <w:tblHeader w:val="true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>OUČAVANJE I PODRŠKA UČENJU</w:t>
            </w:r>
          </w:p>
        </w:tc>
      </w:tr>
      <w:tr>
        <w:trPr>
          <w:tblHeader w:val="true"/>
          <w:trHeight w:val="490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PISI POLAZNIKA 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. </w:t>
              <w:tab/>
              <w:t xml:space="preserve">Ustanova za strukovno obrazovanje ima učinkovite mehanizme utvrđivanja i iskazivanja potreba za upisom polaznika, sukladno potrebama lokalnoga/regionalnoga tržišta rada (npr. deficitarna zanimanja, prostorni i programski uvjeti za polaznike s posebnim odgojno-obrazovnim      potrebama, mogućnost realizacije praktične nastave, gospodarske razvojne regionalne i nacionalne planove i strategije, profil sektora i sl.).  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2.       Ustanova za strukovno obrazovanje kroz školski kurikulum nudi zanimljive i raznolike aktivnosti, programe i projekte. 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. </w:t>
              <w:tab/>
              <w:t>Ustanova za strukovno obrazovanje provodi učinkovite promotivne, informativne i savjetodavne aktivnosti namijenjene polaznicima i roditeljima (npr. informativni sastanci, dani otvorenih vrata, prezentacije, pružanje primjerenih savjeta kako bi polaznici osvijestili svoje interese ili polaznicima koji se nisu uspjeli upisati u određeni program kako bi pronašli drugi odgovarajući program i slično) radi usmjeravanja polaznika u obrazovni       sektor/zanimanje koje najbolje odgovara potrebama i interesima polaznika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. </w:t>
              <w:tab/>
              <w:t xml:space="preserve">Ustanova za strukovno obrazovanje organizira i provodi stručnu podršku profesionalnom savjetovanju i usmjeravanju kroz rad stručnih tijela/službi </w:t>
              <w:tab/>
              <w:t>ustanove.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. </w:t>
              <w:tab/>
              <w:t>Pristupno se vrjednovanje provodi u skladu s propisanim uvjetima upisa.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6. </w:t>
              <w:tab/>
              <w:t xml:space="preserve">Ustanova za strukovno obrazovanje, na zahtjev (molbu) polaznika, razmatra mogućnost promjene programa obrazovanja te nastoji biti maksimalno </w:t>
              <w:tab/>
              <w:t>fleksibiln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IRANJE NASTAVE, POUCAVANJA I UČENJA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7. </w:t>
              <w:tab/>
              <w:t xml:space="preserve">Ustanova za strukovno obrazovanje pruža sustavnu podršku nastavnicima pri izradbi svih obrazaca/dokumenata pri planiranju nastave koji se revidiraju sukladno inovacijama u područjima struke i edukacijskih znanosti.  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8. </w:t>
              <w:tab/>
              <w:t xml:space="preserve">Nastavnici izrađuju operativne programe rada za nastavne predmete koje poučavaju u tekućoj školskoj godini (koji su usklađeni s okvirnim i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zvedbenim nastavnim planom i programom i imaju sastavnice usklađene sa zahtjevima suvremenih edukacijskih znanosti)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9. </w:t>
              <w:tab/>
              <w:t xml:space="preserve">Nastavnici izrađuju individualizirane operativne nastavne programe i pripreme za nastavu za polaznike s posebnim odgojno-obrazovnim potrebama sukladno rješenjima mjerodavnih službi i/ili priloženoj medicinskoj dokumentaciji, u suradnji sa stručnom službom ustanove.  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0. </w:t>
              <w:tab/>
              <w:t xml:space="preserve">Nastavnici  se pripremaju za nastavu (planiraju sadržaj, metode, oblike i sredstva za rad)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1. </w:t>
              <w:tab/>
              <w:t>Planiranje nastave u skladu je s ciljnom skupinom polaznika i specifičnim potrebama pojedinaca, uključujući i polaznike s posebnim odgojno-obrazovnim potreba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2. </w:t>
              <w:tab/>
              <w:t xml:space="preserve">Planiranje nastave provodi se u suradnji s članovima stručnoga vijeća uz međupredmetnu korelaciju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3. </w:t>
              <w:tab/>
              <w:t xml:space="preserve">Materijalno-tehnička priprema nastave usklađena je s pedagoškim standardom i minimalnim materijalnim uvjetima što ih propisuje okvirni nastavni plan i program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4. </w:t>
              <w:tab/>
              <w:t xml:space="preserve">Nastavnici planiraju usmeno i pisano provjeravanje za tekuću školsku godinu u skladu s važećim pravilnikom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.</w:t>
              <w:tab/>
              <w:t xml:space="preserve">Vodeći računa o sklonostima i razvojnim mogućnostima polaznika te o mogućnostima ustanove, planiraju se izvannastavni i izvanškolski programi i aktivnosti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6. </w:t>
              <w:tab/>
              <w:t>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laniranju školskih i izvanškolskih aktivnosti (nastava) ustanova vodi računa o svim aktivnostima bitnima za odgoj mladih (svijest o nacionalnoj pripadnosti, očuvanju nacionalne, povijesne i kulturne baštine i sl.)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TAVNI PROCES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17. </w:t>
              <w:tab/>
              <w:t xml:space="preserve">Nastava se izvodi u skladu s propisanim okvirnim nastavnim planom i programom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8.</w:t>
              <w:tab/>
              <w:t xml:space="preserve">Nastava se izvodi u prostorima koji su u skladu s pedagoškim standardom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19. </w:t>
              <w:tab/>
              <w:t xml:space="preserve">Nastavnici izvode nastavu/nastavni sat prema pripremama za nastavne sate ostvarujući planirani cilj i zadatke nastave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0. </w:t>
              <w:tab/>
              <w:t xml:space="preserve">Nastavne metode, oblici rada i nastavna sredstva usklađeni su s nastavnim sadržajima i  primjereni sposobnostima polaznika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1. </w:t>
              <w:tab/>
              <w:t>Nastavni proces se temelji na metodama aktivnog učenja s polaznikom u središtu (sudjelovanje učenika u izvođenju nastavnoga procesa; istraživačka nastava, nastava temeljena na polaznikovu iskustvu, projektna nastava, multimedijska nastava, individualizirani pristup polazniku, interdisciplinarni pristup)*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2. </w:t>
              <w:tab/>
              <w:t xml:space="preserve">Nastavnici prate i evidentiraju napredovanje polaznika. 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3. </w:t>
              <w:tab/>
              <w:t xml:space="preserve">Ustanova za strukovno obrazovanje organizira dopunsku i dodatnu nastavu vodeći računa o sklonostima i razvojnim mogućnostima polaznik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4. </w:t>
              <w:tab/>
              <w:t>Ustanova za strukovno obrazovanje organizira izvannastavne i izvanškolske aktivnosti vodeći računa o sklonostima i razvojnim mogućnostima polaznika te o mogućnostima ustanov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5. </w:t>
              <w:tab/>
              <w:t>Ustanova za strukovno obrazovanje ima razrađene programe za podršku polaznicima u procesu učenj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.</w:t>
              <w:tab/>
              <w:t xml:space="preserve">Ustanova za strukovno obrazovanje potiče suradnju nastavnika s vanjskim stručnjacima - u svrhu podizanja kvalitete nastavnoga proces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.</w:t>
              <w:tab/>
              <w:t xml:space="preserve">Stručna služba, ravnatelj i nastavnici sustručnjaci ustanove za strukovno obrazovanje prate rad svih nastavnika, posebice nastavnika-pripravnika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ČENJE KROZ ISKUSTVO (VJEŽBE I PRAKTIČNA NASTAVA)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28. </w:t>
              <w:tab/>
              <w:t>Vježbe i praktična nastava izvode se na temelju okvirnoga nastavnoga plana i programa za zanimanje (strukovni kurikulum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9. </w:t>
              <w:tab/>
              <w:t>Vježbe i praktična nastava organiziraju se i izvode sukladno propisi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0. </w:t>
              <w:tab/>
              <w:t>Između teorijske nastave i vježbi i/ili praktične nastave postoji dobra povezanost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1. </w:t>
              <w:tab/>
              <w:t xml:space="preserve">Vježbe i/ili praktična nastava usmjerene su na razvoj vještina koje rezultiraju strukovnim kompetencijama za određeno zanimanje/kvalifikaciju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32. </w:t>
              <w:tab/>
              <w:t>Vježbe i praktična nastava organiziraju se kroz učenje u školskim praktikumima i na radnome mjestu (učenje kroz iskustvo i rad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3. </w:t>
              <w:tab/>
              <w:t xml:space="preserve">U programima vježbi i/ili praktične nastave predviđeni su sadržaji osnova zaštite na radu i zaštite okoliš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4  </w:t>
              <w:tab/>
              <w:t>Ustanova i poslodavci imaju zaključene ugovore o provedbi praktične nastave, o čemu ustanova vodi evidenciju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5. </w:t>
              <w:tab/>
              <w:t>Ustanova raskida ugovor o provedbi praktične nastave s poslodavcem ako poslodavac ne ispunjava ugovorne obveze ili uvjete za provedbu praktične nastav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6. </w:t>
              <w:tab/>
              <w:t xml:space="preserve">Suradnja između ustanove i poslodavca u realizaciji vježbe i/ili praktične nastave je transparentna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7. </w:t>
              <w:tab/>
              <w:t xml:space="preserve">Nastavnici praktične nastave koji prate učenike kod poslodavca redovito evidentiraju napredovanje učenika u propisanoj pedagoškoj          dokumentaciji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8. </w:t>
              <w:tab/>
              <w:t>Ustanova prikuplja podatke o stopi uspješnosti polaznik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praktičnoj nastavi te zadovoljstvu poslodavc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39. </w:t>
              <w:tab/>
              <w:t xml:space="preserve">Polaznicima s posebnim odgojno-obrazovnim potrebama omogućena je potrebna prilagodba radnoga mjesta, opreme i metoda poučavanja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JEŽBENIČKA TVRTKA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0. </w:t>
              <w:tab/>
              <w:t>Ustanova za strukovno obrazovanje registrira svoje vježbeničke tvrtke pri Središnjem uredu vježbeničkih tvrtki (SUVT-u)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41. </w:t>
              <w:tab/>
              <w:t xml:space="preserve">Pri izvođenju programa </w:t>
            </w:r>
            <w:r>
              <w:rPr>
                <w:rFonts w:cs="Arial" w:ascii="Arial" w:hAnsi="Arial"/>
                <w:i/>
                <w:sz w:val="20"/>
                <w:szCs w:val="20"/>
              </w:rPr>
              <w:t>Vježbenička tvrtka</w:t>
            </w:r>
            <w:r>
              <w:rPr>
                <w:rFonts w:cs="Arial" w:ascii="Arial" w:hAnsi="Arial"/>
                <w:sz w:val="20"/>
                <w:szCs w:val="20"/>
              </w:rPr>
              <w:t xml:space="preserve"> ustanova za strukovno obrazovanje slijedi odobreni nastavni plan i program te upute Središnjeg ureda vježbeničkih tvrtki.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ZVANNASTAVNE AKTIVNOSTI (IZVANNASTAVNE I IZVANŠKOLSKE AKTIVNOSTI)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42. </w:t>
              <w:tab/>
              <w:t xml:space="preserve">Polaznici imaju pristup izvannastavnim i izvanškolskim aktivnostima koje izravno i učinkovito pridonose postizanju ciljeva koji su postavljeni u obrazovnoj </w:t>
              <w:tab/>
              <w:t xml:space="preserve">politici i programskim dokumentima na nacionalnoj, županijskoj ili lokalnoj razini. </w:t>
            </w:r>
          </w:p>
          <w:p>
            <w:pPr>
              <w:pStyle w:val="Normal"/>
              <w:ind w:left="754" w:hanging="7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.</w:t>
              <w:tab/>
              <w:t xml:space="preserve">Pri planiranju i izvođenju izvannastavnih i izvanškolskih aktivnosti vodi se računa o ravnomjernoj uključenosti svih nastavnika te o osobnom i profesionalnom razvoju polaznik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.</w:t>
              <w:tab/>
              <w:t xml:space="preserve">Dio izvannastavnih i izvanškolskih aktivnosti vezan je uz zdravlje, jednakosti i različitosti, fizički i društveni razvoj polaznika te zaštitu okoliša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45.</w:t>
              <w:tab/>
              <w:t xml:space="preserve">Pri planiranju izvannastavnih i izvanškolskih aktivnosti ustanova za strukovno obrazovanje koristi rezultate nacionalnih i/ili međunarodnih projekata u </w:t>
              <w:tab/>
              <w:t xml:space="preserve">kojima ustanova sudjeluje i/ili je sudjelovala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.</w:t>
              <w:tab/>
              <w:t>Redovito se nadzire učinkovitost izvannastavnih aktivnosti; polaznici, nastavnici i dionici pridonose reviziji; a inicijative polaznika - vezane uz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zvannastavne aktivnosti - provode se gdje je to moguće.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LUŽBA ZA PRUŽANJE PODRŠKE POLAZNICIMA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47. </w:t>
              <w:tab/>
              <w:t>Polaznici se uvijek mogu slobodno obratiti nastavnicima i stručnim suradnicima radi savjetovanja, dobivanja podrške i djelotvorne pomoći te rješavanja osobnih problema (pravne, emocionalne, zdravstvene i druge naravi), teškoća u školovanju, učenju, profesionalnom napretku i socijalizaciji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.</w:t>
              <w:tab/>
              <w:t>Nastavnici i stručni suradnici ustanove neprestano prate i evidentiraju profesionalni napredak polaznika te najmanje jednom godišnje organiziraju individualna i savjetovanja u skupina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9. </w:t>
              <w:tab/>
              <w:t>Ustanova za strukovno obrazovanje surađuje s multidisciplinarnim timom iz lokalne i šire zajednice (HZZ, stručnjaci zdravstvenih ustanova, mobilni stručni timovi, strukovne udruge, udruge poslodavaca, roditelja i osoba s invaliditetom, centri za odgoj i obrazovanje, ustanove za visoko obrazovanje i dr.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0. </w:t>
              <w:tab/>
              <w:t>Svi polaznici su upoznati s pravima i odgovornostima tijekom obrazovanja, koji su jasno i precizno navedeni u kućnome redu i statutu ustanove, i nalaze se na vidljivu mjestu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1. </w:t>
              <w:tab/>
              <w:t>Polaznici imaju mogućnost i priliku davanja povratnih informacija o zadovoljstvu pruženim uslugama podrške, pomoći i savjetovanja, a ustanova evidentira povratne informacije i uspoređuje ih s unaprijed postavljenim kriterijima i očekivanim rezultati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2. </w:t>
              <w:tab/>
              <w:t>Sve se aktivnosti podrške pohranjuju u povjerljive dokumente, a ustanova polaznicima jamči zaštitu osobnih podata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3. </w:t>
              <w:tab/>
              <w:t xml:space="preserve">Informacije i savjeti učinkovito pomažu polaznicima u izboru nastavka karijere nakon stjecanja strukovne kvalifikacije. 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54. </w:t>
              <w:tab/>
              <w:t>Ustanova ima model praćenja polaznika nakon završetka obrazovanja, prikuplja i evidentira podatke o profesionalnom kretanju polaznika (npr.  programi nastavka obrazovanja i/ili učenikovo zapošljavanje u struci) te o tome, po potrebi, izvješćuje mjerodavne ustanove (lokalna uprava, ASO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5. </w:t>
              <w:tab/>
              <w:t>Ustanova ima model osnaživanja uloge i utjecaja Vijeća roditelja i Vijeća učenika u službi pružanja podrške polaznicim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LAZNICI S POSEBNIM ODGOJNO-OBRAZOVNIM POTREBAMA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.56. </w:t>
              <w:tab/>
              <w:t>Ustanova za strukovno obrazovanje - u suradnji s osnivačem - skrbi o integraciji  polaznika s posebnim odgojno-obrazovnim potrebama u strukovne programe u mjestu stanovanja sukladno rješenju mjerodavnih službi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.57.</w:t>
              <w:tab/>
              <w:t>Ustanova za strukovno obrazovanje - u suradnji s osnivačem i drugim mjerodavnim institucijama - osigurava prostorne i programske prilagodbe na početku obrazovanja te tijekom stjecanja općeobrazovnih i strukovnih kompetencija potrebnih za uključivanje na tržište rada, nastavak obrazovanja i cjeloživotno uče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8. </w:t>
              <w:tab/>
              <w:t>Ustanova za strukovno obrazovanje je umrežena s ostalim odgojno-obrazovnim ustanovama, ustanovama socijalne skrbi, zdravstvenim ustanovama, udrugama, poslodavcima, fondovima i dr., radi multidisciplinarnoga pristupa obrazovanju polaznika s posebnim odgojno-obrazovnim potreba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.</w:t>
              <w:tab/>
              <w:t>Svi djelatnici ustanove upoznati su s međunarodnim i nacionalnim relevantnim zakonima, konvencijama, deklaracijama i strategijama povezanima s pravom na obrazovanje osoba s posebnim odgojno-obrazovnim potreba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0. </w:t>
              <w:tab/>
              <w:t xml:space="preserve">Nastavnici i stručni suradnici neprestano prate i evidentiraju napredak polaznika s posebnim odgojno-obrazovnim potrebama i darovitih polaznika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61.</w:t>
              <w:tab/>
              <w:t>Nastavnici i stručni suradnici se redovito usavršavaju za rad i kvalitetnu suradnju s polaznicima s posebnim odgojno-</w:t>
            </w:r>
            <w:r>
              <w:rPr>
                <w:rFonts w:cs="Arial" w:ascii="Arial" w:hAnsi="Arial"/>
                <w:sz w:val="20"/>
                <w:szCs w:val="20"/>
              </w:rPr>
              <w:t>obrazovnim potrebama.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62. </w:t>
              <w:tab/>
              <w:t>Ustanova za strukovno obrazovanje provodi programe koji promoviraju vršnjačku solidarnost, dostojanstvo svake osobe, pravo na različitost i  nenasilje.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3. </w:t>
              <w:tab/>
              <w:t xml:space="preserve">Ustanova za strukovno obrazovanje ima model identificiranja i rada s polaznicima s posebnim odgojno-obrazovnim potrebama i socijalizaciji koji nemaju </w:t>
              <w:tab/>
              <w:t xml:space="preserve">prethodno dostavljeno mišljenje ili rješenje mjerodavnih službi.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4. </w:t>
              <w:tab/>
              <w:t xml:space="preserve">Ustanova za strukovno obrazovanje procjenjuje, evidentira i primjenjuje modele praćenja darovitih i talentiranih polaznika.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5. </w:t>
              <w:tab/>
              <w:t xml:space="preserve">Ustanova za strukovno obrazovanje osigurava stalnu obrazovnu, pedagoško-didaktičku i psihološku podršku darovitim i talentiranim polaznicima </w:t>
              <w:tab/>
              <w:t xml:space="preserve">koja na najbolji način poboljšava njihovo učenje i stjecanje kompetencija (programi u redovnoj nastavi, natjecanja, izvannastavne aktivnosti, radionice, </w:t>
              <w:tab/>
              <w:t>ljetne i zimske škole, klubovi, kampovi i sl.)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HAĐANJE NASTAVE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rikuplja, obrađuje i analizira podatke o pohađanju nastave.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oduzima primjerene mjere smanjivanja izostanaka s nastave.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rikuplja podatke o stopi (%) i razlozima odustajanja od školovanja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754" w:hanging="7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rikuplja, obrađuje i analizira broj izrečenih pedagoških mjera, praćenje porasta ili smanjenja po obrazovnim  razdobljima.     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754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evidentira i analizira specifičnosti pohađanja nastave polaznika putnika, polaznika s izvanškolskim obvezama i  aktivnostima i  polaznika u drugim/paralelnim programima obrazovanja (glazbene škole, športski programi, kronična oboljenja) te pruža mogućnosti podrške.   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u rješavanje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blematike</w:t>
            </w:r>
            <w:r>
              <w:rPr>
                <w:rFonts w:cs="Arial" w:ascii="Arial" w:hAnsi="Arial"/>
                <w:sz w:val="20"/>
                <w:szCs w:val="20"/>
              </w:rPr>
              <w:t xml:space="preserve"> pohađanju nastave uključuje Vijeće roditelja i Vijeće učenika.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UNIKACIJA I SURADNJA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ind w:left="754" w:hanging="72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tanova za strukovno obrazovanje potiče komunikaciju s polaznicima, drugim nastavnicima, radnicima i upravom, a koja se temelji na suradnji i  uzajamnom poštovanju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3.</w:t>
              <w:tab/>
              <w:t>Nastavnici koriste učinkovite mjere za promoviranje jednakih mogućnosti i izbjegavanje diskriminacije kako bi polaznici mogli ostvariti svoj puni potencijal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4.</w:t>
              <w:tab/>
              <w:t>Nastavnici učinkovito primjenjuju standarde u poučavanju, nastavi i učenju te koriste druge metode (npr. učenik u središtu procesa učenja i poučavanja, učenje kroz iskustvo, praktična nastava) kako bi se zadovoljile različite mogućnosti, kulture, spol, motivacija pojedinac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.</w:t>
              <w:tab/>
              <w:t>Nastavnici međusobno surađuju radi povezivanja sadržaja učenja unutar istih ili različitih područja (intra/interdisciplinarni pristup učenju).</w:t>
            </w:r>
          </w:p>
          <w:p>
            <w:pPr>
              <w:pStyle w:val="Normal"/>
              <w:tabs>
                <w:tab w:val="clear" w:pos="720"/>
                <w:tab w:val="left" w:pos="714" w:leader="none"/>
              </w:tabs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76.    </w:t>
              <w:tab/>
              <w:t xml:space="preserve">Nastavnici omogućuju polaznicima primjenu metode rješavanja problema, razvoj ključnih kompetencija te kreativno kritičko razmišljanje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luka o vrjednovanj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kazi koji podupiru odluku o vrjednovanju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103"/>
      </w:tblGrid>
      <w:tr>
        <w:trPr>
          <w:trHeight w:val="742" w:hRule="atLeast"/>
        </w:trPr>
        <w:tc>
          <w:tcPr>
            <w:tcW w:w="1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KRE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szCs w:val="22"/>
              </w:rPr>
              <w:t xml:space="preserve">/SWOT-analiza za prioritetno područje 2 – </w:t>
            </w:r>
            <w:r>
              <w:rPr>
                <w:rFonts w:cs="Arial" w:ascii="Arial" w:hAnsi="Arial"/>
                <w:b/>
                <w:i/>
                <w:szCs w:val="22"/>
              </w:rPr>
              <w:t>Poučavanje i podrška učenju</w:t>
            </w:r>
          </w:p>
        </w:tc>
      </w:tr>
      <w:tr>
        <w:trPr>
          <w:trHeight w:val="12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 čime se možemo pohvaliti u našoj ustanov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dnosti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će biti vidljive i u dugoročnome razvojnom planu ustanove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 kojim se teškoćama susrećemo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edostatke</w:t>
            </w:r>
            <w:r>
              <w:rPr>
                <w:rFonts w:cs="Arial" w:ascii="Arial" w:hAnsi="Arial"/>
                <w:i/>
                <w:sz w:val="18"/>
                <w:szCs w:val="18"/>
              </w:rPr>
              <w:t>, koji će biti vidljivi u dugoročnome razvojnom planu ustanove 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ji su naši neiskorišteni resursi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sve neiskorištene resurse koje ustanova posjeduje i koji su joj na raspolaganju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o nas koči u napretku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vanjsk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prek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sprječavaju našu ustanovu u napredovanju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o možemo učiniti da budemo još bolj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boljšanja**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a bi se mogla provesti – usporediti s drugim ustanovama – naći primjere najbolje prakse)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Pojedinosti se mogu pronaći u godišnjem planu unaprjeđenja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ko nam može pomoći u </w:t>
            </w:r>
            <w:r>
              <w:rPr>
                <w:rFonts w:cs="Arial" w:ascii="Arial" w:hAnsi="Arial"/>
                <w:b/>
                <w:szCs w:val="22"/>
              </w:rPr>
              <w:t>napretku</w:t>
            </w:r>
            <w:r>
              <w:rPr>
                <w:rFonts w:cs="Arial" w:ascii="Arial" w:hAnsi="Arial"/>
                <w:szCs w:val="22"/>
              </w:rPr>
              <w:t>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institucije, osobe i druge koji mogu pomoći unaprijediti kvalitetu rada ustanove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0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  <w:gridCol w:w="1794"/>
        <w:gridCol w:w="1795"/>
        <w:gridCol w:w="1794"/>
        <w:gridCol w:w="1794"/>
        <w:gridCol w:w="1794"/>
        <w:gridCol w:w="1798"/>
      </w:tblGrid>
      <w:tr>
        <w:trPr>
          <w:trHeight w:val="435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dišnji plan unaprjeđenja za prioritetno područje 2 –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Poučavanje i podrška učenju </w:t>
            </w:r>
            <w:bookmarkStart w:id="0" w:name="_GoBack"/>
            <w:bookmarkEnd w:id="0"/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zano uz iste nedostatk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tranica ____ od ____</w:t>
            </w:r>
          </w:p>
        </w:tc>
      </w:tr>
      <w:tr>
        <w:trPr>
          <w:trHeight w:val="422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JUČNI NEDOSTATCI koje treba riješit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z izvješća o samovrjednovanju)</w:t>
            </w:r>
          </w:p>
        </w:tc>
      </w:tr>
      <w:tr>
        <w:trPr>
          <w:trHeight w:val="64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ev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e i potrebne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žni resursi        i troškov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 odgovorna za provedbu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tkoročni ciljevi pri unutarnjemu praćenj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dnevak do kojega će se cilj ostvari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jerljivi pokazatelji ostvarivanja ciljev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* odgovorna za procjenu postignuća ciljeva  </w:t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ent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43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Za svaki nedostatak trebate izrezati i zalijepiti ovaj  obrazac plana unaprjeđenja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*Osoba koja nije odgovorna za provedbu aktivnosti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5"/>
      <w:gridCol w:w="4903"/>
      <w:gridCol w:w="4664"/>
    </w:tblGrid>
    <w:tr>
      <w:trPr/>
      <w:tc>
        <w:tcPr>
          <w:tcW w:w="443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glavlje 3.2b</w:t>
          </w:r>
        </w:p>
      </w:tc>
      <w:tc>
        <w:tcPr>
          <w:tcW w:w="4903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Izvješće o samovrjednovanju – Prioritetno područje 2</w:t>
          </w:r>
        </w:p>
      </w:tc>
      <w:tc>
        <w:tcPr>
          <w:tcW w:w="4664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7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7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ilagođeno na temelju primjera NCVVO-a, </w:t>
      </w:r>
      <w:r>
        <w:rPr>
          <w:rFonts w:cs="Arial" w:ascii="Arial" w:hAnsi="Arial"/>
          <w:i/>
          <w:sz w:val="18"/>
          <w:szCs w:val="18"/>
        </w:rPr>
        <w:t>Priručnik za samovrjednovanje srednjih škola</w:t>
      </w:r>
      <w:r>
        <w:rPr>
          <w:rFonts w:cs="Arial" w:ascii="Arial" w:hAnsi="Arial"/>
          <w:sz w:val="18"/>
          <w:szCs w:val="18"/>
        </w:rPr>
        <w:t>, Zagreb, 2010., www.ncvvo.hr</w:t>
      </w:r>
      <w:r>
        <w:rPr>
          <w:rFonts w:cs="Arial" w:ascii="Arial" w:hAnsi="Arial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86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66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SubtleEmphasis">
    <w:name w:val="Subtle Emphasis"/>
    <w:qFormat/>
    <w:rPr>
      <w:i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Arial"/>
      <w:szCs w:val="22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24:00Z</dcterms:created>
  <dc:creator>Kerstin Schneider</dc:creator>
  <dc:description/>
  <cp:keywords/>
  <dc:language>en-US</dc:language>
  <cp:lastModifiedBy>Cvek</cp:lastModifiedBy>
  <cp:lastPrinted>2007-07-12T13:19:00Z</cp:lastPrinted>
  <dcterms:modified xsi:type="dcterms:W3CDTF">2011-08-09T09:43:00Z</dcterms:modified>
  <cp:revision>7</cp:revision>
  <dc:subject/>
  <dc:title>SA Report Format</dc:title>
</cp:coreProperties>
</file>