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41680" cy="7340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LEKTROTEHNIČKA ŠKOL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avoska 2, Zagre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ttp://www.ss-elektrotehnicka-zg.skole.hr</w:t>
              <w:br/>
              <w:t>skola@ss-elektrotehnicka-zg.skole.h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IB: 967265376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LAS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RBROJ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greb, 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SPISNICA IZ ŠKOLSKE USTANOVE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8"/>
          <w:szCs w:val="28"/>
        </w:rPr>
        <w:t xml:space="preserve">Učenik___________________________________________________________OIB:____________________, rođen dana:______________________________ u mjestu i državi: __________________________________________________ državljanstvo:_____________________________________________________ sin/kći:__________________________________________________________ 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pisan školske godine _______________ u razredni odjel______, pod matičnim brojem učenika: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spisuje se dana____________________________ iz Elektrotehničke škole 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8"/>
          <w:szCs w:val="28"/>
        </w:rPr>
        <w:t>Svojim potpisom roditelj/skrbnik:___________________________________________________OIB: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8"/>
          <w:szCs w:val="28"/>
        </w:rPr>
        <w:t>adresa stanovanja:__________________________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8"/>
          <w:szCs w:val="28"/>
        </w:rPr>
        <w:t>izjavljuje da je suglasan da se  dana_______________________ gore navedeni učenik ispiše iz Elektrotehničke škole u Zagrebu, Konavoska 2 radi____________________________________________________________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tpis roditelja/skrbnika: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zrednik:</w:t>
        <w:tab/>
        <w:tab/>
        <w:tab/>
        <w:tab/>
        <w:tab/>
        <w:t>M.P.</w:t>
        <w:tab/>
        <w:tab/>
        <w:tab/>
        <w:tab/>
        <w:t>Ravnatelj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27:00Z</dcterms:created>
  <dc:creator>Dalma</dc:creator>
  <dc:description/>
  <cp:keywords/>
  <dc:language>en-US</dc:language>
  <cp:lastModifiedBy>Renato Matejaš</cp:lastModifiedBy>
  <cp:lastPrinted>2018-08-30T08:27:00Z</cp:lastPrinted>
  <dcterms:modified xsi:type="dcterms:W3CDTF">2024-02-16T11:59:00Z</dcterms:modified>
  <cp:revision>5</cp:revision>
  <dc:subject/>
  <dc:title>Ime i prezime roditelja:____________________________</dc:title>
</cp:coreProperties>
</file>