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97" w:hRule="atLeast"/>
        </w:trPr>
        <w:tc>
          <w:tcPr>
            <w:tcW w:w="10206" w:type="dxa"/>
            <w:tcBorders/>
            <w:shd w:fill="E5E5E5" w:val="clear"/>
            <w:vAlign w:val="center"/>
          </w:tcPr>
          <w:p>
            <w:pPr>
              <w:pStyle w:val="Heading"/>
              <w:shd w:fill="E5E5E5" w:val="clear"/>
              <w:rPr/>
            </w:pPr>
            <w:r>
              <w:rPr/>
              <w:t>LIST ZA PRIPREMU RAD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3969"/>
        <w:gridCol w:w="2836"/>
      </w:tblGrid>
      <w:tr>
        <w:trPr>
          <w:trHeight w:val="1304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/>
              <w:t xml:space="preserve">Naziv vježbe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                       </w:t>
            </w:r>
            <w:r>
              <w:rPr>
                <w:b/>
                <w:szCs w:val="24"/>
              </w:rPr>
              <w:t>Dijagnostika vozila Renault KangooII sa</w:t>
            </w:r>
            <w:r>
              <w:rPr>
                <w:b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                                      </w:t>
            </w:r>
            <w:r>
              <w:rPr>
                <w:b/>
                <w:color w:val="000000"/>
                <w:szCs w:val="24"/>
              </w:rPr>
              <w:t>dijagnostičkim uređajem i KTS 670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4"/>
              </w:rPr>
            </w:pPr>
            <w:r>
              <w:rPr>
                <w:b/>
                <w:i/>
                <w:color w:val="000000"/>
                <w:sz w:val="20"/>
                <w:szCs w:val="2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adnevak:</w:t>
            </w:r>
            <w:r>
              <w:rPr>
                <w:i/>
              </w:rPr>
              <w:t xml:space="preserve"> </w:t>
            </w:r>
            <w:r>
              <w:rPr>
                <w:sz w:val="18"/>
              </w:rPr>
              <w:t>Natjecanje učenik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Godina obrazovanja: 3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Trajanje vježbe: 20 minuta</w:t>
            </w:r>
          </w:p>
        </w:tc>
      </w:tr>
      <w:tr>
        <w:trPr>
          <w:trHeight w:val="1077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55880</wp:posOffset>
                      </wp:positionV>
                      <wp:extent cx="6126480" cy="571500"/>
                      <wp:effectExtent l="6350" t="6350" r="698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6480" cy="571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hr-HR" w:bidi="ar-SA"/>
                                    </w:rPr>
                                    <w:t xml:space="preserve">Nastavni cilj: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hr-HR" w:bidi="ar-SA"/>
                                    </w:rPr>
                                    <w:t>Utvrditi pravilno izvođenje rada po operacijama – postupnost u radu, pravilna upotreba alata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hr-HR" w:bidi="ar-SA"/>
                                    </w:rPr>
                                    <w:t xml:space="preserve">                       zaštitne opreme, točnost izvođenja zahvata i organizacije radnog mjest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.15pt;margin-top:4.4pt;width:482.3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Nastavni cilj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Utvrditi pravilno izvođenje rada po operacijama – postupnost u radu, pravilna upotreba alat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                zaštitne opreme, točnost izvođenja zahvata i organizacije radnog mjest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E5E5E5" w:val="clear"/>
              <w:rPr/>
            </w:pPr>
            <w:r>
              <w:rPr/>
              <w:t xml:space="preserve">IZVOĐENJE RADNE ZADAĆE – VJEŽBE </w:t>
            </w:r>
          </w:p>
        </w:tc>
      </w:tr>
      <w:tr>
        <w:trPr>
          <w:trHeight w:val="1758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311785</wp:posOffset>
                      </wp:positionV>
                      <wp:extent cx="3453130" cy="274320"/>
                      <wp:effectExtent l="0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3120" cy="274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hr-HR" w:bidi="ar-SA"/>
                                    </w:rPr>
                                    <w:t>opasnosti od požara , električnog udara i štetnih i otrovnih tvar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f" o:allowincell="t" style="position:absolute;margin-left:86.15pt;margin-top:24.55pt;width:271.85pt;height:21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opasnosti od požara , električnog udara i štetnih i otrovnih tvar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i/>
                <w:sz w:val="18"/>
              </w:rPr>
              <w:t>Opasnosti pri izvođenju vježbe</w:t>
            </w:r>
            <w:r>
              <w:rPr>
                <w:i/>
                <w:sz w:val="18"/>
              </w:rPr>
              <w:t xml:space="preserve">  (upisati izvor opasnosti , primjerice: od požara i eksplozije , mehaničkih opasnosti , padova ,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lektričnog udara , štetnih i otrovnih tvari , buke i vibracija , štetnih zračenja , nepovoljnih klimatskih uvjeta):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xtBody"/>
              <w:spacing w:lineRule="auto" w:line="480"/>
              <w:rPr>
                <w:i/>
                <w:i/>
                <w:sz w:val="18"/>
              </w:rPr>
            </w:pPr>
            <w:r>
              <w:rPr/>
              <w:t xml:space="preserve">         </w:t>
            </w:r>
            <w:r>
              <w:rPr/>
              <w:t>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86360</wp:posOffset>
                      </wp:positionV>
                      <wp:extent cx="1920240" cy="238125"/>
                      <wp:effectExtent l="0" t="635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237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hr-HR" w:bidi="ar-SA"/>
                                    </w:rPr>
                                    <w:t xml:space="preserve">radno odijelo, zaštitne cipele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f" o:allowincell="t" style="position:absolute;margin-left:194.5pt;margin-top:6.8pt;width:151.15pt;height:18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radno odijelo, zaštitne cipele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i/>
                <w:sz w:val="18"/>
              </w:rPr>
              <w:t>Osobna zaštitna sredstva (upisati naziv sredstva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za učenika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     </w:t>
            </w:r>
            <w:r>
              <w:rPr>
                <w:i/>
                <w:sz w:val="18"/>
              </w:rPr>
              <w:t>___________________________________________________________________________________________________</w:t>
            </w:r>
          </w:p>
        </w:tc>
      </w:tr>
      <w:tr>
        <w:trPr>
          <w:trHeight w:val="10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dni bro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Što radim?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ijeliti rad na radne operacije i upisati redoslijedom kako ih treba izvodit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                    </w:t>
            </w:r>
            <w:r>
              <w:rPr/>
              <w:t>Kako radim?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Upisati sredstva čime se izvodi radna operacija i opisati kako se izvodi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što radim?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pisati što se postiže ako se radi na opisani način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Uključiti KTS670 dijagnostički uređa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KTS670 dijagnostički uređaj  uključiti preko tipke za uključivanje uređaj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Bez uključenog dijagnostičkog  uređaja ne možemo izvesti vježbu.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sz w:val="18"/>
                <w:szCs w:val="18"/>
              </w:rPr>
              <w:t>Spojiti KTS670 dijagnostički uređaj s vozilom Kangoo 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KTS670 dijagnostički uređaj  spajamo preko 16-to pinskog  kabela na 16-to pinski konektor vozila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Pravilno spajanje dijagnostičkog uređaja nam omogućava komunikaciju sa kompjuterom u vozilu.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i kontakt vozil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krenuti ključ u bravu za uključivane vozila n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ziciju  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18"/>
              </w:rPr>
              <w:t xml:space="preserve">Samo uključeno vozilo omogućava izvođenje dijagnostike sa dijagnostičkim uređajem. 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sz w:val="18"/>
                <w:szCs w:val="18"/>
              </w:rPr>
              <w:t>Tipkom „Oznaka“ odabrati vozilo KangooII, koje dijagnosticiram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ko spuštajućih izbornika odabiremo, marka, serija modela, tip, oznaka motora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ngoo II 1.5 dCi, 50kW, K9K 802,20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amo pravilno odabrano vozilo omogućava nam izvođenje različitih dijagnostičkih procedura.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ktiviranje tipke F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ktiviranje tipke F7 dobivamo podizborn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 xml:space="preserve">Općenito“, za otkrivanje sustava ubrizgavanja i </w:t>
            </w:r>
            <w:r>
              <w:rPr>
                <w:color w:val="000000"/>
                <w:sz w:val="20"/>
              </w:rPr>
              <w:t xml:space="preserve">RB-ključa: </w:t>
            </w:r>
            <w:r>
              <w:rPr>
                <w:color w:val="000000"/>
                <w:sz w:val="18"/>
                <w:szCs w:val="18"/>
              </w:rPr>
              <w:t>REN 35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zborom</w:t>
            </w:r>
            <w:r>
              <w:rPr>
                <w:sz w:val="18"/>
                <w:szCs w:val="18"/>
              </w:rPr>
              <w:t xml:space="preserve"> podizbornika „Općenito“, </w:t>
            </w:r>
            <w:r>
              <w:rPr>
                <w:color w:val="000000"/>
                <w:sz w:val="18"/>
                <w:szCs w:val="18"/>
              </w:rPr>
              <w:t xml:space="preserve"> mogu se dobiti detaljnije informacije o izabranom vozilu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okrećemo program                        „ Dijagnostički ispitivač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 podizbornika ESI-tronic  sa lijeve strane tipkanjem na „ Dijagnostički ispitivač„ pokrećemo program za ispitivanje grešaka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a program „ Dijagnostički ispitivač“ možemo otkrivati i ispitivati greške na vozilu.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sz w:val="18"/>
                <w:szCs w:val="18"/>
              </w:rPr>
              <w:t>Oznaka KTS 505-6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Dvo-klikom na oznaku KTS 505-650 dobivamo novi alat za dijagnostiku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sz w:val="18"/>
              </w:rPr>
              <w:t>Novi alat za dijagnostiku daje nam popis svih sustava vozila na kojima možemo tražiti greške.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ap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pka F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tiskom na tipku F12 ( dalje ) dobivamo sve sustave vozila koje možemo istraživati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bCs/>
                <w:sz w:val="18"/>
              </w:rPr>
              <w:t xml:space="preserve">Pritiskom na tipku F12 prelazimo u nove nivoe programa za istraživanje i otkrivanje grešaka po pojedinim sustavima ovog vozila.  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bilježavanje pojedinog sustava vozila na kojem istražujemo greška</w:t>
            </w:r>
          </w:p>
          <w:p>
            <w:pPr>
              <w:pStyle w:val="Heading2"/>
              <w:jc w:val="left"/>
              <w:rPr>
                <w:b w:val="false"/>
                <w:b w:val="false"/>
                <w:caps/>
                <w:sz w:val="18"/>
                <w:szCs w:val="18"/>
              </w:rPr>
            </w:pPr>
            <w:r>
              <w:rPr>
                <w:b w:val="false"/>
                <w:cap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ustavi vozila koji želimo istraživati obilježim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Upravljanje motorom“ i sa tipkom F12 dobivamo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R/EDC DCM 1.2   __________ 1 (jedna greška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Obilježavanje pojedinog sustava omogućava nam istraživanje i traženje grešaka u tom sustavu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ka F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Pritiskom na tipku F12 ( dalje ) dobivamo novi alat za istraživanje sustava i grešaka po pojedinom sustavu vozil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Pritiskom na tipku F12 dobivamo novi alat u kojem možem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dentificirati susta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čitati memoriju greša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risati memoriju greša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stavni članci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sz w:val="18"/>
                <w:szCs w:val="18"/>
              </w:rPr>
              <w:t>- prilagodba/podešavanj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951"/>
        <w:gridCol w:w="2018"/>
        <w:gridCol w:w="2943"/>
      </w:tblGrid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caps/>
                <w:sz w:val="18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čitati memoriju grešaka</w:t>
            </w:r>
          </w:p>
          <w:p>
            <w:pPr>
              <w:pStyle w:val="Heading2"/>
              <w:jc w:val="left"/>
              <w:rPr>
                <w:b w:val="false"/>
                <w:b w:val="false"/>
                <w:caps/>
                <w:sz w:val="18"/>
                <w:szCs w:val="18"/>
              </w:rPr>
            </w:pPr>
            <w:r>
              <w:rPr>
                <w:b w:val="false"/>
                <w:caps/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tabs>
                <w:tab w:val="clear" w:pos="720"/>
                <w:tab w:val="left" w:pos="340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značavanjem „ Očitati memoriju grešaka “  i pritiskom na tipku F12 ( dalje ) dobivamo grešku sa šifrom i nazivom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P0045 Senzor tlaka punjenj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ad znamo o kojoj se grešci radi i u kojem je sustavu vozil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sz w:val="18"/>
                <w:szCs w:val="18"/>
              </w:rPr>
              <w:t>Otklanjanje grešk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tabs>
                <w:tab w:val="clear" w:pos="720"/>
                <w:tab w:val="left" w:pos="340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vljam „Senzor tlaka punjenja“ u svoje ležište</w:t>
            </w:r>
          </w:p>
          <w:p>
            <w:pPr>
              <w:pStyle w:val="Odlomakpopisa"/>
              <w:tabs>
                <w:tab w:val="clear" w:pos="720"/>
                <w:tab w:val="left" w:pos="340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sa odvijačem torex 15 uvijam vijak da bih utvrdio senzor i sa utikačem uključujem ga u sustav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klanjanjem kvara na vozilu osiguravamo njegov pravilan rad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sz w:val="18"/>
                <w:szCs w:val="18"/>
              </w:rPr>
              <w:t>Brisati memoriju grešaka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a tipkom F11vraćam se u alat za istraživanje sustava i grešaka i označavam (poplavim)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Brisati memoriju grešaka“ i pritiskom na tipku F12 brišemo grešku koju smo otklonil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 sa dijagnostičkim uređajem možemo brisati greške u memoriji vozila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onovo pokrećemo program                        „ Dijagnostički ispitivač“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 tipkom F11 vraćamo se nekoliko koraka dok ne postane aktivna tipka F8, pa sa tipkom F8 izlazim iz alata za istraživanje sustava i grešaka da bi ga dvo-klikom na oznaku KTS 505-650 ponovo pokrenul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 xml:space="preserve">Samo ponovnom dijagnostikom već opisanom, možemo utvrditi dali smo pravilno otklonili kvar ako dobivamo u  </w:t>
            </w:r>
            <w:r>
              <w:rPr>
                <w:b w:val="false"/>
                <w:sz w:val="18"/>
              </w:rPr>
              <w:t>„Upravljanje motorom“ broj grešaka 0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Gašenje uređaja KTS6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 tipkom F11 vraćamo se nekoliko koraka dok ne postane aktivna tipka F8, izlazimo iz programa ESI tronic, pa preko windows tipki isključujem uređaj,odspajamo 16-to pinski kabel sa 16-to pinskog konektora na vozil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Omogućava nam izvođenje drugih testiranja.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premanje radne okolin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Isključiti vozilo,okrenuti</w:t>
            </w:r>
            <w:r>
              <w:rPr>
                <w:sz w:val="18"/>
              </w:rPr>
              <w:t xml:space="preserve"> ključ u bravu za uključivane vozila na poziciju 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to pinski kabel i dijagnostički uređaj spremiti u skladište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Bez urednog radnog mjesta nema dobrog automehaničara.</w:t>
            </w:r>
          </w:p>
        </w:tc>
      </w:tr>
      <w:tr>
        <w:trPr>
          <w:trHeight w:val="7959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ind w:right="-249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085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jena:_____________________________ (       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pis nastavnika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sz w:val="18"/>
    </w:rPr>
  </w:style>
  <w:style w:type="paragraph" w:styleId="Opisslike">
    <w:name w:val="Opis slike"/>
    <w:basedOn w:val="Normal"/>
    <w:next w:val="Normal"/>
    <w:qFormat/>
    <w:pPr>
      <w:jc w:val="center"/>
    </w:pPr>
    <w:rPr>
      <w:rFonts w:ascii="Arial" w:hAnsi="Arial" w:cs="Arial"/>
      <w:b/>
      <w:bCs/>
      <w:caps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44:00Z</dcterms:created>
  <dc:creator>Ante</dc:creator>
  <dc:description/>
  <cp:keywords/>
  <dc:language>en-US</dc:language>
  <cp:lastModifiedBy>Boris Babic</cp:lastModifiedBy>
  <cp:lastPrinted>2004-03-08T12:03:00Z</cp:lastPrinted>
  <dcterms:modified xsi:type="dcterms:W3CDTF">2013-02-01T08:19:00Z</dcterms:modified>
  <cp:revision>3</cp:revision>
  <dc:subject/>
  <dc:title>OPIS RADA I SREDSTAVA ZA RAD</dc:title>
</cp:coreProperties>
</file>