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-118745</wp:posOffset>
                </wp:positionV>
                <wp:extent cx="6532245" cy="4725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2245" cy="4725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LIST  ZA PRIPREMU  RADA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35pt;height:372.1pt;mso-wrap-distance-left:9.05pt;mso-wrap-distance-right:9.05pt;mso-wrap-distance-top:0pt;mso-wrap-distance-bottom:0pt;margin-top:-9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LIST  ZA PRIPREMU  RADA                                                                      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155</wp:posOffset>
                </wp:positionH>
                <wp:positionV relativeFrom="paragraph">
                  <wp:posOffset>149860</wp:posOffset>
                </wp:positionV>
                <wp:extent cx="3552190" cy="944245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944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aziv radne zadaće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 xml:space="preserve">ZAMJENA ZUPČASTOG REMEN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  <w:t xml:space="preserve">FIAT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 xml:space="preserve"> 128, I POSTAVLJANJ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MOTORA U MEHANIČKU FAZU</w:t>
                            </w:r>
                            <w:r>
                              <w:rPr>
                                <w:u w:val="singl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Godina naukovanja:   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3</w:t>
                            </w:r>
                            <w:r>
                              <w:rPr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 xml:space="preserve">     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Mjesto izvođenja: 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ško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74.35pt;mso-wrap-distance-left:9.05pt;mso-wrap-distance-right:9.05pt;mso-wrap-distance-top:0pt;mso-wrap-distance-bottom:0pt;margin-top:11.8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aziv radne zadaće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 xml:space="preserve">ZAMJENA ZUPČASTOG REMENA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  <w:u w:val="single"/>
                        </w:rPr>
                        <w:t xml:space="preserve">FIAT </w:t>
                      </w: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 xml:space="preserve"> 128, I POSTAVLJANJ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MOTORA U MEHANIČKU FAZU</w:t>
                      </w:r>
                      <w:r>
                        <w:rPr>
                          <w:u w:val="single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Godina naukovanja:    </w:t>
                      </w:r>
                      <w:r>
                        <w:rPr>
                          <w:b/>
                          <w:u w:val="single"/>
                        </w:rPr>
                        <w:t>3</w:t>
                      </w:r>
                      <w:r>
                        <w:rPr>
                          <w:u w:val="single"/>
                        </w:rPr>
                        <w:t>.</w:t>
                      </w:r>
                      <w:r>
                        <w:rPr>
                          <w:sz w:val="20"/>
                          <w:szCs w:val="20"/>
                          <w:u w:val="single"/>
                        </w:rPr>
                        <w:t xml:space="preserve">     .</w:t>
                      </w:r>
                      <w:r>
                        <w:rPr>
                          <w:sz w:val="20"/>
                          <w:szCs w:val="20"/>
                        </w:rPr>
                        <w:t xml:space="preserve">  Mjesto izvođenja: </w:t>
                      </w:r>
                      <w:r>
                        <w:rPr>
                          <w:sz w:val="20"/>
                          <w:szCs w:val="20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</w:rPr>
                        <w:t>šk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1755</wp:posOffset>
                </wp:positionH>
                <wp:positionV relativeFrom="paragraph">
                  <wp:posOffset>149860</wp:posOffset>
                </wp:positionV>
                <wp:extent cx="2637790" cy="944245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44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adnevak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ržavno natjecanje  učenika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UTOMEHANIČARA.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22.veljače   2013.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TRAJANJE VJEŽBE:     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20  minu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4.35pt;mso-wrap-distance-left:9.05pt;mso-wrap-distance-right:9.05pt;mso-wrap-distance-top:0pt;mso-wrap-distance-bottom:0pt;margin-top:11.8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adnevak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Državno natjecanje  učenika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AUTOMEHANIČARA.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 xml:space="preserve">22.veljače   2013.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TRAJANJE VJEŽBE:      </w:t>
                      </w:r>
                      <w:r>
                        <w:rPr>
                          <w:b/>
                          <w:u w:val="single"/>
                        </w:rPr>
                        <w:t>20  minu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4155</wp:posOffset>
                </wp:positionH>
                <wp:positionV relativeFrom="paragraph">
                  <wp:posOffset>1245235</wp:posOffset>
                </wp:positionV>
                <wp:extent cx="6295390" cy="1189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1189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astavni cilj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UTVRDITI PRAVILNO IZVOĐENJE RADA PO OPERACIJAMA- POSTUPNOST</w:t>
                            </w:r>
                            <w:r>
                              <w:rPr>
                                <w:u w:val="single"/>
                              </w:rPr>
                              <w:t xml:space="preserve"> U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RADU </w:t>
                            </w:r>
                            <w:r>
                              <w:rPr>
                                <w:u w:val="single"/>
                              </w:rPr>
                              <w:t xml:space="preserve">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PRAVILNA UPORABA ALATA I ZAŠTITNE OPREME</w:t>
                            </w:r>
                            <w:r>
                              <w:rPr>
                                <w:u w:val="single"/>
                              </w:rPr>
                              <w:t xml:space="preserve">                                               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TOČNOST IZVOĐENJA  ZAHVATA I DOVOĐENJE MOTORA U ISPRAVNO</w:t>
                            </w:r>
                            <w:r>
                              <w:rPr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STANJE  </w:t>
                            </w:r>
                            <w:r>
                              <w:rPr>
                                <w:u w:val="single"/>
                              </w:rPr>
                              <w:t xml:space="preserve">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ČIŠĆENJE I POSPREMANJE ALATA I RADNOG MJESTA</w:t>
                            </w:r>
                            <w:r>
                              <w:rPr>
                                <w:u w:val="single"/>
                              </w:rPr>
                              <w:t xml:space="preserve">                                               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93.7pt;mso-wrap-distance-left:9.05pt;mso-wrap-distance-right:9.05pt;mso-wrap-distance-top:0pt;mso-wrap-distance-bottom:0pt;margin-top:98.0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astavni cilj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UTVRDITI PRAVILNO IZVOĐENJE RADA PO OPERACIJAMA- POSTUPNOST</w:t>
                      </w:r>
                      <w:r>
                        <w:rPr>
                          <w:u w:val="single"/>
                        </w:rPr>
                        <w:t xml:space="preserve"> U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RADU </w:t>
                      </w:r>
                      <w:r>
                        <w:rPr>
                          <w:u w:val="single"/>
                        </w:rPr>
                        <w:t xml:space="preserve">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PRAVILNA UPORABA ALATA I ZAŠTITNE OPREME</w:t>
                      </w:r>
                      <w:r>
                        <w:rPr>
                          <w:u w:val="single"/>
                        </w:rPr>
                        <w:t xml:space="preserve">                                               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TOČNOST IZVOĐENJA  ZAHVATA I DOVOĐENJE MOTORA U ISPRAVNO</w:t>
                      </w:r>
                      <w:r>
                        <w:rPr>
                          <w:u w:val="single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STANJE  </w:t>
                      </w:r>
                      <w:r>
                        <w:rPr>
                          <w:u w:val="single"/>
                        </w:rPr>
                        <w:t xml:space="preserve">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ČIŠĆENJE I POSPREMANJE ALATA I RADNOG MJESTA</w:t>
                      </w:r>
                      <w:r>
                        <w:rPr>
                          <w:u w:val="single"/>
                        </w:rPr>
                        <w:t xml:space="preserve">                                               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855</wp:posOffset>
                </wp:positionH>
                <wp:positionV relativeFrom="paragraph">
                  <wp:posOffset>2483485</wp:posOffset>
                </wp:positionV>
                <wp:extent cx="6523990" cy="351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IZVOĐENJE RADNE ZADAĆE - VJEŽB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27.7pt;mso-wrap-distance-left:9.05pt;mso-wrap-distance-right:9.05pt;mso-wrap-distance-top:0pt;mso-wrap-distance-bottom:0pt;margin-top:195.5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</w:t>
                      </w:r>
                      <w:r>
                        <w:rPr>
                          <w:sz w:val="28"/>
                          <w:szCs w:val="28"/>
                        </w:rPr>
                        <w:t>IZVOĐENJE RADNE ZADAĆE - VJEŽB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826385</wp:posOffset>
                </wp:positionV>
                <wp:extent cx="6523990" cy="17805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178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Opasnosti pri izvođenju vježbe</w:t>
                            </w:r>
                            <w:r>
                              <w:rPr/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OGREBOTINE I POSJEKOTINE , NAGNJEČENJA, OPASNOSTI OD UDARACA</w:t>
                            </w:r>
                            <w:r>
                              <w:rPr>
                                <w:u w:val="single"/>
                              </w:rPr>
                              <w:t xml:space="preserve">               .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Osobna zaštitna sredstva </w:t>
                            </w:r>
                            <w:r>
                              <w:rPr/>
                              <w:t>koja se koriste pri izvođenju radne zadaće- vježb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Za naučnika: </w:t>
                            </w:r>
                            <w:r>
                              <w:rPr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RADNO ODIJELO , ZAŠTITNE CIPELE</w:t>
                            </w:r>
                            <w:r>
                              <w:rPr>
                                <w:u w:val="single"/>
                              </w:rPr>
                              <w:t xml:space="preserve">                               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Zaštita okoliša:  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OČIŠĆEN ALAT I POSPREMLJENO RADNO MJESTO</w:t>
                            </w:r>
                            <w:r>
                              <w:rPr>
                                <w:u w:val="single"/>
                              </w:rPr>
                              <w:t xml:space="preserve">        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140.2pt;mso-wrap-distance-left:9.05pt;mso-wrap-distance-right:9.05pt;mso-wrap-distance-top:0pt;mso-wrap-distance-bottom:0pt;margin-top:222.5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Opasnosti pri izvođenju vježbe</w:t>
                      </w:r>
                      <w:r>
                        <w:rPr/>
                        <w:t xml:space="preserve"> 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OGREBOTINE I POSJEKOTINE , NAGNJEČENJA, OPASNOSTI OD UDARACA</w:t>
                      </w:r>
                      <w:r>
                        <w:rPr>
                          <w:u w:val="single"/>
                        </w:rPr>
                        <w:t xml:space="preserve">               .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Osobna zaštitna sredstva </w:t>
                      </w:r>
                      <w:r>
                        <w:rPr/>
                        <w:t>koja se koriste pri izvođenju radne zadaće- vježb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Za naučnika: </w:t>
                      </w:r>
                      <w:r>
                        <w:rPr>
                          <w:u w:val="single"/>
                        </w:rPr>
                        <w:t xml:space="preserve">  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RADNO ODIJELO , ZAŠTITNE CIPELE</w:t>
                      </w:r>
                      <w:r>
                        <w:rPr>
                          <w:u w:val="single"/>
                        </w:rPr>
                        <w:t xml:space="preserve">                               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b/>
                        </w:rPr>
                        <w:t xml:space="preserve">Zaštita okoliša:  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OČIŠĆEN ALAT I POSPREMLJENO RADNO MJESTO</w:t>
                      </w:r>
                      <w:r>
                        <w:rPr>
                          <w:u w:val="single"/>
                        </w:rPr>
                        <w:t xml:space="preserve">        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0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240"/>
        <w:gridCol w:w="3240"/>
        <w:gridCol w:w="3060"/>
      </w:tblGrid>
      <w:tr>
        <w:trPr>
          <w:trHeight w:val="107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Redn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broj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</w:rPr>
              <w:t>ŠTO  RADIM 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</w:t>
            </w:r>
            <w:r>
              <w:rPr>
                <w:b/>
              </w:rPr>
              <w:t>KAKO RADIM ?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</w:t>
            </w:r>
            <w:r>
              <w:rPr>
                <w:b/>
              </w:rPr>
              <w:t>ZAŠTO RADIM ?</w:t>
            </w:r>
          </w:p>
        </w:tc>
      </w:tr>
      <w:tr>
        <w:trPr>
          <w:trHeight w:val="123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sz w:val="20"/>
                <w:szCs w:val="20"/>
              </w:rPr>
              <w:t>1.</w:t>
            </w:r>
            <w:r>
              <w:rPr/>
              <w:t xml:space="preserve">         </w:t>
            </w:r>
            <w:r>
              <w:rPr>
                <w:sz w:val="20"/>
                <w:szCs w:val="20"/>
              </w:rPr>
              <w:t xml:space="preserve">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PREMA ALATA I PRIBOR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ZA RA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T  ključ br. 10 ,račva, nasadni ključ 17,38 , viličasti 13, krpa ,odvijač,mjerni listići, baterijska lampa, kratki produžetak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aćuje se vrijeme demontaže ako nam je sav alat pri ruci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MONTAŽA POKLOPCA ZUPČASTOG REME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T ključ br. 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di izvođenja slijedećih operacija</w:t>
            </w:r>
          </w:p>
        </w:tc>
      </w:tr>
      <w:tr>
        <w:trPr>
          <w:trHeight w:val="916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MONTAŽA ZUPČASTOG REME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sadni ključ 1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uštanje  matice zatezača zupčastog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mena i njegovo pomicanje u stran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 skidanje remena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mogućava nam zamjenu zupčastog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remena</w:t>
            </w:r>
          </w:p>
        </w:tc>
      </w:tr>
      <w:tr>
        <w:trPr>
          <w:trHeight w:val="1014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VOĐENJE MOTORA U MEHANIČKU FAZ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sadni ključ 38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retati remenicu koljenastog vratila 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vcu vrtnje dok se oznake ne poklop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vođenje motora u mehaničku fazu omogućiti će točno ugađanje pri montaži zupčastog remena.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ONTAŽA I ZATEZANJE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UPČASTOG REME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sadni ključ 17 i 3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tirati zupčasti remen, okrenuti dv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ga remenicu koljenastog vratila u smjeru vrtnje i zategnuti maticu natezača zupčastog reme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retanje remenice za jedan krug omogućava automatsko zatezanje zupčastog remena.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TAŽA POKLOPCA  ZUPČASTOG REMENA I PROVJER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HANIČKE FAZ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sadni ključ 10  i 3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viti vijke poklopca i okretati remenicu koljenastog vratila u smjeru vrtnje dok se oznake ne poklope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 bi prekontrolirali ispravnost montaže zupčastog remena.</w:t>
            </w:r>
          </w:p>
        </w:tc>
      </w:tr>
    </w:tbl>
    <w:p>
      <w:pPr>
        <w:pStyle w:val="Normal"/>
        <w:rPr/>
      </w:pPr>
      <w:r>
        <w:rPr/>
        <w:tab/>
      </w:r>
    </w:p>
    <w:sectPr>
      <w:type w:val="nextPage"/>
      <w:pgSz w:w="11906" w:h="16838"/>
      <w:pgMar w:left="1021" w:right="284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sz w:val="20"/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sz w:val="20"/>
      <w:u w:val="none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26:00Z</dcterms:created>
  <dc:creator>UCENIK</dc:creator>
  <dc:description/>
  <cp:keywords/>
  <dc:language>en-US</dc:language>
  <cp:lastModifiedBy>Korisnik</cp:lastModifiedBy>
  <cp:lastPrinted>2009-12-07T18:53:00Z</cp:lastPrinted>
  <dcterms:modified xsi:type="dcterms:W3CDTF">2013-01-30T14:24:00Z</dcterms:modified>
  <cp:revision>5</cp:revision>
  <dc:subject/>
  <dc:title/>
</cp:coreProperties>
</file>