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100" w:after="100"/>
        <w:jc w:val="both"/>
        <w:rPr/>
      </w:pPr>
      <w:r>
        <w:rPr/>
        <w:t xml:space="preserve">Sukladno odredbama Zakona o arhivskom gradivu i arhivima (Narodne novine br. 105/97. i 64/00.), </w:t>
      </w:r>
      <w:r>
        <w:rPr>
          <w:color w:val="000000"/>
        </w:rPr>
        <w:t>članka 17.</w:t>
      </w:r>
      <w:r>
        <w:rPr/>
        <w:t xml:space="preserve"> Pravilnika o zaštiti i čuvanju arhivskog i registraturnog gradiva izvan arhiva (Narodne novine br. 63/04.), članka 11. st. 3. Pravilnika o vrednovanju te postupku odabiranja i izlučivanja arhivskog gradiva (Narodne novine br. 90/02.) i članaka 38. Statuta Srednje škole Lovre Montija, Knin, Školski odbor na sjednici održanoj dana  10. veljače 2014. a uz prethodnu suglasnost Državnog arhiva u Šibeniku ( Rješenje o suglasnosti  Klasa: UP/I 612-06/14-03/01; Ur. broj: 2182/1-47-01-14-2 ) od 22. siječnja 2014. donio je</w:t>
      </w:r>
    </w:p>
    <w:p>
      <w:pPr>
        <w:pStyle w:val="StandardWeb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 R A V I L N I 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zaštiti i obradi arhivskog i registraturnog gradiv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OPĆE ODREDBE</w:t>
      </w:r>
    </w:p>
    <w:p>
      <w:pPr>
        <w:pStyle w:val="Normal"/>
        <w:jc w:val="both"/>
        <w:rPr>
          <w:i/>
          <w:i/>
        </w:rPr>
      </w:pPr>
      <w:r>
        <w:rPr>
          <w:i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b/>
        </w:rPr>
        <w:t>Članak 1.</w:t>
      </w:r>
    </w:p>
    <w:p>
      <w:pPr>
        <w:pStyle w:val="Normal"/>
        <w:ind w:firstLine="720"/>
        <w:jc w:val="both"/>
        <w:rPr/>
      </w:pPr>
      <w:r>
        <w:rPr/>
        <w:t xml:space="preserve">Pravilnikom o zaštiti i obradi arhivskog gradiva (u daljnjem tekstu: Pravilnik), uređuje se prikupljanje, odlaganje, način i uvjeti čuvanja, obrada, odabiranje i izlučivanje, zaštita i korištenje arhivskog i registraturnog gradiva koje je nastalo, zaprimljeno ili se koristi u poslovanju Srednje škole Lovre Montija  (u daljnjem tekstu: Škola). </w:t>
      </w:r>
    </w:p>
    <w:p>
      <w:pPr>
        <w:pStyle w:val="Tijeloteksta"/>
        <w:rPr/>
      </w:pPr>
      <w:r>
        <w:rPr>
          <w:rFonts w:cs="Times New Roman" w:ascii="Times New Roman" w:hAnsi="Times New Roman"/>
          <w:color w:val="000000"/>
        </w:rPr>
        <w:t>Sastavni dio Pravilnika je Popis arhivskog i registraturnog gradiva Škole, s rokovima čuva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  <w:r>
        <w:rPr>
          <w:b/>
        </w:rPr>
        <w:tab/>
        <w:tab/>
        <w:tab/>
        <w:t>Članak 2.</w:t>
      </w:r>
    </w:p>
    <w:p>
      <w:pPr>
        <w:pStyle w:val="Normal"/>
        <w:jc w:val="both"/>
        <w:rPr/>
      </w:pPr>
      <w:r>
        <w:rPr/>
        <w:t>Arhivsko i registraturno gradivo koje je nastalo poslovanjem Škole, kao i njenih prednika, zaštićeno je zakonom, bez obzira da li je ili nije evidentirano.</w:t>
      </w:r>
    </w:p>
    <w:p>
      <w:pPr>
        <w:pStyle w:val="Normal"/>
        <w:jc w:val="both"/>
        <w:rPr/>
      </w:pPr>
      <w:r>
        <w:rPr/>
        <w:t>Nadzor nad zaštitom cjelokupnog arhivskog i registraturnog gradiva Škole obavlja Državni arhiv u Šibeniku.</w:t>
      </w:r>
    </w:p>
    <w:p>
      <w:pPr>
        <w:pStyle w:val="Normal"/>
        <w:jc w:val="both"/>
        <w:rPr/>
      </w:pPr>
      <w:r>
        <w:rPr/>
        <w:t>Sve osobe odgovorne i zadužene za arhivsko i registraturno gradivo iz ustanova navedenih u prethodnim stavcima ovog članka, obvezuju se na suradnj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ab/>
        <w:tab/>
        <w:tab/>
        <w:tab/>
        <w:t>Članak 3.</w:t>
      </w:r>
    </w:p>
    <w:p>
      <w:pPr>
        <w:pStyle w:val="Normal"/>
        <w:jc w:val="both"/>
        <w:rPr/>
      </w:pPr>
      <w:r>
        <w:rPr/>
        <w:t>Arhivskim gradivom smatraju se svi izvorni  (pisani, crtani, tiskani, snimljeni i na drugi način zabilježeni) zapisi ili dokumenti, koji su od značaja za povijest i za druge znanstvene oblasti, za kulturu uopće i za druge društvene potrebe, nastali djelovanjem Škole i njenih prednika, bez obzira kada su nastali ili gdje se nalaze i neovisno o obliku i nosaču na kojem su nastali.</w:t>
      </w:r>
    </w:p>
    <w:p>
      <w:pPr>
        <w:pStyle w:val="Normal"/>
        <w:jc w:val="both"/>
        <w:rPr/>
      </w:pPr>
      <w:r>
        <w:rPr/>
        <w:t>Arhivsko gradivo nastaje odabiranjem iz registraturnog gradi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  <w:r>
        <w:rPr>
          <w:b/>
        </w:rPr>
        <w:t>Članak 4.</w:t>
      </w:r>
    </w:p>
    <w:p>
      <w:pPr>
        <w:pStyle w:val="Normal"/>
        <w:jc w:val="both"/>
        <w:rPr/>
      </w:pPr>
      <w:r>
        <w:rPr/>
        <w:t>Registraturno gradivo je cjelina zapisa i dokumenata nastalih radom Škole.</w:t>
      </w:r>
    </w:p>
    <w:p>
      <w:pPr>
        <w:pStyle w:val="Normal"/>
        <w:jc w:val="both"/>
        <w:rPr/>
      </w:pPr>
      <w:r>
        <w:rPr/>
        <w:t>Registraturno gradivo se smatra arhivskim gradivom u nastajanju, te se glede njegove zaštite primjenjuju iste odredbe zakona i drugih propisa kao i na arhivsko gradivo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</w:t>
      </w:r>
      <w:r>
        <w:rPr>
          <w:b/>
        </w:rPr>
        <w:t>Članak 5.</w:t>
      </w:r>
    </w:p>
    <w:p>
      <w:pPr>
        <w:pStyle w:val="Normal"/>
        <w:jc w:val="both"/>
        <w:rPr/>
      </w:pPr>
      <w:r>
        <w:rPr/>
        <w:t>Kao stvaratelj i imatelj arhivskog i registraturnog gradiva koje nastaje djelovanjem Škole, u smislu Zakona o zaštiti arhivskog gradiva i arhivima, utvrđuje se Škola.</w:t>
      </w:r>
    </w:p>
    <w:p>
      <w:pPr>
        <w:pStyle w:val="WWTijeloteksta"/>
        <w:ind w:hanging="0"/>
        <w:rPr/>
      </w:pPr>
      <w:r>
        <w:rPr>
          <w:rFonts w:cs="Times New Roman" w:ascii="Times New Roman" w:hAnsi="Times New Roman"/>
        </w:rPr>
        <w:t>Za cjelokupno arhivsko i registraturno gradivo koje je nastalo i nastaje u djelovanju Škole odgovoran je ravnatelj, odnosno zaposlenik na kojega su prenesene ove ovlasti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2" w:firstLine="708"/>
        <w:outlineLvl w:val="0"/>
        <w:rPr/>
      </w:pPr>
      <w:r>
        <w:rPr>
          <w:b/>
        </w:rPr>
        <w:t xml:space="preserve">                                                </w:t>
      </w:r>
      <w:r>
        <w:rPr>
          <w:b/>
        </w:rPr>
        <w:t>Članak 6.</w:t>
      </w:r>
    </w:p>
    <w:p>
      <w:pPr>
        <w:pStyle w:val="Normal"/>
        <w:jc w:val="both"/>
        <w:rPr/>
      </w:pPr>
      <w:r>
        <w:rPr/>
        <w:t>Radi ostvarivanja zaštite, arhivsko i registraturno gradivo se prikuplja, evidentira, sređuje, odabire i izlučuje, održava i osigurava od oštećenja, uništenja i nestajan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</w:t>
        <w:tab/>
        <w:t>PRIKUPLJANJE, ČUVANJE I KORIŠTEN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Članak 7.</w:t>
      </w:r>
    </w:p>
    <w:p>
      <w:pPr>
        <w:pStyle w:val="Normal"/>
        <w:jc w:val="both"/>
        <w:rPr/>
      </w:pPr>
      <w:r>
        <w:rPr/>
        <w:t>Čuvanje i korištenje arhivskog i registraturnog gradiva organizira se u pojedinim ustrojstvenim jedinicama  škole gdje je i nastalo , o kojoj skrbe  zadužene osobe, kojima je to obveza prema ugovoru o radu.</w:t>
      </w:r>
    </w:p>
    <w:p>
      <w:pPr>
        <w:pStyle w:val="Normal"/>
        <w:jc w:val="both"/>
        <w:rPr/>
      </w:pPr>
      <w:r>
        <w:rPr/>
        <w:t>Poslove arhivara u Školi obavljat će slijedeći zaposlenici 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ajništvu i uredu ravnatelja – tajnik i administrator Škol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računovodstvu – računovođ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 pedagoško- stručnom odjelu – pedagog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 knjižnici - knjižničar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Članak 8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 arhivskom i registraturnom gradivu skrbi zaduženi radnik pismohrane - administrato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duženi radnik provodi sve postupke zaštite gradiva, priprema gradivo za izlučivanje, vodi propisane evidencije, predlaže poboljšanje uvjeta čuvanja, izdaje gradivo na korištenje, prati propise i neposredno ih primjenjuje te informira stvaratelja o stanju gradiv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duženi radnik mora imati najmanje srednju stručnu spremu kao i položen stručni ispit za djelatnike u pismohranama a ako ga nema dužan ga je položiti u roku od godine dana od određivanja na posao prema Pravilniku o zaštiti i čuvanju arhivskog i registraturnog gradiva izvan arhiva ( «NN», br. 63/04 )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 poslovnim prostorijama ustrojstvene jedinice u kojoj je gradivo nastalo  završeni predmeti mogu se čuvati do dvije</w:t>
      </w:r>
      <w:r>
        <w:rPr>
          <w:color w:val="0000FF"/>
          <w:lang w:val="pl-PL"/>
        </w:rPr>
        <w:t xml:space="preserve"> </w:t>
      </w:r>
      <w:r>
        <w:rPr>
          <w:lang w:val="pl-PL"/>
        </w:rPr>
        <w:t>godine od dana zavođenja odnosno nastajanja, a nakon toga roka se nose u arhiv( pismohranu ) 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Odlaganje  gradiva voditelji pojedinih ustrojstvenih jedinica  obavljaju samostalno, uz pisani zapisnik kojeg su obvezni sačiniti u dva primjerk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Jedan primjerak zapisnika se čuva kod voditelja ustrojstvene jedinice iz koje je gradivo arhivirano a drugi primjerak zapisnika se čuva kod administratora škole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Voditelj pojedine ustrojstvene jedinice  odgovoran je za arhivsko i registraturno gradivo koje nastaje u njegovom poslovnom području od trenutka zaprimanja i obrade .</w:t>
      </w:r>
    </w:p>
    <w:p>
      <w:pPr>
        <w:pStyle w:val="Normal"/>
        <w:jc w:val="both"/>
        <w:rPr/>
      </w:pPr>
      <w:r>
        <w:rPr>
          <w:lang w:val="pl-PL"/>
        </w:rPr>
        <w:t>Nakon arhiviranja je suodgovoran sa ravnateljem Škole 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Svaki zaposlenik  koji je zadužen za gradivo dužan ga je tijekom godine odlagati po utvrđenom planu koji odgovara naravi posla,te ga svrstavati u odgovarajuće arhivske jedinic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  <w:r>
        <w:rPr>
          <w:b/>
        </w:rPr>
        <w:t>Članak 9.</w:t>
      </w:r>
    </w:p>
    <w:p>
      <w:pPr>
        <w:pStyle w:val="Normal"/>
        <w:jc w:val="both"/>
        <w:rPr/>
      </w:pPr>
      <w:r>
        <w:rPr/>
        <w:t>Arhivsko i registraturno gradivo odlaže  se i čuva u arhivi  u sređenom stanju, u oblikovanim i označenim  tehničkim jedinicama (omotima, fasciklima, registratorima, uvezima), smještenim na odgovarajuće metalne police, u prostoriji  osiguranoj  od provale, u odgovarajućim mikroklimatskim uvjetima, uz osiguranje od fizikalno-kemijskih uzročnika oštećivanja gradiv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  <w:r>
        <w:rPr>
          <w:b/>
        </w:rPr>
        <w:t>Članak 10.</w:t>
      </w:r>
    </w:p>
    <w:p>
      <w:pPr>
        <w:pStyle w:val="Normal"/>
        <w:jc w:val="both"/>
        <w:rPr/>
      </w:pPr>
      <w:r>
        <w:rPr>
          <w:lang w:val="pl-PL"/>
        </w:rPr>
        <w:t>Na tehničkim jedinicama koje se pohranjuju na čuvanje ispisuje se: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- naziv organizacije i eventualno organizacijske jedinice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- godina nastanka gradiva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- vrsta gradiva razvrstanog po klasama</w:t>
      </w:r>
    </w:p>
    <w:p>
      <w:pPr>
        <w:pStyle w:val="Normal"/>
        <w:ind w:left="720" w:hanging="0"/>
        <w:jc w:val="both"/>
        <w:rPr/>
      </w:pPr>
      <w:r>
        <w:rPr>
          <w:lang w:val="pl-PL"/>
        </w:rPr>
        <w:t>- broj predmeta unutar klase u pojedinom registratoru (raspon brojeva od – do)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 xml:space="preserve">- rok čuvanja </w:t>
      </w:r>
    </w:p>
    <w:p>
      <w:pPr>
        <w:pStyle w:val="Normal"/>
        <w:ind w:left="720" w:hanging="0"/>
        <w:jc w:val="both"/>
        <w:rPr>
          <w:lang w:val="pl-PL"/>
        </w:rPr>
      </w:pPr>
      <w:r>
        <w:rPr>
          <w:lang w:val="pl-PL"/>
        </w:rPr>
        <w:t>- broj pod kojim je gradivo upisano u knjigu arhiviranja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Ukoliko gradivo nije na odgovarajući način popisano i sistematizirano ne smije se odlagati u arhiv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                                                      </w:t>
      </w:r>
      <w:r>
        <w:rPr>
          <w:b/>
        </w:rPr>
        <w:t xml:space="preserve">  </w:t>
      </w:r>
      <w:r>
        <w:rPr>
          <w:b/>
        </w:rPr>
        <w:t>Članak 11.</w:t>
      </w:r>
    </w:p>
    <w:p>
      <w:pPr>
        <w:pStyle w:val="Normal"/>
        <w:jc w:val="both"/>
        <w:rPr/>
      </w:pPr>
      <w:r>
        <w:rPr/>
        <w:t>Arhivsko i registraturno gradivo razvrstava se u pismohrani po vremenu nastanka, vrstama gradiva i rokovima čuvanja.</w:t>
      </w:r>
    </w:p>
    <w:p>
      <w:pPr>
        <w:pStyle w:val="Normal"/>
        <w:rPr/>
      </w:pPr>
      <w:r>
        <w:rPr/>
        <w:t>Arhivsko i registraturno gradivo sređuje se i čuva posebno prema stupnju povjerljivosti  (obično, povjerljivo i strogo povjerljivo).</w:t>
      </w:r>
    </w:p>
    <w:p>
      <w:pPr>
        <w:pStyle w:val="Normal"/>
        <w:jc w:val="both"/>
        <w:rPr/>
      </w:pPr>
      <w:r>
        <w:rPr/>
        <w:t xml:space="preserve">Osobito vrijedno gradivo i gradivo sa oznakom "strogo povjerljivo" čuva se odvojeno i do njega ima pristup samo ovlaštena osoba. </w:t>
      </w:r>
    </w:p>
    <w:p>
      <w:pPr>
        <w:pStyle w:val="Normal"/>
        <w:jc w:val="both"/>
        <w:rPr/>
      </w:pPr>
      <w:r>
        <w:rPr/>
        <w:t>Arhivsko gradivo trajne vrijednosti odlaže u centralnoj pismohrani  odvojeno od registraturnog gradiva  s ograničenim rokovima čuvanja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ekonvencionalno grad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</w:r>
      <w:r>
        <w:rPr/>
        <w:tab/>
        <w:tab/>
        <w:tab/>
      </w:r>
      <w:r>
        <w:rPr>
          <w:b/>
        </w:rPr>
        <w:t>Članak 12.</w:t>
      </w:r>
    </w:p>
    <w:p>
      <w:pPr>
        <w:pStyle w:val="Normal"/>
        <w:rPr/>
      </w:pPr>
      <w:r>
        <w:rPr/>
        <w:t xml:space="preserve">Nekonvencionalno gradivo obuhvaća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Elektroničke isprave  izrađene pomoću računala  i drugih elektroničkih uređaja  sa svojstvima definiranim Zakonom o elektroničkoj ispravi,</w:t>
      </w:r>
    </w:p>
    <w:p>
      <w:pPr>
        <w:pStyle w:val="Normal"/>
        <w:numPr>
          <w:ilvl w:val="0"/>
          <w:numId w:val="6"/>
        </w:numPr>
        <w:rPr/>
      </w:pPr>
      <w:r>
        <w:rPr/>
        <w:t>Podatke evidentirane  u elektroničkim bazama  podataka na osnovi kojih putem informacijskog sustava stvaraju konvencionalni dokumenti,</w:t>
      </w:r>
    </w:p>
    <w:p>
      <w:pPr>
        <w:pStyle w:val="Normal"/>
        <w:numPr>
          <w:ilvl w:val="0"/>
          <w:numId w:val="6"/>
        </w:numPr>
        <w:rPr/>
      </w:pPr>
      <w:r>
        <w:rPr/>
        <w:t>Digitalne slike  dokumenata nastale postupkom digitalizacije konvencionalnih dokumen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kumenti nastali u elektronskom obliku pohranjuju se također u pismohrani Škole u najmanje dvije kopije, od kojih jedna omogućuje pristup pretraživanju i prikaz podataka koji se pohranjuju, a druga je izvan tog sustav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</w:rPr>
        <w:t>Članak 13.</w:t>
      </w:r>
    </w:p>
    <w:p>
      <w:pPr>
        <w:pStyle w:val="Normal"/>
        <w:rPr/>
      </w:pPr>
      <w:r>
        <w:rPr/>
        <w:t>Elektroničke isprave  čuvaju se izvorno u informacijskom sustavu i na medijima koji omogućuju trajnost elektroničkog zapisa  za utvrđeno vrijeme čuvanaj  i čine elektroničku arhi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ktronička arhiva mora osiguravati:</w:t>
      </w:r>
    </w:p>
    <w:p>
      <w:pPr>
        <w:pStyle w:val="Normal"/>
        <w:numPr>
          <w:ilvl w:val="0"/>
          <w:numId w:val="6"/>
        </w:numPr>
        <w:rPr/>
      </w:pPr>
      <w:r>
        <w:rPr/>
        <w:t>Da se elektroničke isprave čuvaju u obliku u kojem su izrađene ,otpremljene, primljene i pohranjene  i koji materijalno ne mijenjaju informaciju odnosno sadržaj isprava 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 su elektroničke isprave u čitljivom obliku  za cijelo vrijeme čuvanja dostupne osobama koje imaju pravo pristupa tim ispravama, </w:t>
      </w:r>
    </w:p>
    <w:p>
      <w:pPr>
        <w:pStyle w:val="Normal"/>
        <w:numPr>
          <w:ilvl w:val="0"/>
          <w:numId w:val="6"/>
        </w:numPr>
        <w:rPr/>
      </w:pPr>
      <w:r>
        <w:rPr/>
        <w:t>Da su elektroničke isprave pohranjene u takvom obliku i pomoću takve tehnologije i postupaka koji pružaju jamstvo da ne mogu biti mijenjane  i da se ne mogu neovlašteno brisati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a postupci održavanja i zamjene medija  za pohranu elektroničkih isprava  ne narušavaju cjelovitost i nepovredivost elektroničkih isprava, </w:t>
      </w:r>
    </w:p>
    <w:p>
      <w:pPr>
        <w:pStyle w:val="Normal"/>
        <w:numPr>
          <w:ilvl w:val="0"/>
          <w:numId w:val="6"/>
        </w:numPr>
        <w:rPr/>
      </w:pPr>
      <w:r>
        <w:rPr/>
        <w:t>Da se elektroničke isprave mogu sigurno i pouzdano i vjerodostojno zadržati u razdoblju koje ej utvrđeno zakonom ili drugim propisima  kojima se uređuju obveze čuvanja odgovarajućih isprava na papiru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rije pohrane gradiva u elektronskom obliku u pisanom se obliku opisuje format i struktura zapisa na način koji će osigurati njihovo čuvanje i zaštitu od neovlaštenog pristupa ili mijenjanja podataka. </w:t>
      </w:r>
    </w:p>
    <w:p>
      <w:pPr>
        <w:pStyle w:val="Normal"/>
        <w:jc w:val="both"/>
        <w:rPr/>
      </w:pPr>
      <w:r>
        <w:rPr/>
        <w:t>Po potrebi, tijekom pohrane gradiva u elektronskom obliku, obavit će se migracija podataka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</w:r>
      <w:r>
        <w:rPr>
          <w:b/>
        </w:rPr>
        <w:t xml:space="preserve">  Članak 14. </w:t>
      </w:r>
    </w:p>
    <w:p>
      <w:pPr>
        <w:pStyle w:val="Normal"/>
        <w:jc w:val="both"/>
        <w:rPr/>
      </w:pPr>
      <w:r>
        <w:rPr/>
        <w:t>Elektronički zapisi arhiviraju se i čuvaju na način da je iz njih moguće obnoviti podatke i da se osigurava mogućnost njihova pregledavanja i korištenja u slučaju gubitka ili oštećenja podataka u računalnom sustavu u kojem se obavlja pohrana i obrada zapisa kao i oštećenja ili uništenja infrastrukture koja omogućava korištenje podataka 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ab/>
        <w:tab/>
        <w:tab/>
        <w:tab/>
        <w:t xml:space="preserve">   </w:t>
      </w:r>
      <w:r>
        <w:rPr>
          <w:b/>
        </w:rPr>
        <w:t>Članak 15.</w:t>
      </w:r>
    </w:p>
    <w:p>
      <w:pPr>
        <w:pStyle w:val="Normal"/>
        <w:jc w:val="both"/>
        <w:rPr/>
      </w:pPr>
      <w:r>
        <w:rPr/>
        <w:t>Gradivo izuzetnog značaja kao što su matične knjige učenika čuva se izdvojeno u drvenim ormarima .</w:t>
      </w:r>
    </w:p>
    <w:p>
      <w:pPr>
        <w:pStyle w:val="Normal"/>
        <w:jc w:val="both"/>
        <w:rPr/>
      </w:pPr>
      <w:r>
        <w:rPr/>
        <w:t>Pristup ovoj kategoriji gradiva ima samo osoba koju ovlasti ravnatelj ško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Cs/>
        </w:rPr>
      </w:pPr>
      <w:r>
        <w:rPr>
          <w:iCs/>
        </w:rPr>
        <w:tab/>
        <w:tab/>
        <w:tab/>
        <w:tab/>
        <w:tab/>
        <w:t xml:space="preserve">    </w:t>
      </w:r>
      <w:r>
        <w:rPr>
          <w:b/>
          <w:iCs/>
        </w:rPr>
        <w:t>Članak 16.</w:t>
      </w:r>
    </w:p>
    <w:p>
      <w:pPr>
        <w:pStyle w:val="Normal"/>
        <w:jc w:val="both"/>
        <w:rPr/>
      </w:pPr>
      <w:r>
        <w:rPr/>
        <w:t xml:space="preserve">Škola je dužna osigurati primjeren prostor i opremu za smještaj i zaštitu arhivskog i registraturnog gradiva. </w:t>
      </w:r>
    </w:p>
    <w:p>
      <w:pPr>
        <w:pStyle w:val="Normal"/>
        <w:jc w:val="both"/>
        <w:rPr/>
      </w:pPr>
      <w:r>
        <w:rPr/>
        <w:t>Materijalna zaštita arhivskog i registraturnog gradiva obuhvaća fizičko-tehničku zaštitu od oštećenja, uništenja ili nestanka.</w:t>
      </w:r>
    </w:p>
    <w:p>
      <w:pPr>
        <w:pStyle w:val="Normal"/>
        <w:jc w:val="both"/>
        <w:rPr/>
      </w:pPr>
      <w:r>
        <w:rPr/>
        <w:t>Materijalna zaštita osigurava s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aveznim zaključavanjem prostorije pismohrane, zatvaranjem prozora i isključivanjem strujnoga toka kada se u spremištu ne rad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dovitim čišćenjem i oprašivanjem spremišta i odloženoga gradiva, te prozračivanjem prostorij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dovitim otklanjanjem nedostataka koji bi mogli dovesti do oštećenja gradiva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  <w:r>
        <w:rPr>
          <w:b/>
        </w:rPr>
        <w:t xml:space="preserve">      Članak 17.</w:t>
      </w:r>
    </w:p>
    <w:p>
      <w:pPr>
        <w:pStyle w:val="Normal"/>
        <w:jc w:val="both"/>
        <w:rPr/>
      </w:pPr>
      <w:r>
        <w:rPr/>
        <w:t>U okviru poslovanja pismohrane vodi se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zbirna evidencija gradiva</w:t>
      </w:r>
      <w:r>
        <w:rPr/>
        <w:t xml:space="preserve"> kao opći inventurni pregled cjelokupnog arhivskog i registraturnog gradiva u posjedu Škole, bez obzira na njegov smještaj unutar Škole</w:t>
      </w:r>
    </w:p>
    <w:p>
      <w:pPr>
        <w:pStyle w:val="TextBody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rhivska knjiga</w:t>
      </w:r>
      <w:r>
        <w:rPr>
          <w:rFonts w:cs="Times New Roman" w:ascii="Times New Roman" w:hAnsi="Times New Roman"/>
          <w:color w:val="000000"/>
        </w:rPr>
        <w:t xml:space="preserve"> kao evidencija gradiva koje se čuva u pismohrani.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</w:rPr>
        <w:t>Arhivska knjiga ima funkciju sumarnog popisa arhivskog i registraturnog gradiva  odloženog u  arhiv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pis arhivskog i registraturnog gradiva iz prethodne godine vrši se najkasnije do travnja tekuće godine 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rna evidencija gradiva dostavlja se Državnom arhivu u Šibeniku redovito jednom godišnje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color w:val="000000"/>
        </w:rPr>
        <w:t>Članak  18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birna evidencija gradiva sadrži: redni broj, oznaku, naziv, sadržaj, vrijeme nastanaka, količinu, stvarni nosač, rok čuvanja, napomenu.</w:t>
      </w:r>
    </w:p>
    <w:p>
      <w:pPr>
        <w:pStyle w:val="TextBody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 arhivsku knjigu upisuju se: 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edni broj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datum zaprimanja (upisa)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subjekt koji je dokument predao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color w:val="000000"/>
        </w:rPr>
        <w:t>- naziv dokumenta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broj primjeraka koji su zaprimljeni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lasa i urudžbeni broj dokumenta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kod koga se čuvaju nastali (zaprimljeni) dokumenti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rok čuvanja (datum do kojeg se čuva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WWTijeloteksta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Članak 19.</w:t>
      </w:r>
    </w:p>
    <w:p>
      <w:pPr>
        <w:pStyle w:val="Normal"/>
        <w:jc w:val="both"/>
        <w:rPr/>
      </w:pPr>
      <w:r>
        <w:rPr/>
        <w:t xml:space="preserve">Arhivskim i registraturnim gradivom u pismohrani Škole rukuje, stručno je održava i vrši njenu neposrednu zaštitu zaposlenik Škole iz ustrojstvene  jedinice u kojoj je gradivo i nastalo i  kojemu je ta obveza uglavljena ugovorom o radu a nakon predaje administrator škole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Članak 20.</w:t>
      </w:r>
    </w:p>
    <w:p>
      <w:pPr>
        <w:pStyle w:val="Normal"/>
        <w:jc w:val="both"/>
        <w:rPr/>
      </w:pPr>
      <w:r>
        <w:rPr/>
        <w:t>Arhivirani predmeti mogu se izdati na privremeno korištenje pojedinim službama uz revers koji se popunjava u tri primjerk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dan primjerak reversa čuva se na mjestu odakle je predmet uz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 xml:space="preserve">drugi u posebnom fasciklu radnika neposredno zaduženog za pismohranu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treći primjerak uručuje se korisniku dokumenta. </w:t>
      </w:r>
    </w:p>
    <w:p>
      <w:pPr>
        <w:pStyle w:val="Normal"/>
        <w:jc w:val="both"/>
        <w:rPr/>
      </w:pPr>
      <w:r>
        <w:rPr/>
        <w:t xml:space="preserve">Korištenje arhivskog gradiva odobrava ravnatelj ili tajnik škole. </w:t>
      </w:r>
    </w:p>
    <w:p>
      <w:pPr>
        <w:pStyle w:val="Normal"/>
        <w:jc w:val="both"/>
        <w:rPr/>
      </w:pPr>
      <w:r>
        <w:rPr/>
        <w:t>Poslije korištenja gradivo se obavezno vraća na mjesto odakle je uzeto, a revers se poništav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1.</w:t>
      </w:r>
    </w:p>
    <w:p>
      <w:pPr>
        <w:pStyle w:val="Normal"/>
        <w:jc w:val="both"/>
        <w:rPr/>
      </w:pPr>
      <w:r>
        <w:rPr/>
        <w:t>Izdavanje arhivskog i registraturnog gradiva za vanjske korisnike, koji temeljem zakona i propisa imaju pravo uvida u informacije sadržane u gradivu, obavlja se  na osnovu pismene zamolbe tražitelja.</w:t>
      </w:r>
    </w:p>
    <w:p>
      <w:pPr>
        <w:pStyle w:val="Normal"/>
        <w:jc w:val="both"/>
        <w:rPr/>
      </w:pPr>
      <w:r>
        <w:rPr/>
        <w:t>Korištenje gradiva može se uskratiti u slučajevima koje propisuje članak 8. Zakona o pravu na pristup informacijama (Narodne novine br. 172/2003.)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 xml:space="preserve">III. </w:t>
        <w:tab/>
        <w:t>POSTUPAK ODABIRANJA I IZLUČIVAN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> </w:t>
      </w:r>
    </w:p>
    <w:p>
      <w:pPr>
        <w:pStyle w:val="Normal"/>
        <w:rPr/>
      </w:pPr>
      <w:r>
        <w:rPr/>
        <w:t xml:space="preserve">                       </w:t>
      </w:r>
      <w:r>
        <w:rPr/>
        <w:tab/>
        <w:tab/>
        <w:tab/>
        <w:tab/>
        <w:tab/>
      </w:r>
      <w:r>
        <w:rPr>
          <w:b/>
        </w:rPr>
        <w:t>Članak  22.</w:t>
      </w:r>
    </w:p>
    <w:p>
      <w:pPr>
        <w:pStyle w:val="Normal"/>
        <w:jc w:val="both"/>
        <w:rPr/>
      </w:pPr>
      <w:r>
        <w:rPr>
          <w:lang w:val="pl-PL"/>
        </w:rPr>
        <w:t>Izlu</w:t>
      </w:r>
      <w:r>
        <w:rPr/>
        <w:t>č</w:t>
      </w:r>
      <w:r>
        <w:rPr>
          <w:lang w:val="pl-PL"/>
        </w:rPr>
        <w:t>ivanje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odabiranje</w:t>
      </w:r>
      <w:r>
        <w:rPr/>
        <w:t xml:space="preserve"> </w:t>
      </w:r>
      <w:r>
        <w:rPr>
          <w:lang w:val="pl-PL"/>
        </w:rPr>
        <w:t>registraturnog</w:t>
      </w:r>
      <w:r>
        <w:rPr/>
        <w:t xml:space="preserve"> </w:t>
      </w:r>
      <w:r>
        <w:rPr>
          <w:lang w:val="pl-PL"/>
        </w:rPr>
        <w:t>gradiva</w:t>
      </w:r>
      <w:r>
        <w:rPr/>
        <w:t xml:space="preserve"> </w:t>
      </w:r>
      <w:r>
        <w:rPr>
          <w:lang w:val="pl-PL"/>
        </w:rPr>
        <w:t>obavlja</w:t>
      </w:r>
      <w:r>
        <w:rPr/>
        <w:t xml:space="preserve"> </w:t>
      </w:r>
      <w:r>
        <w:rPr>
          <w:lang w:val="pl-PL"/>
        </w:rPr>
        <w:t>se</w:t>
      </w:r>
      <w:r>
        <w:rPr/>
        <w:t xml:space="preserve"> </w:t>
      </w:r>
      <w:r>
        <w:rPr>
          <w:lang w:val="pl-PL"/>
        </w:rPr>
        <w:t>na</w:t>
      </w:r>
      <w:r>
        <w:rPr/>
        <w:t xml:space="preserve"> </w:t>
      </w:r>
      <w:r>
        <w:rPr>
          <w:lang w:val="pl-PL"/>
        </w:rPr>
        <w:t>temelju</w:t>
      </w:r>
      <w:r>
        <w:rPr/>
        <w:t xml:space="preserve"> </w:t>
      </w:r>
      <w:r>
        <w:rPr>
          <w:color w:val="000000"/>
          <w:lang w:val="pl-PL"/>
        </w:rPr>
        <w:t>Popisa,</w:t>
      </w:r>
      <w:r>
        <w:rPr/>
        <w:t xml:space="preserve"> </w:t>
      </w:r>
      <w:r>
        <w:rPr>
          <w:lang w:val="pl-PL"/>
        </w:rPr>
        <w:t>koji</w:t>
      </w:r>
      <w:r>
        <w:rPr/>
        <w:t xml:space="preserve"> </w:t>
      </w:r>
      <w:r>
        <w:rPr>
          <w:lang w:val="pl-PL"/>
        </w:rPr>
        <w:t>je</w:t>
      </w:r>
      <w:r>
        <w:rPr/>
        <w:t xml:space="preserve"> </w:t>
      </w:r>
      <w:r>
        <w:rPr>
          <w:lang w:val="pl-PL"/>
        </w:rPr>
        <w:t>sastavni</w:t>
      </w:r>
      <w:r>
        <w:rPr/>
        <w:t xml:space="preserve"> </w:t>
      </w:r>
      <w:r>
        <w:rPr>
          <w:lang w:val="pl-PL"/>
        </w:rPr>
        <w:t>dio</w:t>
      </w:r>
      <w:r>
        <w:rPr/>
        <w:t xml:space="preserve"> </w:t>
      </w:r>
      <w:r>
        <w:rPr>
          <w:lang w:val="pl-PL"/>
        </w:rPr>
        <w:t>Pravilnika, a</w:t>
      </w:r>
      <w:r>
        <w:rPr/>
        <w:t xml:space="preserve"> </w:t>
      </w:r>
      <w:r>
        <w:rPr>
          <w:lang w:val="pl-PL"/>
        </w:rPr>
        <w:t>gradivo</w:t>
      </w:r>
      <w:r>
        <w:rPr/>
        <w:t xml:space="preserve"> </w:t>
      </w:r>
      <w:r>
        <w:rPr>
          <w:lang w:val="pl-PL"/>
        </w:rPr>
        <w:t>mora</w:t>
      </w:r>
      <w:r>
        <w:rPr/>
        <w:t xml:space="preserve"> </w:t>
      </w:r>
      <w:r>
        <w:rPr>
          <w:lang w:val="pl-PL"/>
        </w:rPr>
        <w:t>prethodno</w:t>
      </w:r>
      <w:r>
        <w:rPr/>
        <w:t xml:space="preserve"> </w:t>
      </w:r>
      <w:r>
        <w:rPr>
          <w:lang w:val="pl-PL"/>
        </w:rPr>
        <w:t>biti</w:t>
      </w:r>
      <w:r>
        <w:rPr/>
        <w:t xml:space="preserve"> </w:t>
      </w:r>
      <w:r>
        <w:rPr>
          <w:lang w:val="pl-PL"/>
        </w:rPr>
        <w:t>sre</w:t>
      </w:r>
      <w:r>
        <w:rPr/>
        <w:t>đ</w:t>
      </w:r>
      <w:r>
        <w:rPr>
          <w:lang w:val="pl-PL"/>
        </w:rPr>
        <w:t>eno, tehnički opremljeno, označeno</w:t>
      </w:r>
      <w:r>
        <w:rPr/>
        <w:t xml:space="preserve"> </w:t>
      </w:r>
      <w:r>
        <w:rPr>
          <w:lang w:val="pl-PL"/>
        </w:rPr>
        <w:t>i</w:t>
      </w:r>
      <w:r>
        <w:rPr/>
        <w:t xml:space="preserve"> </w:t>
      </w:r>
      <w:r>
        <w:rPr>
          <w:lang w:val="pl-PL"/>
        </w:rPr>
        <w:t>popisano</w:t>
      </w:r>
      <w:r>
        <w:rPr/>
        <w:t>.</w:t>
      </w:r>
    </w:p>
    <w:p>
      <w:pPr>
        <w:pStyle w:val="Normal"/>
        <w:jc w:val="both"/>
        <w:rPr/>
      </w:pPr>
      <w:r>
        <w:rPr/>
        <w:t>Odabiranje i izlučivanje gradiva obavlja se na temelju Pravilnika o vrednovanju te postupku odabiranja i izlučivanje arhivskog gradiva ( NN 90/02) i Posebnog popisa s rokovima čuvanja i pozitivnih propisa koji reguliraju čuvanje određenih kategorija dokumenata 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/>
        <w:tab/>
        <w:tab/>
        <w:t xml:space="preserve">             </w:t>
        <w:tab/>
        <w:tab/>
        <w:tab/>
      </w:r>
      <w:r>
        <w:rPr>
          <w:b/>
          <w:bCs/>
          <w:iCs/>
        </w:rPr>
        <w:t>Članak 23.</w:t>
      </w:r>
    </w:p>
    <w:p>
      <w:pPr>
        <w:pStyle w:val="Normal"/>
        <w:rPr/>
      </w:pPr>
      <w:r>
        <w:rPr/>
        <w:t>Rokovi čuvanja navedeni u Popisu  počinju teć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d uredskih knjiga i evidencija  - od kraja godine od  posljednjeg upis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d vođenja postupaka i akcija - od kraja godine u kojoj je postupak odnosno akcija dovršen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d rješenja, dozvola, odobrenja, potvrda s ograničenim trajanjem - od kraja godine u kojoj su rješenja, dozvole ili odobrenja prestali vrijediti ili su se prestali primjenjivati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d računovodstvene i knjigovodstvene dokumentacije - od dana prihvaćanja završnog računa za godinu na koju se ta dokumentacija  odnos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d personalnih listova - od godine osnutka personalnog lista</w:t>
      </w:r>
    </w:p>
    <w:p>
      <w:pPr>
        <w:pStyle w:val="Normal"/>
        <w:numPr>
          <w:ilvl w:val="0"/>
          <w:numId w:val="4"/>
        </w:numPr>
        <w:rPr/>
      </w:pPr>
      <w:r>
        <w:rPr/>
        <w:t>kod ostalog gradiva - od kraja godine u kojoj je gradivo nasta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4.</w:t>
      </w:r>
    </w:p>
    <w:p>
      <w:pPr>
        <w:pStyle w:val="Normal"/>
        <w:jc w:val="both"/>
        <w:rPr/>
      </w:pPr>
      <w:r>
        <w:rPr/>
        <w:t>Postupak za izlučivanje gradiva pokreće ravnatelj, na prijedlog zadužene osobe – administratora Škole.</w:t>
      </w:r>
    </w:p>
    <w:p>
      <w:pPr>
        <w:pStyle w:val="Normal"/>
        <w:jc w:val="both"/>
        <w:rPr/>
      </w:pPr>
      <w:r>
        <w:rPr/>
        <w:t>Ravnatelj imenuje Povjerenstvo za izlučivanje gradiva (u daljnjem tekstu: Povjerenstvo).</w:t>
      </w:r>
    </w:p>
    <w:p>
      <w:pPr>
        <w:pStyle w:val="Normal"/>
        <w:jc w:val="both"/>
        <w:rPr/>
      </w:pPr>
      <w:r>
        <w:rPr/>
        <w:t>Povjerenstvo se sastoji   od tri ( 3) člana.</w:t>
        <w:tab/>
      </w:r>
    </w:p>
    <w:p>
      <w:pPr>
        <w:pStyle w:val="Normal"/>
        <w:jc w:val="both"/>
        <w:rPr/>
      </w:pPr>
      <w:r>
        <w:rPr/>
        <w:t>Povjerenstvo je sastavljeno od zaposlenika onih ustrojbenih jedinica  iz kojih se vrši izlučivanje  gradiva uz djelatnika zaduženog za pismohranu – administratora škole.</w:t>
      </w:r>
    </w:p>
    <w:p>
      <w:pPr>
        <w:pStyle w:val="Normal"/>
        <w:jc w:val="both"/>
        <w:rPr/>
      </w:pPr>
      <w:r>
        <w:rPr/>
        <w:t>Povjerenstvo sastavlja prijedlog popisa gradiva za izlučivanje s obrazloženjem koji će se dostaviti nadležnom državnom arhivu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ab/>
        <w:tab/>
        <w:tab/>
        <w:tab/>
      </w:r>
      <w:r>
        <w:rPr>
          <w:b/>
        </w:rPr>
        <w:t xml:space="preserve">       Članak 25.</w:t>
      </w:r>
    </w:p>
    <w:p>
      <w:pPr>
        <w:pStyle w:val="Normal"/>
        <w:jc w:val="both"/>
        <w:rPr/>
      </w:pPr>
      <w:r>
        <w:rPr/>
        <w:t>Prijedlog ( zapisnik ) Povjerenstva za izlučivanje sadrži 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sadržaj gradiva koje se predlaže za izlučivanje </w:t>
      </w:r>
    </w:p>
    <w:p>
      <w:pPr>
        <w:pStyle w:val="Normal"/>
        <w:ind w:firstLine="709"/>
        <w:rPr/>
      </w:pPr>
      <w:r>
        <w:rPr/>
        <w:t>-     vrijeme ( raspon godina ) u kojem je nastalo gradivo</w:t>
      </w:r>
    </w:p>
    <w:p>
      <w:pPr>
        <w:pStyle w:val="Normal"/>
        <w:ind w:firstLine="709"/>
        <w:rPr/>
      </w:pPr>
      <w:r>
        <w:rPr/>
        <w:t xml:space="preserve">-     količina gradiva za izlučivanje izražena u dužnim metrima ( uz broj svežnjeva, registratora, knjiga i sl. ) </w:t>
      </w:r>
    </w:p>
    <w:p>
      <w:pPr>
        <w:pStyle w:val="Normal"/>
        <w:ind w:firstLine="709"/>
        <w:rPr/>
      </w:pPr>
      <w:r>
        <w:rPr/>
        <w:t xml:space="preserve"> </w:t>
      </w:r>
    </w:p>
    <w:p>
      <w:pPr>
        <w:pStyle w:val="Normal"/>
        <w:rPr/>
      </w:pPr>
      <w:r>
        <w:rPr/>
        <w:t>Prijedlog mora biti obrazložen ,gradivo popisano i izdvojeno te pripremljeno za očevid od strane nadležnog državnog arhiva.</w:t>
      </w:r>
    </w:p>
    <w:p>
      <w:pPr>
        <w:pStyle w:val="Normal"/>
        <w:rPr/>
      </w:pPr>
      <w:r>
        <w:rPr/>
        <w:t>O svom radu povjerenstvo sastavlja zapis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Članak 26.</w:t>
      </w:r>
    </w:p>
    <w:p>
      <w:pPr>
        <w:pStyle w:val="Normal"/>
        <w:jc w:val="both"/>
        <w:rPr/>
      </w:pPr>
      <w:r>
        <w:rPr/>
        <w:t>Prema potrebi i na zahtjev Povjerenstva u pripremi izlučivanja može sudjelovati i stručni djelatnik nadležnog arhiv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Članak 27.</w:t>
      </w:r>
    </w:p>
    <w:p>
      <w:pPr>
        <w:pStyle w:val="Normal"/>
        <w:jc w:val="both"/>
        <w:rPr/>
      </w:pPr>
      <w:r>
        <w:rPr/>
        <w:t xml:space="preserve">Popis ( zapisnik ) gradiva predloženog za izlučivanje, potpisan od svih članova Povjerenstva dostavlja se državnom arhivu u Šibeniku uz dopis odgovorne osobe. </w:t>
      </w:r>
    </w:p>
    <w:p>
      <w:pPr>
        <w:pStyle w:val="Normal"/>
        <w:jc w:val="both"/>
        <w:rPr/>
      </w:pPr>
      <w:r>
        <w:rPr/>
        <w:t>Nadležni državni arhiv izdaje Školi rješenje kojim može predloženo gradivo za izlučivanje u cijelosti odobriti, te djelomično ili u cijelosti odbit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Članak 28.</w:t>
      </w:r>
    </w:p>
    <w:p>
      <w:pPr>
        <w:pStyle w:val="Normal"/>
        <w:jc w:val="both"/>
        <w:rPr/>
      </w:pPr>
      <w:r>
        <w:rPr/>
        <w:t>Po primitku rješenja iz prethodnog članka ravnatelj Škole donosi odluku o izlučivanju kojom se utvrđuje način uništavanja dotičnoga gradiva.</w:t>
      </w:r>
    </w:p>
    <w:p>
      <w:pPr>
        <w:pStyle w:val="Normal"/>
        <w:jc w:val="both"/>
        <w:rPr/>
      </w:pPr>
      <w:r>
        <w:rPr/>
        <w:t>O postupku uništavanja izlučenoga gradiva sastavlja se zapisnik, kojega se jedan primjerak dostavlja nadležnom arhiv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Članak 29.</w:t>
      </w:r>
    </w:p>
    <w:p>
      <w:pPr>
        <w:pStyle w:val="Normal"/>
        <w:jc w:val="both"/>
        <w:rPr/>
      </w:pPr>
      <w:r>
        <w:rPr/>
        <w:t>Ako izlučeno gradivo sadrži podatke čijim bi objavljivanjem mogao biti povrijeđen javni interes ili interes pojedinca, ravnatelj Škole će u suradnji s Povjerenstvom utvrditi prikladan način uništenja ovog gradiva.</w:t>
      </w:r>
    </w:p>
    <w:p>
      <w:pPr>
        <w:pStyle w:val="Normal"/>
        <w:jc w:val="both"/>
        <w:rPr/>
      </w:pPr>
      <w:r>
        <w:rPr/>
        <w:t>Povjerenstvo sastavlja zapisnik o uništenju gradiva koji potpisuju svi članovi.</w:t>
      </w:r>
    </w:p>
    <w:p>
      <w:pPr>
        <w:pStyle w:val="Tijeloteksta"/>
        <w:ind w:hanging="0"/>
        <w:rPr/>
      </w:pPr>
      <w:r>
        <w:rPr>
          <w:rFonts w:cs="Times New Roman" w:ascii="Times New Roman" w:hAnsi="Times New Roman"/>
          <w:color w:val="000000"/>
        </w:rPr>
        <w:t>Izlučivanje registraturnog gradiva bilježi se u arhivskoj knjizi,  kao evidenciji gradiva koja se vodi  u pismohrani, u rubrici napomene, s naznakom broja i datuma rješenja nadležnog  arhiva o odobrenju izlučivanja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 PREDAJA GRADIVA NADLEŽNOM DRŽAVNOM ARHIV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</w:rPr>
        <w:t xml:space="preserve">Članak 3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rhivsko gradivo stvaratelja ima status javnog arhivskog gradiva prema Zakonu o arhivskom gradivu i arhivima.</w:t>
      </w:r>
    </w:p>
    <w:p>
      <w:pPr>
        <w:pStyle w:val="Normal"/>
        <w:jc w:val="both"/>
        <w:rPr/>
      </w:pPr>
      <w:r>
        <w:rPr/>
        <w:t>Gradivo se čuva u pismohrani Škole do predaje na pohranu u nadležni državni arhiv.</w:t>
      </w:r>
    </w:p>
    <w:p>
      <w:pPr>
        <w:pStyle w:val="Normal"/>
        <w:jc w:val="both"/>
        <w:rPr/>
      </w:pPr>
      <w:r>
        <w:rPr/>
        <w:t>Gradivo se predaje nadležnom državnom arhivu  sređeno,popisano i arhivirano u arhivske jedinice na način predviđen Zakonom i Pravilnikom o predaji arhivskog gradiva arhivima .</w:t>
      </w:r>
    </w:p>
    <w:p>
      <w:pPr>
        <w:pStyle w:val="Normal"/>
        <w:jc w:val="both"/>
        <w:rPr/>
      </w:pPr>
      <w:r>
        <w:rPr/>
        <w:t>Predaje se vrši uz zapisničko konstatiranje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sz w:val="28"/>
          <w:szCs w:val="28"/>
        </w:rPr>
        <w:t xml:space="preserve">V. </w:t>
        <w:tab/>
        <w:t>POSLOVI I ZADAĆE VOÐENJA ARHI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ab/>
        <w:tab/>
        <w:tab/>
        <w:tab/>
        <w:tab/>
        <w:t>Članak 31.</w:t>
      </w:r>
    </w:p>
    <w:p>
      <w:pPr>
        <w:pStyle w:val="Normal"/>
        <w:jc w:val="both"/>
        <w:rPr/>
      </w:pPr>
      <w:r>
        <w:rPr/>
        <w:t>Poslovi i zadaće vođenja pismohrane sistematiziraju se u skupinu općih i administrativnih poslova pod neposrednom kontrolom ravnatelja i tajnika  Škole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</w:r>
      <w:r>
        <w:rPr>
          <w:b/>
        </w:rPr>
        <w:t>Članak 32.</w:t>
      </w:r>
    </w:p>
    <w:p>
      <w:pPr>
        <w:pStyle w:val="Normal"/>
        <w:jc w:val="both"/>
        <w:rPr/>
      </w:pPr>
      <w:r>
        <w:rPr/>
        <w:t>Zaduženi radnik - administrator za  poslove vođenja arhiva  ima  sljedeće dužnosti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ređivanje i popisivanje arhivskog i registraturnog gradiva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siguranje materijalno-fizičke zaštite gradiv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ođenje Arhivske knjige i Zbirne evidencije gradiv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ipremu predaje arhivskoga gradiva nadležnom arhiv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zdavanje gradiva na korištenje, te vođenje evidencije o tome. 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V.</w:t>
        <w:tab/>
        <w:t>PRIJELAZNE I ZAVRŠNE ODREDB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</w:rPr>
        <w:t xml:space="preserve">                                                </w:t>
      </w:r>
      <w:r>
        <w:rPr>
          <w:b/>
        </w:rPr>
        <w:t>Članak  33.</w:t>
      </w:r>
    </w:p>
    <w:p>
      <w:pPr>
        <w:pStyle w:val="Normal"/>
        <w:jc w:val="both"/>
        <w:rPr/>
      </w:pPr>
      <w:r>
        <w:rPr/>
        <w:t>Odgovorne osobe za cjelokupno gradivo nastalo tijekom poslovanja Škole obvezne su postupati u skladu s odredbama Zakona o arhivskom gradivu i arhivima i odredbama Pravilnik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Članak 34.</w:t>
      </w:r>
    </w:p>
    <w:p>
      <w:pPr>
        <w:pStyle w:val="Normal"/>
        <w:jc w:val="both"/>
        <w:rPr/>
      </w:pPr>
      <w:r>
        <w:rPr/>
        <w:t xml:space="preserve">Pravilnik donosi Školski odbor na način i po postupku utvrđenim Statutom Škole uz prethodnu suglasnost nadležnog Državnog arhiv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</w:r>
      <w:r>
        <w:rPr>
          <w:b/>
        </w:rPr>
        <w:t>Članak 35.</w:t>
        <w:tab/>
      </w:r>
    </w:p>
    <w:p>
      <w:pPr>
        <w:pStyle w:val="Normal"/>
        <w:jc w:val="both"/>
        <w:rPr/>
      </w:pPr>
      <w:r>
        <w:rPr/>
        <w:t xml:space="preserve">Za pitanja koja nisu utvrđena Pravilnikom primjenjuju se odredbe Zakona o arhivskom gradivu i arhivima, podzakonski akti i drugi propisi kojima se pobliže utvrđuje rukovanje i rokovi čuvanja arhivskoga i registraturnog gradiva.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</w:rPr>
      </w:pPr>
      <w:r>
        <w:rPr>
          <w:b/>
        </w:rPr>
        <w:t>Članak 36.</w:t>
      </w:r>
    </w:p>
    <w:p>
      <w:pPr>
        <w:pStyle w:val="Normal"/>
        <w:jc w:val="both"/>
        <w:rPr/>
      </w:pPr>
      <w:r>
        <w:rPr>
          <w:lang w:val="pl-PL"/>
        </w:rPr>
        <w:t xml:space="preserve">Pravilnik se obvezno dostavlja Državnom arhivu u Šibeniku  na suglasnost i ne može se primjenjivati prije nego što se ta suglasnost pribavi. </w:t>
      </w:r>
    </w:p>
    <w:p>
      <w:pPr>
        <w:pStyle w:val="Normal"/>
        <w:jc w:val="both"/>
        <w:rPr/>
      </w:pPr>
      <w:r>
        <w:rPr>
          <w:lang w:val="pl-PL"/>
        </w:rPr>
        <w:t>Ukoliko Državni arhiv u Šibeniku  ne izda ili ne uskrati suglasnost u roku od trideset (30) dana od dana zaprimanja zahtjeva, smatra se da je suglasnost dana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832" w:firstLine="708"/>
        <w:outlineLvl w:val="0"/>
        <w:rPr>
          <w:b/>
          <w:b/>
        </w:rPr>
      </w:pPr>
      <w:r>
        <w:rPr>
          <w:b/>
        </w:rPr>
        <w:t>Članak 37.</w:t>
      </w:r>
    </w:p>
    <w:p>
      <w:pPr>
        <w:pStyle w:val="Normal"/>
        <w:jc w:val="both"/>
        <w:rPr/>
      </w:pPr>
      <w:r>
        <w:rPr/>
        <w:t xml:space="preserve">Ovaj pravilnik stupa na snagu nakon dobivanja suglasnosti Državnoga arhiva u Šibeniku. </w:t>
      </w:r>
    </w:p>
    <w:p>
      <w:pPr>
        <w:pStyle w:val="TextBodyIndent"/>
        <w:ind w:left="0" w:hanging="0"/>
        <w:jc w:val="both"/>
        <w:rPr/>
      </w:pPr>
      <w:r>
        <w:rPr>
          <w:szCs w:val="24"/>
        </w:rPr>
        <w:t>Izmjene i dopune  Pravilnika donose se na način i po postupku koji je određen za njegovo donošenje.</w:t>
      </w:r>
    </w:p>
    <w:p>
      <w:pPr>
        <w:pStyle w:val="Normal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</w:t>
      </w:r>
      <w:r>
        <w:rPr>
          <w:b/>
        </w:rPr>
        <w:t>PREDSJEDNIK ŠKOLSKOG ODBOR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  <w:r>
        <w:rPr>
          <w:b/>
        </w:rPr>
        <w:t>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Mirela Jelovina Koštroman, pro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RAVNATELJ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Mirko Antunović, pro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lasa : 602-03/14-06/07</w:t>
      </w:r>
    </w:p>
    <w:p>
      <w:pPr>
        <w:pStyle w:val="Normal"/>
        <w:jc w:val="both"/>
        <w:rPr>
          <w:b/>
          <w:b/>
        </w:rPr>
      </w:pPr>
      <w:r>
        <w:rPr>
          <w:b/>
        </w:rPr>
        <w:t>Ur.broj : 2182/1-12/2-10-14-1</w:t>
      </w:r>
    </w:p>
    <w:p>
      <w:pPr>
        <w:pStyle w:val="Normal"/>
        <w:jc w:val="both"/>
        <w:rPr>
          <w:b/>
          <w:b/>
        </w:rPr>
      </w:pPr>
      <w:r>
        <w:rPr>
          <w:b/>
        </w:rPr>
        <w:t>Knin, 10. veljače 2014.</w:t>
      </w:r>
    </w:p>
    <w:p>
      <w:pPr>
        <w:pStyle w:val="Normal"/>
        <w:ind w:left="4956" w:firstLine="708"/>
        <w:rPr>
          <w:b/>
          <w:b/>
        </w:rPr>
      </w:pPr>
      <w:r>
        <w:rPr>
          <w:b/>
        </w:rPr>
      </w:r>
    </w:p>
    <w:p>
      <w:pPr>
        <w:pStyle w:val="Normal"/>
        <w:ind w:left="4956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371"/>
        <w:gridCol w:w="1777"/>
        <w:gridCol w:w="65"/>
      </w:tblGrid>
      <w:tr>
        <w:trPr/>
        <w:tc>
          <w:tcPr>
            <w:tcW w:w="1024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POPIS GRADIVA S ROKOVIMA ČUVANJ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462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u w:val="single"/>
                <w:lang w:val="en-GB"/>
              </w:rPr>
              <w:t>Red. br</w:t>
            </w:r>
            <w:r>
              <w:rPr>
                <w:rFonts w:cs="Arial" w:ascii="Arial" w:hAnsi="Arial"/>
                <w:b/>
                <w:i/>
                <w:u w:val="single"/>
              </w:rPr>
              <w:t>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  <w:lang w:val="en-GB"/>
              </w:rPr>
              <w:t>Vrsta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u w:val="single"/>
                <w:lang w:val="en-GB"/>
              </w:rPr>
              <w:t>gradiv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u w:val="single"/>
              </w:rPr>
            </w:pPr>
            <w:r>
              <w:rPr>
                <w:rFonts w:cs="Arial" w:ascii="Arial" w:hAnsi="Arial"/>
                <w:b/>
                <w:i/>
                <w:u w:val="single"/>
                <w:lang w:val="de-DE"/>
              </w:rPr>
              <w:t>Rok</w:t>
            </w:r>
            <w:r>
              <w:rPr>
                <w:rFonts w:cs="Arial" w:ascii="Arial" w:hAnsi="Arial"/>
                <w:b/>
                <w:i/>
                <w:u w:val="single"/>
              </w:rPr>
              <w:t xml:space="preserve"> č</w:t>
            </w:r>
            <w:r>
              <w:rPr>
                <w:rFonts w:cs="Arial" w:ascii="Arial" w:hAnsi="Arial"/>
                <w:b/>
                <w:i/>
                <w:u w:val="single"/>
                <w:lang w:val="de-DE"/>
              </w:rPr>
              <w:t>uvanj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pl-PL"/>
              </w:rPr>
              <w:t>I</w:t>
            </w:r>
            <w:r>
              <w:rPr>
                <w:b/>
              </w:rPr>
              <w:t xml:space="preserve">.  </w:t>
            </w:r>
            <w:r>
              <w:rPr>
                <w:b/>
                <w:lang w:val="pl-PL"/>
              </w:rPr>
              <w:t>STATUSNA</w:t>
            </w:r>
            <w:r>
              <w:rPr>
                <w:b/>
              </w:rPr>
              <w:t xml:space="preserve"> </w:t>
            </w:r>
            <w:r>
              <w:rPr>
                <w:b/>
                <w:lang w:val="pl-PL"/>
              </w:rPr>
              <w:t>DOKUMENTACIJA</w:t>
            </w:r>
          </w:p>
          <w:p>
            <w:pPr>
              <w:pStyle w:val="Normal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Osnivanje i statusne promjene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ješenja nadležnih tijela o ispunjavanju uvjeta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za organiziranje i izvođenje obrazovnih program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Registracija kod nadležnog suda i promjene u registru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Kartoni deponiranih poptpis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Imenovanja odgovornih osob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II. PRAVNA I OPĆA DOKUMENTACIJA </w:t>
            </w:r>
          </w:p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t škole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vilnic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slovnici o radu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i planovi i programi rad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ješenja i zapisnici inspekcijskih tijel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udski postupci – po pravomoćnosti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molbe ,podnesci ,prijedlozi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74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li opći akti koje donosi Školski odbor sukladno zakonu, propisima donesenim na temelju zakona i Statut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o vlasništvu Škole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tvrde,uvjerenja i sl.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pći spisi tipskog karakter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ja pečat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ajn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udžbeni zapisnik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ar /kazalo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hivska knjiga                                                                                               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moćne uredske knjige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isi u svezi zaštite na radu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lanovi zaštite na radu i zaštite od požar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isi u svezi zaštite okoliš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 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lice osiguranja osoba i imovine - po isteku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ja o radnom vremenu radnik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erni dopisi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  <w:p>
            <w:pPr>
              <w:pStyle w:val="Normal"/>
              <w:rPr/>
            </w:pPr>
            <w:r>
              <w:rPr/>
              <w:t>31.</w:t>
            </w:r>
          </w:p>
          <w:p>
            <w:pPr>
              <w:pStyle w:val="Normal"/>
              <w:rPr/>
            </w:pPr>
            <w:r>
              <w:rPr/>
              <w:t>32.</w:t>
            </w:r>
          </w:p>
          <w:p>
            <w:pPr>
              <w:pStyle w:val="Normal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  <w:t>34.</w:t>
            </w:r>
          </w:p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no bilježnički akti</w:t>
            </w:r>
          </w:p>
          <w:p>
            <w:pPr>
              <w:pStyle w:val="Normal"/>
              <w:rPr/>
            </w:pPr>
            <w:r>
              <w:rPr/>
              <w:t xml:space="preserve">Statistički izvještaji </w:t>
            </w:r>
          </w:p>
          <w:p>
            <w:pPr>
              <w:pStyle w:val="Normal"/>
              <w:rPr/>
            </w:pPr>
            <w:r>
              <w:rPr/>
              <w:t xml:space="preserve">Ugovori između Škole i različitih pravnih subjekata </w:t>
            </w:r>
          </w:p>
          <w:p>
            <w:pPr>
              <w:pStyle w:val="Normal"/>
              <w:rPr/>
            </w:pPr>
            <w:r>
              <w:rPr/>
              <w:t>Ugovori o djelu</w:t>
            </w:r>
          </w:p>
          <w:p>
            <w:pPr>
              <w:pStyle w:val="Normal"/>
              <w:rPr/>
            </w:pPr>
            <w:r>
              <w:rPr/>
              <w:t xml:space="preserve">Ostala prepiska vezana uz opće i pravne poslove </w:t>
            </w:r>
          </w:p>
          <w:p>
            <w:pPr>
              <w:pStyle w:val="Normal"/>
              <w:rPr/>
            </w:pPr>
            <w:r>
              <w:rPr/>
              <w:t xml:space="preserve">Urudžbeni zapisnik                                                                                                                                               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  <w:p>
            <w:pPr>
              <w:pStyle w:val="Normal"/>
              <w:rPr/>
            </w:pPr>
            <w:r>
              <w:rPr/>
              <w:t xml:space="preserve">5 godina </w:t>
            </w:r>
          </w:p>
          <w:p>
            <w:pPr>
              <w:pStyle w:val="Normal"/>
              <w:rPr/>
            </w:pPr>
            <w:r>
              <w:rPr/>
              <w:t xml:space="preserve">5 godina </w:t>
            </w:r>
          </w:p>
          <w:p>
            <w:pPr>
              <w:pStyle w:val="Normal"/>
              <w:rPr/>
            </w:pPr>
            <w:r>
              <w:rPr/>
              <w:t xml:space="preserve">2 godine </w:t>
            </w:r>
          </w:p>
          <w:p>
            <w:pPr>
              <w:pStyle w:val="Normal"/>
              <w:rPr/>
            </w:pPr>
            <w:r>
              <w:rPr/>
              <w:t>Trajno</w:t>
            </w:r>
          </w:p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o provođenju izbora tijela upravljanj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i rada i izvještaji tijela upravljanj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isnici sjednica Školskog odbor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luke Školskog odbora 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ipska i uobičajena prepiska                                                                          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III. KADROVSKA DOKUMENTACIJ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Matične knjige radnik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4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Osobni dosjei radnika s pripadajućim prilozima ( aktivni i pasivni )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4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Potvrde o stručnom usavršavanju radnik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ja o pripravnicima                                                            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je o izrečenim stegovnim mjerama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je o nazočnosti na poslu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ave zavodu za zapošljavanje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48.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4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luke o raspisivanju natječaja ili oglasa</w:t>
            </w:r>
          </w:p>
          <w:p>
            <w:pPr>
              <w:pStyle w:val="Normal"/>
              <w:rPr/>
            </w:pPr>
            <w:r>
              <w:rPr/>
              <w:t xml:space="preserve">Prijave zavodu za zapošljavanje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  <w:p>
            <w:pPr>
              <w:pStyle w:val="Normal"/>
              <w:rPr/>
            </w:pPr>
            <w:r>
              <w:rPr/>
              <w:t xml:space="preserve">3 godine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kst natječaj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Zapisnici</w:t>
            </w:r>
            <w:r>
              <w:rPr/>
              <w:t xml:space="preserve"> </w:t>
            </w:r>
            <w:r>
              <w:rPr>
                <w:lang w:val="de-DE"/>
              </w:rPr>
              <w:t>i</w:t>
            </w:r>
            <w:r>
              <w:rPr/>
              <w:t xml:space="preserve"> </w:t>
            </w:r>
            <w:r>
              <w:rPr>
                <w:lang w:val="de-DE"/>
              </w:rPr>
              <w:t>odluke</w:t>
            </w:r>
            <w:r>
              <w:rPr/>
              <w:t xml:space="preserve"> Š</w:t>
            </w:r>
            <w:r>
              <w:rPr>
                <w:lang w:val="de-DE"/>
              </w:rPr>
              <w:t>kolskog</w:t>
            </w:r>
            <w:r>
              <w:rPr/>
              <w:t xml:space="preserve"> </w:t>
            </w:r>
            <w:r>
              <w:rPr>
                <w:lang w:val="de-DE"/>
              </w:rPr>
              <w:t>odbora</w:t>
            </w:r>
            <w:r>
              <w:rPr/>
              <w:t xml:space="preserve"> </w:t>
            </w:r>
            <w:r>
              <w:rPr>
                <w:lang w:val="de-DE"/>
              </w:rPr>
              <w:t>povodoma</w:t>
            </w:r>
            <w:r>
              <w:rPr/>
              <w:t xml:space="preserve"> </w:t>
            </w:r>
            <w:r>
              <w:rPr>
                <w:lang w:val="de-DE"/>
              </w:rPr>
              <w:t>natje</w:t>
            </w:r>
            <w:r>
              <w:rPr/>
              <w:t>č</w:t>
            </w:r>
            <w:r>
              <w:rPr>
                <w:lang w:val="de-DE"/>
              </w:rPr>
              <w:t>aja</w:t>
            </w:r>
            <w:r>
              <w:rPr/>
              <w:t xml:space="preserve">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avijest kandidatima o izboru i prigovor kandidata na izbor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godi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Ostali dokumenti vezani zu provođenje natječaja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 godi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       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Dokumentacija o pripravnicim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5 godina 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/>
              <w:t xml:space="preserve">  </w:t>
            </w:r>
            <w:r>
              <w:rPr/>
              <w:t>5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lang w:val="pt-BR"/>
              </w:rPr>
              <w:t xml:space="preserve">  </w:t>
            </w:r>
            <w:r>
              <w:rPr>
                <w:lang w:val="pt-BR"/>
              </w:rPr>
              <w:t xml:space="preserve">Prigovori i žalbe zaposlenih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>
                <w:lang w:val="de-DE"/>
              </w:rPr>
              <w:t xml:space="preserve">  </w:t>
            </w:r>
            <w:r>
              <w:rPr>
                <w:lang w:val="de-DE"/>
              </w:rPr>
              <w:t>3 godin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dmeti u svezi s otkazom ugovora o rad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dmeti u svezi s materijalnom odgovornošću radnik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la dokumentacija u svezi s raznim sporovim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god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IV. RADNO VRIJEME, ODMORI, DOPUSTI, BOLOVANJ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dluke  o prekovremenom rad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luke o korištenju godišnjeg odmor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molbe i odluke  o plaćenom i neplaćenom dopustu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korištenja godišnjih odmor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ješenja o korištenju rodiljnog dopust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en-US"/>
              </w:rPr>
            </w:pPr>
            <w:r>
              <w:rPr>
                <w:sz w:val="20"/>
                <w:szCs w:val="20"/>
                <w:lang w:val="de-DE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. ZDRAVSTVENO I MIROVINSKO-INVALIDSKO OSIGURAN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6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jave i odjave radnika na zdravstveno i mirovinsko- invalidsko   osiguranj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ješenja s mirovinskog i zdravstvenog osiguranj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>
          <w:trHeight w:val="80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ješenja o korištenju rodiljnog dopust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13" w:right="-113" w:hanging="0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13" w:hanging="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I. ZAŠTITA NA RADU ,ZAŠTITA OD POŽARA I ZAŠTITA OKOLIŠ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gram mjera zaštite na radu i zaštite od požar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 osposobljavanja radnika iz područja zaštite na radu i zaštite od požar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idencija ozljeda na rad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ci o ozljedama na rad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ava nadležnim tijelima ozljeda na radu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šnja i druga izvješća iz područja zaštite na radu i zaštite od požar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ci i rješenja o  redovnim i izvanrednim pregledima o stanju zaštite na radu i zaštite od požar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ci o pregledu i osiguranju od požar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ija u svezi osposobljavanja  radnika iz zaštite na rad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ija u svezi osposobljavanja radnika iz zaštite od požar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i iz područja zaštite na radu i zaštite od požar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 godine</w:t>
            </w:r>
          </w:p>
        </w:tc>
      </w:tr>
      <w:tr>
        <w:trPr>
          <w:trHeight w:val="48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i u svezi održavanja i osiguranja strojeva, uređaja i postrojenja (atesti, jamstveni listovi i sl.)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ci inspekcije za zaštitu okoliš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godin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stala različita dokumentacija vezana za zaštitu okoliša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zapisnici,rješenja ,izvješća i dr. 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VII.  TEHNIČKA DOKUMENTACIJA I O INVESTICIJAM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Investicijski elaborati s projektnom dokumentacijom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Suglasnosti nadležnih tijela za projekt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Dokumenti o pravu korištenja zemljišta za izgradnju objekat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ješenje o odobrenju gradnj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nude izvođača radov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ija o postupku izbora izvođača radov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8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ni zadac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govori o projektiranj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govori o izvođenju radov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esti o ispitivanju materijal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porabna dozvola sa zapisnikom o tehničkom pregledu objekt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hnička dokumentacija koja se odnosi na investicijska sredstv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u svezi s popravkom, adaptacijom i održavanjem zgrada, objekata (ponude, situacije, ugovori o radu, zapisnici o prijemu i sl.)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jekti adaptacija i dogradnja sa cjelokupnom dokumentacijom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ci o preuzimanju trajne imovin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kumentacija u svezi s održavanjem i popravcima električnih i vodovodnih instalacija, instalacija grijanja, telefonskih instalacij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o gedetskim snimkama i izmjeram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VIII. MATERIJALNO I FINANCIJSKO POSLOVANJ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cijski plan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platne liste plaća ,analitička evidencija plać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slovne knjige ( glavna knjiga ,dnevnik )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omoćne knjig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sprave temeljem kojih se unose podaci u dnevnik i glavnu knjig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prave temeljem kojih se unose podaci u pomoćne knjig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ga inventara osnovnih sredstav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ga prihoda i rashod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ga blagajn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lazni i izlazni račun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njiga ulaznih i izlaznih račun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gajnička izvješć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jesečna izvješća o bolovanjim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vne zabran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nancijski izvještaji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stala dokumentacij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godine </w:t>
            </w:r>
          </w:p>
        </w:tc>
      </w:tr>
      <w:tr>
        <w:trPr>
          <w:trHeight w:val="416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pl-PL" w:eastAsia="en-US"/>
              </w:rPr>
            </w:pPr>
            <w:r>
              <w:rPr>
                <w:sz w:val="20"/>
                <w:szCs w:val="20"/>
                <w:lang w:val="pl-PL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X.PEDAGOŠKA DOKUMENTACIJ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Dnevnik rada s imenikom učenika                                      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Matična knjiga učenik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6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Registar matične knjige učenik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 xml:space="preserve">Svjedodžbe i uvjerenj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vjedodžbe prijelaznice, prevodnic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egled rada izvannastavnih aktivnost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k o razrednom, predmetnom, dopunskom ili razlikovnom ispitu i popravnom ispit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pisnik o polaganju završnog ispita - matur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njiga evidencije zamjena nenazočnih učitelj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 godine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državne matur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istički pregledi i izvješća o učenicima, nastavnicima i sredstvima rad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0 godina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dišnji plan i program rad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javnice za polaganje ispit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ijavnice na natječaj za upis u Školu i upisnice u Školu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isnici i ostali materijali NV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isnici Vijeća roditelja i Vijeća učenik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pisnici i materijali razrednih vijeć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videncija o izdanim svjedodžbama i duplikatima svjedodžbi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Evidencija o  pedagoškim mjerama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 godinu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pedagoške služb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5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kumentacija o natjecanjima i takmičenjim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. 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tografije,filmovi i drugi zapisi o radu Škole ,učenicima nastavnicim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 DOKUMENTACIJA KNJIŽNICE I ČITAONIC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7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becedni katalog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8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videncija korisnika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godina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9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ručne evidencije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godine 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0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gnetofonske vrpce i kazete ,fotografije ,filmovi videokazete CD i o djelatnosti i poslovanju Škol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ze podataka s pripadajućim software-om, digitalizirani oblici </w:t>
            </w:r>
          </w:p>
          <w:p>
            <w:pPr>
              <w:pStyle w:val="Normal"/>
              <w:rPr/>
            </w:pPr>
            <w:r>
              <w:rPr/>
              <w:t>informacija  uz redoviti prijenos na nove medije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Trajno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edsjednik Školskog odbora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2F2F2" w:val="clear"/>
      <w:overflowPunct w:val="false"/>
      <w:autoSpaceDE w:val="false"/>
      <w:spacing w:before="120" w:after="120"/>
      <w:textAlignment w:val="baseline"/>
      <w:outlineLvl w:val="1"/>
    </w:pPr>
    <w:rPr>
      <w:rFonts w:ascii="Arial" w:hAnsi="Arial" w:cs="Arial"/>
      <w:b/>
      <w:szCs w:val="20"/>
      <w:lang w:val="en-GB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100" w:after="100"/>
    </w:pPr>
    <w:rPr>
      <w:color w:val="000000"/>
    </w:rPr>
  </w:style>
  <w:style w:type="paragraph" w:styleId="Tijeloteksta">
    <w:name w:val="Tijelo teksta"/>
    <w:basedOn w:val="Normal"/>
    <w:qFormat/>
    <w:pPr>
      <w:ind w:firstLine="720"/>
      <w:jc w:val="both"/>
    </w:pPr>
    <w:rPr>
      <w:rFonts w:ascii="Arial" w:hAnsi="Arial" w:cs="Arial"/>
      <w:color w:val="FF0000"/>
    </w:rPr>
  </w:style>
  <w:style w:type="paragraph" w:styleId="WWTijeloteksta">
    <w:name w:val="WW-Tijelo teksta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8:25:00Z</dcterms:created>
  <dc:creator>O.Š. MALEŠNICA</dc:creator>
  <dc:description/>
  <dc:language>en-US</dc:language>
  <cp:lastModifiedBy>le.com</cp:lastModifiedBy>
  <cp:lastPrinted>2014-02-06T09:24:00Z</cp:lastPrinted>
  <dcterms:modified xsi:type="dcterms:W3CDTF">2014-02-06T08:25:00Z</dcterms:modified>
  <cp:revision>2</cp:revision>
  <dc:subject/>
  <dc:title>OSNOVNA ŠKOLA MALEŠNICA</dc:title>
</cp:coreProperties>
</file>