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2.C – smjer: tehničar za obrađivačku tehniku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"/>
              <w:gridCol w:w="5400"/>
              <w:gridCol w:w="1620"/>
              <w:gridCol w:w="1620"/>
              <w:gridCol w:w="1445"/>
            </w:tblGrid>
            <w:tr>
              <w:trPr>
                <w:tblHeader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DIONIČKE VJEŽBE I PRAKTIKUM : </w:t>
                  </w:r>
                  <w:r>
                    <w:rPr>
                      <w:sz w:val="20"/>
                      <w:szCs w:val="20"/>
                    </w:rPr>
                    <w:t>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204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ind w:hanging="204"/>
                    <w:jc w:val="center"/>
                    <w:rPr/>
                  </w:pPr>
                  <w:r>
                    <w:rPr/>
                    <w:t>prošle</w:t>
                  </w:r>
                </w:p>
                <w:p>
                  <w:pPr>
                    <w:pStyle w:val="Normal"/>
                    <w:ind w:hanging="204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šk. 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7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sredine XVIII. do kraja XX. stoljeća : udžbenik povijesti za drugi razred sred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an Peklić, Vesna Đur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sredine XVIII. do kraja XX. stoljeća : radna bilježnica iz povijesti za drugi razred četverogodiš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nka Dže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2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radna bilježnica za 2. razred tehničkih škola u području strojarstva i brodogradnj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anko Pasanović, 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EMENTI STROJEVA : udžbenik s video DVD-om za 2. razred tehničkih škola u području stroj. i brod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ranko Pasanović, 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3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radna bilježnica za 1. razred trogodiš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tun Babić, Josip Lolić, Jozo Jurk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6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udžbenik za 1. razred srednjih strojarskih, obrtničkih i ind.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tun Bab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67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2 : radna bilježnica za 2. razred tehničkih škola u području stroj. i brodog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2 : udžbenik s video DVD-om za 2. razred tehničkih škola u području stroj. i brod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6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FORMATIKA / RAČUNALSTVO 1 i 2 :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gor Kos, Lj. Milijaš, Ljiljana Zvonarek, N. Lipljin, T. Srnec, T. Gvozdanović, Z.Ikic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MIL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prošle.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1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2 : radna bilježnica za 2. razred trogodišnjih i četverogodišnjih strukovnih škola s dvogodišnjim učenjem fizik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marija Godinić, Danijela Takač, Dario Hrupe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2 : udžbenik s video DVD-om za 2. razred trogodišnjih i četverogodišnjih strukovnih škola s dvogodišnjim učenjem fizik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marija Godinić, Danijela Takač, Dario Hrupe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3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2, 1. DIO : udžbenik za 2. razred četverogodiš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jiljana Kelava-Račić, Z. Šik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2, 2. DIO : udžbenik za 2. razred četverogodiš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jiljana Kelava-Račić, Z. Šik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3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VAŽNI SVJEDOCI : udžbenik vjeronauka za 2. razred srednje škol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ušan Vuletić, Nikola Milanović, Rudi Paloš, V. Gadž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IAN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6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Web"/>
                    <w:spacing w:before="0" w:after="0"/>
                    <w:rPr/>
                  </w:pPr>
                  <w:r>
                    <w:rPr/>
                    <w:t>ETIKA 2 : udžbenik za 2. razred gimnazij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sna Šipuš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5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2 : radna bilježnica za 2. razred struk. škola : 7. god uč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Angelina Puović, Dunja Ptiče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2 : udžbenik za 2. razred strukovnih škola : 7. godina učenj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A. Puović, D. Ptiček, Romana Papa, Z. Mandek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Language Powerbook : radna bilježnica </w:t>
                  </w:r>
                  <w:r>
                    <w:rPr>
                      <w:sz w:val="18"/>
                      <w:szCs w:val="18"/>
                    </w:rPr>
                    <w:t>eng. jezika za 1. r. 4g. str. šk. (1. sj, 6. gu) : 2. i 3. r. 3g. str. šk. (1. sj, 7.i 8. gu) : 2. i 3. r. gim. (2. sj, 2. i 3. gu) : 3. i 4. r. 4g. str. šk. (2. sj, 3. i 4. gu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ikorzynska, Hanna Mrozowska, Michael Dean, Patricia Reill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Student's Book : udžbenik </w:t>
                  </w:r>
                  <w:r>
                    <w:rPr>
                      <w:sz w:val="18"/>
                      <w:szCs w:val="18"/>
                    </w:rPr>
                    <w:t>eng. j. za 1. r. 4g. st. šk. (1. sj, 6. gu) : 2. i 3. r. 3g. st. šk. (1. sj, 7. i 8. gu) : 2. i 3. r. gim. (2. sj, 2. i 3. gu) : 3. i 4. r. 4g. str. šk. (2. sj, 3. i 4. gu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ikorzynska, David Mower, Michael Harri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2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2 : radna bilježnica uz udžbenik hrvatskog jezika za 2. razred sred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2 : udžbenik za 2. razred sred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6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2: čitanka za 2. razred četverogodišnjih strukovnih ško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9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OGRAFIJA 2: udžbenik za 2. razred strukovne škol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ita Petričević,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anijel Jukopi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28:00Z</dcterms:created>
  <dc:creator>stšFB</dc:creator>
  <dc:description/>
  <cp:keywords/>
  <dc:language>en-US</dc:language>
  <cp:lastModifiedBy>stšFB</cp:lastModifiedBy>
  <cp:lastPrinted>2009-08-25T08:36:00Z</cp:lastPrinted>
  <dcterms:modified xsi:type="dcterms:W3CDTF">2009-08-25T06:36:00Z</dcterms:modified>
  <cp:revision>8</cp:revision>
  <dc:subject/>
  <dc:title>Izabrani udžbenici – 1</dc:title>
</cp:coreProperties>
</file>