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Udžbenici šk. god. 2009./2010</w:t>
      </w:r>
    </w:p>
    <w:p>
      <w:pPr>
        <w:pStyle w:val="Heading3"/>
        <w:rPr/>
      </w:pPr>
      <w:r>
        <w:rPr/>
        <w:t>2.A - smjer: računalni tehničar za strojarstvo</w:t>
      </w:r>
    </w:p>
    <w:tbl>
      <w:tblPr>
        <w:tblW w:w="4950" w:type="pct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5392"/>
        <w:gridCol w:w="1493"/>
        <w:gridCol w:w="1587"/>
        <w:gridCol w:w="1434"/>
      </w:tblGrid>
      <w:tr>
        <w:trPr>
          <w:tblHeader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OMENA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O CRTANJE 2 : radna bilježnica za 2. razred tehničkih škola u području strojarstva i brodogradn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erko Pandž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O CRTANJE 2 : udžbenik s video DVD-om za 2. razred tehničkih škola u području strojarstva i brodogradn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erko Pandž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OLOGIJA OBRADE I MONTAŽE : radna bilježnica za 1. razred trogodiš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un Babić, Josip Lolić, Jozo Jurk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OLOGIJA OBRADE I MONTAŽE : udžbenik za 1. razred srednjih strojarskih, obrtničkih i industr.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un Bab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A MEHANIKA - NAUKA O ČVRSTOĆI S VJEŽBAMA : za 2. razred za strojarske tehničare i ostale tehničke struke programa 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oris Kuliš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I MATERIJALI 2 - LABORATORIJSKA ISPITIVANJA : za 1. i 2. razred strojarskih struk.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ušan Hrgov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EMENTI STROJEVA : radna bilježnica za 2. razred tehničkih škola u području strojarstva i brodogradn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o Pasanović, Jerko Pandž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EMENTI STROJEVA : udžbenik s video DVD-om za 2. razred tehničkih škola u području strojarstva i brodogradn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o Pasanović, Jerko Pandž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A I SVIJET : od sredine XVIII. do kraja XX. stoljeća : udžbenik povijesti za drugi razred sred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van Peklić, Vesna Đur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A I SVIJET : od sredine XVIII. do kraja XX. stoljeća : radna bilježnica iz povijesti za drugi razred četverogodiš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nka Džek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ADIONIČKE VJEŽBE I PRAKTIKUM : dnevnik rada s praktičnim i teoretskim uputama za prve dvije godine učenja u srednjim tehničkim školama u području strojarstva i brodogradn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istina Kekelj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ine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NFORMATIKA / RAČUNALSTVO 1 i 2 :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gor Kos, Ljiljana Milijaš, Ljiljana Zvonarek, Nina Lipljin, T. Srnec, Toma Gvozdanović, Zoran Ikic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MI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ine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MELJI FIZIKE 2 : radna bilježnica za 2. </w:t>
            </w:r>
            <w:r>
              <w:rPr>
                <w:sz w:val="20"/>
              </w:rPr>
              <w:t>razred četverogodišnjih strukovnih škola s trogodišnjim učenjem fizik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marija Godinić, Danijela Takač, Dario Hrupe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MELJI FIZIKE 2 : udžbenik s video DVD-om za 2. razred </w:t>
            </w:r>
            <w:r>
              <w:rPr>
                <w:sz w:val="20"/>
              </w:rPr>
              <w:t>četverogodišnjih strukovnih škola s trogodišnjim učenjem fizik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marija Godinić, Danijela Takač, Dario Hrupec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IKA 2 : udžbenik za 2. razred gimnazij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Vesna Šipu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DVAŽNI SVJEDOCI : udžbenik vjeronauka za 2. razred srednje ško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šan Vuletić, N. Milanović, R. Paloš, V Gadž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EOGRAFIJA 2 : udžbenik geografije za 2. razred strukovne ško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A. Petričević, D. Jukopil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UTSCH FÜR DEN BERUF 2 : radna bilježnica za 2. razred strukovnih škola : 7. godina učenj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gelina Puović, Dunja Ptiček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UTSCH FÜR DEN BERUF 2 : udžbenik za 2. razred strukovnih škola : 7. godina učenj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lina Puović, Dunja Ptiček, Romana Papa, Zdenka Mandek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EW OPPORTUNITIES PRE-INTERMEDIATE Language Powerbook : radna bilježnica </w:t>
            </w:r>
            <w:r>
              <w:rPr>
                <w:sz w:val="20"/>
              </w:rPr>
              <w:t>eng. jezika za 1. r. 4g. str. šk. (1. sj, 6. gu) : 2. i 3. r. 3g. str. šk. (1. sj, 7.i 8. gu) : 2. i 3. r. gim. (2. sj, 2. i 3. gu) : 3. i 4. r. 4g. str. šk. (2. sj, 3. i 4. g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na Sikorzynska, Hanna Mrozowska, Michael Dean, Patricia Reilly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ine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EW OPPORTUNITIES PRE-INTERMEDIATE Student's Book : udžbenik </w:t>
            </w:r>
            <w:r>
              <w:rPr>
                <w:sz w:val="20"/>
              </w:rPr>
              <w:t>eng. j. za 1. r. 4g. st. šk. (1. sj, 6. gu) : 2. i 3. r. 3g. st. šk. (1. sj, 7. i 8. gu) : 2. i 3. r. gim. (2. sj, 2. i 3. gu) : 3. i 4. r. 4g. str. šk. (2. sj, 3. i 4. g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na Sikorzynska, David Mower, Michael Harri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maju od prošle šk. godine</w:t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TEMATIKA 2, 1. DIO : udžbenik za 2. razred četverogodiš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iljana Kelava-Račić, Zvonimir Šik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TEMATIKA 2, 2. DIO : udžbenik za 2. razred četverogodiš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iljana Kelava-Račić, Zvonimir Šiki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I JEZIK 2 : radna bilježnica uz udžbenik hrvatskog jezika za 2. razred sred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I JEZIK 2 : udžbenik za 2. razred sred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NJIŽEVNOST 2 : čitanka za 2. razred četverogodišnjih strukovnih škol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F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07:00Z</dcterms:created>
  <dc:creator>stšFB</dc:creator>
  <dc:description/>
  <dc:language>en-US</dc:language>
  <cp:lastModifiedBy>Ivan</cp:lastModifiedBy>
  <dcterms:modified xsi:type="dcterms:W3CDTF">2009-08-24T16:02:00Z</dcterms:modified>
  <cp:revision>8</cp:revision>
  <dc:subject/>
  <dc:title>Izabrani udžbenici – 1</dc:title>
</cp:coreProperties>
</file>