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6"/>
      </w:tblGrid>
      <w:tr>
        <w:trPr>
          <w:trHeight w:val="15095" w:hRule="atLeast"/>
        </w:trPr>
        <w:tc>
          <w:tcPr>
            <w:tcW w:w="11106" w:type="dxa"/>
            <w:tcBorders/>
            <w:vAlign w:val="center"/>
          </w:tcPr>
          <w:p>
            <w:pPr>
              <w:pStyle w:val="Heading3"/>
              <w:spacing w:before="0" w:after="280"/>
              <w:jc w:val="center"/>
              <w:rPr/>
            </w:pPr>
            <w:r>
              <w:rPr/>
              <w:t>Udžbenici šk. god. 2009./2010</w:t>
            </w:r>
          </w:p>
          <w:p>
            <w:pPr>
              <w:pStyle w:val="Heading3"/>
              <w:rPr/>
            </w:pPr>
            <w:r>
              <w:rPr/>
              <w:t>2. D – smjer: obrađivač na numerički upravljanim alatnim strojevima</w:t>
            </w:r>
          </w:p>
          <w:tbl>
            <w:tblPr>
              <w:tblW w:w="111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6"/>
              <w:gridCol w:w="4951"/>
              <w:gridCol w:w="1978"/>
              <w:gridCol w:w="1761"/>
              <w:gridCol w:w="1452"/>
            </w:tblGrid>
            <w:tr>
              <w:trPr>
                <w:tblHeader w:val="true"/>
              </w:trPr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.BR.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IVI UDŽBENIKA U KOMPLETU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UTOR(I)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KLADNI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POMENA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4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ADIONIČKE VJEŽBE I PRAKTIKUM : dnevnik rada </w:t>
                  </w:r>
                  <w:r>
                    <w:rPr>
                      <w:sz w:val="20"/>
                      <w:szCs w:val="20"/>
                    </w:rPr>
                    <w:t>s praktičnim i teoretskim uputama za prve dvije godine učenja u srednjim tehničkim školama u području strojarstva i brodogradnje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ristina Kekelj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Imaju od prošle šk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god.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7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OLOGIJA OBRADE I MONTAŽE : radna bilježnica za 1. razred trogodišnjih struk. škola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tun Babić, Josip Lolić, Jozo Jurkić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OLOGIJA OBRADE I MONTAŽE : udžbenik za 1. raz. Sred. stroj, obr. i industr. škola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tun Babić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LEMENTI STROJEVA I KONSTRUIRANJE : radna bilježnica </w:t>
                  </w:r>
                  <w:r>
                    <w:rPr>
                      <w:sz w:val="20"/>
                      <w:szCs w:val="20"/>
                    </w:rPr>
                    <w:t>za 2. razred JMO-a i trogod.struk. škola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ranko Pasanović, Jerko Pandžić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LEMENTI STROJEVA I KONSTRUIRANJE : udžbenik s video DVD-om </w:t>
                  </w:r>
                  <w:r>
                    <w:rPr>
                      <w:sz w:val="20"/>
                      <w:szCs w:val="20"/>
                    </w:rPr>
                    <w:t>za 2. razred JMO-a i trogodišnjih strukovnih škola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ranko Pasanović, Jerko Pandžić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9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NOVE TEHNIČKE MEHANIKE 1 : radna bilježnica za 1. i 2. razr. trogod.struk.škola (</w:t>
                  </w:r>
                  <w:r>
                    <w:rPr>
                      <w:sz w:val="22"/>
                    </w:rPr>
                    <w:t>JMO)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anko Maković, Branko Pasanović, Vicko Šutalo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ju od prošle šk.god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NOVE TEHNIČKE MEHANIKE 1 : udžbenik s DVD-om za 1. i 2. razred trogod.str.škola (JMO)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anko Maković, Branko Pasanović, Vicko Šutalo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ju od prošle šk.god.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EMATIKA U STRUCI 2 : udžbenik sa zbirkom zadataka za 2. razred JMO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van Mrkonjić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LITIKA I GOSPODARSTVO : udžbenik za strukovne škole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Đuro Benić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3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DVAŽNI SVJEDOCI : udžbenik vjeronauka za 2. razred srednje škole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ušan Vuletić, Nikola Milanović, Rudi Paloš, Viktorija Gadža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ALESIANA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6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TIKA 2 : udžbenik za 2. razred gimnazije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sna Šipuš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5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2 : radna bilježnica za 2. razred strukovnih škola : 7. g. uč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gelina Puović, Dunja Ptiček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2 : udžbenik za 2. razred strukovnih škola : 7. godina učenja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gelina Puović, Dunja Ptiček, Romana Papa, Zdenka Mandekić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8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PRE-INTERMEDIATE Language Powerbook : radna bilježnica </w:t>
                  </w:r>
                  <w:r>
                    <w:rPr>
                      <w:sz w:val="20"/>
                      <w:szCs w:val="20"/>
                    </w:rPr>
                    <w:t>eng. jezika za 1. r. 4g. str. šk. (1. sj, 6. gu) : 2. i 3. r. 3g. str. šk. (1. sj, 7.i 8. gu) : 2. i 3. r. gim. (2. sj, 2. i 3. gu) : 3. i 4. r. 4g. str. šk. (2. sj, 3. i 4. gu)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a Sikorzynska, Hanna Mrozowska, Michael Dean, Patricia Reilly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Imaju od prošle šk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god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PRE-INTERMEDIATE Student's Book : udžbenik </w:t>
                  </w:r>
                  <w:r>
                    <w:rPr>
                      <w:sz w:val="20"/>
                      <w:szCs w:val="20"/>
                    </w:rPr>
                    <w:t>eng. j. za 1. r. 4g. st. šk. (1. sj, 6. gu) : 2. i 3. r. 3g. st. šk. (1. sj, 7. i 8. gu) : 2. i 3. r. gim. (2. sj, 2. i 3. gu) : 3. i 4. r. 4g. str. šk. (2. sj, 3. i 4. gu)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a Sikorzynska, David Mower, Michael Harris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Imaju od prošle šk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god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30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2 : radna bilježnica za 2. razred trogodišnje strukovne škole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2 : udžbenik za 2. razred trogodišnje strukovne škole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5</w:t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ITANKA 2 : udžbenik za 2. razred trogodišnjih strukovnih škola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2 : radna bilježnica za 2. razred trogodišnje srednje strukovne škole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anja Tomazinić-Krotin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U USTANOVU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2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O ODJELJENJE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4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>
                <w:vanish/>
              </w:rPr>
            </w:pPr>
            <w:r>
              <w:rPr>
                <w:vanish/>
              </w:rPr>
              <w:t>Da li ste sigurni da želite otključati</w:t>
              <w:br/>
              <w:t xml:space="preserve">izbor kompleta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6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7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ebForm_DoPostBackWithOptions(new WebForm_PostBackOptions(&quot;ctl00$ctl00$PageContent$PageContent$ctl00&quot;, &quot;&quot;, true, &quot;&quot;, &quot;&quot;, false, true))" TargetMode="External"/><Relationship Id="rId3" Type="http://schemas.openxmlformats.org/officeDocument/2006/relationships/hyperlink" Target="javascript:WebForm_DoPostBackWithOptions(new WebForm_PostBackOptions(&quot;ctl00$ctl00$PageContent$PageContent$ctl01&quot;, &quot;&quot;, true, &quot;&quot;, &quot;&quot;, false, true))" TargetMode="External"/><Relationship Id="rId4" Type="http://schemas.openxmlformats.org/officeDocument/2006/relationships/hyperlink" Target="javascript:WebForm_DoPostBackWithOptions(new WebForm_PostBackOptions(&quot;ctl00$ctl00$PageContent$PageContent$ctl02&quot;, &quot;&quot;, true, &quot;&quot;, &quot;&quot;, false, true))" TargetMode="External"/><Relationship Id="rId5" Type="http://schemas.openxmlformats.org/officeDocument/2006/relationships/hyperlink" Target="javascript:WebForm_DoPostBackWithOptions(new WebForm_PostBackOptions(&quot;ctl00$ctl00$PageContent$PageContent$ctl03&quot;, &quot;&quot;, true, &quot;&quot;, &quot;&quot;, false, true))" TargetMode="External"/><Relationship Id="rId6" Type="http://schemas.openxmlformats.org/officeDocument/2006/relationships/hyperlink" Target="javascript:WebForm_DoPostBackWithOptions(new WebForm_PostBackOptions(&quot;ctl00$ctl00$PageContent$PageContent$ctl04&quot;, &quot;&quot;, true, &quot;&quot;, &quot;&quot;, false, true))" TargetMode="External"/><Relationship Id="rId7" Type="http://schemas.openxmlformats.org/officeDocument/2006/relationships/hyperlink" Target="javascript:WebForm_DoPostBackWithOptions(new WebForm_PostBackOptions(&quot;ctl00$ctl00$PageContent$PageContent$ctl05&quot;, &quot;&quot;, true, &quot;&quot;, &quot;&quot;, false, true))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25:00Z</dcterms:created>
  <dc:creator>stšFB</dc:creator>
  <dc:description/>
  <cp:keywords/>
  <dc:language>en-US</dc:language>
  <cp:lastModifiedBy>stšFB</cp:lastModifiedBy>
  <cp:lastPrinted>2009-08-25T08:39:00Z</cp:lastPrinted>
  <dcterms:modified xsi:type="dcterms:W3CDTF">2009-08-25T06:40:00Z</dcterms:modified>
  <cp:revision>12</cp:revision>
  <dc:subject/>
  <dc:title>Izabrani udžbenici – 1</dc:title>
</cp:coreProperties>
</file>