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Udžbenici šk. god. 2009./2010</w:t>
      </w:r>
    </w:p>
    <w:p>
      <w:pPr>
        <w:pStyle w:val="Heading3"/>
        <w:rPr/>
      </w:pPr>
      <w:r>
        <w:rPr/>
        <w:t>2.B - smjer: tehničar za mehatroniku</w:t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"/>
        <w:gridCol w:w="4935"/>
        <w:gridCol w:w="2045"/>
        <w:gridCol w:w="1698"/>
        <w:gridCol w:w="1510"/>
      </w:tblGrid>
      <w:tr>
        <w:trPr>
          <w:tblHeader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EMENTI STROJEVA : radna bilježnica za 2. razred tehničkih škola u području strojarstva i brodogradnj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o Pasanović, Jerko Pandž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EMENTI STROJEVA : udžbenik s video DVD-om za 2. razred tehničkih škola u području strojarstva i brodogradnj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o Pasanović, Jerko Pandž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I DOKUMENTIRANJE : radna bilježnica za 1. razred elektrotehničk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I DOKUMENTIRANJE : udžbenik za 1. razred elektrotehničkih škola + C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I SVIJET : od sredine XVIII. do kraja XX. stoljeća : udžbenik povijesti za drugi razred sred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an Peklić, Vesna Đur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I SVIJET : od sredine XVIII. do kraja XX. stoljeća : radna bilježnica iz povijesti za drugi razred četverogodiš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nka Džeko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DIONIČKE VJEŽBE I PRAKTIKUM : </w:t>
            </w:r>
            <w:r>
              <w:rPr>
                <w:sz w:val="20"/>
              </w:rPr>
              <w:t>dnevnik rada s praktičnim i teoretskim uputama za prve dvije godine učenja u srednjim tehničkim školama u području strojarstva i brodogradnj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istina Kekel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LEKTRIČNI STROJEVI I UREĐAJI : radna bilježnica </w:t>
            </w:r>
            <w:r>
              <w:rPr>
                <w:sz w:val="20"/>
              </w:rPr>
              <w:t>za 3. razred 4-god. strukovnih škola u području elektrotehnike i 2. razred za zanimanje tehničar za mehatronik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dravko Varg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LEKTRIČNI STROJEVI I UREĐAJI : udžbenik s DVD-om </w:t>
            </w:r>
            <w:r>
              <w:rPr>
                <w:sz w:val="20"/>
              </w:rPr>
              <w:t>za 3. razred 4-god. strukovnih škola u području elektrotehnike i 2. razred za zanimanje tehničar za mehatroniku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dravko Varg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JERENJA U ELEKTROTEHNICI : udžbenik za 2. razred srednje ško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drea Bednjane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JERENJA U ELEKTROTEHNICI : zbirka laboratorijskih vježb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drea Bednjanec, Ivan Merk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FORMATIKA / RAČUNALSTVO 1 i 2 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gor Kos, Ljiljana Milijaš, Ljiljana Zvonarek, Nina Lipljin, Tamara Srnec, Toma Gvozdanović, Zoran Ikic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I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SNOVE FIZIKE 2 : radna bilježnica za 2. razred trogodišnjih i četverogodišnjih strukovnih škola s dvogodišnjim učenjem fizik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amarija Godinić, Danijela Takač, Dario Hrupe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SNOVE FIZIKE 2 : udžbenik s video DVD-om za 2. razred trogodišnjih i četverogodišnjih strukovnih škola s dvogodišnjim učenjem fizik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amarija Godinić, Danijela Takač, Dario Hrupec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šan Vuletić, Nikola Milanović, Rudi Paloš, Viktorija Gadž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IKA 2 : udžbenik za 2. razred gimnazij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sna Šipu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2 : radna bilježnica za 2. razred strukovnih škola : 7. godina učenj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gelina Puović, Dunja Ptiče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2 : udžbenik za 2. razred strukovnih škola : 7. godina učenj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ina Puović, Dunja Ptiček, Romana Papa, Zdenka Mandek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Language Powerbook : radna bilježnica </w:t>
            </w:r>
            <w:r>
              <w:rPr>
                <w:sz w:val="20"/>
              </w:rPr>
              <w:t>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na Sikorzynska, Hanna Mrozowska, Michael Dean, Patricia Reill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Student's Book : udž. </w:t>
            </w:r>
            <w:r>
              <w:rPr>
                <w:sz w:val="20"/>
              </w:rPr>
              <w:t>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na Sikorzynska, David Mower, Michael Harri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OGRAFIJA 2 : udžbenik geografije za 2. razred strukovne škol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ita Petričević</w:t>
            </w:r>
          </w:p>
          <w:p>
            <w:pPr>
              <w:pStyle w:val="Normal"/>
              <w:rPr/>
            </w:pPr>
            <w:r>
              <w:rPr/>
              <w:t>Danijel Jukopil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MATIKA 2, 1. DIO : udžbenik za 2. razred četverogodiš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iljana Kelava-Račić, Zvonimir Šik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MATIKA 2, 2. DIO : udžbenik za 2. razred četverogodiš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iljana Kelava-Račić, Zvonimir Šiki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uz udžbenik hrvatskog jezika za 2. razred sred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za 2. razred sred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NJIŽEVNOST 2 : čitanka za 2. razred četverogodišnjih strukovnih škola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18:00Z</dcterms:created>
  <dc:creator>stšFB</dc:creator>
  <dc:description/>
  <dc:language>en-US</dc:language>
  <cp:lastModifiedBy>Ivan</cp:lastModifiedBy>
  <cp:lastPrinted>2009-08-24T09:23:00Z</cp:lastPrinted>
  <dcterms:modified xsi:type="dcterms:W3CDTF">2009-08-24T16:09:00Z</dcterms:modified>
  <cp:revision>7</cp:revision>
  <dc:subject/>
  <dc:title>Izabrani udžbenici – 1</dc:title>
</cp:coreProperties>
</file>