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4"/>
      </w:tblGrid>
      <w:tr>
        <w:trPr/>
        <w:tc>
          <w:tcPr>
            <w:tcW w:w="10994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3. B – smjer: tehničar za mehatroniku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"/>
              <w:gridCol w:w="5235"/>
              <w:gridCol w:w="1743"/>
              <w:gridCol w:w="1606"/>
              <w:gridCol w:w="1331"/>
            </w:tblGrid>
            <w:tr>
              <w:trPr>
                <w:tblHeader w:val="true"/>
              </w:trPr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7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TOMATIZACIJA POSTROJENJA : udžbenik za srednje stručne škol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orijan Raj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9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ZIK C : udžbenik i CD s riješenim primjerima za 2. i 3. razred srednjih strukovnih škol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atjana Androković, Vesna Tom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2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GITALNI SKLOPOVI I UPRAVLJANJE : udžbenik za predmet digitalni sklopovi i upravljanje i digitalna elektronik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anko Paunov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9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NIČKI SKLOPOVI : radna bilježnica za 3. razred 4-godišnjih strukovnih škola u području elektrotehnik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NIČKI SKLOPOVI : udžbenik s DVD-om za 3. razred 4-godišnjih strukovnih škola u području elektrotehnik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2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radna bilježnica za 2. razred tehničkih škola u području strojarstva i brodogradnj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Branko Pasanović, Jerko Pandž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</w:t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udžbenik s video DVD-om za 2. razred tehničkih škola u području strojarstva i brodogradnj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Branko Pasanović, Jerko Pandž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DIONIČKE VJEŽBE I PRAKTIKUM : 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</w:t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2. DIO - HIDRAULIKA : null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, Jakša Novakov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1. DIO - PNEUMATIKA : null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6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radna bilježnica za 3. razred strukovnih škola : 8. godina učenj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udžbenik za 3. razred strukovnih škola : 8. godina učenj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. učenj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a Sykorzynska, David Mower, Michael Harri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radna bilježnica uz udžbenik za 3. razred četverogodišnjih strukovnih škol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udžbenik za 3. razred četverogodišnjih strukovnih škol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čitanka za 3. razred četverogodišnje strukovne škol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radna bilježnica uz čitanku za 3. razred četverogodišnje strukovne škole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5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3 : udžbenik i zbirka zadataka za 3. razred tehničkih škol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ETIKA : udžbenik etike za treći razred srednjih škola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islav Reškova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6:00Z</dcterms:created>
  <dc:creator>stšFB</dc:creator>
  <dc:description/>
  <dc:language>en-US</dc:language>
  <cp:lastModifiedBy>Ivan</cp:lastModifiedBy>
  <dcterms:modified xsi:type="dcterms:W3CDTF">2009-08-24T16:56:00Z</dcterms:modified>
  <cp:revision>6</cp:revision>
  <dc:subject/>
  <dc:title>Izabrani udžbenici – 1</dc:title>
</cp:coreProperties>
</file>