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3. A – smjer: računalni tehničar za trojarstvo</w:t>
            </w:r>
          </w:p>
          <w:tbl>
            <w:tblPr>
              <w:tblW w:w="109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1"/>
              <w:gridCol w:w="5224"/>
              <w:gridCol w:w="1774"/>
              <w:gridCol w:w="1606"/>
              <w:gridCol w:w="1300"/>
            </w:tblGrid>
            <w:tr>
              <w:trPr>
                <w:tblHeader w:val="true"/>
              </w:trPr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POME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3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ENTI STROJEVA : radna bilježnica za 2. razred tehničkih škola u području strojarstva i brod.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Branko Pasanović, Jerko Pandž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ENTI STROJEVA : udžbenik s video DVD-om za 2. razred tehničkih škola u području stroj. i br.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Branko Pasanović, Jerko Pandž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DIONIČKE VJEŽBE I PRAKTIKUM : dnevnik </w:t>
                  </w:r>
                  <w:r>
                    <w:rPr>
                      <w:sz w:val="20"/>
                      <w:szCs w:val="20"/>
                    </w:rPr>
                    <w:t>rada s praktičnim i teoretskim uputama za prve dvije godine učenja u srednjim tehničkim školama u području stroj. i brod.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ine</w:t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5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2. DIO - HIDRAULIKA : null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, Jakša Novakov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4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1. DIO - PNEUMATIKA : null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5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MELJI FIZIKE 3 : radna bilježnica za 3. razred četverogodišnjih strukovnih škola s trogodišnjim učenjem fizike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amarija Godinić, Danijela Takač, Dario Hrupec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MELJI FIZIKE 3 : udžbenik s video DVD-om za 3. razred četverogodišnjih strukovnih škola s trogodišnjim učenjem fizike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amarija Godinić, Danijela Takač, Dario Hrupec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0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2 : radna bilježnica za 2. razred trogodišnjih strukovnih škola (JMO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2 : udžbenik s video DVD-om i zbirkom zadataka za 2. razred trogodišnjih strukovnih škola (JMO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, Zdravko Varga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1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1 : radna bilježnica za 1. razred trogodišnjih strukovnih škola (JMO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KTROTEHNIKA 1 : udžbenik sa zbirkom zadataka i DVD-om za 1. razred trog.str. škola (JMO)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tun Sertić, Nediljka Furčić, Vesna Vasilj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6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radna bilježnica za 3. razred strukovnih škola : 8. godina učenj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udžbenik za 3. razred strukovnih škola : 8. godina učenj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u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. učenj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4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radna bilježnica uz udžbenik za 3. razred četverogodišnjih strukovnih škol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udžbenik za 3. razred četverogodišnjih strukovnih škol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0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čitanka za 3. razred četverogodišnje strukovne škole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radna bilježnica uz čitanku za 3. razred četverogodišnje strukovne škole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4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VE TEHNOLOGIJE : udžbenik za 3. razred srednjih strukovnih škola u području strojar.-JMO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o Luč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RAFIKA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5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3 : udžbenik i zbirka zadataka za 3. razred tehničkih škol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Varošanec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99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UMERIČKI UPRAVLJANI ALATNI STROJEVI : udžbenik za 3. razred srednjih strukovnih škol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laden Bošnjaković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OETIKA : udžbenik etike za treći razred srednjih škol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mislav Reškovac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</w:t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RMODINAMIKA: udžbenik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o Njire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UZ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RMODINAMIKA: radna bilježnica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o Njire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UZ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6:00Z</dcterms:created>
  <dc:creator>stšFB</dc:creator>
  <dc:description/>
  <cp:keywords/>
  <dc:language>en-US</dc:language>
  <cp:lastModifiedBy>stšFB</cp:lastModifiedBy>
  <cp:lastPrinted>2009-08-24T10:50:00Z</cp:lastPrinted>
  <dcterms:modified xsi:type="dcterms:W3CDTF">2009-08-25T06:42:00Z</dcterms:modified>
  <cp:revision>11</cp:revision>
  <dc:subject/>
  <dc:title>Izabrani udžbenici – 1</dc:title>
</cp:coreProperties>
</file>