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2"/>
      </w:tblGrid>
      <w:tr>
        <w:trPr>
          <w:trHeight w:val="14375" w:hRule="atLeast"/>
        </w:trPr>
        <w:tc>
          <w:tcPr>
            <w:tcW w:w="10822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Udžbenici šk. god. 2009./2010</w:t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3. E – smjer: obrađivač na numerički upravljanim alatnim strojevima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5"/>
              <w:gridCol w:w="4507"/>
              <w:gridCol w:w="1798"/>
              <w:gridCol w:w="1727"/>
              <w:gridCol w:w="1588"/>
            </w:tblGrid>
            <w:tr>
              <w:trPr>
                <w:tblHeader w:val="true"/>
              </w:trPr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K.BR.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IVI UDŽBENIKA U KOMPLETU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UTOR(I)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KLADNIK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24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VE TEHNOLOGIJE : udžbenik za 3. razred srednjih strukovnih škola u području strojarstva - JMO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o Lučić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RAFIKA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7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UTOMATIZACIJA POSTROJENJA : udžbenik za srednje stručne škole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lorijan Rajić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94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TEMATIKA U STRUCI 3 : udžbenik sa zbirkom zadataka za 3. razred trogodišnje strukovne škole iz područja strojarstva - JMO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oško Šego, Đurđica Salamon, Vladimir Matijević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LKA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4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ADIONIČKE VJEŽBE I PRAKTIKUM : dnevnik rada s praktičnim i teoretskim uputama za prve dvije godine učenja u srednjim tehničkim školama u području strojarstva i brodogradnje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ristina Kekelj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ODIDACTA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Imaju od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prošle šk. god.</w:t>
                  </w:r>
                </w:p>
              </w:tc>
            </w:tr>
            <w:tr>
              <w:trPr/>
              <w:tc>
                <w:tcPr>
                  <w:tcW w:w="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6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3 : radna bilježnica za 3. razred strukovnih škola : 8. gu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gelina Puović, Dunja Ptiček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UTSCH FÜR DEN BERUF 3 : udžbenik za 3. razred strukovnih škola : 8. god. učenj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gelina Puović, Dunja Ptiček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7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Language Powerbook : radna bilježnica </w:t>
                  </w:r>
                  <w:r>
                    <w:rPr>
                      <w:sz w:val="20"/>
                      <w:szCs w:val="20"/>
                    </w:rPr>
                    <w:t>engleskog jezika za 1. i 2. raz. gim. i 4-god. struk. škola, prvi strani jezik, 6. i 7. godina učenja : 2. i 3. raz. 4-god. struk. škola, prvi strani jezik, 7. i 8. godina učenja : 4. raz. gim., drugi strani jezik, 4. godina učenj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ykorzynska, Elizabeth Sharman, Hanna Mrozowska, Michael Dean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NEW OPPORTUNITIES INTERMEDIATE Student's Book : udžbenik </w:t>
                  </w:r>
                  <w:r>
                    <w:rPr>
                      <w:sz w:val="20"/>
                      <w:szCs w:val="20"/>
                    </w:rPr>
                    <w:t>engleskog jezika za 1. i 2. raz. gimnazija i 4-god. struk. škola, prvi strani jezik, 6. i 7. godina učenja : 2. i 3. raz. 4-god. struk. škola, prvi strani jezik, 7. i 8. godina učenja : 4. raz. gimnazija, drugi strani jezik, 4. godina učenj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a Sykorzynska, David Mower, Michael Harris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BZ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ITANKA 3 : udžbenik za 3. razred trogodišnjih strukovnih škol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nježana Zbukvić-Ožbolt, Snježana Zrinjan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NJIŽEVNOST 3 : radna bilježnica za 3. razred trogodišnje srednje strukovne škole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ja Tomazinić-Krotin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5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3 : radna bilježnica za 3. razred trogodišnje strukovne škole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RVATSKI JEZIK 3 : udžbenik za 3. razred trogodišnje strukovne škole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nježana Zrinjan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OETIKA : udžbenik etike za treći razred srednjih škol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omislav Reškovac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ROFIL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99</w:t>
                  </w:r>
                </w:p>
              </w:tc>
              <w:tc>
                <w:tcPr>
                  <w:tcW w:w="4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UMERIČKI UPRAVLJANI ALATNI STROJEVI : udžbenik za 3. razred srednjih strukovnih škol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laden Bošnjaković</w:t>
                  </w:r>
                </w:p>
              </w:tc>
              <w:tc>
                <w:tcPr>
                  <w:tcW w:w="1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ŠK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U USTANOVU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2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/>
            </w:pPr>
            <w:r>
              <w:rPr>
                <w:vanish/>
              </w:rPr>
              <w:t>Izbor kompleta se zaključuje nakon unosa</w:t>
              <w:br/>
              <w:t xml:space="preserve">kompleta za </w:t>
            </w:r>
            <w:r>
              <w:rPr>
                <w:rStyle w:val="StrongEmphasis"/>
                <w:b w:val="false"/>
                <w:bCs w:val="false"/>
                <w:vanish/>
                <w:color w:val="990000"/>
              </w:rPr>
              <w:t>CIJELO ODJELJENJE</w:t>
            </w:r>
            <w:r>
              <w:rPr>
                <w:vanish/>
              </w:rPr>
              <w:t>.</w:t>
              <w:br/>
              <w:t xml:space="preserve">Da li želite zaključiti izbor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4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5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Heading4"/>
              <w:shd w:fill="B9CFDD" w:val="clear"/>
              <w:spacing w:before="0" w:after="0"/>
              <w:rPr>
                <w:vanish/>
              </w:rPr>
            </w:pPr>
            <w:r>
              <w:rPr>
                <w:vanish/>
              </w:rPr>
              <w:t>Da li ste sigurni da želite otključati</w:t>
              <w:br/>
              <w:t xml:space="preserve">izbor kompleta? </w:t>
            </w:r>
          </w:p>
          <w:p>
            <w:pPr>
              <w:pStyle w:val="StandardWeb"/>
              <w:shd w:fill="B9CFDD" w:val="clear"/>
              <w:spacing w:before="240" w:after="280"/>
              <w:rPr/>
            </w:pPr>
            <w:hyperlink r:id="rId6">
              <w:r>
                <w:rPr>
                  <w:rStyle w:val="InternetLink"/>
                  <w:b/>
                  <w:bCs/>
                  <w:vanish/>
                </w:rPr>
                <w:t>DA</w:t>
              </w:r>
            </w:hyperlink>
            <w:r>
              <w:rPr>
                <w:vanish/>
              </w:rPr>
              <w:t xml:space="preserve"> </w:t>
            </w:r>
            <w:hyperlink r:id="rId7">
              <w:r>
                <w:rPr>
                  <w:rStyle w:val="InternetLink"/>
                  <w:b/>
                  <w:bCs/>
                  <w:vanish/>
                </w:rPr>
                <w:t>NE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3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4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5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6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7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8:19:00Z</dcterms:created>
  <dc:creator>stšFB</dc:creator>
  <dc:description/>
  <cp:keywords/>
  <dc:language>en-US</dc:language>
  <cp:lastModifiedBy>stšFB</cp:lastModifiedBy>
  <cp:lastPrinted>2009-08-24T12:12:00Z</cp:lastPrinted>
  <dcterms:modified xsi:type="dcterms:W3CDTF">2009-08-25T06:48:00Z</dcterms:modified>
  <cp:revision>7</cp:revision>
  <dc:subject/>
  <dc:title>Izabrani udžbenici – 1</dc:title>
</cp:coreProperties>
</file>