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2"/>
      </w:tblGrid>
      <w:tr>
        <w:trPr/>
        <w:tc>
          <w:tcPr>
            <w:tcW w:w="10822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3. D – smjer: alatničar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1"/>
              <w:gridCol w:w="4914"/>
              <w:gridCol w:w="1698"/>
              <w:gridCol w:w="1818"/>
              <w:gridCol w:w="1444"/>
            </w:tblGrid>
            <w:tr>
              <w:trPr>
                <w:tblHeader w:val="true"/>
              </w:trPr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5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2. DIO - HIDRAULIKA : null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, Jakša Novaković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1. DIO - PNEUMATIKA : null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ADIONIČKE VJEŽBE I PRAKTIKUM : 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/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6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radna bilježnica za 3. razred strukovnih škola : 8. godina učenj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udžbenik za 3. razred strukovnih škola : 8. godina učenj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 učenj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odina učenj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ITANKA 3 : udžbenik za 3. razred trogodišnjih strukovnih škol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nježana Zbukvić-Ožbolt, Snježana Zrinjan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radna bilježnica za 3. razred trogodišnje srednje strukovne škole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ja Tomazinić-Krotin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radna bilježnica za 3. razred trogodišnje strukovne škole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udžbenik za 3. razred trogodišnje strukovne škole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9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3 : udžbenik i zbirka zadataka za 3. razred industrijskih i obrtničkih škol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ica Gusić, Jelena Gusić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IROTEHNIKA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OETIKA : udžbenik etike za treći razred srednjih škola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mislav Reškovac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9:00Z</dcterms:created>
  <dc:creator>stšFB</dc:creator>
  <dc:description/>
  <cp:keywords/>
  <dc:language>en-US</dc:language>
  <cp:lastModifiedBy>stšFB</cp:lastModifiedBy>
  <cp:lastPrinted>2009-08-25T08:47:00Z</cp:lastPrinted>
  <dcterms:modified xsi:type="dcterms:W3CDTF">2009-08-25T06:47:00Z</dcterms:modified>
  <cp:revision>6</cp:revision>
  <dc:subject/>
  <dc:title>Izabrani udžbenici – 1</dc:title>
</cp:coreProperties>
</file>